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A Journey North</w:t>
      </w:r>
    </w:p>
    <w:p>
      <w:pPr>
        <w:pStyle w:val="Normal"/>
        <w:jc w:val="center"/>
        <w:rPr/>
      </w:pPr>
      <w:r>
        <w:rPr/>
      </w:r>
    </w:p>
    <w:p>
      <w:pPr>
        <w:pStyle w:val="Normal"/>
        <w:jc w:val="center"/>
        <w:rPr/>
      </w:pPr>
      <w:r>
        <w:rPr/>
        <w:t>By</w:t>
      </w:r>
    </w:p>
    <w:p>
      <w:pPr>
        <w:pStyle w:val="Normal"/>
        <w:jc w:val="center"/>
        <w:rPr/>
      </w:pPr>
      <w:r>
        <w:rPr/>
      </w:r>
    </w:p>
    <w:p>
      <w:pPr>
        <w:pStyle w:val="Normal"/>
        <w:jc w:val="center"/>
        <w:rPr/>
      </w:pPr>
      <w:r>
        <w:rPr/>
        <w:t>Justin Lamb</w:t>
      </w:r>
    </w:p>
    <w:p>
      <w:pPr>
        <w:pStyle w:val="Normal"/>
        <w:jc w:val="center"/>
        <w:rPr/>
      </w:pPr>
      <w:r>
        <w:rPr/>
      </w:r>
    </w:p>
    <w:p>
      <w:pPr>
        <w:pStyle w:val="Normal"/>
        <w:jc w:val="center"/>
        <w:rPr/>
      </w:pPr>
      <w:r>
        <w:rPr/>
        <w:t>11-16-2003</w:t>
      </w:r>
    </w:p>
    <w:p>
      <w:pPr>
        <w:pStyle w:val="Normal"/>
        <w:rPr/>
      </w:pPr>
      <w:r>
        <w:rPr/>
      </w:r>
    </w:p>
    <w:p>
      <w:pPr>
        <w:pStyle w:val="Normal"/>
        <w:rPr/>
      </w:pPr>
      <w:r>
        <w:rPr/>
      </w:r>
    </w:p>
    <w:p>
      <w:pPr>
        <w:pStyle w:val="Normal"/>
        <w:rPr/>
      </w:pPr>
      <w:r>
        <w:rPr/>
        <w:t>As a true lover of most everything related to aviation I have had the distinct pleasure and opportunity to see from a real world and computer driven perspective, how realistic the world of flight simulators has become over the past six years.  From the nervousness of my first day of flight school to my present position as the assistant chief instructor at a navy flying club, flying real aircraft and seeing the latest and greatest of the minds in flight simulation have been intertwined subjects for me.  It is with a background in both flying and flight simulators that I wanted to share a recent opportunity that came my way to bring an aircraft up to the Seattle area from Page Arizona.</w:t>
      </w:r>
    </w:p>
    <w:p>
      <w:pPr>
        <w:pStyle w:val="Normal"/>
        <w:rPr/>
      </w:pPr>
      <w:r>
        <w:rPr/>
      </w:r>
    </w:p>
    <w:p>
      <w:pPr>
        <w:pStyle w:val="Normal"/>
        <w:rPr/>
      </w:pPr>
      <w:r>
        <w:rPr/>
        <w:t xml:space="preserve">One evening sitting at home working on yet another texture for a simulator project I’m involved with I received a phone call from a gentleman who I had met and previously chatted with on the radio while instructing my students in our training area near Burlington, WA.  He had recently sold his Piper Cherokee and had purchased a Maule.  </w:t>
      </w:r>
      <w:r>
        <w:rPr>
          <w:i/>
          <w:iCs/>
        </w:rPr>
        <w:t>For those of you unfamiliar with the Maule, it is generally a conventional i.e. “tail dragger” aircraft that has been produced for many years in various forms (including a tri-cycle model) that is known to be a bit of a bush plane.  The FAA requires that a pilot wishing to fly a conventional “tail dragger” airplane receive an endorsement from an instructor on conventional aircraft operations, which this gentleman did not yet have.</w:t>
      </w:r>
      <w:r>
        <w:rPr/>
        <w:t xml:space="preserve">  Being as he was not currently qualified to fly this type of aircraft, he was wondering if I would be interested in flying the aircraft cross country back to its new home near Seattle.  Normally I would have instantly jumped at the opportunity to make such a trip, but a series of low pressure systems (that bring bad weather and are quite common during this the fall season) were making their way down from the Gulf of Alaska and were threatening the successful completion of such a trip in an aircraft that was limited to VFR only operations.  So with the agreement that I could leave the airplane anywhere the weather would not let me complete the trip and he would pay my way home, we set out on the road to drive through the night one evening from Seattle to Page, Arizona.</w:t>
      </w:r>
    </w:p>
    <w:p>
      <w:pPr>
        <w:pStyle w:val="Normal"/>
        <w:rPr/>
      </w:pPr>
      <w:r>
        <w:rPr/>
      </w:r>
    </w:p>
    <w:p>
      <w:pPr>
        <w:pStyle w:val="Normal"/>
        <w:rPr/>
      </w:pPr>
      <w:r>
        <w:rPr/>
        <w:t xml:space="preserve">Approximately 24 hrs and a couple tired hineys later we pulled into Page and got a hotel room to get some rest for the next days events.  Did I say “events”?  Oh yes I did.  This is what makes this story interesting!  Per the gentlemen’s insurance company requirements I had to get 10hrs of make and model flying a Maule aircraft with someone familiar with that type of aircraft before I (a 1,200+ hr multi-engine instrument rated commercial pilot and flight instructor) could fly the airplane on my own!  </w:t>
      </w:r>
    </w:p>
    <w:p>
      <w:pPr>
        <w:pStyle w:val="Normal"/>
        <w:rPr/>
      </w:pPr>
      <w:r>
        <w:rPr/>
      </w:r>
    </w:p>
    <w:p>
      <w:pPr>
        <w:pStyle w:val="Normal"/>
        <w:rPr/>
      </w:pPr>
      <w:r>
        <w:rPr/>
        <w:t xml:space="preserve">We arrived at the airport in Page before sunrise to meet with Jan the previous owner of the aircraft, who I must say is one of the nicest guys I’ve ever flown with.  You would have to be to go ride in an aircraft with a stranger for 10hrs in one day!  With all the cordial introductions finished I hopped in the right seat and Jan in the left to give me my familiarization flight in a Maule.  We taxied out to runway 33 and Jan “took it around the patch” a few times which allowed me to catch on to some of the intricacies of this aircraft and then Jan relinquished the controls to me.  Though I’d heard some things about the nasty habits of this type of aircraft, I found it to be very honest and quite fun to fly my first high performance tail dragger.  After about 5 passes at the runway and feeling quite comfortable with the aircraft we headed just a few miles north over the famous Lake Powell.  The sun was just starting to crest the horizon and a few hot air balloons gently rose off the golf course on the west side of town in the morning light, what a perfect day to fly.  </w:t>
      </w:r>
    </w:p>
    <w:p>
      <w:pPr>
        <w:pStyle w:val="Normal"/>
        <w:rPr/>
      </w:pPr>
      <w:r>
        <w:rPr/>
      </w:r>
    </w:p>
    <w:p>
      <w:pPr>
        <w:pStyle w:val="Normal"/>
        <w:rPr/>
      </w:pPr>
      <w:r>
        <w:rPr/>
        <w:t xml:space="preserve">Jan was a very good tour guide as he began to show me some of America’s most beautiful country and suggested we headed up Lake Powell towards Rainbow Bridge national monument.  For those of you unfamiliar with Rainbow Bridge, it is a natural rock arch made from many years of erosion and arguably one of the most beautiful examples in the world.  A search on </w:t>
      </w:r>
      <w:hyperlink r:id="rId2">
        <w:r>
          <w:rPr>
            <w:rStyle w:val="InternetLink"/>
          </w:rPr>
          <w:t>www.google.com</w:t>
        </w:r>
      </w:hyperlink>
      <w:r>
        <w:rPr/>
        <w:t xml:space="preserve"> will certainly yield more information on the bridge for those who are interested.  </w:t>
      </w:r>
      <w:r>
        <w:rPr>
          <w:i/>
          <w:iCs/>
        </w:rPr>
        <w:t>Unfortunately while recreating the same flight on Microsoft Flight Simulator 2004, I was unable to find the actual arch, but was able to navigate to the approximate location by intercepting the Page VORs 055 degree radial and tracking it out to 25 miles</w:t>
      </w:r>
      <w:r>
        <w:rPr/>
        <w:t>.  We circled the bridge a few times while dodging the many tour operators that fly out there and then began heading west along the northern edge of Lake Powell over the Glen Canyon national recreation area.  Before I really realized it, we had burned up more than 2 hrs of flight time and decided it was time to head back to Page and get some fuel and relieve our personal tanks.  A phenomenon that I hope Microsoft never figures out how to model!</w:t>
      </w:r>
    </w:p>
    <w:p>
      <w:pPr>
        <w:pStyle w:val="Normal"/>
        <w:rPr/>
      </w:pPr>
      <w:r>
        <w:rPr/>
      </w:r>
    </w:p>
    <w:p>
      <w:pPr>
        <w:pStyle w:val="Normal"/>
        <w:rPr/>
      </w:pPr>
      <w:r>
        <w:rPr/>
        <w:t xml:space="preserve">So with a full tank of gas and a plan in mind we taxied out and launched north over Lake Powell and across the Kaiparowits Plateau towards the town of Escalante.  I have always been interested in seeing the area around Escalante since experiencing Richard Goldsteins GeoRender 2 scenery series distributed by Lago and available here </w:t>
      </w:r>
      <w:hyperlink r:id="rId3">
        <w:r>
          <w:rPr>
            <w:rStyle w:val="InternetLink"/>
          </w:rPr>
          <w:t>http://www.lagoonline.com</w:t>
        </w:r>
      </w:hyperlink>
      <w:r>
        <w:rPr/>
        <w:t>. The current version of the package includes not only Bryce Canyon, but also the airports at Escalante and Hurricane and is a true value for the experience rendered.  It had been a very long time since my tour guide Jan had flown in this area, but with a handheld GPS III and previously flying to the same area on the simulator, I knew exactly where I was and I became the guide!  It was familiar in every detail except one.  The runway is now closed with yellow Xs at each end and the airplanes are parked nearby at what looks like a temporary gravel strip until the main runway is fixed.  With a field elevation of 5,740 feet it was hands down the highest airport I had ever flown to, what an experience!</w:t>
      </w:r>
    </w:p>
    <w:p>
      <w:pPr>
        <w:pStyle w:val="Normal"/>
        <w:rPr/>
      </w:pPr>
      <w:r>
        <w:rPr/>
      </w:r>
    </w:p>
    <w:p>
      <w:pPr>
        <w:pStyle w:val="Normal"/>
        <w:rPr/>
      </w:pPr>
      <w:r>
        <w:rPr/>
        <w:t xml:space="preserve">That experience however was small compared to that which now lay soon before me.  With the 210hp continental working hard in the thin air we proceeded west and climbed over the 10,680 ft peak named Barney Top on our way to Bryce Canyon airport.  The aircraft dutifully climbed to 11,500ft and as we crossed the ridgeline, Bryce Canon came into view.  This is by far some of the most beautiful country in the world and it was all laid out there before me, with one hitch.  We were a long ways up!  It was as high as I had ever been in an unpressurized aircraft without much of that thing that is most important to us mammals, oxygen.  Being very aware of the symptoms and dangers of hypoxia from my training in flight school and a visit to the altitude chamber at Fairchild AFB I was looking for bluish fingernails and possibly being a little light headed but felt fine as we descended into Bryce Canyon.  </w:t>
      </w:r>
      <w:r>
        <w:rPr>
          <w:i/>
          <w:iCs/>
        </w:rPr>
        <w:t>The FAA requires that all pilots operating at cabin pressure altitudes above 12,500ft MSL use supplemental oxygen continuously for flights above that altitude for more than 30 minutes, and continuously for operations above 14,000ft cabin pressure altitude.</w:t>
      </w:r>
      <w:r>
        <w:rPr/>
        <w:t xml:space="preserve">  The thin air is yet another thing I’m glad the simulator doesn’t accurately inflict on our senses.  Can you imagine passing out in front of your computer while suffering from hypoxia driving Microsoft flight simulator?</w:t>
      </w:r>
    </w:p>
    <w:p>
      <w:pPr>
        <w:pStyle w:val="Normal"/>
        <w:rPr/>
      </w:pPr>
      <w:r>
        <w:rPr/>
      </w:r>
    </w:p>
    <w:p>
      <w:pPr>
        <w:pStyle w:val="Normal"/>
        <w:rPr/>
      </w:pPr>
      <w:r>
        <w:rPr/>
        <w:t xml:space="preserve">But back to the story!  We descended into Bryce Canyon and it was like I had been there before, because indeed I had on FS2004.  The airport was in the same place, the terrain surrounding me while not entirely accurate on the simulator was similar enough to let me spot the airfield and its log hangar at the southwest end of the runway without looking twice.  Again Richard Goldstein has done an incredible job with his scenery, and with the exception of some runway expansion, the field looks the same in real life as it does in the simulator with GeoRender 2.  As we descended into the valley where the airport sits, it was apparent that the wind had picked up.  We entered on the FAA/AIM suggested 45 degree entry to the left downwind for runway 03 to take a look at the windsock.  With no traffic in the area we made a complete circuit around the pattern to take some pictures and the windsock didn’t favor either runway so I set up to land on runway 03.  We had a heavy and gusty crosswind that was 90 degrees from the runway heading so it didn’t really matter which direction we landed.  I just had to make a good wheel landing, in a somewhat unfamiliar airplane at an unfamiliar field, in a pretty good wind.  This should be fun!  If you’re not sure what I mean when I suggest the difficulty of landing a tail dragger in heavy crosswind, you should try landing the Piper Cub that comes with FS2004 with a 10kt 90 degree crosswind with the realism settings full up!  </w:t>
      </w:r>
    </w:p>
    <w:p>
      <w:pPr>
        <w:pStyle w:val="Normal"/>
        <w:rPr/>
      </w:pPr>
      <w:r>
        <w:rPr/>
      </w:r>
    </w:p>
    <w:p>
      <w:pPr>
        <w:pStyle w:val="Normal"/>
        <w:rPr/>
      </w:pPr>
      <w:r>
        <w:rPr/>
        <w:t xml:space="preserve">After making an acceptable landing on the front wheels just left of the runway centerline I danced the rudder pedals to keep the aircraft from veering into the wind as the tail settled and we taxied clear of the runway.  As we taxied past the landmark barn/hangar that has Bryce Canyon written in yellow across its roof, the radio suddenly crackled and a gentleman asked us if we had flown in for lunch.  Indeed that was our intention when we got there and he told us to park at the end of the line of aircraft, tie the airplane down, and he would arrange transportation up to Ruby’s Inn. </w:t>
      </w:r>
    </w:p>
    <w:p>
      <w:pPr>
        <w:pStyle w:val="Normal"/>
        <w:rPr/>
      </w:pPr>
      <w:r>
        <w:rPr/>
      </w:r>
    </w:p>
    <w:p>
      <w:pPr>
        <w:pStyle w:val="Normal"/>
        <w:rPr/>
      </w:pPr>
      <w:r>
        <w:rPr/>
        <w:t xml:space="preserve">After tying the airplane down and entering the terminal we chatted with the man who had been working the radio for a few minutes and then our ride showed up outside.  Our driver, who I’m sorry I can’t remember the name of, dropped us off at the front of a very large building made of logs and we walked through the door to a lobby adorned with a huge fireplace, log furniture, and a large Elk head mounted high upon the log walls.  Jan and I went into the restaurant, had a bite to eat, and I must say that the BBQ sandwich I had there was the best I’ve ever eaten.  Congratulations to the chef!  </w:t>
      </w:r>
    </w:p>
    <w:p>
      <w:pPr>
        <w:pStyle w:val="Normal"/>
        <w:rPr/>
      </w:pPr>
      <w:r>
        <w:rPr/>
      </w:r>
    </w:p>
    <w:p>
      <w:pPr>
        <w:pStyle w:val="Normal"/>
        <w:rPr/>
      </w:pPr>
      <w:r>
        <w:rPr/>
        <w:t>In a hurry to get back into the air and finish off the 10hrs I needed before the weather moved in along my route home we caught a ride back to the airport, thanked the gentleman in the terminal and I made the longest takeoff roll of my life back into the thin air above Bryce Canyon.</w:t>
      </w:r>
    </w:p>
    <w:p>
      <w:pPr>
        <w:pStyle w:val="Normal"/>
        <w:rPr/>
      </w:pPr>
      <w:r>
        <w:rPr/>
        <w:t xml:space="preserve"> </w:t>
      </w:r>
    </w:p>
    <w:p>
      <w:pPr>
        <w:pStyle w:val="Normal"/>
        <w:rPr/>
      </w:pPr>
      <w:r>
        <w:rPr>
          <w:i/>
          <w:iCs/>
        </w:rPr>
        <w:t xml:space="preserve">For anyone who has been to Bryce Canyon before you are probably very familiar with Ruby’s Inn.  I guess it is somewhat of a landmark.  Collocated with the Best Western motel it is also has a very nice restaurant, a beautiful collection of art in the gift shop and a cool little mock up of an old western town across the street that is filled with yet more gift shops.  You can find more information on Ruby’s here. </w:t>
      </w:r>
      <w:hyperlink r:id="rId4">
        <w:r>
          <w:rPr>
            <w:rStyle w:val="InternetLink"/>
            <w:i/>
            <w:iCs/>
          </w:rPr>
          <w:t>http://www.rubysinn.com</w:t>
        </w:r>
      </w:hyperlink>
      <w:r>
        <w:rPr/>
        <w:t xml:space="preserve">  </w:t>
      </w:r>
    </w:p>
    <w:p>
      <w:pPr>
        <w:pStyle w:val="Normal"/>
        <w:rPr/>
      </w:pPr>
      <w:r>
        <w:rPr/>
      </w:r>
    </w:p>
    <w:p>
      <w:pPr>
        <w:pStyle w:val="Normal"/>
        <w:rPr/>
      </w:pPr>
      <w:r>
        <w:rPr/>
        <w:t>We climbed away from Bryce westward for the 60 mile journey to Hurricane.  Again we had to climb over some pretty high peaks, with some extending to over 9,000 ft but the Maule did it with ease.  Jan mentioned that we were heading for Zion national park, so I looked down at the sectional (flying map for those uninformed) and sure enough it said that Zion sat about 40 miles west south west from Bryce directly under our route of flight to Hurricane.  Seeing it on the sectional didn’t prepare me for how beautiful it is from the air though.  It was truly a sight to behold as I began our long descent across the park into Hurricane.  As we descended from the northeast we saw several small colorful things that were whizzing about just west of the airport.  As we got closer it became apparent that they were a bunch of ultra lights with parachutes for wings zooming off a grass strip in what appeared to be some sort of fly in.  I maneuvered around them and setup for the pattern.</w:t>
      </w:r>
    </w:p>
    <w:p>
      <w:pPr>
        <w:pStyle w:val="Normal"/>
        <w:rPr/>
      </w:pPr>
      <w:r>
        <w:rPr/>
      </w:r>
    </w:p>
    <w:p>
      <w:pPr>
        <w:pStyle w:val="Normal"/>
        <w:rPr/>
      </w:pPr>
      <w:r>
        <w:rPr/>
        <w:t xml:space="preserve">The winds were light and I entered on the 45 for a right downwind to runway 18, did a touch and go to say I’d been there and climbed as fast as I could to get above all the colorful engine driven parachutes filling my immediate surroundings.  While circling high above the ballet of chutes below me and comparing the real scenery to Richard Goldsteins rendering of the field in the simulator, which I again must say again is extremely accurate, Jan mentioned something kind of interesting.  “See that over there, that is the Virgin, river.”  “And that peak over there, they call that Molly’s Nipple.”  Quickly followed by, “see that town over there, they changed the name after it got so much media attention from all of the polygamists living down there.”  With that said I figured it was time to go, and we climbed over Hurricane Mesa eastward back towards Page.   </w:t>
      </w:r>
    </w:p>
    <w:p>
      <w:pPr>
        <w:pStyle w:val="Normal"/>
        <w:rPr/>
      </w:pPr>
      <w:r>
        <w:rPr/>
      </w:r>
    </w:p>
    <w:p>
      <w:pPr>
        <w:pStyle w:val="Normal"/>
        <w:rPr/>
      </w:pPr>
      <w:r>
        <w:rPr/>
        <w:t xml:space="preserve">On the way back we flew over a town called Kanab, took in some great views of the “White Cliffs” to the north and flew over the Coral Pink Sand dunes.   The pictures speak for themselves.  This is one beautiful place.  </w:t>
      </w:r>
    </w:p>
    <w:p>
      <w:pPr>
        <w:pStyle w:val="Normal"/>
        <w:rPr/>
      </w:pPr>
      <w:r>
        <w:rPr/>
      </w:r>
    </w:p>
    <w:p>
      <w:pPr>
        <w:pStyle w:val="Normal"/>
        <w:rPr/>
      </w:pPr>
      <w:r>
        <w:rPr/>
        <w:t xml:space="preserve"> </w:t>
      </w:r>
      <w:r>
        <w:rPr/>
        <w:t>After passing the dunes, Jan pointed to where he and his wife go annually to get their Christmas tree, yes there are trees out there, and where the Indian ruins lay all around us.  We had to climb to cross the Paria Canyon wilderness area as we are not suppose to fly lower than 2,000 ft in certain areas marked on the sectional.  We continued east across the famous Lee’s Ferry and Glen Canyon Dam, where the Colorado River leaves Lake Powell, then made a turn north for a three mile final to runway 33 at Page.</w:t>
      </w:r>
    </w:p>
    <w:p>
      <w:pPr>
        <w:pStyle w:val="Normal"/>
        <w:rPr/>
      </w:pPr>
      <w:r>
        <w:rPr/>
      </w:r>
    </w:p>
    <w:p>
      <w:pPr>
        <w:pStyle w:val="Normal"/>
        <w:rPr/>
      </w:pPr>
      <w:r>
        <w:rPr/>
        <w:t>After the now seemingly routine pit stop of hitting the bathroom, gassing up the Maule and with a new Grand Canyon chart in hand, we launched needing to finish off the 10 hrs of required flight time and make it back before the kid running the fuel truck left for the day.  I did the takeoff and climbed us southwest over Marble Canyon towards Dragon Corridor.  Now a trip down to this area simply wouldn’t be complete without flying over the Grand Canyon, and we were on our way.  There are some unique rules and procedures about flying over the canyon, and one of them is following certain corridors.</w:t>
      </w:r>
    </w:p>
    <w:p>
      <w:pPr>
        <w:pStyle w:val="Normal"/>
        <w:rPr/>
      </w:pPr>
      <w:r>
        <w:rPr/>
        <w:t>Being unfamiliar and not wanting an FAA violation for being in the wrong place, I formulated a plan.</w:t>
      </w:r>
    </w:p>
    <w:p>
      <w:pPr>
        <w:pStyle w:val="Normal"/>
        <w:rPr/>
      </w:pPr>
      <w:r>
        <w:rPr/>
      </w:r>
    </w:p>
    <w:p>
      <w:pPr>
        <w:pStyle w:val="Normal"/>
        <w:rPr/>
      </w:pPr>
      <w:r>
        <w:rPr/>
        <w:t>I handed the controls over to Jan and immediately went about programming some waypoints that were on the sectional into my handheld Garmin GPS III as we followed the Colorado River southwest towards the northern edge of the canyon.  With the GPS set up I took the controls and headed for the waypoint at the north end of Dragon Corridor at the charts mandated altitude of 10,500ft.  As we hit the first waypoint and I made a turn for the south towards the second waypoint, the Grand Canyon came into view.  What a site.  Simply breathtaking, and guess what.  It was like I’d been there before, because I had flown over it many times on FS2004.  The real thing however is much prettier!  Maybe someday someone will come up with some photo-real textures for it in the sim.</w:t>
      </w:r>
    </w:p>
    <w:p>
      <w:pPr>
        <w:pStyle w:val="Normal"/>
        <w:rPr/>
      </w:pPr>
      <w:r>
        <w:rPr/>
      </w:r>
    </w:p>
    <w:p>
      <w:pPr>
        <w:pStyle w:val="Normal"/>
        <w:rPr/>
      </w:pPr>
      <w:r>
        <w:rPr/>
        <w:t>As we approached the south end of the corridor and flew over the south rim of the canyon I tuned up Grand Canyon tower, gave them my location, that I had the current ATIS information Quebec and was inbound for a touch and go.  I was met with one of the prettiest voices I’d ever heard and was told to enter a right downwind for runway 21 and to report turning base.  As we turned in on a right downwind the same voice cleared me for a touch and go and told me to make left traffic for runway 21.  With the thinner air up at that altitude, my groundspeed was noticeably different as I crossed the threshold.  The winds were almost calm and I made what Jan thought was a really good wheel landing touch and go, then lifted off and turned left downwind at approximately 7,200ft.  Approaching midfield downwind on the 9,000ft long runway I requested a right turnout for Zuni Alpha, which is the beginning waypoint for the Zuni Point corridor northbound over the eastern edge of the Grand Canyon.  I was cleared for a right turnout, told the controller “so long” and started a climb to 11,500ft, which is the transition routes lowest altitude northbound.  I switched to the charted monitoring frequency of 120.05 for that area of the canyon and began my search for traffic as I continued to scan the landscape that Mother Nature had laid out before us.</w:t>
      </w:r>
    </w:p>
    <w:p>
      <w:pPr>
        <w:pStyle w:val="Normal"/>
        <w:rPr/>
      </w:pPr>
      <w:r>
        <w:rPr/>
      </w:r>
    </w:p>
    <w:p>
      <w:pPr>
        <w:pStyle w:val="Normal"/>
        <w:rPr/>
      </w:pPr>
      <w:r>
        <w:rPr/>
        <w:t>Unfortunately the air was a bit hazy because of some controlled burns that were going on at the time, but the air was smooth and I managed to get some decent pictures of the canyon on our way north to Page.  As we flew north we only spotted two other airplanes and then exited the corridor at Nankoweap Mesa.  We stayed above 8,000ft to stay out of the Marble Canyon sector and crossed over the Echo Cliffs.  I tuned up the Page VOR and tracked inbound on the 195 radial until we were about 5 miles south of Page.  Looking at my watch I knew I had to get a little more than an hr more flight time to finish out the 10hrs.  Jan suggested we head out to Antelope Creek, and then go check out some of the Indian ruin areas near Navajo Creek.  I was up for anything, so I took up a heading of 090 and headed east.</w:t>
      </w:r>
    </w:p>
    <w:p>
      <w:pPr>
        <w:pStyle w:val="Normal"/>
        <w:rPr/>
      </w:pPr>
      <w:r>
        <w:rPr/>
      </w:r>
    </w:p>
    <w:p>
      <w:pPr>
        <w:pStyle w:val="Normal"/>
        <w:rPr/>
      </w:pPr>
      <w:r>
        <w:rPr/>
        <w:t xml:space="preserve">For those who don’t recognize the name Antelope Creek, you may recognize pictures of it.  From the air it looks like a crack in the sandstone below, but from the ground it is a cavern that you can walk through, which has been carved out of the rock by water over the centuries.  Though I didn’t get to walk through it, it is my understanding that you have to pay the local Indians to walk through the cave; I have found many pictures of the insides of the cave after searching around on </w:t>
      </w:r>
      <w:hyperlink r:id="rId5">
        <w:r>
          <w:rPr>
            <w:rStyle w:val="InternetLink"/>
          </w:rPr>
          <w:t>www.google.com</w:t>
        </w:r>
      </w:hyperlink>
      <w:r>
        <w:rPr/>
        <w:t>.</w:t>
      </w:r>
    </w:p>
    <w:p>
      <w:pPr>
        <w:pStyle w:val="Normal"/>
        <w:rPr/>
      </w:pPr>
      <w:r>
        <w:rPr/>
      </w:r>
    </w:p>
    <w:p>
      <w:pPr>
        <w:pStyle w:val="Normal"/>
        <w:rPr/>
      </w:pPr>
      <w:r>
        <w:rPr/>
        <w:t xml:space="preserve">After circling antelope creek and taking some snapshots, we raced daylight out to Kabite and Navajo Creek looking for some Indian ruins that Jan hadn’t seen in quite some time.  We never found the specific place Jan was looking for, as I wasn’t willing to fly that low with the nasty terrain laid out just below us, but we found several places where it was obvious that some natives had settled into cliff dwellings along the creeks.  Little wonder the cavalry had a difficult time trying to oust the Indians from these lands around 100 years ago.  Looking around at such beautiful places we both easily lost track of time, yet a quick look at my watch said we had less than 20 minutes to get back to the airport and top off the tanks before the kid running the gas truck left for the night.  </w:t>
      </w:r>
    </w:p>
    <w:p>
      <w:pPr>
        <w:pStyle w:val="Normal"/>
        <w:rPr/>
      </w:pPr>
      <w:r>
        <w:rPr/>
      </w:r>
    </w:p>
    <w:p>
      <w:pPr>
        <w:pStyle w:val="Normal"/>
        <w:rPr/>
      </w:pPr>
      <w:r>
        <w:rPr/>
        <w:t>We went as fast as the Maule would go, around 120kts, back towards the coal fired power plant in the distance that is about 5 miles from the airport, and made a 5 mile straight in approach to runway 33 at Page.  We landed and pulled up in front of the FBO a mere minute before we said we’d be there with around 10 gallons of gas on board.  Ten gallons is more than we needed per the FAA fuel requirements, and the flight time was a couple minutes over the 10 hour goal I’d been striving for since we left that morning.  With myself now familiar with the area and knowing I had less than 8 hours to get to Washington before the weather moved in, we went to dinner while I decided if I felt up to flying 5 more hours of night cross country.</w:t>
      </w:r>
    </w:p>
    <w:p>
      <w:pPr>
        <w:pStyle w:val="Normal"/>
        <w:rPr/>
      </w:pPr>
      <w:r>
        <w:rPr/>
      </w:r>
    </w:p>
    <w:p>
      <w:pPr>
        <w:pStyle w:val="Normal"/>
        <w:rPr/>
      </w:pPr>
      <w:r>
        <w:rPr/>
        <w:t>The new aircraft owner, Jan and I all decided to go have some dinner in town where I would lay out a plan to get home, and they could finish the business part of this trip, ching ching.  When we tried to drive to restaurant however we found the street blocked.  The cops had it roped off, as there were 5 hot air balloons in the middle of the street, all lit up from their burner cans.  The lit up balloons looked really cool, and it was a nice night so we parked the car and walked the short distance past the balloons to the restaurant.  We had a very nice dinner at a little Mexican restaurant while I opened up my sectionals and figured out times and distances for filing flight plans on the way home.</w:t>
      </w:r>
    </w:p>
    <w:p>
      <w:pPr>
        <w:pStyle w:val="Normal"/>
        <w:rPr/>
      </w:pPr>
      <w:r>
        <w:rPr/>
      </w:r>
    </w:p>
    <w:p>
      <w:pPr>
        <w:pStyle w:val="Normal"/>
        <w:rPr/>
      </w:pPr>
      <w:r>
        <w:rPr/>
        <w:t xml:space="preserve">With hand shakes all around we finished dinner, said goodbye and the aircrafts proud new owner drove me back to the airport.  I got on the phone to flight service and filed my flight plans to get me up to Yakima, Washington hopefully before the weather got there. </w:t>
      </w:r>
    </w:p>
    <w:p>
      <w:pPr>
        <w:pStyle w:val="Normal"/>
        <w:rPr/>
      </w:pPr>
      <w:r>
        <w:rPr/>
        <w:t xml:space="preserve">I loaded up the Maule feeling quite good and surprisingly not the least bit tired, but armed with some caffeine and sugar should I feel a yawn coming on.  </w:t>
      </w:r>
    </w:p>
    <w:p>
      <w:pPr>
        <w:pStyle w:val="Normal"/>
        <w:rPr/>
      </w:pPr>
      <w:r>
        <w:rPr/>
      </w:r>
    </w:p>
    <w:p>
      <w:pPr>
        <w:pStyle w:val="Normal"/>
        <w:rPr/>
      </w:pPr>
      <w:r>
        <w:rPr/>
        <w:t>After I was strapped into the Maule, I fired her up and departed runway 33 and climbed out of Page into the clear night with nearly a full moon overhead lighting the landscape below me.  I opened my flight plan to Ogden via the CDC, MLF, and DTA VORs with Prescott flight service, leveled off at 12,500 ft and requested flight following from Denver Center.  I received a squawk code and remained with Denver Center for about an hour until they handed me off to Salt Lake Center.  I landed approximately 2 hrs later in Ogden Utah for gas next to Hill Air Force Base.  After taxing around the dark airport and finding my way to the fuel pit I grounded the aircraft to the automated fuel machine and topped the tanks off.  I found my way back to the runway I had landed on, made a call that I was departing straight out, and climbed until I leveled off at 10,500ft.  I opened my flight plan on to Boise, Idaho with Cedar City flight service station and requested flight following onto Boise with Salt Lake Center.</w:t>
      </w:r>
    </w:p>
    <w:p>
      <w:pPr>
        <w:pStyle w:val="Normal"/>
        <w:rPr/>
      </w:pPr>
      <w:r>
        <w:rPr/>
      </w:r>
    </w:p>
    <w:p>
      <w:pPr>
        <w:pStyle w:val="Normal"/>
        <w:rPr/>
      </w:pPr>
      <w:r>
        <w:rPr/>
        <w:t>My route onto Boise was direct to the TWF VORTAC, then Victor 4 past Mountain Home Air Force base direct to Boise.  Salt Lake Center said my transponder was acting up and lost radar contact with me as I approached Cache Peak, which is 10,339 feet high.  They told me to contact them again when I was closer to the TWF VORTAC and squawk VFR.  I could clearly see the peak in the moonlight, so I bumped myself up to 11,000ft and decided to call flight service to get an update on the weather, since flight service said it was getting ugly north of Boise when I opened up my flight plan.  Boise radio said that Boise was forecasting snow and lowering ceilings 45 minutes after my ETA at Boise, which would definitely be a problem for my continuing VFR at night across some inhospitable terrain.  As I approached the TWF VORTAC I called Salt Lake center and they radar identified me and gave me flight following until switching me to Boise approach.  When they switched me to Boise I was the only one on frequency and the same controller gave me approach, tower and ground service all the way into Boise on the same frequency.  That was something new!</w:t>
      </w:r>
    </w:p>
    <w:p>
      <w:pPr>
        <w:pStyle w:val="Normal"/>
        <w:rPr/>
      </w:pPr>
      <w:r>
        <w:rPr/>
      </w:r>
    </w:p>
    <w:p>
      <w:pPr>
        <w:pStyle w:val="Normal"/>
        <w:rPr/>
      </w:pPr>
      <w:r>
        <w:rPr/>
        <w:t>I closed my flight plan into Boise and taxied past the ramp full of Air Force A-10s to the automated fuel pumps where I again swept the new aircraft owners AOPA credit card through the reader and proceeded to top off the fuel tanks.  After topping off the tanks and heeding mother natures call, I started the engine copied the ATIS information to my kneeboard and sipped some of my Pepsi before calling for taxi.  The night still appeared clear with a bright moon overhead.  The flight line was calm except for a Pilatus leaving on a medivac flight, which I followed to the runway before requesting an intersection departure on 28 left and flight following to the west.  I was cleared for takeoff and climbed to 10,500ft wondering how far I could make it before I would have to land for weather.</w:t>
      </w:r>
    </w:p>
    <w:p>
      <w:pPr>
        <w:pStyle w:val="Normal"/>
        <w:rPr/>
      </w:pPr>
      <w:r>
        <w:rPr/>
      </w:r>
    </w:p>
    <w:p>
      <w:pPr>
        <w:pStyle w:val="Normal"/>
        <w:rPr/>
      </w:pPr>
      <w:r>
        <w:rPr/>
        <w:t>With the exception of some higher broken clouds and some lower clouds to the west of my course, the night was clear until I neared Pendleton, Oregon.  I was fat dumb and happy listening to the CD player and the voice of Seattle center when something happened.  White specks appeared and then disappeared in the strobe light in front of me.  I turned on the landing lights and sure enough, it was snowing and time to descend.  I first dropped down to 8,500ft, which is an appropriate VFR altitude for my direction of flight and managed to get out of the snow for about 10 minutes.  Soon though it was snowing at 8,500 ft as well and I decided to drop down to 6,500ft, which turned out to be the magic altitude for staying out of the snow on my way to Yakima.  I wasn’t at 6,500ft very long when Seattle Center started yacking at me to stay clear of the Umatilla weapons depot 10 miles west of my position.  I assured them that I was familiar with the area and would stay well clear.  Familiar with the area I say?  Yes in deed.  This was the area I grew up in and flew around while attending flight school at Central Washington University in Ellensburg.  I was home!</w:t>
      </w:r>
    </w:p>
    <w:p>
      <w:pPr>
        <w:pStyle w:val="Normal"/>
        <w:rPr/>
      </w:pPr>
      <w:r>
        <w:rPr/>
      </w:r>
    </w:p>
    <w:p>
      <w:pPr>
        <w:pStyle w:val="Normal"/>
        <w:rPr/>
      </w:pPr>
      <w:r>
        <w:rPr/>
        <w:t xml:space="preserve">Seattle center switched me to Chinook Approach as I passed Pasco, Washington for the final stretch into Yakima.  I was fine up until then but suddenly began to feel the long day catch up to me.  I was starting to yawn from time to time, so I finished off my bottle of Pepsi and turned the music up in my headphones for the last 30 minutes of my journey.  Approach told me to report the field in sight and as I crossed the ridge to the south of the Yakima Valley I could see my hometown in the distance and informed approach that I had the field.  They told me to squawk VFR and frequency change approved.  I told them goodnight and switched to the CTAF (common traffic advisory frequency) since the tower was closed, and gave the mike 7 clicks to get the runway and approach lights to the field on.  The field lit up like a Christmas tree and I announced a 10 mile straight in to runway 27.  After an uneventful landing I pulled up to a familiar FBO called Noland Decotos, closed my flight plan, strapped the airplane down, and called a friend to come pick me up.  It was after 3 in the morning, it had indeed been a long day.  </w:t>
      </w:r>
    </w:p>
    <w:p>
      <w:pPr>
        <w:pStyle w:val="Normal"/>
        <w:rPr/>
      </w:pPr>
      <w:r>
        <w:rPr/>
      </w:r>
    </w:p>
    <w:p>
      <w:pPr>
        <w:pStyle w:val="Normal"/>
        <w:rPr/>
      </w:pPr>
      <w:r>
        <w:rPr/>
        <w:t>All totaled I spent 15.6 hrs in that airplane in one day, which is 7 hrs more than I had spent previously during my longest flying day before that, flying a Pilatus PC-12 on a medivac down to Orange County from Seattle.  The weather moved into Yakima that night just as forecast and it took 2 days before the weather cleared enough so that I could fly the airplane over the Cascade Mountains to its new home near Seattle.  The opportunity to fly myself into my hometown without paying for the trip and vacation over the weekend is a rare one.  The trip is one I enjoyed tremendously and contributed much towards the 500 hrs of cross country time I need to go get my ATP rating, so it worked out good all around.</w:t>
      </w:r>
    </w:p>
    <w:p>
      <w:pPr>
        <w:pStyle w:val="Normal"/>
        <w:rPr/>
      </w:pPr>
      <w:r>
        <w:rPr/>
      </w:r>
    </w:p>
    <w:p>
      <w:pPr>
        <w:pStyle w:val="Normal"/>
        <w:rPr/>
      </w:pPr>
      <w:r>
        <w:rPr/>
        <w:t xml:space="preserve">I truly hope you enjoyed reading about my trip, and seeing how real flying compares to the simulator.  You can download a newer version of the Maule type aircraft I flew from </w:t>
      </w:r>
      <w:hyperlink r:id="rId6">
        <w:r>
          <w:rPr>
            <w:rStyle w:val="InternetLink"/>
          </w:rPr>
          <w:t>http://www.fsnordic.net</w:t>
        </w:r>
      </w:hyperlink>
      <w:r>
        <w:rPr/>
        <w:t xml:space="preserve"> and the textures I have made for the actual aircraft here, (file name MauleTrip.zip ) available at  </w:t>
      </w:r>
      <w:hyperlink r:id="rId7">
        <w:r>
          <w:rPr>
            <w:rStyle w:val="InternetLink"/>
            <w:u w:val="none"/>
          </w:rPr>
          <w:t>www.flightsim.com</w:t>
        </w:r>
      </w:hyperlink>
      <w:r>
        <w:rPr/>
        <w:t>.  While, not an exact representation of the aircraft I flew back, it is a beautifully modeled aircraft that is exceptionally close in looks and performance to the aircraft I flew on the trip.  Thank you Mikko!</w:t>
      </w:r>
    </w:p>
    <w:p>
      <w:pPr>
        <w:pStyle w:val="Normal"/>
        <w:rPr/>
      </w:pPr>
      <w:r>
        <w:rPr/>
      </w:r>
    </w:p>
    <w:p>
      <w:pPr>
        <w:pStyle w:val="Normal"/>
        <w:rPr/>
      </w:pPr>
      <w:r>
        <w:rPr/>
        <w:t>The author is a 2001 Graduate of Central Washington University where he received his bachelors degree in Flight Technology and minored in Aerospace Science.  At the time of writing the author was the assistant chief flight instructor for a Navy flying club holding his commercial multi-engine, instrument and flight instructor certificates and ratings.</w:t>
      </w:r>
    </w:p>
    <w:p>
      <w:pPr>
        <w:pStyle w:val="Normal"/>
        <w:rPr/>
      </w:pPr>
      <w:r>
        <w:rPr/>
      </w:r>
    </w:p>
    <w:p>
      <w:pPr>
        <w:pStyle w:val="Normal"/>
        <w:rPr/>
      </w:pPr>
      <w:r>
        <w:rPr/>
        <w:t xml:space="preserve"> </w:t>
      </w:r>
    </w:p>
    <w:p>
      <w:pPr>
        <w:pStyle w:val="Normal"/>
        <w:rPr/>
      </w:pPr>
      <w:r>
        <w:rPr/>
      </w:r>
    </w:p>
    <w:p>
      <w:pPr>
        <w:pStyle w:val="Normal"/>
        <w:rPr>
          <w:i/>
          <w:i/>
          <w:iCs/>
        </w:rPr>
      </w:pPr>
      <w:r>
        <w:rPr>
          <w:i/>
          <w:iCs/>
        </w:rPr>
        <w:t xml:space="preserve">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lagoonline.com/" TargetMode="External"/><Relationship Id="rId4" Type="http://schemas.openxmlformats.org/officeDocument/2006/relationships/hyperlink" Target="http://www.rubysinn.com/" TargetMode="External"/><Relationship Id="rId5" Type="http://schemas.openxmlformats.org/officeDocument/2006/relationships/hyperlink" Target="http://www.google.com/" TargetMode="External"/><Relationship Id="rId6" Type="http://schemas.openxmlformats.org/officeDocument/2006/relationships/hyperlink" Target="http://www.fsnordic.net/" TargetMode="External"/><Relationship Id="rId7" Type="http://schemas.openxmlformats.org/officeDocument/2006/relationships/hyperlink" Target="http://www.flightsim.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0:37:00Z</dcterms:created>
  <dc:creator>Justin Lamb</dc:creator>
  <dc:description/>
  <dc:language>en-US</dc:language>
  <cp:lastModifiedBy>Justin Lamb</cp:lastModifiedBy>
  <dcterms:modified xsi:type="dcterms:W3CDTF">2003-12-01T19:36:00Z</dcterms:modified>
  <cp:revision>11</cp:revision>
  <dc:subject/>
  <dc:title>As a true lover of most everything related to aviation </dc:title>
</cp:coreProperties>
</file>