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README for SEYCHELLES ISLANDS 2007</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FOR MICROSOFT FLIGHT SIMULATOR 2004</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November 2007</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r>
    </w:p>
    <w:p>
      <w:pPr>
        <w:pStyle w:val="Heading2"/>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been 4 years since I completed my first Seychelles project and much has changed since then. There have been changes to the taxiways and buildings, including a new main terminal, though the domestic terminal is largely unchanged. I have also been able to make use of  many new programmes to make my scenery, some of which are freely available and some are payw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cenery package is intended to replace the previous version, though some may find that they prefer the older version or that it is more frame rate friendly, especially with some of the system hogging aircraft around these days. I will not be in the slightest bit offended if people prefer either version, beauty is in the eye of the beholder and I like my new version so much that I would like to shar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cenery package is complete and does not rely on the user downloading any other programme or textures for it to wor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intention of my scenery is that over time other parts may be added to enhance the visual effect and maybe to make use of information as it becomes available so that any additions, or omissions can be included without having to reinstall an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that this version will prove as popular as the previous version and that eventually I will be able to make it compatible with FSX, but that may be some time ahead yet I th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b/>
          <w:bCs/>
        </w:rPr>
      </w:pPr>
      <w:r>
        <w:rPr>
          <w:rFonts w:cs="Arial" w:ascii="Arial" w:hAnsi="Arial"/>
          <w:b/>
          <w:bCs/>
        </w:rPr>
        <w:t xml:space="preserve">Content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s with the previous version, this scenery includes airports or airstrips, ground mesh, coasts, roads, and rivers together with landclasses, waterclasses and various scenery objects for the 12 islands shown on the map of the area contained in the file “Seychelles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enery also includes Silhouette, North Island, St Anns and other islands surrounding Mahe and Pras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also included AFCAD files for all the 12 airports, which I hope will make the AI aircraft follow my new aprons correctly, although there is nothing stopping anyone creating their own AFCAD files together with AI traffic should they wis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SCENERY 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ing my scenery should be very easy and will work if the following is carri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 – Unzip the files into a temporary directory. Please ensure that you have 2 folders as follows;</w:t>
      </w:r>
    </w:p>
    <w:p>
      <w:pPr>
        <w:pStyle w:val="Normal"/>
        <w:rPr>
          <w:rFonts w:ascii="Arial" w:hAnsi="Arial" w:cs="Arial"/>
        </w:rPr>
      </w:pPr>
      <w:r>
        <w:rPr>
          <w:rFonts w:cs="Arial" w:ascii="Arial" w:hAnsi="Arial"/>
        </w:rPr>
        <w:t>Seychelles Islands 2007 – This will contain a “scenery” folder and a “texture” folder.</w:t>
      </w:r>
    </w:p>
    <w:p>
      <w:pPr>
        <w:pStyle w:val="Normal"/>
        <w:rPr>
          <w:rFonts w:ascii="Arial" w:hAnsi="Arial" w:cs="Arial"/>
        </w:rPr>
      </w:pPr>
      <w:r>
        <w:rPr>
          <w:rFonts w:cs="Arial" w:ascii="Arial" w:hAnsi="Arial"/>
        </w:rPr>
        <w:t>Seychelles Islands 2007 Landclass – This will contain a “scenery” folder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2 – Copy and paste each of the 2 folders, “Seychelles Islands 2007” and “Seychelles Islands 2007 Landclass”, into your addon scenery folder (or you can always create another folder anywhere on your computer if you so wish and direct FS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 3 - Start up FS2004 and using the scenery library add the 2 new folders to your libr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 4 – If you have my previous scenery installed (Seychelles Landclass, Seychelles Mesh and Seychelles Objects) you can either delete them or disable them. I would suggest disabling in the first instance just in case you do not like the new version.  That way you will not need to reinstall, just reactivate it in the scenery library and remove the new ver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5 – Exit FS2004 and then restart, waiting for the scenery library to be rebui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 6 – Fly and hopefully enjoy the new versi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Heading2"/>
        <w:rPr>
          <w:rFonts w:ascii="Arial" w:hAnsi="Arial" w:cs="Arial"/>
        </w:rPr>
      </w:pPr>
      <w:r>
        <w:rPr>
          <w:rFonts w:cs="Arial" w:ascii="Arial" w:hAnsi="Arial"/>
        </w:rPr>
        <w:t>General notes and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cenery has been tested very extensively on a Pentium P4 3.0Ghz with 1Gb ram, ATI Radeon 9600 256mb video card and windows XP Home. With all sliders at maximum, the sim runs fairly smooth. Obviously systems will vary so an amount of experimenting may be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a lowering of frame rates around the main airport of the Seychelles because there is a lot of mesh adjacent. This is how the scenery is in real life so to improve it will mean removing some of the mesh. I may provide an alternative mesh in due course if this does help without affecting the visual look, but it is not on my list of high priorities at the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th other sceneries, you can experiment by lowering the display and scenery settings to suit your computers specification or your personal ta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before, I have “made” new NDB’s for Islands that have no communication equipment in the simulation and these are also shown in the attached file “Seychelles Routes” along with route and airport information which I hope you will find useful when Island Hopp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hanks and acknowledg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far the greatest scenery tool has been Ground2K and I am indebted to Christian Fumey and all others who have made this such a useful and indispensable tool. If only there was a version for FSX. Thanks very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lso very grateful to Derek Leung for FSSC as I find this a very easy to use programme that can make so many different aspects of scenery. Thanks very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lso very grateful for the use of Gmax and I am sure many of you are aware of its qua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thanks also go to Microsoft for the SDK’s and for making it possible to add to the flight sim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also like to thank everyone who over the last year or so has tested out my scenery and given me valuable comments in return.</w:t>
      </w:r>
    </w:p>
    <w:p>
      <w:pPr>
        <w:pStyle w:val="Normal"/>
        <w:rPr>
          <w:rFonts w:ascii="Arial" w:hAnsi="Arial" w:cs="Arial"/>
        </w:rPr>
      </w:pPr>
      <w:r>
        <w:rPr>
          <w:rFonts w:cs="Arial" w:ascii="Arial" w:hAnsi="Arial"/>
        </w:rPr>
      </w:r>
    </w:p>
    <w:p>
      <w:pPr>
        <w:pStyle w:val="Normal"/>
        <w:rPr/>
      </w:pPr>
      <w:r>
        <w:rPr>
          <w:rFonts w:cs="Arial" w:ascii="Arial" w:hAnsi="Arial"/>
        </w:rPr>
        <w:t xml:space="preserve">A very special thanks go to </w:t>
      </w:r>
      <w:r>
        <w:rPr>
          <w:rFonts w:cs="Arial" w:ascii="Arial" w:hAnsi="Arial"/>
          <w:b/>
          <w:bCs/>
        </w:rPr>
        <w:t xml:space="preserve">Daniel Lailam, Martin Weber, Maxime Adeline </w:t>
      </w:r>
      <w:r>
        <w:rPr>
          <w:rFonts w:cs="Arial" w:ascii="Arial" w:hAnsi="Arial"/>
        </w:rPr>
        <w:t xml:space="preserve"> – beta testers and residents of the Seychelles for the many photos, general information and for testing out my scenery for me. Thank you very much, I hope to see you again som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If you require any help, advice or just want to comment on my scenery, please feel free to contact me at      </w:t>
      </w:r>
      <w:hyperlink r:id="rId2">
        <w:r>
          <w:rPr>
            <w:rStyle w:val="InternetLink"/>
            <w:rFonts w:cs="Arial" w:ascii="Arial" w:hAnsi="Arial"/>
          </w:rPr>
          <w:t>colin@whiskeyalpha.fsnet.co.uk</w:t>
        </w:r>
      </w:hyperlink>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LEGAL NOTE: (for what its worth)</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IS PRODUCT IS FREEWARE, DO NOT MAKE OR ATTEMPT TO MAKE ANY MONEY FROM THIS PRODUCT OR PACKAGE THIS PRODUCT IN ANY OTHER FORM OR WITH ANY OTHER PRODUCT WITHOUT THE WRITTEN CONSENT OF THE AUTH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hing contained within these files will harm your computer, though I will not accept any responsibility for anything that may occur after installation. Use these files at your own risk and ensure that they are checked for viruses using the latest virus checking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w:t>
        <w:tab/>
        <w:tab/>
        <w:t>Colin Penney</w:t>
      </w:r>
    </w:p>
    <w:p>
      <w:pPr>
        <w:pStyle w:val="Normal"/>
        <w:rPr/>
      </w:pPr>
      <w:r>
        <w:rPr>
          <w:rFonts w:cs="Arial" w:ascii="Arial" w:hAnsi="Arial"/>
        </w:rPr>
        <w:t>Date</w:t>
        <w:tab/>
        <w:tab/>
        <w:t>20</w:t>
      </w:r>
      <w:r>
        <w:rPr>
          <w:rFonts w:cs="Arial" w:ascii="Arial" w:hAnsi="Arial"/>
          <w:vertAlign w:val="superscript"/>
        </w:rPr>
        <w:t>th</w:t>
      </w:r>
      <w:r>
        <w:rPr>
          <w:rFonts w:cs="Arial" w:ascii="Arial" w:hAnsi="Arial"/>
        </w:rPr>
        <w:t xml:space="preserve"> October 2007</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in@whiskeyalpha.fsnet.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0:24:00Z</dcterms:created>
  <dc:creator>Penney</dc:creator>
  <dc:description/>
  <dc:language>en-US</dc:language>
  <cp:lastModifiedBy>Turtle Polisher</cp:lastModifiedBy>
  <dcterms:modified xsi:type="dcterms:W3CDTF">2007-10-19T20:58:00Z</dcterms:modified>
  <cp:revision>12</cp:revision>
  <dc:subject/>
  <dc:title>README for SEYCHELLES  version 1 January 2004</dc:title>
</cp:coreProperties>
</file>