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Hezlia Airport (LLHZ)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y David Rosenfeld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Herzlia airfield is the busiest GA airfield in Israel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onveniently located in the tel Aviv region, It was built during WWII by the British Air Force and was later transferred to the Israeli Air Forc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he airfield was reconverted for civilian use in the 1950's and served as a permanent base for crop duster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oday, Herzlia is home to several flying clubs and a handful of commercial operator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Open the zip file and extract its contents to a temporary fold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You will find two sub folders: 1. Herzlia   2.EFFECT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sim-giants.com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you can find more of my project's in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Install the folder </w:t>
      </w:r>
      <w:r>
        <w:rPr>
          <w:rFonts w:cs="Arial" w:ascii="Arial" w:hAnsi="Arial"/>
          <w:b/>
          <w:bCs/>
          <w:u w:val="single"/>
        </w:rPr>
        <w:t>Addon Scenery\DR_Herzlia</w:t>
      </w:r>
      <w:r>
        <w:rPr>
          <w:rFonts w:cs="Arial" w:ascii="Arial" w:hAnsi="Arial"/>
        </w:rPr>
        <w:t xml:space="preserve"> in your main </w:t>
      </w:r>
      <w:r>
        <w:rPr>
          <w:rFonts w:cs="Arial" w:ascii="Arial" w:hAnsi="Arial"/>
          <w:b/>
          <w:bCs/>
          <w:u w:val="single"/>
        </w:rPr>
        <w:t>fsx</w:t>
      </w:r>
      <w:r>
        <w:rPr>
          <w:rFonts w:cs="Arial" w:ascii="Arial" w:hAnsi="Arial"/>
        </w:rPr>
        <w:t xml:space="preserve">  fold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ctivate the Scenery as usual (main menu &gt; Settings &gt; Scenery Library &gt; Add Are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Copy the </w:t>
      </w:r>
      <w:r>
        <w:rPr>
          <w:rFonts w:cs="Arial" w:ascii="Arial" w:hAnsi="Arial"/>
          <w:b/>
          <w:bCs/>
          <w:u w:val="single"/>
        </w:rPr>
        <w:t>effect</w:t>
      </w:r>
      <w:r>
        <w:rPr>
          <w:rFonts w:cs="Arial" w:ascii="Arial" w:hAnsi="Arial"/>
        </w:rPr>
        <w:t xml:space="preserve"> folder to the main </w:t>
      </w:r>
      <w:r>
        <w:rPr>
          <w:rFonts w:cs="Arial" w:ascii="Arial" w:hAnsi="Arial"/>
          <w:b/>
          <w:bCs/>
          <w:u w:val="single"/>
        </w:rPr>
        <w:t>fsx</w:t>
      </w:r>
      <w:r>
        <w:rPr>
          <w:rFonts w:cs="Arial" w:ascii="Arial" w:hAnsi="Arial"/>
        </w:rPr>
        <w:t xml:space="preserve"> fold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You do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redit: Tomer Haim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grams tahat makes this scenery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right"/>
        <w:rPr/>
      </w:pP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Gmax By Discreet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Adobe PhotoShop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isplac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Have a nice fligh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opyright David Rosenfeld -200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-giant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3:23:00Z</dcterms:created>
  <dc:creator>David Rosenfeld</dc:creator>
  <dc:description/>
  <cp:keywords/>
  <dc:language>en-US</dc:language>
  <cp:lastModifiedBy>King David</cp:lastModifiedBy>
  <dcterms:modified xsi:type="dcterms:W3CDTF">2008-12-27T16:36:00Z</dcterms:modified>
  <cp:revision>10</cp:revision>
  <dc:subject/>
  <dc:title>Hezlia Airport (LLHZ) and Herzlia Photorealistic Region</dc:title>
</cp:coreProperties>
</file>