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ete new Update Afcad and Scenery fix for LGSA- Chania - Souda Airbase Cret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ecial thanks to Roger Politis for Beta testing over the weeks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tatic F16 With kind permission and thanks to Guy Diotte who repainted in HAF Aegean Ghost Scheme for this scener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py LGSA folder into Addon Scenery folder and activate in the usual wa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alanmmccarthy@aol.com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would welcome anyone to improve on the Terminal buildings as I have only used all default library items and would willingly delete them for more accuracy – please feel free to contact me if required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joy.</w:t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nmmccarthy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31:00Z</dcterms:created>
  <dc:creator>Alan McCarthy</dc:creator>
  <dc:description/>
  <cp:keywords/>
  <dc:language>en-US</dc:language>
  <cp:lastModifiedBy>Alan McCarthy</cp:lastModifiedBy>
  <dcterms:modified xsi:type="dcterms:W3CDTF">2009-07-14T21:19:00Z</dcterms:modified>
  <cp:revision>4</cp:revision>
  <dc:subject/>
  <dc:title/>
</cp:coreProperties>
</file>