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Another last version: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Runways 06L, 24R und  24L for landings and runways 06L, 06R und 24Lund 24R for departures are in use depending on distance of the aircraft and wind-direction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he aircraft should not cross each others way proceeding from or towards their parking position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Gates and Taxiways for LEPA Palma de Mallorca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his is a file to adjust the gates and taxiways of the Fs2002 AI-traffic at Palma de Malorca (LEPA) for Scenery LEPA2002 by Oliver Pabst. So the AI-aircrafts don't park no longer in buildings or taxi over the grass beside the taxiways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his file adds all the gates  and parking positions to the scenery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here are only the positions excluded, that Oliver Pabst uses for his beautiful selfmade traffic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Now anything matches there is no excuse for unchecking dynamic scenery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f you use AI-Speed (Utility for adjust AI-Traffic-Speed) for ceeping Olivers Aircraft going with the same speed as AI-Aircraft, use Value-27 for straight taxiing and -5 for all other checkboxex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t requires: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LEPA 2000 Palma de Mallorca für FS 2000   Version 2.0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y Oliver Pabst     http://www.flightsimmers.net/airbase/opabs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and the AI-editor: "AFCAD" 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y Lee Swordy.   afcad131.zip   to download from flightsim.com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ve fun!!!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(c) 2002 by Werner Vog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     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wernervogt@telefonica.net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25:00Z</dcterms:created>
  <dc:creator/>
  <dc:description/>
  <dc:language>en-US</dc:language>
  <cp:lastModifiedBy>Werner F. Vogt</cp:lastModifiedBy>
  <dcterms:modified xsi:type="dcterms:W3CDTF">2002-01-03T06:31:00Z</dcterms:modified>
  <cp:revision>2</cp:revision>
  <dc:subject/>
  <dc:title/>
</cp:coreProperties>
</file>