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Ultima Version: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 xml:space="preserve">Pistas 06L, 24R und  24L para aterrizajes y pistas 06L, 06R y 24L y 24R para desperges estan en uso segun la direcion del viento y la distancia.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Los Aviones ahora no se molestan cruzandose en su camino en la superficie del aerodromo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  <w:t>Gates and Taxiways para LEPA (Palma de Mallorca)</w:t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Esto es una ficha para ajustar los Gates y Taxiways del trafico de inteligencia artificial (AI-Trafic) en Palma de Mallorca (LEPA) para la "Scenery" LEPA2002 by Oliver Pabst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Ahora los aviones no van a aparcar en los edificios ni pasar por el cesped fuera de los Taxiways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Esta ficha pone todos los Gates y posiciones de parkin en el escenario segun los mapas de AENA. (Los unicos que estan excluidos son los que utiliza el trafico de Oliver)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Ahora despues de un monton de tiempo de verificacion parece funcionar todo bien; y nadie tiene escusa para apagar el trafico de Oliver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Vais a ver, que todo junto es una pasada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Si utilizais AI-SPEED ajustais la velocidad lel trafico para taxi a 27 y para todo lo demas a 5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Necesitais: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LEPA 2000 Palma de Mallorca para FS 2000   Version 2.0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y Oliver Pabst     http://www.flightsimmers.net/airbase/opabs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y el AI-editor: "AFCAD"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>
          <w:b/>
          <w:sz w:val="24"/>
          <w:lang w:val="en-GB"/>
        </w:rPr>
        <w:t xml:space="preserve">by Lee Swordy.   </w:t>
      </w:r>
      <w:r>
        <w:rPr>
          <w:b/>
          <w:sz w:val="24"/>
          <w:lang w:val="es-ES"/>
        </w:rPr>
        <w:t>afcad131.zip   de conseguir en flightsim.com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Si teneis una maquina potente, a disfrutar!!!!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6:18:00Z</dcterms:created>
  <dc:creator/>
  <dc:description/>
  <dc:language>en-US</dc:language>
  <cp:lastModifiedBy>Werner F. Vogt</cp:lastModifiedBy>
  <dcterms:modified xsi:type="dcterms:W3CDTF">2002-01-03T06:25:00Z</dcterms:modified>
  <cp:revision>2</cp:revision>
  <dc:subject/>
  <dc:title/>
</cp:coreProperties>
</file>