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Gates and Taxiways fuer LEAL Alicante (LEAL 2002 by Miguelangel Soria)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LEAL1.txt ist ein file zur Justierung der Gates und der Parkpositionen  sowie der Taxiways der Scenerie Leal2002 von Miguelangel Soria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Die Flugzeuge bewegen sich nun nicht mehr ueber den Rasen oder parken in irgenwelchen Gebaeuden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Es sind nun alle offiziellen Parkpositionen und Taxiways vorhanden, wie sie in der AIP (Luftfahrthandbuch) enthalten sind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Noch besser laeuft das alles, wenn ihr AI-Speed verwendet, um die Taxispeed der Flugzeuge zu justieren. In diesem Falle versuchts am besten mit (27) fuer Straight Taxi und (5) fuer alle anderen Checkboxes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lang w:val="de-DE"/>
        </w:rPr>
        <w:t>Gebraucht wird: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LEAL 2002 by Miguelangel Soria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und el AI-editor: "AFCAD" 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by Lee Swordy.   afcad131.zip   zum Down load bei flightsim.com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ebenso eventuell AI-Speed.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Wenn ihr also einen schnellen Computer habt, habt Spass.!!!!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6:56:00Z</dcterms:created>
  <dc:creator>Werner F. Vogt</dc:creator>
  <dc:description/>
  <dc:language>en-US</dc:language>
  <cp:lastModifiedBy>Werner F. Vogt</cp:lastModifiedBy>
  <dcterms:modified xsi:type="dcterms:W3CDTF">2002-01-03T06:56:00Z</dcterms:modified>
  <cp:revision>2</cp:revision>
  <dc:subject/>
  <dc:title>Gates and Taxiways fuer LEAL Alicante (LEAL 2002 by Miguelangel Soria)</dc:title>
</cp:coreProperties>
</file>