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  <w:t>Gates and Taxiways para LEAL 2002 de Miguelangel Soria</w:t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>
          <w:b/>
          <w:sz w:val="24"/>
          <w:lang w:val="es-ES"/>
        </w:rPr>
        <w:t xml:space="preserve">Esto es una ficha para ajustar los Gates y Taxiways del trafico de inteligencia artificial (AI-Trafic) Alicante (LEAL) para la "Scenery" </w:t>
      </w:r>
      <w:r>
        <w:rPr>
          <w:b/>
          <w:sz w:val="24"/>
          <w:u w:val="single"/>
          <w:lang w:val="es-ES"/>
        </w:rPr>
        <w:t>LEAL 2002 de Miguelangel Soria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Ahora los aviones no van a aparcar en los edificios ni pasar por el cesped fuera de los Taxiways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Esta ficha pone todos los Gates y posiciones de parkin en el escenario segun los mapas de AENA. 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Si utilizais AI-SPEED ajustais la velocidad lel trafico para taxi a 27 y para todo lo demas a 5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Necesitais: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  <w:t>LEAL 2002 de Miguelangel Soria</w:t>
      </w:r>
    </w:p>
    <w:p>
      <w:pPr>
        <w:pStyle w:val="Normal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y el AI-editor: "AFCAD" 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>
          <w:b/>
          <w:sz w:val="24"/>
          <w:lang w:val="en-GB"/>
        </w:rPr>
        <w:t xml:space="preserve">by Lee Swordy.   </w:t>
      </w:r>
      <w:r>
        <w:rPr>
          <w:b/>
          <w:sz w:val="24"/>
          <w:lang w:val="es-ES"/>
        </w:rPr>
        <w:t>afcad131.zip   de conseguir en flightsim.com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Si teneis una maquina potente, a disfrutar!!!!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6:18:00Z</dcterms:created>
  <dc:creator/>
  <dc:description/>
  <dc:language>en-US</dc:language>
  <cp:lastModifiedBy>Werner F. Vogt</cp:lastModifiedBy>
  <dcterms:modified xsi:type="dcterms:W3CDTF">2002-01-03T06:58:00Z</dcterms:modified>
  <cp:revision>3</cp:revision>
  <dc:subject/>
  <dc:title/>
</cp:coreProperties>
</file>