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S2002 Scenery "Meigs 2003" FINAL VERS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quires "KGCX1" installation for textur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e to the tremendous success of this scen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considering your requests I have clea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p some areas including adding boats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cks without messing up frame rates.  Taxi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R01 extension is improved plus signs ad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crete areas are now default colo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immy R martin BETA TEST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To add to this scenery use APT file inclu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y 31, 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