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DAB GATE UPDATE V1.0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 xml:space="preserve">This update to Daytona Beach International in Daytona Beach, FL will add 6 small gates around the terminal ( not sure about the gate numbers, sorry </w:t>
      </w:r>
      <w:r>
        <w:rPr>
          <w:rFonts w:eastAsia="Wingdings" w:cs="Wingdings" w:ascii="Wingdings" w:hAnsi="Wingdings"/>
        </w:rPr>
        <w:t></w:t>
      </w:r>
      <w:r>
        <w:rPr/>
        <w:t>). Additionally, also added are numerous GA parking spots. I have also begun to edit the taxiway curves but am not totally satisfied so I’m still working on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update to KDAB will also work well with my Delta\KDAB flight plans which have been uploaded separatel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QUI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 FS2K2</w:t>
      </w:r>
    </w:p>
    <w:p>
      <w:pPr>
        <w:pStyle w:val="Normal"/>
        <w:rPr/>
      </w:pPr>
      <w:r>
        <w:rPr/>
        <w:t>AFCAD Version 1.1 by Lee Sword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STALL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nzip the contents to any temporary director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pen AFCAD, File, Import Airport and point the program to the directory that you unzipped t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ighlight KDAB1.txt and click Op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AVE the newly opened KDA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rt FS2K2 and enjo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do not claim that this addition to KDAB is in any way true to real life. I have never been to KDAB. The info contained here is mainly from the airport’s web si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. I hope that you enjoy this. Many, many thanks to Lee Swordy for his great AFCAD progra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ald Sandridge</w:t>
      </w:r>
    </w:p>
    <w:p>
      <w:pPr>
        <w:pStyle w:val="Normal"/>
        <w:rPr/>
      </w:pPr>
      <w:r>
        <w:rPr/>
        <w:t>KMLB</w:t>
      </w:r>
    </w:p>
    <w:p>
      <w:pPr>
        <w:pStyle w:val="Normal"/>
        <w:rPr/>
      </w:pPr>
      <w:r>
        <w:rPr/>
        <w:t>7\5\0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ISCLAIMER</w:t>
      </w:r>
    </w:p>
    <w:p>
      <w:pPr>
        <w:pStyle w:val="Normal"/>
        <w:rPr/>
      </w:pPr>
      <w:r>
        <w:rPr/>
        <w:t>This file is public domain. I claim no copyright on this file. Use this as you will as this is an altered MS file and I believe that MS retains the original copyright,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of this file constitutes your acceptance of use at your own risk.This file will in no way harm your computer or fi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ight Simulator 2002 copyright Microsoft</w:t>
      </w:r>
    </w:p>
    <w:p>
      <w:pPr>
        <w:pStyle w:val="Normal"/>
        <w:rPr/>
      </w:pPr>
      <w:r>
        <w:rPr/>
        <w:t>AFCAD V1.1 copyright Lee Sword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19:50:00Z</dcterms:created>
  <dc:creator>Gerald N. Sandridge</dc:creator>
  <dc:description/>
  <dc:language>en-US</dc:language>
  <cp:lastModifiedBy>Gerald N. Sandridge</cp:lastModifiedBy>
  <dcterms:modified xsi:type="dcterms:W3CDTF">2002-07-05T15:41:00Z</dcterms:modified>
  <cp:revision>3</cp:revision>
  <dc:subject/>
  <dc:title>KMLB GATE UPDATE V1</dc:title>
</cp:coreProperties>
</file>