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 J32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crease RPM to 6000 with brakes appli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laps in start pos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lease brak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lang w:val="en-GB"/>
        </w:rPr>
        <w:t>Increase to full throttle ( 7950 – 8000 rpm , EGT min 600 max 750 degr Celciu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Lift nosewheel slightly at 220 km/h . Rotate softly at 290 km/h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ear In at 315 km/h ( max speed for gear out is 450 km/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laps In at 325 km/h ( max speed for flaps in startposition is 400 km/h . )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marks : Start with a high nose attitude brings the wingtips close to ground ( ca 1 m)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</w:t>
      </w:r>
      <w:r>
        <w:rPr>
          <w:rFonts w:cs="Arial" w:ascii="Arial" w:hAnsi="Arial"/>
          <w:b/>
          <w:lang w:val="en-GB"/>
        </w:rPr>
        <w:t>The wingtip touches ground if the banking angle exceeds 10 degr !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</w:t>
      </w:r>
      <w:r>
        <w:rPr>
          <w:rFonts w:cs="Arial" w:ascii="Arial" w:hAnsi="Arial"/>
          <w:b/>
          <w:lang w:val="en-GB"/>
        </w:rPr>
        <w:t xml:space="preserve">At sidewind starts , avoid this by keeping a lower nose attitude until the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</w:t>
      </w:r>
      <w:r>
        <w:rPr>
          <w:rFonts w:cs="Arial" w:ascii="Arial" w:hAnsi="Arial"/>
          <w:b/>
          <w:lang w:val="en-GB"/>
        </w:rPr>
        <w:t>aircraft is about 5 m over ground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LIMBING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Max RPM   650 km/h  ; M 0.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RUISING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 xml:space="preserve">Normal RPM is 7200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LIDE and PLANÉ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</w:t>
      </w:r>
      <w:r>
        <w:rPr>
          <w:rFonts w:cs="Arial" w:ascii="Arial" w:hAnsi="Arial"/>
          <w:b/>
          <w:lang w:val="en-GB"/>
        </w:rPr>
        <w:t>The throttle can be brought back fully to Idle position without risk for flameou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( idle rpm is about 4500 at low speed and altitude 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[ in this simulation its not an option to stop the engine by surpass the idlestop ]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Speed for max glide-distance with  engine out is 400 km/h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Recommended  speed for ATC controlled plane is 550 km/h , 6000 rpm ,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and airbrake “0”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EFORE LANDING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b/>
          <w:lang w:val="en-GB"/>
        </w:rPr>
        <w:t>The flight should be planned so that minimum 350 litres of fuel is available at touchdown 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</w:t>
      </w:r>
      <w:r>
        <w:rPr>
          <w:rFonts w:cs="Arial" w:ascii="Arial" w:hAnsi="Arial"/>
          <w:b/>
          <w:lang w:val="en-GB"/>
        </w:rPr>
        <w:t>( in case of a go-around , and the fact that fuel , under retardation accumulates in the front part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</w:t>
      </w:r>
      <w:r>
        <w:rPr>
          <w:rFonts w:cs="Arial" w:ascii="Arial" w:hAnsi="Arial"/>
          <w:b/>
          <w:lang w:val="en-GB"/>
        </w:rPr>
        <w:t>of the tanks – avoid then to use airbrakes !  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ANDING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urn off autopilote , if engag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duce throttle to idle , apply airbrakes and reduce speed to 450 km/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sengage airbrakes and make Gear Out. Check gear indicators 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laps to Start Position and reduce speed to 350 km/h on downwind line</w:t>
      </w:r>
    </w:p>
    <w:p>
      <w:pPr>
        <w:pStyle w:val="Normal"/>
        <w:ind w:left="72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rol attitude, speed and altitude with throttle and sti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ke a wide turn baseline to final while reducing altit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t 350 to 300 km/h ,flaps to landing posi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t end of turn reduce speed to 300 km/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duce speed gradually during the last phase of finale to reach 260 km/h  at thresho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dle rpm at threshold when the landing feels “secure”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emarks: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</w:t>
      </w:r>
      <w:r>
        <w:rPr>
          <w:rFonts w:cs="Arial" w:ascii="Arial" w:hAnsi="Arial"/>
          <w:b/>
          <w:lang w:val="en-GB"/>
        </w:rPr>
        <w:t>In turbulent air increase the speed values slightly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</w:t>
      </w:r>
      <w:r>
        <w:rPr>
          <w:rFonts w:cs="Arial" w:ascii="Arial" w:hAnsi="Arial"/>
          <w:b/>
          <w:lang w:val="en-GB"/>
        </w:rPr>
        <w:t>If landing must be performed direct after start the center of gravity is forward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</w:t>
      </w:r>
      <w:r>
        <w:rPr>
          <w:rFonts w:cs="Arial" w:ascii="Arial" w:hAnsi="Arial"/>
          <w:b/>
          <w:lang w:val="en-GB"/>
        </w:rPr>
        <w:t>Make use of flaps in Start Position and the recommended touchdown speed is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</w:t>
      </w:r>
      <w:r>
        <w:rPr>
          <w:rFonts w:cs="Arial" w:ascii="Arial" w:hAnsi="Arial"/>
          <w:b/>
          <w:lang w:val="en-GB"/>
        </w:rPr>
        <w:t>then 270 km/h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Touch down on the maingearwheels with only slight ro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Keep the nose as high as possible without risk that the tail goes into grou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Put the nosewheel gently down at 150 km/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Apply brakes after the nosewheel has reach the ground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marks 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</w:t>
      </w:r>
      <w:r>
        <w:rPr>
          <w:rFonts w:cs="Arial" w:ascii="Arial" w:hAnsi="Arial"/>
          <w:b/>
          <w:lang w:val="en-GB"/>
        </w:rPr>
        <w:t>Touchdown speed is normally 230 – 240 km/h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</w:t>
      </w:r>
      <w:r>
        <w:rPr>
          <w:rFonts w:cs="Arial" w:ascii="Arial" w:hAnsi="Arial"/>
          <w:b/>
          <w:lang w:val="en-GB"/>
        </w:rPr>
        <w:t>This results that the aircraft can easily be brought to stop within 1500 m at zero headwind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</w:t>
      </w:r>
      <w:r>
        <w:rPr>
          <w:rFonts w:cs="Arial" w:ascii="Arial" w:hAnsi="Arial"/>
          <w:b/>
          <w:lang w:val="en-GB"/>
        </w:rPr>
        <w:t>Brakes may not be applied at touchdown !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BORTED LANDING 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ull thrott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ear 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laps in Start Position and climb straight ahead with minimum 300 km/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t controllable altitude – Flaps 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2:03:00Z</dcterms:created>
  <dc:creator>Per-Anders Wikström</dc:creator>
  <dc:description/>
  <cp:keywords/>
  <dc:language>en-US</dc:language>
  <cp:lastModifiedBy>Per-Anders Wikström</cp:lastModifiedBy>
  <dcterms:modified xsi:type="dcterms:W3CDTF">2007-12-27T23:28:00Z</dcterms:modified>
  <cp:revision>1</cp:revision>
  <dc:subject/>
  <dc:title>References J32E:</dc:title>
</cp:coreProperties>
</file>