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35216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beyshrule – EI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374142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antry – EIB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02780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360934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rr – EIB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31863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onbullogue – EIC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31863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yne – EI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34050" cy="381952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athcoole – EI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1021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rim – EIT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47:00Z</dcterms:created>
  <dc:creator>Geoff &amp; Liz</dc:creator>
  <dc:description/>
  <cp:keywords/>
  <dc:language>en-US</dc:language>
  <cp:lastModifiedBy>Geoff &amp; Liz</cp:lastModifiedBy>
  <dcterms:modified xsi:type="dcterms:W3CDTF">2009-06-15T18:25:00Z</dcterms:modified>
  <cp:revision>3</cp:revision>
  <dc:subject/>
  <dc:title/>
</cp:coreProperties>
</file>