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lang w:val="en-GB"/>
        </w:rPr>
        <w:t>Ilyushin IL-18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SPAÑOL / ENGLI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u w:val="single"/>
          <w:lang w:val="en-GB"/>
        </w:rPr>
        <w:t>ARRANQUE___________________________________________________________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étodo simple y rápido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396865" cy="404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or de la fuente de energía, tiene tres posiciones, centro=OFF, arriba=APU, abajo=Planta en tierra: Conecte abajo (Planta en tierra) para dar energía a los paneles.</w:t>
      </w:r>
    </w:p>
    <w:p>
      <w:pPr>
        <w:pStyle w:val="Normal"/>
        <w:numPr>
          <w:ilvl w:val="0"/>
          <w:numId w:val="1"/>
        </w:numPr>
        <w:rPr/>
      </w:pPr>
      <w:r>
        <w:rPr/>
        <w:t>Interruptor de la batería: Subir (ON) para recargar baterías.</w:t>
      </w:r>
    </w:p>
    <w:p>
      <w:pPr>
        <w:pStyle w:val="Normal"/>
        <w:numPr>
          <w:ilvl w:val="0"/>
          <w:numId w:val="1"/>
        </w:numPr>
        <w:rPr/>
      </w:pPr>
      <w:r>
        <w:rPr/>
        <w:t>Energía del panel de arranque: Conecte arriba (ON) para energetizar el panel de arranque.</w:t>
      </w:r>
    </w:p>
    <w:p>
      <w:pPr>
        <w:pStyle w:val="Normal"/>
        <w:numPr>
          <w:ilvl w:val="0"/>
          <w:numId w:val="1"/>
        </w:numPr>
        <w:rPr/>
      </w:pPr>
      <w:r>
        <w:rPr/>
        <w:t>Llaves de combustible, interruptores=cerrado y botones=abierto (mantener apretados dos segundos): Subir todos los interruptores para llevar combustible a los motore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A) </w:t>
      </w:r>
    </w:p>
    <w:p>
      <w:pPr>
        <w:pStyle w:val="Normal"/>
        <w:ind w:left="708" w:hanging="0"/>
        <w:rPr/>
      </w:pPr>
      <w:r>
        <w:rPr/>
        <w:t>Selector del motor 4: Subir para indicar cual motor se va a arrancar (no importa el orden, pero sugerimos del 4 al 1) NOTA: Asegúrese que el selector del motor está arriba antes de proceder al próximo paso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B) </w:t>
      </w:r>
    </w:p>
    <w:p>
      <w:pPr>
        <w:pStyle w:val="Normal"/>
        <w:ind w:left="708" w:hanging="0"/>
        <w:rPr/>
      </w:pPr>
      <w:r>
        <w:rPr/>
        <w:t>Botón de encendido: Presione hasta que el motor arranque (Chequear los indicadores de consumo de combustible en los relojes de abajo). NOTA: Si el selector de los motores cae antes de oprimir el botón de arranque el motor no arrancará así que deberá repetir el paso anterior (5A).</w:t>
      </w:r>
    </w:p>
    <w:p>
      <w:pPr>
        <w:pStyle w:val="Normal"/>
        <w:numPr>
          <w:ilvl w:val="0"/>
          <w:numId w:val="1"/>
        </w:numPr>
        <w:rPr/>
      </w:pPr>
      <w:r>
        <w:rPr/>
        <w:t>Interruptor del generador del motor 4: Subir para comenzar a generar energía eléctrica.</w:t>
      </w:r>
    </w:p>
    <w:p>
      <w:pPr>
        <w:pStyle w:val="Normal"/>
        <w:numPr>
          <w:ilvl w:val="0"/>
          <w:numId w:val="1"/>
        </w:numPr>
        <w:rPr/>
      </w:pPr>
      <w:r>
        <w:rPr/>
        <w:t>Interruptores de energías de los sistemas de abordo: Subir todos (Aunque no todos funcionan en esta versió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car el resto de los motores y sus generadores, entonces poner en OFF el selector de la fuente de energ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TARTING____________________________________________________________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mple and fast method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ower source selector, have 3 position, center=OFF, up=APU, down=Power Plant: Set down (Power Plant) to get power in the pane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battery switch: Set up (ON) for recharging the batterie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arter panel power: Set up (ON) to get energy in the starters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uel keys, Switch=close and buttons=open (stay press few seconds): Set up all switches for get fuel in the engine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A)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Engine 4 selector: Set up to indicate which engine will be start (in any order, but I suggest 4 to 1 order) NOTE: Be sure the selector stay up position before proceeds to next steep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B)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Starter push button: Press until the engine start (Look the fuel flow in the down gauges). NOTE: If the engine selector is down before you push this button the engine will not start, so repeat 5A steep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gine 4 generator Switch: Set up for start the power generati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wer switches of some instruments and systems: Set up all (but not all have a function in this vers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start the rest of engines and its generators, then Put in OFF the Power source selec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37:00Z</dcterms:created>
  <dc:creator>Edgar</dc:creator>
  <dc:description/>
  <cp:keywords/>
  <dc:language>en-US</dc:language>
  <cp:lastModifiedBy>Edgar</cp:lastModifiedBy>
  <dcterms:modified xsi:type="dcterms:W3CDTF">2009-12-06T04:16:00Z</dcterms:modified>
  <cp:revision>13</cp:revision>
  <dc:subject/>
  <dc:title> </dc:title>
</cp:coreProperties>
</file>