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3966"/>
        <w:gridCol w:w="995"/>
      </w:tblGrid>
      <w:tr>
        <w:trPr>
          <w:cantSplit w:val="true"/>
        </w:trPr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xico, Central and South Americ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untr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irpor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d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o Rio Senguerr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ia Blanca Comdte Espo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Z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enos Aires J. Newberry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enos Aires Ministro Pistarin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tamarc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odoro Rivadavia General Moscon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ordia Pierest Egu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A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dob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C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riente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 Bolso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 Maite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D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quel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os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bernador Gregore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guazu Fall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ose De San Marti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juy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J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Plat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ioja Capitan Almando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go Argentin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 Del Plat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Z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uque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Z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so De Los Libre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ito Moren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sad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erto Desead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D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istenci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o Cuarto Area De Materi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O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o Gallego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o Grand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o May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o Turbi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sari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A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t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Antonio Oest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Carlos De Bariloch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Z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Lui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O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tin Des Andes Cha. Pelc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ZY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Rafael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ta Cruz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ta Ros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Z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tiago Del Ester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erra Grand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lew Almirante Za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cuman Matienz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huai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WH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dma Gobernador Castel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gentin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lla Gesell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Z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iz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ize City Philip S.W. Golds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ZB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rmej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BJ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miri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bij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habamba Jorge Wilsterman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ayarameri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GY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az El Al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L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gdalen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M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erto Suarez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P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beralt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R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urrenabaqu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RQ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Borj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S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Joaqui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J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Cruz El Trompil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Cruz Viru Viru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V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cr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S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rij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TJ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inidad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T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cuib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Y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amir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H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caju Santa Mar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A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acatub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A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aracuar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AQ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a Do Garcas Xing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X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ur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B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em Val-De-Ca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B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o Horizonte Pampulh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BH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o Horizonte Tancredo Nev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a Vist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B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m Jesus Da Lap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L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sili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B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ina Grande Joao Suassu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K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inas Viracopo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K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 Grande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s Bartolomeu Lisandr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avel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cavel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pec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H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ceicao Do Araguai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A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umb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uiziro Do Sul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iaba Marechal Rond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Y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itiba Alfonso Pe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C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ernando Do Noronh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F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orianopoli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F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aleza Pinto Martin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F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a Franc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F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iania Santa Genovev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G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uassu Falls Catarata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S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heu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I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peratriz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I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atinga Usimina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I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o Pessoa Pres. Castro Pin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J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oinvill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J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iz De Fora Francisco De Assi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J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n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L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ndrin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L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cap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MQ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eio Campo Dos Palmar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M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aus Eduardo Gom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E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ab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M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ing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M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es Claro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MK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l Augusto Sever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N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egantes Itaja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N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rinho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O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o Fundo Lauro Kurt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P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ulo Alfons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U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lot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PK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trolin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P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cos De Cald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P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ta Por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P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o Nacional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P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o Velh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P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ident Prudent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D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ife Guararap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R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beirao Pret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R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o Branc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R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o De Janeiro Galeao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G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o De Janeiro Santos Dumo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RJ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o Grand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R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vador Dois De Julh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S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ta Mari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S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rem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S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to Angel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N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o Luis Cunha Machad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S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o Paulo Congonha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S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o Paulo Guarulho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G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ating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T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f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T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esin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T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curui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T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berab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U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berlandi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U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iana Rubem Bert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U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ginha Major Trompowsk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V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lhen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VH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zil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oria Goiabe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V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fagasta Cerro Moren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F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ca Chacallut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ma El Lo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C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epcion Carriel Su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po Chamonat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yhaique Teniente Vid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CY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ster Island Mataver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quique Diego Arace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D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erena La Florid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S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Angeles Maria Dolor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G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rno Canal Bajo Hot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J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Montt El Tepual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T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a Arenas Carlos Iban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C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A. Merino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E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uco Maquehu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T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ivia Picho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VD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uca Santiago Per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U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enia El Ed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A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ia Solano Jose Celestino Muti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B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ancabermeja Yarigui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EJ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anquilla Ernesto Cortisso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BQ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ota Eldorad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B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aramanga Palonegr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B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enaventur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B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 A. Bonilla Arag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C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gena Rafael Nun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C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oto Manding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CD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ozal Las Bruja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C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cut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C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orencia Capitoli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F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api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G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bague Peral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I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iales San Lui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I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icia Alfredo Vasquez Cob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L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zales La Nub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M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tu Mi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M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ria Los Garzon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M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iva La Manguit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N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an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O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u O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O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eira Mateca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P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ayan Guillermo Le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P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ncia Islan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P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Asis 3 De May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A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erto Carren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P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bdo El Caran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U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o Negro Jose Maria Cordov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R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dres Island Sesquicentenari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S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Jose Del Guaviar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SJ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Vincente De Cagua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S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Marta Boliva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S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vena El Ed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S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m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T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inidad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TD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maco La Florid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C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rb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T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bo Gonzalo Mej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T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dupar Alfonso Lop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V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lavicencio La Vanguard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V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to 47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C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lfit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G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Piedr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L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sara Beach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N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mar Sur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P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pos La Managu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Q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ose Juan Santamari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O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c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enc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meraldas General Rivadenei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E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yaquil Simon Boliva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go Agri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ja La Tom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c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chal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H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t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oviej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to Mariscal Suc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Q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rapo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lca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kland Is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unt Pleasant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Guya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yenne Rochambea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apagos I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apagos Balt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tema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ore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F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tema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temala City La Auro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G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ya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town Timehr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G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dura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anaj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HNJ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dura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eiba Goloson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HL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dura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erto Lempir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HP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dura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ata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HR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dura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Pedro Sula La Mes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HL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dura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gucigalpa Toncontin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HT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dura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HU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pulco Juan Alvarez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A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uascaliente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A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mpech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C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cun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U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tumal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C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huahu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C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udad Del Carme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C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udad Juarez Abraham Gonzale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C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udad Obrego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C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udad Victori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C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lim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I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zumel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C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liaca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C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rang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D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dalajara Don Miguel Hidalg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G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ymas Gen. J. M. Yan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G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mosillo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H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az Gen. Manuel Marqu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L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zard Carden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L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ret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L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s Mochi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L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zanillo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Z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zatlan General Buel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M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ida Manuel C. Rejon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MD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ali Gen. R. Sanch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M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 City Atizap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MX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 City Benito Juar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MX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atitla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M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rrey General M. Escobed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MY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reli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M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evo Laredo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N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axac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OX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za Ric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P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ebl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P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erto Escondid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P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Vallarta Gustavo Diaz Orza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P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ynosa Gen. Lucio Blanc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RX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Jose Del Cab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SD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Luis Potosi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S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pico General F.J. Mi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T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pachul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T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pic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E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juana Gen. A.L. Rodrigu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TJ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on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T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xtla Gutierrez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T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ruapa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P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a Cruz General H. Ja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V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llahermos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V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catec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Z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mor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Z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aragu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uefield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NB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aragu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agua Augusto C. Sandin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NM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aragu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erto Cabez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NP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aragu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un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NS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m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cas Del Tor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PB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m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guinola Cap. Manuel Nin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PCH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m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Enrique Male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PD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m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ma City Tocumen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PT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uncion Silvio Pettiross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GA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dahuayl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HY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quipa Rodriguez Ball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Q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acucho Coronel A.M. Duart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H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jabamba Pampa Grand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J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chapoy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PY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layo Cap. J.A.Q. Gonzal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H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imbot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zco Velazco Astet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Z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quitos Francisco Secad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Q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anjui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J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liac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J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a Jorge Chavez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I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ura Capitan Conch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U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callp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C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Maldonado Padre Aldami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T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oj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J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cn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T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ra Capitan Mont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Y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rapot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ngo Mari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G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jillo Cap. Martin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mbes Pedro Cang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M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urimaguas M. B. Rengif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M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inam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maribo Zorg En Hoop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Z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gas Aeropuerto Dept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A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nia Aeropuerto Dept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o Cerro Larg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video Angel San Adam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A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video Carrasco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ysandu Aeropuerto Dept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a Del Este Maldonad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E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era Aeropuerto Dept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V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to Aeropuerto Dept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S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cuarembo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T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rigua Oswaldo Gueva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A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co Anzualegu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A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celona J. A. Anzoategui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B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ina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B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quisimeto Lar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BM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im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C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cas Simon Bolivar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M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upano General Bermude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C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udad Bolivar Boliva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CB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o J.-L. Chirinho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C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mana Jose De Suc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C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nare Portugues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GU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ria Suc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GI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Fria Tachi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LF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acaibo La Chinita I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M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urin Internacion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M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ida Alberto Carnevall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MD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lamar Isla Margarit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MG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Ayacucho Casique Arama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P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Cabello General B. Salo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P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tonio Tachi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S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elipe Yaracu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SP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Fernando De Apur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SR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Tome Anzoategu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ST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Barbara Zul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SZ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o Domingo Mil. &amp; Civi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SO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cupita Delta Amacur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TC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cia Internacion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VA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ra Dr. Bricen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VL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 De La Pascua Guaric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V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47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nverified information - for flight simulator use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247" w:footer="0" w:bottom="12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0:03:00Z</dcterms:created>
  <dc:creator>Tony Smith</dc:creator>
  <dc:description/>
  <cp:keywords/>
  <dc:language>en-US</dc:language>
  <cp:lastModifiedBy>Tony</cp:lastModifiedBy>
  <dcterms:modified xsi:type="dcterms:W3CDTF">2007-11-24T12:46:00Z</dcterms:modified>
  <cp:revision>12</cp:revision>
  <dc:subject/>
  <dc:title>Argentina</dc:title>
</cp:coreProperties>
</file>