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588"/>
        <w:gridCol w:w="1010"/>
      </w:tblGrid>
      <w:tr>
        <w:trPr>
          <w:cantSplit w:val="true"/>
        </w:trPr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t of the World – Greenland – Carribean &amp; Pacific Island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untry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rpor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lles (France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-De-France Le Lamentin/Martin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FF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lles (France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inte-A-Pitre Guadeloupe/Le Raize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FF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lles (France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Martin Grand Case/Esper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FF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lles (France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-Barthelemy Leeward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FFJ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lles (Netherl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a Yrausqui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C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lles (Netherl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Maarten Prinses Juliana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C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dros Tow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ub Ca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B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ad Man's Ca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L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uthera Island North Eleuth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E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port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G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e Town Exuma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E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vernor's Harbor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E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 Harbor Abaco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aguana Mil. &amp; Civ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M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sau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N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k Sound Eleuthera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E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dros Andros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 Point Acklins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lla Maris Long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L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asure Cay Abaco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kers Cay Abaco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W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do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dgetown Grantley Adams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BP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yman Islands (Gb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yman Barac Gerrard Smi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C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yman Islands (Gb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nd Cayma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C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yman Islands (Gb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Cayman Boddenfiel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CL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ros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jouan Ou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C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ros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heli Bandaressala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CI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ros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ni Hah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C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ros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ni Ic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C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k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itutak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AI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k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iu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A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k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nrhyn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PY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coa Playa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B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yam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BY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guey Ignacio Agr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C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ego De Avil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C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o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C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ntanamo Los C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G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ana Jose Marti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H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guin Mil. &amp; Civ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H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Colom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Tuna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V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zanill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MZ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M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eva Geron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N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De Cuba Antonio Mac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C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adero J.G. Gome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V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ru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otiri Mil. (Raf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CR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ru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rnac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CLK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ru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hos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CP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 Melville Hal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DP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n Republi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Plata La Union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P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n Republi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nta Can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P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n Republi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ibao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S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n Republi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 Domingo Herr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H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n Republi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 Domingo Las Americas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S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way Isld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C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c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CI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kemb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NK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olo Laila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F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a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M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al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M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d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F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tuma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N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vu Sav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N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va Nauso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S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a Bora Society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ahin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K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arav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ahine Island Society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emo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hi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I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aiv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piti Society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orea Society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uka Island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ku Hiva Marquesas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M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kutavake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W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ka Puk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karu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Q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atea Island Society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giro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o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utu Tubai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A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apoto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aroa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K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akoto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kehau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buai Mataura Airpor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A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 Huka Marquesas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M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 Pou Marquesas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M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hitahi Tuamotu Isla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U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ristianshaab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C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gedesmind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E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ederikshaab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F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dhav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G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thaab Nuu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G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onnedal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G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lsteinsborg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H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kobshav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J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lianehaab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J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lusuk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KK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ortalik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N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rssaq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N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rssarssuaq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BW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drestrom Kangerlussuaq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S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kkertoppe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S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pernavik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GU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eloupe (France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irade Grande-Ans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FF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i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p Haitie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C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i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-Au-Princ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P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ston Norman Manley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J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ston Tinson P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T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go Bay Sangster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J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r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N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o Rios Boscob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B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 Antonio Ken Jon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KJ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ton Atoll (U.S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ston Island Johnston Atol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JO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aiang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A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emama Atoll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orae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r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B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taritar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an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M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in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M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ake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MK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kuna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N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nout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noto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iteuea North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iteuea South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man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awa Bonriki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T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eward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gua V.C. Bird (Antigua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P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a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ta Rota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GR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a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pan Obyan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GS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iwetok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M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ajalein Mil. (Bucholz Afb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W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uro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MJ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otte Island (F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aoudzi Pam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CZ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uuk Weno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KK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nes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rae Kosrae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S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r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uru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dilla Borinqu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BQ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lebr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C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jard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F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yaguez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MZ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ce Merced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P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uan Isl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I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uan Luis Munoz Mari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SJ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ques Camp Garcia Airstri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C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on Island (F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-Denis Gillo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E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on Island (F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-Pierre Mil.&amp;Civ Pierrefo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E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a Faleo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SA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ot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SM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o Pago Int. (Tutuila Is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ST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 Tome &amp; Princip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ncip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PPR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 Tome &amp; Princip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o Tom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PS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Lucia Island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wandorr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PL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Pierre &amp; Miquel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-Pierr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V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Vincent/Grenadine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ouan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S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Vincent/Grenadine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stiqu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S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Vincent/Grenadine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on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S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u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T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'apa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TL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uafo'o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T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uatoputap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T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tapu Fua'amotu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T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va'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T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idad &amp; Tobag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-Of-Spain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PS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amotu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atak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amotu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utu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amotu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o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T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amotu Island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ukura Atoll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GK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&amp; Caicos I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nd Turk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J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&amp; Caicos I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ddle Caico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M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&amp; Caicos I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th Caico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N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&amp; Caicos I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idenciale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P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&amp; Caicos I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lt Ca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SY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&amp; Caicos I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th Caico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S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valu Island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afuti In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F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iw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VB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aig Cov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llon's Ba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VD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a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E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tuna Island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V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pot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VI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map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L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men Ba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M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gan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G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oror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ewo-Naon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N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sup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P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-Vila Bauerfiel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V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r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H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C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th West Ba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X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ngo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U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esdir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V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lah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SW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in Isl. (U.S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Criox Island Alexander Hamilt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SX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in Isl. (U.S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Thomas Cyril E. K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ST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in Isl. (U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dtown/Beef Island Torotola Islan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PJ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rgin Isl. (UK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rgin Gord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PW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is &amp; Futuna (F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tuna Pointe Ve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LWF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is &amp; Futuna (F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is Hifif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LWW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verified information from the Internet - for flight simulator use onl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191" w:footer="709" w:bottom="119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9:07:00Z</dcterms:created>
  <dc:creator>Tony Smith</dc:creator>
  <dc:description/>
  <cp:keywords/>
  <dc:language>en-US</dc:language>
  <cp:lastModifiedBy>Tony</cp:lastModifiedBy>
  <dcterms:modified xsi:type="dcterms:W3CDTF">2007-11-24T13:00:00Z</dcterms:modified>
  <cp:revision>19</cp:revision>
  <dc:subject/>
  <dc:title>AALBORG , DENMARK, EKYT</dc:title>
</cp:coreProperties>
</file>