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763"/>
        <w:gridCol w:w="1087"/>
      </w:tblGrid>
      <w:tr>
        <w:trPr>
          <w:cantSplit w:val="true"/>
        </w:trPr>
        <w:tc>
          <w:tcPr>
            <w:tcW w:w="7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zores and Afric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untry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irpor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d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ores (Portugal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ganc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B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ores (Portugal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r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F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ores (Portugal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lores (Flores Isl.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F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ores (Portugal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aciosa Island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G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ores (Portugal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rta Faial Islan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H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ores (Portugal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co Pico Islan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P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ores (Portugal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nta Delgada Sao Miguel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PD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ores (Portugal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ta Maria (Island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AZ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ores (Portugal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o Jorge Island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SJ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ores (Portugal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ceir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L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ores (Portugal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la Real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V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ar Toua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U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ier Houari Boumedie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A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ba El Mella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B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cha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OC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jaja Soumma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A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skr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U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rdj Mokhta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antine Mohammed Boudia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BC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janet Tisk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AJ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 Gole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U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Oued Guema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DA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hardaia Noumera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U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si-Messaoud Oued Ir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UH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lizi Illira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AP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 Guezzam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 Salah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U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jel Tahe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AV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an Es Se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O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arg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U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manrasset Aguena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A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aret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O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ndouf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OF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lemcen Zen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O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uggourt Sidi Mahd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U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mbriz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A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ngue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B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bind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C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mabate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C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zomb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CZ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ita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CH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uamb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H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ito B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K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anda 4 De Feverei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L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ua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U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ubang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U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uen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U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lanj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M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'banza-Cong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BC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ongu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M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gag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N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'giv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G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'ze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Z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rto Amboim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P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urim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S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y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S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ige Vig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U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ko Kung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W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angong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NX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i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tonou Cadjehou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BB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i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nd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BB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i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titingo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BB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i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ako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BBP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phuthatsw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abatho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M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phuthatsw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lanesberg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P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phuthatsw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aba Nch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T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tsw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rancistow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BF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tsw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erone Kha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BS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tsw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hanz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BGZ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tsw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waneng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BJW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tsw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san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BK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tsw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hwai River Lodg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BK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tsw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u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BM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tsw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rap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BO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tsw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lebi-Phikw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BSP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tsw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hakaw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BSW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tsw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shabong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BT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tsw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uli Lodg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BT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kina Fas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milar Cabral De Gaqu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FO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kina Fas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nfor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FO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kina Fas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bo-Dioulass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FO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kina Fas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dougo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FOD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kina Fas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r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FE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kina Fas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da N'gourm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FEF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kina Fas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rom Gorom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FE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kina Fas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ntchar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FE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kina Fas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rund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BB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kina Fas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un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FO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kina Fas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agadougou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FFD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kina Fas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ahigouy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FCC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kina Fas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nkodog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FE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und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ujumbur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BB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und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teg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BB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foussam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KK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l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KK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mend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KKV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tour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KK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rtou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KK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ua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KKD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schang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KK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bolow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KKW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mban Nkounj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KK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arou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KK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el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KKH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rib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KK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mf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KKF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oua Sala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KK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'gaounder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KK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k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KKC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agoua Vil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KKJ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aound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KKY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e Verde Islands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a Vist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VB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e Verde Islands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i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VM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e Verde Islands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ia Francisco Mend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VP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e Verde Islands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guic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VS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e Verde Islands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bil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VB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e Verde Islands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l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VAC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e Verde Islands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 Pedr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VSV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African Rep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mbar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F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African Rep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ngasso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F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African Rep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gui M'pok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FF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African Rep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rberat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F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African Rep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ra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F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African Rep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ssango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F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African Rep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ssembel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F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African Rep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ua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F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African Rep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zoum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GZ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African Rep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i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F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African Rep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'del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F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African Rep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o M'bok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F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African Rep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aling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FY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African Rep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emi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FZ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to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undj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zzaville Maya-May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B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jamba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BD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w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ambom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pfond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ell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ndamb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B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gu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B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ubom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P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kaban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P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kou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uyondz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B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'kayi Yokangas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BY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ess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wand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inte-Noir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PP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bit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B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ank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O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jibout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jibouti Ambou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FFF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yp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u Simbel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B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yp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exandri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AX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yp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wa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S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yp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ro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C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yp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urghad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G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yp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uxo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X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yp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w Valley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Y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quatorial Guine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t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GB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quatorial Guine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abo Macias Islan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GS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s Ababa B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A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ba Minch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A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mara Yohannes Iv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AY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os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sab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wasa Lake Awa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L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xum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AX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c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C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har Da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D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ic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ulch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unno Bedel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bre Marcos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D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bre Tabo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D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mbidoll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DD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sie Combolch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DC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 Dawa A. T. D. Yil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D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mbella Gambella New Ap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G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hinni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GH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ba Rob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G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d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G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nda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G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r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G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umer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H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mma Aba Segu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J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bre Dare Mil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D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libel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L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ale Alula Aba Neg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ssaw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ssl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d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em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zan Tefer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t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ui Rive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kemt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dd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D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ssene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T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pp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TP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cc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WC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tam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dou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G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ugamo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GF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ville M'vengu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mbaren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G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stourvill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eville Leon M'b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okou Epassengu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yumb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Y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kamb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voul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GV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tzic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and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D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gab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G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ui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kondj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GQ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mboue Hospial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H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yem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G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rt Gentil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tte-Cam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chibang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m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jul Yundum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BYD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h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ra Kotok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GA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h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akry Gbess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GCY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h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umas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SG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h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nyan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GS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h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oradi Mil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GT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han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male Mil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GL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ine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ke Baralan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O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ine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nah Bada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FH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ine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ra Katourou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F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ine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ka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X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ine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ssidougo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K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ine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undara Sambai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S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ine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e T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L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ine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cent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M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ine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'zerekore Ko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NZ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ine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guir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S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inea Bissau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ssau Oswaldo Vieira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OV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engouro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idjan Port Boue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P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ndoukou Sok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B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uak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B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undial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B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puna Tehi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B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o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D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mbokro Vil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D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gnoa Vil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d Bereby Nero-Me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uigl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rhog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K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M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ienn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OD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ango Fitin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OF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 Pedr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ssandr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gue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o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T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uba Mah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T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ory Coas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amoussoukr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Y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mbosel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A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doret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E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ariss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G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lokol Ferguson's Gul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F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erich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K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lagun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K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sum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K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tal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K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mu Mand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L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dwa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L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yangalan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LY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lind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M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der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M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rsabit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M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mbasa Moi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M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yale Lower Od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MY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irobi J. Kenyatta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N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irobi Wilso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NW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kur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N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nyuk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NY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yer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N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buru Sout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S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jir Wagha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KWJ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oth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rib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XL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oth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sobeng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XL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oth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feteng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XMF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oth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eru Moshoeshoe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XM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oth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khotlong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XM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oth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kaus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XN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oth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achas Nek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XQ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oth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honghong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XSH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oth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monkong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XS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uchana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B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ssfield Nimba-Lamc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N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ville Sino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G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per Cape Palma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CP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rovia Roberts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R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rovia Spriggs Pay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M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chie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T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ghazi Ben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L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hadames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TD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hat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G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ufr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KF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bh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L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y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poli Jamahiriy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L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banja Ambalavel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NJ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mbilob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N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mpanihy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SY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alalav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N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dap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ND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kavandr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M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alaha Antsiraba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NH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ananarivo Ivato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M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tsalov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M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tsirab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M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siranana Arrachar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N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sohihy Ambalab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NW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fandriana Avara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NF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kily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S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lo Sur Tsiribihin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M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oroha Antso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S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salampy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NQ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tioky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SV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rafangan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S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anarantso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SF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hosy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S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aka East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MQ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hajanga Amborov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N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hanor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MH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intira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M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laimbrandy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MC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akara Sout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S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anara Nort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NC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anjary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S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dab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SC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dritsar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NX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j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SJ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roantsetr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N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andrivaz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M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rafenob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M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romb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S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rondav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MV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sy-Be Fasce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N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rt Berg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N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inte Mari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M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bava Sambava Sout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N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ala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N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mbohora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M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andava Samangok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S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amasina Tamatav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M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lagnar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SD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liar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S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saratanan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N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siroanomandidy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MX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tomandry Vatomandry S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MY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ohema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NV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eira (Portugal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unchal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F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eira (Portugal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rto Sa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P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aw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ntyre Chilek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WC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aw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wangw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WDW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aw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rong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WK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aw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longwe Kamazu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WK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aw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key Bay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WMY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aw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zuz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WU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aw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lim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WS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mako Senou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o Korogoussou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G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undam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G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yes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KY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utia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K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pti Barb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M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a Keiba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N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or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N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kass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mboucto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T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eliman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Y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ioun El Atrouss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QN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kjoujt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QNJ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ta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QP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gu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QN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utilimit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QN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'derik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QPF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ed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QN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ff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QNF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udjeria Letfota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QN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m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QN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uadhibo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QPP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uakschott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QN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libab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QN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mchakett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QN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chitt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QNC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djikj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QND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bedra Dah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QN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oueratt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QPZ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ius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isance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MP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ius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iguez Island Plaine Corai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M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occ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adir Inezga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A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occ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 Hociema Cote Du Ri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T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occ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ablanca Anf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MC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occ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ablanca Mohammed V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M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occ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z Saiss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FF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occ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rakech Men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MX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occ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arzazat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MZ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occ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jda Angad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F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occ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bat S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M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occ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 Tan Plage Blan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A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occ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ger Boukhal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T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occ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touan Sania R'me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T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zambiqu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goch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QA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zambiqu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ir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QB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zambiqu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amb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QC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zambiqu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hamban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QI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zambiqu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ching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QLC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zambiqu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pu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QM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zambiqu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cimboa Da Prai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QMP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zambiqu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ca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QNC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zambiqu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mpu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QNP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zambiqu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mb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QP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zambiqu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ueliman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QQ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zambiqu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te Chingoz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QT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zambiqu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lankul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QV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i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andis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A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i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ootfontei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GF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i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etmanshoop J.G.H. Van DW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K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i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uderitz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LZ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i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pach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MP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i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muton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N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i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kaukuej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O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i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ndangw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O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i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ranjemund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O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i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hakat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O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i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und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i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wakopmund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S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i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sumeb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T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i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lvis Bay Rooikop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i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dhoek Ero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W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adez Su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rad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R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amey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R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hou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R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inde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kur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A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ni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B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laba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C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ug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E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badan New Ibada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I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ri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I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os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J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duna New Kad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K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o Mallam Aminu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K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gos Murtalla Muhamme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M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idugur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M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kurd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M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n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M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rt Hartcourt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P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to Siddiq Abubakar Iii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S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o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Y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ri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Z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wand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seny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Y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wand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memb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Z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wand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gali Gregoire Kayiband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Y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wand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uhenger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Y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egal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kel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T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egal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p Skiring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G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egal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kar Yof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OY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egal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olack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O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egal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edougo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T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egal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ld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G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egal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am Ouro Sogu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S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egal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do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SP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egal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chard Toll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S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egal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ment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T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egal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. Louis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S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egal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mbacound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T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egal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iguincho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G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ychelles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rd Island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SS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ychelles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nis Island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SSD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ychelles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roches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SD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ychelles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he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SI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ychelles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asli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SPP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Leon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FB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Leon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nth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FB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Leon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etown Lung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FL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Leon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bangbatok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FG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Leon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stings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FH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Leon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ba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FK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Leon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enem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FK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Leon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engem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FY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al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u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CM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al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rber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CM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al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ura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CMV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al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alcai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CM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al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rgeis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CMH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al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smay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CM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al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gadish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CM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ggeneys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A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sho Ciskei Homelan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emfontein J.B.M. Hertzo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e Town D. F. Mala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ban Louis Botha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D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ban Virgi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st London Ben Schoema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E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lisras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E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rge P. W. Both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G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annesburg Grand Centra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GC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annesburg Jan Smuts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J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annesburg Lanse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L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mberley B. J. Vorste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K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leinse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KZ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dysmith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LY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is Trichardt Mil. &amp; Civi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L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rgat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M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ssin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M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zamba Wild Coas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MW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lspruit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N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wcastl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NC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alaborwa Hendrik Van Ec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PH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termaritzburg Orib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P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etersburg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P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 Elizabeth H.F. Verwoer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P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oria Wonderboo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W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chard's Bay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she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S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ukuz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SZ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ingbok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S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ohoyando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TH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tata K.D. Matanzi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U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ington Pierre Van Rynevel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UP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ryheid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Y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lkom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W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nish North Afric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lil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da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tbar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SA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da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ngo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SD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da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 Fashe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SF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da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 Obeid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SO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da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enein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SC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da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ub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SSJ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da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ssa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SK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da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artoum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SS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da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row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SM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da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ya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SN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da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rt Suda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SSP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aziland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zini Matsap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DM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z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ukob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B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z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r Es Salaam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D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z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dom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D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z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ring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I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z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limanjar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KJ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z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nd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L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z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fi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M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z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twar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MT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z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usom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M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z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wanz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MW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z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chingwe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N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z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mb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P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z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hinyang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SY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z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nge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S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z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mbawang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S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z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or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z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ng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G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za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nziba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Z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had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ech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TC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had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m-Tima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T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had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t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T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had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kor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T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had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 Beri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TL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had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ngo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T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had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uss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T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had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ya-Largea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TY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had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T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had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g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TM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had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undo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TD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had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djamen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TJ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had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TP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had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rh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T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g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me Tokoi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XXX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nis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stir Habib Bourgib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TM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nis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fax El Maou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TTX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nis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zeur Nef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TTZ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nis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nis Carthag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TT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gand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u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AR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gand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ebbe Dr. I.M. Obote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E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gand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ses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K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ndound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B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sankus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E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n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NP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end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G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ukavu/Kavum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M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umb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F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uni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K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badolit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FD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emen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F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m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N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ong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B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iro Mat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JH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lemi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RF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nang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U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apup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OF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ndu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O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shasa N'dji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A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sangan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I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gol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RQ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sa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G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dj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V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bandak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E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buji-May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W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anz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DO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shikap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ZUK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ipat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CP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saba Bay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KY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sam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K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vingston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LI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saka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LS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fuw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MF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b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do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ND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mbabw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lawayo Bulaway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VBU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mbabw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weru Gweru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VGW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mbabw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are In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VH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mbabw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wange National Park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VWN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mbabw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iba Karib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VKB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mbabw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vingo Masving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VMV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mbabw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toria Fall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VFA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mbabw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toria Falls Spray View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VSV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0" cy="4476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verified information from the Internet - for flight simulator use only.</w:t>
      </w:r>
    </w:p>
    <w:sectPr>
      <w:type w:val="nextPage"/>
      <w:pgSz w:orient="landscape" w:w="16838" w:h="11906"/>
      <w:pgMar w:left="1191" w:right="1191" w:gutter="0" w:header="0" w:top="1418" w:footer="0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sfsgatewa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2:47:00Z</dcterms:created>
  <dc:creator>Tony Smith</dc:creator>
  <dc:description/>
  <cp:keywords/>
  <dc:language>en-US</dc:language>
  <cp:lastModifiedBy>Tony</cp:lastModifiedBy>
  <dcterms:modified xsi:type="dcterms:W3CDTF">2007-11-24T12:55:00Z</dcterms:modified>
  <cp:revision>14</cp:revision>
  <dc:subject/>
  <dc:title>Acores (Portugal)</dc:title>
</cp:coreProperties>
</file>