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153"/>
        <w:gridCol w:w="1136"/>
      </w:tblGrid>
      <w:tr>
        <w:trPr/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ada and USA (inc. Alaska and Hawaii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ry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irpo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botsfor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ert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A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tic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A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ikoka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I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otville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e Comeau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g Trout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T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nd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och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oughton Islan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V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ffalo Narrow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V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gary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bridge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pbell Ri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pe Dors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T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twrigh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lega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pleau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L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rl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rlottetow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ham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esterfield Inl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urchill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yde Ri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x Mi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ppermin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al Harbou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anbroo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uphi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D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wson Cree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D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ase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D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er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D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yde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arl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monton Industr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mont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E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kimo Poin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E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r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F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n Fl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F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Chipewya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Mcmurr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M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Mcphers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F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Nels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Resoluti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F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Saint Joh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J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Simps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F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Smit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ederic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F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nder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sp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tineau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ldton Nor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llam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ose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re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Z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nde Prairi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ise Fior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ifax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ifax Mil. (Sherwate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A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ll Beac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U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ilton Civi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y Ri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gh Level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OJ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lman Islan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pedal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glooli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es De La Madelein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ukjua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uvi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E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nd Lake Garden Hi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I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loop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K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puskasing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owna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L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nor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dersle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K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gs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ujjuararapi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Rong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V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ke Harbou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L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hbridg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loydminst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L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nd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ynn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agami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y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M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dicine Ha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c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 Joli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real Cartiervil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real Dorval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U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real Mirabel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M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real St. Hu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H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osone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M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aimo Cassid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C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nisivik Stathcona Sou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ashqua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N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man Well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V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th Battlefor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th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ld Crow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O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awa Upland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O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ngnirtung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ace Ri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ly Bay Dewline Si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U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ly Bay Townsite Ap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B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terboroug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ckle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nd Inl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I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Hard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Z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Meni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nce Alber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nce Georg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ce Pupert Dingby Island Ap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aqtaq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H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bec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snel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nkin Inl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R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na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pulse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U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olut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R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berval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RJ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uy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U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chs Harbou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dspi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Z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ikiluaq Belcher Isla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skato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ult Sainte Mari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A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effervill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K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pt-Ile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Z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oux Lookou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ither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nce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 Anthon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A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 Jea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J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 Joh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J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 John'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ephenvill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J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ny Rapid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dbur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S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wift Curren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dne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ac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omps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T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under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mmin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T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onto Buttonvil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K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onto Downsvie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Z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onto Lester B. Pears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onto Toronto Isla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T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ton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T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ktoyaktu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U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 D'o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V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couver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V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toria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YJ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bus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W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tson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le Cov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itehors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X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lliams Lak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W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ndso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nipeg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W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rigle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W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llowknif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Z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ad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rk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Q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erdee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len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B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on Can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K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mogordo Mil. (Holloman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M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ny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ny Dougherty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A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uquerque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B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andria Esler Regional Ap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S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oon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O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ill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iston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lanta Hartsfield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lantic City Bader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C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gust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U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 Bergstro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U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ersfield Meadow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F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timore Washingt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W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ngo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G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on Rouge Ryan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T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umont Port Arthu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P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llingham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L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ca Ra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C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ise Air Termi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O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ton Loga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O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wnsville South Padre Isla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R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swick Glynco Jetpo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E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ffal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U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bank Pasaden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U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lingt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T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exic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X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sbad Cavern Air Termi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N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sbad Paloma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N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p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P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dar Cit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D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lotte Douglas Municip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L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tanooga Lov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H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yenn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Y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 MIDW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D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 O'ha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 Waukegan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G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o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I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opee Falls Mil. (Westover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E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cinnati North Kentucky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V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veland Hopkin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L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ovis Mil. (Cannon A.F.B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V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e Station Easterwood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L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 Metropolit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A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Springs Peterson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O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umbi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O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 Mil. (Rickenbacker Af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C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us Port Columbu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M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pus Christi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R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las Love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A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las-Fort Worth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F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yton James M. C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A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yton Mil. (Patterson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F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ver Staplet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E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 Moine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S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roit 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E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roit Metropolit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T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roit Willow Ru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I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lut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L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ngo La Pla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R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Pas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 City Coast Guard Ba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C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kin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K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id Mil. (Vance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rett Snohomish/Paine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A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rmingt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M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yetteville Drake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Y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renc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L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t Dodg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O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Lauderdale Executi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X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Lauderdale Hollywood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L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Myers Page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M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Myers Sw-Florida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S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Smith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S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Worth Meacham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T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sno Air Termi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A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inesvill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N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veston Schole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L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nd Fork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F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d Rapids County Cascad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R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at Fall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T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 Bay Austin Straub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R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lingen Rio Grande Valley Int'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R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burg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D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burg Skypo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A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rison Boone 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R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tford Brain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F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vr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V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wthorn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H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len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L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bbing Chishol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I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ckory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K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bs Les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lywood North Per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W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stead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S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ston Intercontinen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A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ston Mil.&amp;Civ. (Ellington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F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ston William P. Hobb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ur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O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erial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P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napoli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. Fall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ip Mc Arthur/Long Isl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S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cks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K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 Thompson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A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ville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A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onville Mc Cutcheon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C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nesbor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B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sas City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C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 West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ng Salmo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oxville Mcgee Tys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Y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fayette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F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harles Lake Char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C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nsing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ed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R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Vegas Mccarre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coln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N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Rock Adam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 Beach Daugherty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G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view Gregg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G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Angele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bock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B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on Lewis B. Wils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C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ison Truax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S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quette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Q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sena Richard'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S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allen Miller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F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bourne Cape Kennedy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L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phi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E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mi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I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mi Kendall-Tamiami Executi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M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mi Opa Lock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land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A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waukee General Mitch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K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neapolis St. Paul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S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ot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O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ile Bate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O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ro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L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rtle Beach Mil. (Myrtle Beach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Y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tuck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C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hville Metropolit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N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Bern Simmons-Not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W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Orlean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S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York John F. Kenned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F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York La Guard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G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ark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W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burgh Stewart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W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port News Patrick Hen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H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agara Falls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A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folk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kland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A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gdensburg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G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lahoma City Will Roger Wor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K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ha Eppley Air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tari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land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m Springs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SP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mdale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M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acola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N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adelphia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H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adelphia Northeas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N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x Sky Harbor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H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tsburgh  Greater Pittsburg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I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nca Cit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N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land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W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land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D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cot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R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que Isl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Q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nce Theodore Franc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V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eblo Memorial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U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leigh-Durham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D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o Cann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N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mond Byrd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ersid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hester Monroe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ll Industrial Air Cen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ramento Executi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A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cramento Metropolit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M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isbury Wicomicio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B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t Lake City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L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gelo Mathi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J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toni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A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Diego Lindbergh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A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Francisco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F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Jos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J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ford Central Florid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J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Ana John Wayne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N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 F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A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annah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A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ttle Boeing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F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attle Tacoma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E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eveport Reg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H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oux Cit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UX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kane Felt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F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kane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E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kane Mil. (Fairchild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K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Louis Lambert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T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Petersburg Clearwater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I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ckton Metropolit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C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tford Sikorsky Memor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D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acuse Hancock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Y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lahassee Dale Marby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L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pa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P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e Haut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UF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terbor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E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arkana Webb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X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eka Mil. (Forbes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FO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ton Mercer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T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cs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U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sa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U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ler Pound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TY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 Beach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R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James Conall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CNW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Madison Coop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C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hington Dulle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A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hington Nation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C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tow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 Palm Beach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B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 Palm Beach Lantan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N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te Plains Westchester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P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chita Falls Mil.&amp;Civ. (Sheppar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PS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chita Mid-Contin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C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chita Mil. (Mcconnell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AB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dwood Cape May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W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sport Lycoming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P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sto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S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mington Greater Wilming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mington New Hannover Coun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dsor Locks Bradley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D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ston-Salem Smith-Reynold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ungstow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N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ma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U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k Island Davis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horage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horage Merrill Fie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horage Mil. (Elmendorf Afb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E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row Will Rogers Memor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R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ter Islan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hel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E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tle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mingham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H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d Ba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ova Merle K Smi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V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ta Junction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llingham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than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H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rbanks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F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 Wainwright Dew St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W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len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m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H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iamn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I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eau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J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ai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E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chika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iak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zebue Ralph Wien Memor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O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cgrat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O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mer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AQ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int Lay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IZ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t Moll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M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mya Mil. &amp; Civ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. Paul Island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ana Ralph Calhoun Memor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talin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n Cit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alaklee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dez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D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(Alaska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akuta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YA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Hawai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lo Gen. Lyman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T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Hawai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uela Waimea-Koha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MU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Hawai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a Ke-Aho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KO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Kaua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hue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LI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Lana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ai 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NY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Mau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 Municip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H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Mau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hului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G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Mau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hania-Kapalu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JH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Molokai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okai Kaunakaka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M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Oahu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olulu In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N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47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verified information from the Internet - for flight simulator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304" w:right="1304" w:gutter="0" w:header="0" w:top="1797" w:footer="0" w:bottom="179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3:30:00Z</dcterms:created>
  <dc:creator>Tony Smith</dc:creator>
  <dc:description/>
  <cp:keywords/>
  <dc:language>en-US</dc:language>
  <cp:lastModifiedBy>Tony</cp:lastModifiedBy>
  <dcterms:modified xsi:type="dcterms:W3CDTF">2007-11-24T13:09:00Z</dcterms:modified>
  <cp:revision>8</cp:revision>
  <dc:subject/>
  <dc:title>Canada</dc:title>
</cp:coreProperties>
</file>