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84"/>
        <w:gridCol w:w="1055"/>
      </w:tblGrid>
      <w:tr>
        <w:trPr>
          <w:cantSplit w:val="true"/>
        </w:trPr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ddle East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rpor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ra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rain Muharraq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BI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hwaz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AW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khtara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CC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ar Abbas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KB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dar Lengeh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BL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hehr Busheh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BB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h Bahar Konar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ZC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rma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KK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sh Island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BK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sht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GG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raz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SS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heran Mehrabad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II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omiyeh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RT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zd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YY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heda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IZH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q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hdad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BS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t J. Hozma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ET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ifa U. Michael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HA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rusalem Ataro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JR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da Ovd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OV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h Pina Mahanaim Ben Yaako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IB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-Aviv Ben Gur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BG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-Aviv Sde Do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SD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rd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man Mil. &amp; Civil (Mark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JAM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rd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man Queen Al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JAI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wai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wait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BK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ban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irut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BA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hasab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KB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sirah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MA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cat Seeb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MS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alah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SA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OSR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ata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ha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BD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udi Arab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hahran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EDR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udi Arab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dah King Abdul Azi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EJN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udi Arab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yadh King Khaled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ERK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ppo Neirab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AP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mascus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DI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ire Zor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DZ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takia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LK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Arab Emirat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u Dhabi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A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Arab Emirat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bai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DB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Arab Emirat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 Al Khaimah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RK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Arab Emirat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rjah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SJ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n Khormaksar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A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 Ghaida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G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aq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T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ha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B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eidah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HD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keiras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M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isha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Q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yan Mukall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R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aa In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N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cotra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Q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z Gana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T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40" w:gutter="0" w:header="0" w:top="1247" w:footer="0" w:bottom="12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2:00Z</dcterms:created>
  <dc:creator>Tony Smith</dc:creator>
  <dc:description/>
  <cp:keywords/>
  <dc:language>en-US</dc:language>
  <cp:lastModifiedBy>Tony</cp:lastModifiedBy>
  <dcterms:modified xsi:type="dcterms:W3CDTF">2007-11-24T12:48:00Z</dcterms:modified>
  <cp:revision>8</cp:revision>
  <dc:subject/>
  <dc:title>Bahrain</dc:title>
</cp:coreProperties>
</file>