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390"/>
        <w:gridCol w:w="1154"/>
      </w:tblGrid>
      <w:tr>
        <w:trPr/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China - Georgia - Japan - Korea </w:t>
              <w:br/>
              <w:t>Russia - Taiwa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untry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irpor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de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otou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BOW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ihai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GBH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ijing Capital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BAA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ngchun Erdaohez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YRD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ngsha Datuopu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GC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angzhi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BCZ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angzhou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SCG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engdu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UUU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ifeng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BCF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ongqing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UCK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ian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YTL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unhuang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LDH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uzhou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SFZ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anzhou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SGZ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angzhou Baiyun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GGG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uilin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GKL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uiyang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UGY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ikou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GHK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ilar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BLA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ngzhou Jianqia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SHC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bin Yanjiagan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YHB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fei Luogan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SOF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engyang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GHY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angyan Luqia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SLQ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inan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ST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shi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WSH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nming Wujiab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PPP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has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UL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anyungang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SLG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uzhou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GZH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uoyang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HLY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ixian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GMX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nchang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SC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njing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SNJ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nning Wuxu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GN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y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GSY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anghai Hongqia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SS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hantou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GOW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hashi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HS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enyang Dongt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YYY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ipei Sung Shan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CS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iyuan Wusu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BY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anjin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BTJ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ngliao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BTL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unxi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STX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anhot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BUL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umqi Diwopu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WWW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nzhou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SWZ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han Wangjiaddun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HWT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iamen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SAM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i'an Xianyan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LXY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i'an Xiguan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LXG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ilinhot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BXH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antai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SYT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inchuan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LIC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hanjiang Potou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GNU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hengzhou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HCC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khumi Babushar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GS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org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bilisi Novo Alexeyevk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GGG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ng Kong (China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ng Kong Int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HHH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uni Ryukyu Island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RA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kit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SK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mami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KA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omori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SA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sahikaw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EC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ukue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FE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ukuok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FF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chijojim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TH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terum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RH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iroshim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OA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ki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DB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higaki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IG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zumo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OC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goshim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FK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tadaito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RK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chi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OK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matsujim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OP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umamoto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FT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umejim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J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shiro Kenebetsu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C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tsumoto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AF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tsuyam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OM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manbetsu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CM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ami Daito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D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saw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SM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yake Jim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TQ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yazaki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FM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betsu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EB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gasaki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FU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goya Komaki Int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N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kashibetsu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C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nki-Shiraham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BD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gat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A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ihiro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CB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it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FO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kayam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OB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ki Island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NO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kushiri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EO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aka Int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OO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aka Kansai Int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BB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him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TO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bun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CR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shiri Island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ER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poro New Chitos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CC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poro Okadam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CO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ndai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S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himojishim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R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kamatsu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OT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negashim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FG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kunoshim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K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kushim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O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kyo Haneda Int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TT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kyo Narita/New Tokyo Apt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AA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tori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OR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yam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NT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sushim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DT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kkanai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CW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akushim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FC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amagat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SC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onaguni Jim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Y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oron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RY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zakhst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ma-At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AAA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e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ju Int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KPC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e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ngnung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KN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e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wangju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KJJ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e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hang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KTH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e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oul Kimpo Int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KS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e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ch'o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KND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e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egu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KT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e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san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KPU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e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echon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KTY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ea (North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ongyang Sunan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KPY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gol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an Bator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UB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akan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AA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ktyubinsk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ATT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strakhan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WA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rnaul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BB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tsk Yurb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IBB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ukhar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SB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elyabinsk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CC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imkent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AII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ta Kadal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IAA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netsk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CC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ushanbe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DD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zhambul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ADD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mel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GG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uryev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AGZ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rkutsk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III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liningrad Khrabrov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KK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zan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KD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emorovo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EE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abarovsk Nov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HHH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ev Borispol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BB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ev Zhulyan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KK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rov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KK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shinev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II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snodar Pashkovsk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KK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rasnovodsk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AK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rasnoyarsk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KK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urgan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UU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ustanay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AUU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yzyl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KY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vov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LL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adan Sokol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HMM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gnetiogorsk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CM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khachkal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ML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eralnye Vody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MM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sk Loshits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MM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rnyj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ERR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scow Sheremetyev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UEE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scow Vnukov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UWW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urmansk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MM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vokuznetsk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WW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osibirsk Tolmachev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N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ukus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N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essa Tsntraln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O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msk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OO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enburg Central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OO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h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AFO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vlodar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ASP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rm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P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opavlovsk Yelizov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HPP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ga Skult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RR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stov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RR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markand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S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miplatinsk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AS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mferopol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FF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chi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S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 Petersburg Pulkov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LI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ropol Shpakovskoy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MT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rgut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RR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verdlovsk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S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yktyvkar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UYY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selinograd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ACC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f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UU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kht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UYH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an-Ude Mukhin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IUU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adivostok Knevich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HWW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olgograd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WW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orkut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UYW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oronezh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UOO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akutsk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EEE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uzhno-Sakhalinsk Komutov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HS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iw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inan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CN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iwa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ipei Chiang Kai Shek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CTP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0" cy="4476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verified information from the Internet - for flight simulator use on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sfsgateway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3:31:00Z</dcterms:created>
  <dc:creator>Tony Smith</dc:creator>
  <dc:description/>
  <cp:keywords/>
  <dc:language>en-US</dc:language>
  <cp:lastModifiedBy>Tony</cp:lastModifiedBy>
  <dcterms:modified xsi:type="dcterms:W3CDTF">2007-11-24T13:03:00Z</dcterms:modified>
  <cp:revision>15</cp:revision>
  <dc:subject/>
  <dc:title>China</dc:title>
</cp:coreProperties>
</file>