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71"/>
        <w:gridCol w:w="1156"/>
      </w:tblGrid>
      <w:tr>
        <w:trPr>
          <w:cantSplit w:val="true"/>
        </w:trPr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Australia - Indonesia - New Caledonia</w:t>
              <w:br/>
              <w:t>New Zealand - Papua New Guinea</w:t>
              <w:br/>
              <w:t>Solomon Island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irport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aide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A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bury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AY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ice Spring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A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sbane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B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oom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B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irn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C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berr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C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narv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C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lievill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CV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ff's Harbour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C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win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DD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bb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D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v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DGV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oote Eylandt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DG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 Islan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M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bart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H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lgoorli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K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rath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K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nunurr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K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uncest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L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vert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LV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armont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L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kay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M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oochydor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M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bourne Essend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E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bourne Tullamarine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MM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unt Is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M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ma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N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folk Islan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NF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aburdo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P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h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P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h Jandako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J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Hedlan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P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sserpin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P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mond Mil. &amp; Civi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R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khampt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R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dney Kingsford Smith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SY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wort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T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wnsvill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T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gga Wagg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SW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ip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BW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tral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omer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PW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ast Timor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l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D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ast Timor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ian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M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on Pattimu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P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mbua Haliwe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b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K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jawa Padhameled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ikpapan Sepingan (Borneo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L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a Aceh Blangbinta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ung Husein Sastranega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jarmasin Syamsuddin Noo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B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u Bau Betoambar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A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gkulu Pandang Kemili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P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k Frans Kaisiep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ma Palibe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R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kondin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lacap Tunggul Wulu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ebon Panggu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mai Pinangkampa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B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arotal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e Ip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 Fak Tore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F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ela Gamarmalam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ontalo Jalaluddi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anwata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arta Halim Perdana Kusu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arta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arta Kemayora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bi Dusun Ar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PJ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yapura Sentan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J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iman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bar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ari Wolter Monginsid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A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apang Rahadi Usma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O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ang Eltar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uhan Bajo Mutiara I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antuka Gewayent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re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 Bawan Juvai Semari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L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g Serida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G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wuk Bubu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do Sam Ratulang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gol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P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kwari Rendan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aram Selapara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R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mere Wai Ot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an Polo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M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langguan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auke Mopa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K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rde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iptana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K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anaman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tai Island Pi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li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bir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for Jemburw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F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ab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K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sibil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ang Tabi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M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angkaray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B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embang Sultan Badaruddin Ii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P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u Mutia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ngkal Pinang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K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ngkalan Bu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B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kanbar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B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tianak Supad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O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o Kasiguno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gat Japu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P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teng Satartaci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K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arinda Temindu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L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mi Ora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arang Achmad Yan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gge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ui Sujarwo Condronegor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B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kep Da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K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 City Adi Wiryokusum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SQ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ong Jefma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abaya Gedanga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S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ah Mera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K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jung Pandan Bulu Tumba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K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jung Pinang Kija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K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jung Selor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L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ake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L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minabua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nate Babulla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li Toli Lal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MI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jung Pandang Hasanuddi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A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ingapu Mau Ma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R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men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gyakarta Adi Sucip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IJ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 (Bali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pasar Ngurah Ra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R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e Des Pins Mou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E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umac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fou Loyalty Island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L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 Loyalty Island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umea La Tontou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W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umea Magen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vea Oulou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V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ga Loyalty Island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Caledoni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uh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WW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exandr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LX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ckland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A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enheim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B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church G. Adam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C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nedi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D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sborn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G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milt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H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kitik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H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vercargill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NV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itai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KT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riker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K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stert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M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lford Soun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MF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tuek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M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 Cook Glentann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M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 Cook Hermitag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M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ier Hasting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N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lso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N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Plymout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N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amar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O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merston Nort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PM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aparaum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P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ton Koromik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O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enstown Frankt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Q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orua Lakefr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RO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ak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T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up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AP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urang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TG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 Ana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TZ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mar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T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nak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F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nganu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llington In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stport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katan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ngarei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ZWR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ok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G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L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dang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MD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unt Hagen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M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Moresby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PY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baul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RB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 New Guine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wak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WK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mon Island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lae Shortland Islan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E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mon Island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zo Nusatup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N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mon Island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iara Henders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H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mon Island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nda New Georgia Islan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3:33:00Z</dcterms:created>
  <dc:creator>Tony Smith</dc:creator>
  <dc:description/>
  <cp:keywords/>
  <dc:language>en-US</dc:language>
  <cp:lastModifiedBy>Tony</cp:lastModifiedBy>
  <dcterms:modified xsi:type="dcterms:W3CDTF">2007-11-24T12:50:00Z</dcterms:modified>
  <cp:revision>15</cp:revision>
  <dc:subject/>
  <dc:title>Australia</dc:title>
</cp:coreProperties>
</file>