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3311"/>
        <w:gridCol w:w="1097"/>
      </w:tblGrid>
      <w:tr>
        <w:trPr>
          <w:cantSplit w:val="true"/>
        </w:trPr>
        <w:tc>
          <w:tcPr>
            <w:tcW w:w="6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Afghanistan - Bangladesh - Bhutan - India </w:t>
              <w:br/>
              <w:t>Maldives - Nepal - Pakistan - Sri Lanka</w:t>
              <w:br/>
              <w:t>Turkmenistan - Uzbekistan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untry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irpor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de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fghanistan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amyan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ABN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fghanistan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ost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ABT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fghanistan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hakhcharan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ACC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fghanistan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aizabad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AFZ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fghanistan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arah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AFR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fghanistan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ardez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AGZ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fghanistan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erat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AHR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fghanistan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Jalalabad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AJL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fghanistan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abul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AKB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fghanistan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andahar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AKN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fghanistan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host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AKS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fghanistan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hwahan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AHN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fghanistan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unduz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AUZ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fghanistan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imama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AMN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fghanistan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zar-I-Sharif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AMS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fghanistan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heghnan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ASN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fghanistan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aranj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AZJ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ngladesh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hittagong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GEG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ngladesh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x's Bazar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GCB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ngladesh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haka Zia Int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GZR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ngladesh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Jessore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GJR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ngladesh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ajshahi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GRJ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ngladesh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aidpur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GSD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ngladesh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ylhet Osmani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GSY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hutan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aro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QPR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a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gartala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AT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a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gatti Island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AT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a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gra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AG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a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hmedabad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AH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a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izwal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AZ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a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kola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AK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a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lahabad Mil. &amp; Civil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AL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a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mritsar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AR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a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urangabad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AU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a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ghdogra Mil. &amp; Civil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BD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a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angalore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BG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a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elgaum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BM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a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ellary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BI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a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haunagar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BV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a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hopal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BP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a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hubaneswar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BS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a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huj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BJ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a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ilaspur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BI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a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mbay Santa Cruz Int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BB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a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lcutta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CC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a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licut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CL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a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 Nicobar Mil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CX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a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ndigarh Mil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CG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a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chin Mil. (Navy) &amp; Civil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CC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a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imbatore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CB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a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och-Behar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CO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a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man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DN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a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hra Dun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DN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a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lhi Indira Ghandi Int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DP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a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a Mil. (Navy) &amp; Civil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GO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a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rakhpur Mil. &amp; Civil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GK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a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walior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GR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a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yderabad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HY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a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mphal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IM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a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dore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ID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a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Jabalpur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JB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a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Jaipur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JP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a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Jaisalmer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JR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a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mmu Mil. &amp; Civil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JU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a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mnagar Mil. &amp; Civil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JM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a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Jamshedpur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JS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a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dhpur Mil. &amp; Civil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JO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a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rhat Mil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JT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a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ailashahar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KR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a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andla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KE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a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anpur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KA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a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eshod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KS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a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hajuraho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KJ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a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olhapur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KP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a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ota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KO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a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lu Bhuntar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BR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a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h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LH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a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labari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LR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a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ucknow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LK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a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udhiaha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LD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a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dras Int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MM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a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durai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MD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a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lda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MH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a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ngalore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ML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a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gpur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NP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a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nded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ND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a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sik Road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NR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a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eyveli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NV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a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atina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PT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a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rbandar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PR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a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t Blair Andaman Islands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PB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a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aipur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P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a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ajahmundry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RY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a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ajkot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K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a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anchi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C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a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ourkela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K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a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atna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ST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a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lchar Kumbhirgram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KU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a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rinagar Mil. &amp; Civil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SR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a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urat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SU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a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ezu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TJ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a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iruchchirappalli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TR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a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irupeti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TP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a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rivandrum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TV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a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daipur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UD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a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aranasi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BN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a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ijayawada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BZ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a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ishakhapatnam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VZ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ldives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le Int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RMM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pal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iratnagar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NVT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pal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thmandu Int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NKT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pal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ukla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NLK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pal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ghauli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NMG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pal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khara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NPK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kistan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isalabad Mil. &amp; Civil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FA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kistan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rachi Quaid-E-Azam Int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KC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kistan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hat Mil. &amp; Civil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KT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kistan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hore Mil. &amp; Civil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LA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kistan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oenjodaro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MJ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kistan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ltan Mil. &amp; Civil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MT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kistan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uzaffarabad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MF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kistan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wabshah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NH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kistan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rmara Mil. &amp; Civil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OR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kistan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njgur Mil. &amp; Civil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PG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kistan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sni Mil. &amp; Civil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PI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kistan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shawar Mil. &amp; Civil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PS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kistan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etta Mil.&amp;Civ. (Samungli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QT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kistan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him Yar Khan Mil. &amp; Civil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RK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kistan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wala Kot Mil. &amp; Civil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RT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kistan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aidu Sharif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SS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kistan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ui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SU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kistan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ukkur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SK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kistan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hob Mil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ZB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ri Lanka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ombo Katunayake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CBI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urkmenistan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shkhabad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TAA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zbekistan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shkent Yuzhny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TT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0" cy="44767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80" r="-2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verified information from the Internet - for flight simulator use only.</w:t>
      </w:r>
    </w:p>
    <w:sectPr>
      <w:type w:val="nextPage"/>
      <w:pgSz w:orient="landscape" w:w="16838" w:h="11906"/>
      <w:pgMar w:left="1247" w:right="1247" w:gutter="0" w:header="0" w:top="1418" w:footer="0" w:bottom="1418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sfsgateway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8:37:00Z</dcterms:created>
  <dc:creator>Tony Smith</dc:creator>
  <dc:description/>
  <cp:keywords/>
  <dc:language>en-US</dc:language>
  <cp:lastModifiedBy>Tony</cp:lastModifiedBy>
  <dcterms:modified xsi:type="dcterms:W3CDTF">2007-11-24T12:53:00Z</dcterms:modified>
  <cp:revision>13</cp:revision>
  <dc:subject/>
  <dc:title>Bangladesh - Bhutan - India - Pakistan - Sri Lanka</dc:title>
</cp:coreProperties>
</file>