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3119"/>
        <w:gridCol w:w="1766"/>
      </w:tblGrid>
      <w:tr>
        <w:trPr>
          <w:cantSplit w:val="true"/>
        </w:trPr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urop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unt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ir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d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rana Rin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z Thalerho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sbruck Kranebitt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genfurt Woertherse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z Hoersch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zburg Maxg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nna Schwech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g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werp Deur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A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g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ssels Nation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B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g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ge Mil.&amp;Civ. (Bierset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L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g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ten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O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nia-Hercegov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sta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QM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nia-Hercegov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rajev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QS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ga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rgas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B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ga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na Orechovic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G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ga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uss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R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ga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ia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ga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na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W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ry Island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erteventura Puerto Del Rosar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F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ry Is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Canaria Las P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L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ry Is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zerote Arrecif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R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ry Is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erife Norte-Los Rode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X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ry Is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erife Sur-Reina Sof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se Isl. (F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jaccio Campo Del'or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K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se Isl. (F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tia Poret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K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se Isl. (F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vi Sainte-Catheri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K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se Isl. (F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gar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K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a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brovnik Cilip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D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a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l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P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a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jek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R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a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li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S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a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da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Z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a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greb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Z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ech Republ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gue Ruzy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KP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albor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Y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rhus Tirstru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A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llun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B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enhagen Kastru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C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enhagen Roskil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R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bjer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E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up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K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nse Beldring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nn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R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enderbor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S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unin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V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iste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T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o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linn Ulem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T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onteki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sinki Ma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H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sinki Vanta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H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val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I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oensuu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J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yvaskyl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JY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jaan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K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mi Torn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K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ttil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K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opi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K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usam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K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ppeenrant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L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ieham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M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kkel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M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lu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O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P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vaniem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R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vonlin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S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dankyl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S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pere Pirkk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T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rku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T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as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V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rkau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V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er Macedo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hri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WO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er Macedo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opj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WS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n La Garen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i Sequest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C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uleme Brie-Champnie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cy Meyth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rillac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ignon Caum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M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auvais Til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O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fort Fontai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SQ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ac Roumanie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iers V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M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rritz-Bayonne Ang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deaux Merign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st Guipav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e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cassonne Salv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M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mbery Voglan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eauroux Deo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X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rbourg Mauper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rmont Ferrand Auln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mar Hous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G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urchevel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uville Saint-Gati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jon Longv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S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ard Pleurtuit-Saint Mal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inal Mireco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S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noble Saint Geoi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ochelle L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Havre Octevil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O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uy Loud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H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ourquet Paris-Plag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A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lle Lesqu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QQ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ient Lann-Bihou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on Br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Y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on Sato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eille Provence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M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lucon Domer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pellier Frejorgu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M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house Euroair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S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ntes Atlantiqu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e Cote D'az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M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mes Garon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T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is Charles De Gaul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P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is Issy-Les-Moulineau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P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is Le Bour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P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is Orl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P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 Uze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gueux Brassil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X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pignan Rivesal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M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itiers Bi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toise Cormeilles-En-Vex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P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mper Pluguff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Q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ims Champag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S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nes Saint-Jacqu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R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nne Renais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ez Marcil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C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uen Bo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O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-Etienne Bouthe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M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sbourg (Strassburg) Entzhei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S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lon Saint-Mandri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T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louse Blagn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B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rs Saint Symohori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O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ce Chabeu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L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gsburg Muehl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M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yreuth Bindlacher Be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Q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lin Schoenefe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lin Teg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lin Tempelho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rkum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unschwei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V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men Neuen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merhaven Am Lune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gne Bon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tmund Wicke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L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sden Klotzs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esseldorf Rhein-Ruh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de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fur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en Muehlhei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L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furt Rhein Ma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edrichshafen Loewent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NY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urg Finkenwerd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H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urg Fuhlsbuet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nover Langenhag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ide-Buesum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X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goland Due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X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f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Q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is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 Holte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H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pzig Hal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mwerder Lemwerd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enchengladbach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L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enchen Franz Josef Straus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enster/Osnabrueck Grev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derne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Y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ernber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erpfaffenhofe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M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erborn Lippstad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L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arbruecke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ttgart Echterding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ngeroog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W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erland Sylt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X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 Foehr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XY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ralt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raltar North Fr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XG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exandroupoli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A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hens Hellenik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A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ia Crete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S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i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H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oanni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I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lamata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rpath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teloriz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tor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vala Chrisoupo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ffallin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rkyra/Corfu I. Kapodistr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thir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 Kos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zan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K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issa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L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r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L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mn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L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s Milos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M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konos Mykonos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M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tilini Lesbos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M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os Paros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P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as Mil.&amp;Civ. (Araxos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RX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eza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P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odos Paradi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R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s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S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rini Th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S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t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S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iath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S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iros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SY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ssaloniki Makedo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T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os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V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ynthos I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Z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 (Crete Isl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aklion Nikos Kazantak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GI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rnsey (GB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ernse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J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nga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apest Feriheg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HB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reyr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gilsstadi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E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imse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G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fn Hornafjor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H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savi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H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afjordu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I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flavi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K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paske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K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dfjordu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N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treksfjordu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P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ufarhof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ykjavi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udarkroku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K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lufjordu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ingeyr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T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orshof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T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stmannaeyja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V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pnafjordu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V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naugh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K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bli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D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way Carnm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ishee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I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ishmaa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M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ishmor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I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rry Farranf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KY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anno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lig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S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terfor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W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gher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i Palese Macc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amo Orio Al Ser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ogna Borgo Panig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ndisi Mil. &amp; Civil (Casale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gliari Elmas (Sardinia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nia Fontana Ros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oa Sest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ezia Term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mpedus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an Lina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ano Malpe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les (Capodichino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R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bia Costa Smeral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ermo Bocca Di Falc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nteller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m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gia San Egid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R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scar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a Mil.&amp;Civ. (San Giusto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R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gio Calabr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mini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e Ciampin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R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e Fiumicin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R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ino Casel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li 0rbatax (Sardinia Is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pani Bir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viso San Angel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ies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Q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ice Tess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hu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niu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W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xembu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xemburg Fin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X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ta Luq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MM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f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M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co Heli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NM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sterdam Schiph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A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dhove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E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schede Twent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T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ningen Eel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G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astricht Bee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B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tterdam Zestienhov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R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esterberg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S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ensdrech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W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enburg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HY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ern 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fast City Air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A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ern 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fast Int./Aldergrov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A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ern Ire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donderry Eglin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A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sund Vi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dufos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tsfjor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B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n Flesl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B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rleva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B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oe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B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noysund Bronno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B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vene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gernes Lei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F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or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F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merfes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H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svi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H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ugesund Karmo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H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ningsvag V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H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kenes Hoybuktmo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K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iansand Kjevi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iansund Kvernber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K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kne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L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am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M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de Ar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M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joen Kjaerst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M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s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N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kvik Fr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N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sta-Volda Hovd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O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lo Forn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F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lo Gardermo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r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s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ane 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S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nessjoen Stok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S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ien Geiterygg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S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gndal Hauka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S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rkjose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S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anger S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Z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marknes Skag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S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olvaer Hel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S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mso Lang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ndheim Vaer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V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ds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V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dansk Rebiechow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G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kow Bal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K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n Law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P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zeszow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R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echin Golenio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S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saw Okec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W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roclaw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W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A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ir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AV</w:t>
            </w:r>
          </w:p>
        </w:tc>
      </w:tr>
      <w:tr>
        <w:trPr>
          <w:trHeight w:val="252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B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B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g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B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a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C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im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C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ilh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C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EV</w:t>
            </w:r>
          </w:p>
        </w:tc>
      </w:tr>
      <w:tr>
        <w:trPr>
          <w:trHeight w:val="25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F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F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i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G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H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j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L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bo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tela De Sacave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P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e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M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 R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M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ij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M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O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P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ta Delg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P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ima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P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o Francisco Carneir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P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 San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P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M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A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o Jorg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SJ</w:t>
            </w:r>
          </w:p>
        </w:tc>
      </w:tr>
      <w:tr>
        <w:trPr>
          <w:trHeight w:val="13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tr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S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T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a R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V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V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a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A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a Mare Tauti Maghe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B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harest B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B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harest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O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nsebes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C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uj-Napoca Som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C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asi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I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ade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O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tu Mar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S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biu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S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eava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S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isoara 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T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rgu Mures Vidra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T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vak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tislava Ivan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ZI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vak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sic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ZK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vak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stan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ZP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v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jublia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JL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v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ibo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JM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v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oroz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JPZ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icant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A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mer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A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celo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B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lba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B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ona Costa 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ada Armil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biz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Coru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C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rid Baraj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M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ag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M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orca Mah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M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ma De Mallorca Son San Ju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P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mplo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P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u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R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Sebastia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ta Cruz De La Palm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L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tande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X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vill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enc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g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X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tor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ragoz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vidsjau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X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rlang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llivar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vle Sandvik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thenborg Landvett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G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thenburg Saev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G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lmsta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M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singborg Angelholm 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H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diksvall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ltsfre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oenkoepin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G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rlsta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Q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ru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Q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amfor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ianstad Eve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M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dskrona Viar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M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dkopin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G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koping Saab Fie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lea Kalla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ycksel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moe Harbor Heli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H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moe Sturup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M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a Silj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K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rkoeping Kungsang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ebr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O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nskoldsvi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karsham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M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ersund Fros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nneb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D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ellefte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ovd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G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derham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ckholm Arl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ckholm Brom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ndsvall Harnos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veg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llhattan Vandersbo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G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me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teras Hassl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O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xjo Kronobe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MX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helmi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N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b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enrhei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Z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l Euroair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S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n Bel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Z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va Coint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G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ano Agn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Z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o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G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Moritz Samedan Heli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X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rich Klot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Z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A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kara Esen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A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taly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A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man Mug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B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izli Mil. Carda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AY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zurum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C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ziantep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A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anbul Atatuerk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B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mir Adnan Mende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B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yseri Mil.&amp;Civ. (Erkilet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A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y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A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tya Mil.&amp;Civ. (Erhac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A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bzo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C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C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rai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propetrovs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D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erdeen Dy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derney The Blay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J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r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nbecul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mingham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BB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ackbush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L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kpool Squire's Ga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N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rnemouth Hur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H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tol Lulsga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G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ze Norton Mil. &amp; Civi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V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mbridg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S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diff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F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isle Crosb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N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ventry Bagin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B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dee Riverside Par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N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 Mid Castle Doning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NX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inburgh Turnhous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eter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T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asgow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F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mbersid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N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ness Dalcros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la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aldsway (Isle Of Man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N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erse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JJ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rkwall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eds Bradfo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NM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erpool Spek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GP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don Cit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L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don Gatwic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K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don Heathro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LL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don Lu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G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don Stanst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SS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yd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M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chester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C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castle Int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NT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quay (St. Mawgan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DG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wich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SH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zance Heli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H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ymouth Roboroug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HD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twic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K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oreham By Se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KA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ampton Eastleig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H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end Rochfo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M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Mary's (Isles Of Scill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H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rnoway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O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essid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NV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re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U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ted Kingdom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st (Shetland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W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ck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PC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goslav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ograd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B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goslav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NI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goslav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stin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PR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goslav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va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TV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verified information from the Internet - for flight simulator use only.</w:t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23:34:00Z</dcterms:created>
  <dc:creator>Tony Smith</dc:creator>
  <dc:description/>
  <cp:keywords/>
  <dc:language>en-US</dc:language>
  <cp:lastModifiedBy>Tony</cp:lastModifiedBy>
  <cp:lastPrinted>2007-11-24T12:41:00Z</cp:lastPrinted>
  <dcterms:modified xsi:type="dcterms:W3CDTF">2007-11-24T12:45:00Z</dcterms:modified>
  <cp:revision>21</cp:revision>
  <dc:subject/>
  <dc:title>Austria</dc:title>
</cp:coreProperties>
</file>