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sz w:val="20"/>
          <w:szCs w:val="20"/>
          <w:lang w:val="en-US"/>
        </w:rPr>
        <w:t>Real Life Fog</w:t>
      </w:r>
      <w:r>
        <w:rPr>
          <w:rFonts w:cs="Verdana" w:ascii="Verdana" w:hAnsi="Verdana"/>
          <w:sz w:val="20"/>
          <w:szCs w:val="20"/>
          <w:lang w:val="en-US"/>
        </w:rPr>
        <w:t xml:space="preserve"> - is basically stratus clouds which lower to the ground. When the fog "lifts," it rises from the surface as a deck of stratus clou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54380</wp:posOffset>
            </wp:positionV>
            <wp:extent cx="54864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en-US"/>
        </w:rPr>
        <w:t>In Fs 2004 you can set a Stratus Clouds, broken 5/8 from 1000 to 7000 feet and reduce the visibility to 20 mile or lower. You can change this stratus setting from your preference in fs2004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2:42:00Z</dcterms:created>
  <dc:creator>CHRIS</dc:creator>
  <dc:description/>
  <dc:language>en-US</dc:language>
  <cp:lastModifiedBy>CHRIS</cp:lastModifiedBy>
  <dcterms:modified xsi:type="dcterms:W3CDTF">2003-12-07T22:44:00Z</dcterms:modified>
  <cp:revision>5</cp:revision>
  <dc:subject/>
  <dc:title>Fog - is basically stratus clouds which lower to the ground</dc:title>
</cp:coreProperties>
</file>