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</w:t>
      </w:r>
      <w:r>
        <w:rPr>
          <w:rFonts w:cs="Arial" w:ascii="Arial" w:hAnsi="Arial"/>
          <w:b/>
          <w:color w:val="0000FF"/>
        </w:rPr>
        <w:t>HAAST AIRFIELD.  NZHT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    </w:t>
      </w:r>
      <w:r>
        <w:rPr>
          <w:rFonts w:cs="Arial" w:ascii="Arial" w:hAnsi="Arial"/>
          <w:b/>
          <w:color w:val="0000FF"/>
        </w:rPr>
        <w:t>NEW ZEALAND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6400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hyperlink r:id="rId3">
        <w:r>
          <w:rPr>
            <w:rStyle w:val="InternetLink"/>
            <w:rFonts w:cs="Arial" w:ascii="Arial" w:hAnsi="Arial"/>
          </w:rPr>
          <w:t>http://snowman.ozsimdev.com.au/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lcome to Haast, a privately owned General Aviation airfield, located 1.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utical miles east of Haast Vill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ast is in the Southland region, located on the west coast of the South Island of New Zeal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5479415" cy="1179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hyperlink r:id="rId5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  <w:sz w:val="48"/>
          <w:szCs w:val="48"/>
          <w:u w:val="single"/>
        </w:rPr>
      </w:pPr>
      <w:r>
        <w:rPr>
          <w:rFonts w:cs="Arial" w:ascii="Arial" w:hAnsi="Arial"/>
          <w:color w:val="0000FF"/>
          <w:sz w:val="48"/>
          <w:szCs w:val="48"/>
          <w:u w:val="single"/>
        </w:rPr>
      </w:r>
    </w:p>
    <w:p>
      <w:pPr>
        <w:pStyle w:val="Normal"/>
        <w:rPr>
          <w:rFonts w:ascii="Arial" w:hAnsi="Arial" w:cs="Arial"/>
          <w:color w:val="0000FF"/>
          <w:sz w:val="48"/>
          <w:szCs w:val="48"/>
          <w:u w:val="single"/>
        </w:rPr>
      </w:pPr>
      <w:r>
        <w:rPr>
          <w:rFonts w:cs="Arial" w:ascii="Arial" w:hAnsi="Arial"/>
          <w:color w:val="0000FF"/>
          <w:sz w:val="48"/>
          <w:szCs w:val="48"/>
          <w:u w:val="single"/>
        </w:rPr>
        <w:t>NEW ZEALAND FLIGHTSIM FORUMS</w:t>
      </w:r>
    </w:p>
    <w:p>
      <w:pPr>
        <w:pStyle w:val="Normal"/>
        <w:rPr>
          <w:rFonts w:ascii="Arial" w:hAnsi="Arial" w:cs="Arial"/>
          <w:color w:val="0000FF"/>
          <w:sz w:val="48"/>
          <w:szCs w:val="48"/>
          <w:u w:val="single"/>
        </w:rPr>
      </w:pPr>
      <w:r>
        <w:rPr>
          <w:rFonts w:cs="Arial" w:ascii="Arial" w:hAnsi="Arial"/>
          <w:color w:val="0000FF"/>
          <w:sz w:val="48"/>
          <w:szCs w:val="4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0000FF"/>
          <w:sz w:val="48"/>
          <w:szCs w:val="48"/>
        </w:rPr>
        <w:t xml:space="preserve">                      </w:t>
      </w:r>
      <w:hyperlink r:id="rId6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  <w:color w:val="0000FF"/>
        </w:rPr>
        <w:t xml:space="preserve">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PRE-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NOTE !!</w:t>
      </w:r>
      <w:r>
        <w:rPr>
          <w:rFonts w:cs="Arial" w:ascii="Arial" w:hAnsi="Arial"/>
        </w:rPr>
        <w:t xml:space="preserve">  You wont need the following EZ Scenery Object Sets if you have my complete Static Objects Library available from my website at the following link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snowman.ozsimdev.com.au/index.php?ind=downloads&amp;op=section_view&amp;idev=24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custom objects are INCLUDED in the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need the EZ Scenery Basic Library installed in your "Static Objects Library", which is freely available from Abacus Publishing at the following link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hyperlink r:id="rId8">
        <w:r>
          <w:rPr>
            <w:rStyle w:val="InternetLink"/>
            <w:rFonts w:cs="Arial" w:ascii="Arial" w:hAnsi="Arial"/>
          </w:rPr>
          <w:t>http://www.abacuspub.com/pub/AbacusEZLibraries.exe</w:t>
        </w:r>
      </w:hyperlink>
      <w:r>
        <w:rPr>
          <w:rFonts w:cs="Arial" w:ascii="Arial" w:hAnsi="Arial"/>
        </w:rPr>
        <w:t xml:space="preserve">       (8mb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need the following Standalone EZ Scenery libraries installed in your "Static Objects Library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 are freely available at Avsim.com. Enter the Authors name into the search feild at Avsim, and select the catagory "Flight Simulator 2004, / Scenery Design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fobjlb2.zip                                 by Lou Frost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rglib1.zip                                 by Lou Frost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mall_airstrip_objects_ss.zip    by Sidney Schwartz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gas_pumps_ss.zip                    by Sidney Schwartz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z-fuel_tanks.zip                       by Sidney Schwartz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ights_ss_v2.zip                         by Sidney Schwartz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zsigns.zip                                 by Dennis Waggone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ens_ez_scenery.zip                   by Len Hickm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ens_ez_scenery_textures.zip    by Len Hickm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ens_ez_wood.zip                       by Len Hickman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ens_ez_oil_drums.zip                by Len Hickma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mall_airport_objects_2.zip        by Steve Ziegle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z-extra-objects-1.zip                 by Steve Ziegle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z-extra-objects-1-textures.zip    by Steve Ziegle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z_uk_buildings_v1_dxt1.zip       by Colin Gree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z_uk_buildings_v2_dxt1.zip       by Colin Gree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z_uk_buildings_v3_dxt1.zip       by Colin Gree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ezobj1.zip                                   by John B. Loney, J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z_housez_and_buildings.zip      by Ron Jeffers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atts_oshkochobjects.zip            by Matthew Tomkins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g tree lib 11                                by Arno Gerretson and Stephen Leg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  </w:t>
      </w:r>
      <w:r>
        <w:rPr>
          <w:rFonts w:cs="Arial" w:ascii="Arial" w:hAnsi="Arial"/>
          <w:color w:val="FF0000"/>
        </w:rPr>
        <w:t>IMPORTANT NOTE !!</w:t>
      </w:r>
      <w:r>
        <w:rPr>
          <w:rFonts w:cs="Arial" w:ascii="Arial" w:hAnsi="Arial"/>
        </w:rPr>
        <w:t xml:space="preserve">   This last set (ag tree lib 11),......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color w:val="0000FF"/>
        </w:rPr>
        <w:t>ONLY</w:t>
      </w:r>
      <w:r>
        <w:rPr>
          <w:rFonts w:cs="Arial" w:ascii="Arial" w:hAnsi="Arial"/>
        </w:rPr>
        <w:t xml:space="preserve"> install the following 2 files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nto the Static Objects Library "Scenery" folder,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ag_tree_lib.BG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ag_tree_lib.xm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FF"/>
        </w:rPr>
        <w:t>DO NOT</w:t>
      </w:r>
      <w:r>
        <w:rPr>
          <w:rFonts w:cs="Arial" w:ascii="Arial" w:hAnsi="Arial"/>
        </w:rPr>
        <w:t xml:space="preserve"> install the textures !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CENERY 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irst, download and install the above mentioned items, and activate in FS2004.(make sure the Static Objects Library has number 1 proprity, ie: is at the TOP of the addon scenery lis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zip the downloaded Winzip file to a temporary folder of your cho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e the folder named "Haast_NZHT" to the FS9 / Addon Scenery 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FCAD for the scenery is already contained in Haast's "Scenery" folder, and does NOT need to be MOVED elswhe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ove the files from the folder named "Static Objects Library" into their respective "Scenery" and "Texture" folders in your Static Objects Library ( or wherever you keep addon texture sets in your sim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asked to overwrite anything, say Y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TRAFFIC FIL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is a traffic file included to bring a little life to Haa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need to own the HTAI Cessnas package ( payware) for this to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will NOT work with FS9 default AI traffic.</w:t>
      </w:r>
    </w:p>
    <w:p>
      <w:pPr>
        <w:pStyle w:val="Normal"/>
        <w:rPr/>
      </w:pPr>
      <w:r>
        <w:rPr>
          <w:rFonts w:cs="Arial" w:ascii="Arial" w:hAnsi="Arial"/>
        </w:rPr>
        <w:t>Open the folder named "Traffic File".  Move the file named "Traffic LAWRIE NZHT.bgl" into the FS9 / Scenery / World / Scenery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OTE !!   </w:t>
      </w:r>
    </w:p>
    <w:p>
      <w:pPr>
        <w:pStyle w:val="Normal"/>
        <w:rPr/>
      </w:pPr>
      <w:r>
        <w:rPr>
          <w:rFonts w:cs="Arial" w:ascii="Arial" w:hAnsi="Arial"/>
        </w:rPr>
        <w:t xml:space="preserve">Please make sure you have any other Haast scenery de-activated BEFORE activating this scenery, and please also make sure you have NO other AFCADs for NZHT (such as from GNZLAP) in places such as </w:t>
      </w:r>
    </w:p>
    <w:p>
      <w:pPr>
        <w:pStyle w:val="Normal"/>
        <w:rPr/>
      </w:pPr>
      <w:r>
        <w:rPr>
          <w:rFonts w:cs="Arial" w:ascii="Arial" w:hAnsi="Arial"/>
        </w:rPr>
        <w:t>the FS9 / Addon Scenery /Scenery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FS2004 and go the scenery library and add the scenery as you would any other scenery, giving it a lower priority (a higher number) than the Static Objects Libra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ce added, close FS2004, and then re-start FS2004 to activate the scenery within the si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your favourite aircraft, select Haast , NZHT, and go have a look arou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RECCOMMENDED DOWNLOAD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the following files are available on my website</w:t>
      </w:r>
    </w:p>
    <w:p>
      <w:pPr>
        <w:pStyle w:val="Normal"/>
        <w:rPr/>
      </w:pPr>
      <w:r>
        <w:rPr>
          <w:rFonts w:cs="Arial" w:ascii="Arial" w:hAnsi="Arial"/>
        </w:rPr>
        <w:t xml:space="preserve">here....  </w:t>
      </w:r>
      <w:hyperlink r:id="rId9">
        <w:r>
          <w:rPr>
            <w:rStyle w:val="InternetLink"/>
            <w:rFonts w:cs="Arial" w:ascii="Arial" w:hAnsi="Arial"/>
          </w:rPr>
          <w:t>http://snowman.ozsimdev.com.au/</w:t>
        </w:r>
      </w:hyperlink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FF"/>
        </w:rPr>
        <w:t>"Tree-X"</w:t>
      </w:r>
      <w:r>
        <w:rPr>
          <w:rFonts w:cs="Arial" w:ascii="Arial" w:hAnsi="Arial"/>
        </w:rPr>
        <w:t>, FSX trees for FS9 by Aime Leclercq,.......... filename.........  treex_for_fs9.zip  , freely available from Avsim.c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toreal FSX style tree replacements for the FS9 default trees sets, very realistic looking, and lighter on fps than the original default o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"</w:t>
      </w:r>
      <w:r>
        <w:rPr>
          <w:rFonts w:cs="Arial" w:ascii="Arial" w:hAnsi="Arial"/>
          <w:b/>
          <w:color w:val="FF00FF"/>
        </w:rPr>
        <w:t>Airport Environment Upgrade" Version-7</w:t>
      </w:r>
      <w:r>
        <w:rPr>
          <w:rFonts w:cs="Arial" w:ascii="Arial" w:hAnsi="Arial"/>
        </w:rPr>
        <w:t>, by Chris Arrington,  available from avsim.com and Flightsim.c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stly improves runway and taxiway textures, runway lighting, the intensity of PAPI lights, and changes the ugly box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the FS9 default terminal buildings around the world to much more realistic looking buildings with reflective window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  <w:color w:val="FF00FF"/>
        </w:rPr>
        <w:t>“Great New Zealand Light AI Project”, -GNZLAP REDUX</w:t>
      </w:r>
      <w:r>
        <w:rPr>
          <w:rFonts w:cs="Arial" w:ascii="Arial" w:hAnsi="Arial"/>
        </w:rPr>
        <w:t>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 Charl Du To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ename…………… gnzlap_redux.zip , freely available from avsim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release is a collation of all previous packages released over a 2-1/2  year period up to December 2008, and is the final edition of the GNZLA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is designed to work in FS9, but runs fine in FSX without the AFCA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brings to New Zealand skies over 250 AI aircraft in the sub-5 tonne MTOW class. It is a standalone package contain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</w:t>
        <w:tab/>
        <w:t xml:space="preserve">Textures for 118 payware Cessna’s from HTAI Models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</w:t>
        <w:tab/>
        <w:t>130+ complete, freeware AI planes, making up the balanc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</w:t>
        <w:tab/>
        <w:t xml:space="preserve">Flight pla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</w:t>
        <w:tab/>
        <w:t>AFCAD fi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</w:t>
        <w:tab/>
        <w:t>Startup flights to help spot AI traff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rPr/>
      </w:pPr>
      <w:r>
        <w:rPr>
          <w:rFonts w:cs="Arial" w:ascii="Arial" w:hAnsi="Arial"/>
          <w:b/>
          <w:color w:val="FF00FF"/>
        </w:rPr>
        <w:t>"RNZAF AI Package 1.1"</w:t>
      </w:r>
      <w:r>
        <w:rPr>
          <w:rFonts w:cs="Arial" w:ascii="Arial" w:hAnsi="Arial"/>
        </w:rPr>
        <w:t xml:space="preserve">  , by Charl Du Toit,...... filename rnzafa11.zip  , freely avaialable from Avsim.c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package contains AI models and representative flight plans for the f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ment of Royal New Zealand Air Force aircraft currently on strength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oeing 75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ockheed P3 Ori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ockheed C130 Hercul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ell Iroquoi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aman Seaspri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H90 helicopter (Eight of these are on order for delivery in 2010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cific Aerospace CT4 train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eech King A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o included are appropriate AFCADs, callsigns, flight plans, and start up fligh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briefings to help spot the AI traff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FF"/>
        </w:rPr>
        <w:t>"10 AI Squirrels for New Zealand",</w:t>
      </w:r>
      <w:r>
        <w:rPr>
          <w:rFonts w:cs="Arial" w:ascii="Arial" w:hAnsi="Arial"/>
        </w:rPr>
        <w:t xml:space="preserve"> by Charl Du To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ename.......... nzas3501.zip , freely available from Avsim.c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package contains 10 AI AS350 helicopters in authentic operator colours, together with flightplans and AFCAD fil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y add a bit of buzz to the NZ airspace, from Auckland to Queenstown and places betwe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re are some flights included to help spot the act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ircraft are compatible with the GNZLAP and VOZ AI projec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FF"/>
        </w:rPr>
        <w:t>“</w:t>
      </w:r>
      <w:r>
        <w:rPr>
          <w:rFonts w:cs="Arial" w:ascii="Arial" w:hAnsi="Arial"/>
          <w:b/>
          <w:color w:val="FF00FF"/>
        </w:rPr>
        <w:t>A Flock of Fletchers”</w:t>
      </w:r>
      <w:r>
        <w:rPr>
          <w:rFonts w:cs="Arial" w:ascii="Arial" w:hAnsi="Arial"/>
        </w:rPr>
        <w:t xml:space="preserve">  by Charl Du To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ename   GNZLAPA1.zi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r wondered where to fly your Fletch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nder no more…there’s a guided tour awaiting you, courtesy of the Wanganui Air Works Fletcher fle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package is a little different from previous GNZLAP relea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cus is still on AI planes in New Zealand - but this time they are treated as guides to take you to s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the challenging airfields and farm strips in the Taranaki/ Wanganui/Manawatu distric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rtup flights are included; out of Wanganui NZWU, Stratford NZSD and Taihape NZVR. Following the AI planes will lead yo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some of the farm strips where the Fletchers (and Cresco’s) stop to load up, before heading out to the fields for topdressing dut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Note: topdressing is NZ vernacular for crop-dusting. The requirements are the same: tough planes, out-of-the-way places, skilful pilot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FF"/>
        </w:rPr>
        <w:t>"New Zealand Rural Airstrips"</w:t>
      </w:r>
      <w:r>
        <w:rPr>
          <w:rFonts w:cs="Arial" w:ascii="Arial" w:hAnsi="Arial"/>
        </w:rPr>
        <w:t xml:space="preserve"> Vol-1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lename   nz-rural-strips_09.zi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ew series of rural airstrips, based on actual locations around New Zeal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airstrips are located around the Coromandel, Bay of Plenty, Waikato, and Wairarapa area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loped runways feature at some location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enery contains many custom buildings and objec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also some agricultural AI Aircraft, and a traffic file includ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==========================================================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ZR1 - Kauaeranga Valley Airstrip, approx 3nm from Thames in the Waika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ZR2 - Maniatutu Road Airstrip, near Te Puke, Bay of Plen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ZR3 - Kopu Hikuai Road Airstrip, approx 8nm from Thames in the Waika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ZR4 - Wright Road Airstrip, near Katikati, Bay of Plen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ZR5 - Port Charles Road, Waikato. 12nm from NZCX (Coromandel) * 34nm from NZTH (Tham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ZR6 - Te Wairoa, Bay of Plent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ZR7 - Sisam Valley Airstrip, near Whakatane, (NZWK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ZR8 - Stanley Road South Airstrip.  11nm from Whakata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ZR9 - Ridge Road Airstrip, Te Puke, Bay of Plen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ZS2 - Te Kanuka South, near Master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ZS3 - Te Kanuka North, near Master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ZS4 - Cootes Road Airstrip, Matahiw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ZS5 - Matahiwi Road Airstrip, Matahiw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ZS6 - Hiwitoru Road, near Mount Bru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ZS7 - Mangapake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ZS8 - Puketoi Road Airstri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ZS9 - Adams Peak Road, near Awatoito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FF"/>
        </w:rPr>
        <w:t>Mount Taranaki (Mount Egmont) Photoreal Scenery</w:t>
      </w:r>
      <w:r>
        <w:rPr>
          <w:rFonts w:cs="Arial" w:ascii="Arial" w:hAnsi="Arial"/>
        </w:rPr>
        <w:t>, by Robin Cor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ename........ egmont2.zip , freely available from Avsim.com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 x 40 kilometres of photo-real scenery. Fully autogenned, daytime summer textures only. (It will display throughout the year though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howcases the amazing volcanic Mt Taranaki. Like many New Zealand mountains it has both a Maori and European nam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t Taranaki dominates the Taranaki landscape, and is a spectacular example of of how the central North Island has been affected by volcanic activi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FF"/>
        </w:rPr>
        <w:t>"Coromandel Peninsula, New Zealand, photo scenery</w:t>
      </w:r>
      <w:r>
        <w:rPr>
          <w:rFonts w:cs="Arial" w:ascii="Arial" w:hAnsi="Arial"/>
        </w:rPr>
        <w:t xml:space="preserve">"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 Robin Corn and Ian War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ename.........  setupcorofs2004.zip, freely available from Avsim.c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beautiful photoreal ground scenery of the entire Coromandel Peninsula, taking in Thames (NZTH), Pauanui Beach (NZUN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itianga (NZWT), and Coromandel (NZCX).  The 4 airports are avaialable separately,... search Avsim.com for Lawrie Roache, f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ur airports to fit into the photoreal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FF"/>
        </w:rPr>
        <w:t>"Turangi" photoreal scenery</w:t>
      </w:r>
      <w:r>
        <w:rPr>
          <w:rFonts w:cs="Arial" w:ascii="Arial" w:hAnsi="Arial"/>
        </w:rPr>
        <w:t>, by Robin Cor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ename............godzoneturangi.zip , freely available from Avsim.c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toreal ground scenery covering a 40 x 60 km area of the central North Island of New Zealand,covering the small township and airfie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 Turangi, and taking in most of Lake Taupo, and it includes two of the Central North Island volcanoes, Mt Tongariro and Mt Ngauruho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scenery portrays the amazing effect which these volcanoes have had on the landscap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can follow the line of destruction from Rotorua all the way through to Ruapehu, with this scenery show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entre section of this line in photographic deta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GENERAL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as made for </w:t>
      </w:r>
      <w:r>
        <w:rPr>
          <w:rFonts w:cs="Arial" w:ascii="Arial" w:hAnsi="Arial"/>
          <w:color w:val="0000FF"/>
        </w:rPr>
        <w:t>FS2004</w:t>
      </w:r>
      <w:r>
        <w:rPr>
          <w:rFonts w:cs="Arial" w:ascii="Arial" w:hAnsi="Arial"/>
        </w:rPr>
        <w:t xml:space="preserve">, with the </w:t>
      </w:r>
      <w:r>
        <w:rPr>
          <w:rFonts w:cs="Arial" w:ascii="Arial" w:hAnsi="Arial"/>
          <w:color w:val="FF0000"/>
        </w:rPr>
        <w:t>Red Baron 20m NZ Mesh</w:t>
      </w:r>
      <w:r>
        <w:rPr>
          <w:rFonts w:cs="Arial" w:ascii="Arial" w:hAnsi="Arial"/>
        </w:rPr>
        <w:t xml:space="preserve">, </w:t>
      </w:r>
    </w:p>
    <w:p>
      <w:pPr>
        <w:pStyle w:val="Normal"/>
        <w:rPr/>
      </w:pP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color w:val="FF0000"/>
        </w:rPr>
        <w:t>Red Baron NZ Topo Scenery</w:t>
      </w:r>
      <w:r>
        <w:rPr>
          <w:rFonts w:cs="Arial" w:ascii="Arial" w:hAnsi="Arial"/>
        </w:rPr>
        <w:t xml:space="preserve"> installed.</w:t>
      </w:r>
    </w:p>
    <w:p>
      <w:pPr>
        <w:pStyle w:val="Normal"/>
        <w:rPr/>
      </w:pPr>
      <w:r>
        <w:rPr>
          <w:rFonts w:cs="Arial" w:ascii="Arial" w:hAnsi="Arial"/>
        </w:rPr>
        <w:t xml:space="preserve">The trees in this scenery were "planted" using the </w:t>
      </w:r>
      <w:r>
        <w:rPr>
          <w:rFonts w:cs="Arial" w:ascii="Arial" w:hAnsi="Arial"/>
          <w:color w:val="FF00FF"/>
        </w:rPr>
        <w:t>"Tree-X"</w:t>
      </w:r>
      <w:r>
        <w:rPr>
          <w:rFonts w:cs="Arial" w:ascii="Arial" w:hAnsi="Arial"/>
        </w:rPr>
        <w:t xml:space="preserve"> replacement default tree textures for FS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Z-Scenery, and AFCAD 2.21 were used in the making of this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RED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6600"/>
        </w:rPr>
        <w:t>GODFREY TIER</w:t>
      </w:r>
      <w:r>
        <w:rPr>
          <w:rFonts w:cs="Arial" w:ascii="Arial" w:hAnsi="Arial"/>
        </w:rPr>
        <w:t xml:space="preserve"> for the custom signs and the custom windsocks in the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6600"/>
        </w:rPr>
        <w:t>CHRISTIAN STOCK</w:t>
      </w:r>
      <w:r>
        <w:rPr>
          <w:rFonts w:cs="Arial" w:ascii="Arial" w:hAnsi="Arial"/>
        </w:rPr>
        <w:t xml:space="preserve"> for his awesome 20 metre mesh and NZ Topo scenery. (payware). </w:t>
      </w:r>
    </w:p>
    <w:p>
      <w:pPr>
        <w:pStyle w:val="Normal"/>
        <w:rPr/>
      </w:pPr>
      <w:r>
        <w:rPr>
          <w:rFonts w:cs="Arial" w:ascii="Arial" w:hAnsi="Arial"/>
          <w:color w:val="FF6600"/>
        </w:rPr>
        <w:t>LEE SWORDY</w:t>
      </w:r>
      <w:r>
        <w:rPr>
          <w:rFonts w:cs="Arial" w:ascii="Arial" w:hAnsi="Arial"/>
        </w:rPr>
        <w:t xml:space="preserve"> for his wonderful AFCAD 2.21 program.</w:t>
      </w:r>
    </w:p>
    <w:p>
      <w:pPr>
        <w:pStyle w:val="Normal"/>
        <w:rPr/>
      </w:pPr>
      <w:r>
        <w:rPr>
          <w:rFonts w:cs="Arial" w:ascii="Arial" w:hAnsi="Arial"/>
          <w:color w:val="FF6600"/>
        </w:rPr>
        <w:t>PAAVO PIHELGAS</w:t>
      </w:r>
      <w:r>
        <w:rPr>
          <w:rFonts w:cs="Arial" w:ascii="Arial" w:hAnsi="Arial"/>
        </w:rPr>
        <w:t xml:space="preserve"> for his ExcBuilder v2  exclude BGL maker.</w:t>
      </w:r>
    </w:p>
    <w:p>
      <w:pPr>
        <w:pStyle w:val="Normal"/>
        <w:rPr/>
      </w:pPr>
      <w:r>
        <w:rPr>
          <w:rFonts w:cs="Arial" w:ascii="Arial" w:hAnsi="Arial"/>
          <w:color w:val="FF6600"/>
        </w:rPr>
        <w:t>STEVE GREENWOOD</w:t>
      </w:r>
      <w:r>
        <w:rPr>
          <w:rFonts w:cs="Arial" w:ascii="Arial" w:hAnsi="Arial"/>
        </w:rPr>
        <w:t xml:space="preserve"> for his FST Flatten utility for making flatten BGLs.</w:t>
      </w:r>
    </w:p>
    <w:p>
      <w:pPr>
        <w:pStyle w:val="Normal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color w:val="FF6600"/>
        </w:rPr>
        <w:t>EZ-SCENERY</w:t>
      </w:r>
      <w:r>
        <w:rPr>
          <w:rFonts w:cs="Arial" w:ascii="Arial" w:hAnsi="Arial"/>
        </w:rPr>
        <w:t xml:space="preserve"> team, and all who have contributed to the object libra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b/>
          <w:color w:val="0000FF"/>
        </w:rPr>
        <w:t>FREEWARE</w:t>
      </w:r>
      <w:r>
        <w:rPr>
          <w:rFonts w:cs="Arial" w:ascii="Arial" w:hAnsi="Arial"/>
        </w:rPr>
        <w:t xml:space="preserve">. These files are strictly for your own personal, non-commercial use.  Any redistribution, repackaging or reselling of these files in </w:t>
      </w:r>
    </w:p>
    <w:p>
      <w:pPr>
        <w:pStyle w:val="Normal"/>
        <w:rPr/>
      </w:pPr>
      <w:r>
        <w:rPr>
          <w:rFonts w:cs="Arial" w:ascii="Arial" w:hAnsi="Arial"/>
        </w:rPr>
        <w:t xml:space="preserve">any form is </w:t>
      </w:r>
      <w:r>
        <w:rPr>
          <w:rFonts w:cs="Arial" w:ascii="Arial" w:hAnsi="Arial"/>
          <w:b/>
          <w:color w:val="FF0000"/>
        </w:rPr>
        <w:t>expressly prohibited</w:t>
      </w:r>
      <w:r>
        <w:rPr>
          <w:rFonts w:cs="Arial" w:ascii="Arial" w:hAnsi="Arial"/>
        </w:rPr>
        <w:t xml:space="preserve"> without the permissions of the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SCLAIMER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files are used at your own risk. They should not harm your computer in any way, but there is always an exception in the wonderful world of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been tested on several different systems, from minimum spec, all the way up to high spec, and has caused no known issues that would cause any ha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re is absolutely </w:t>
      </w:r>
      <w:r>
        <w:rPr>
          <w:rFonts w:cs="Arial" w:ascii="Arial" w:hAnsi="Arial"/>
          <w:b/>
          <w:color w:val="FF0000"/>
        </w:rPr>
        <w:t>NO warranty or guarantee</w:t>
      </w:r>
      <w:r>
        <w:rPr>
          <w:rFonts w:cs="Arial" w:ascii="Arial" w:hAnsi="Arial"/>
        </w:rPr>
        <w:t xml:space="preserve"> of any kind, expressed or implied, for any problems arising from the use of this packag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ncludes, but is not limited to, any hardware and/or software problems. All use of this package and its related files is at the user’s own ri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Any comments on this scenery, feel free to e-mail me 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hyperlink r:id="rId10">
        <w:r>
          <w:rPr>
            <w:rStyle w:val="InternetLink"/>
            <w:rFonts w:cs="Arial" w:ascii="Arial" w:hAnsi="Arial"/>
          </w:rPr>
          <w:t>snowman@nzff.org</w:t>
        </w:r>
      </w:hyperlink>
      <w:r>
        <w:rPr>
          <w:rFonts w:cs="Arial" w:ascii="Arial" w:hAnsi="Arial"/>
        </w:rPr>
        <w:t xml:space="preserve">   or   </w:t>
      </w:r>
      <w:hyperlink r:id="rId11">
        <w:r>
          <w:rPr>
            <w:rStyle w:val="InternetLink"/>
            <w:rFonts w:cs="Arial" w:ascii="Arial" w:hAnsi="Arial"/>
          </w:rPr>
          <w:t>snowman@ozsimdev.com.au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Visit my Website, </w:t>
      </w:r>
      <w:r>
        <w:rPr>
          <w:rFonts w:cs="Arial" w:ascii="Arial" w:hAnsi="Arial"/>
          <w:b/>
          <w:color w:val="FF6600"/>
        </w:rPr>
        <w:t>"Snowman's FlightSim Addons"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at  </w:t>
      </w:r>
      <w:hyperlink r:id="rId12">
        <w:r>
          <w:rPr>
            <w:rStyle w:val="InternetLink"/>
            <w:rFonts w:cs="Arial" w:ascii="Arial" w:hAnsi="Arial"/>
          </w:rPr>
          <w:t>http://snowman.ozsimdev.com.au/</w:t>
        </w:r>
      </w:hyperlink>
      <w:r>
        <w:rPr>
          <w:rFonts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for New Zealand, Pacific Islands and Oceania addons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for Flight Simulator 2004 (FS9) and FS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For further New Zealand related Flight Sim topic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visit the </w:t>
      </w:r>
      <w:r>
        <w:rPr>
          <w:rFonts w:cs="Arial" w:ascii="Arial" w:hAnsi="Arial"/>
          <w:b/>
          <w:color w:val="0000FF"/>
        </w:rPr>
        <w:t>NEW ZEALAND FLIGHTSIM FORUMS</w:t>
      </w:r>
      <w:r>
        <w:rPr>
          <w:rFonts w:cs="Arial" w:ascii="Arial" w:hAnsi="Arial"/>
        </w:rPr>
        <w:t xml:space="preserve"> at  </w:t>
      </w:r>
      <w:hyperlink r:id="rId13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and also part of </w:t>
      </w:r>
      <w:r>
        <w:rPr>
          <w:rFonts w:cs="Arial" w:ascii="Arial" w:hAnsi="Arial"/>
          <w:b/>
          <w:color w:val="0000FF"/>
        </w:rPr>
        <w:t>NZFF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y own </w:t>
      </w:r>
      <w:r>
        <w:rPr>
          <w:rFonts w:cs="Arial" w:ascii="Arial" w:hAnsi="Arial"/>
          <w:b/>
          <w:color w:val="FF0000"/>
        </w:rPr>
        <w:t>NZ RETRO-AI PROJECT and NZ AIRPORT SCENERIES</w:t>
      </w:r>
      <w:r>
        <w:rPr>
          <w:rFonts w:cs="Arial" w:ascii="Arial" w:hAnsi="Arial"/>
        </w:rPr>
        <w:t xml:space="preserve"> sub-foru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at   </w:t>
      </w:r>
      <w:hyperlink r:id="rId14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685925" cy="171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  <w:b/>
          <w:color w:val="FF6600"/>
        </w:rPr>
        <w:t xml:space="preserve">LAWRIE ROACHE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 xml:space="preserve">Tauranga,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 xml:space="preserve">New Zealand.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  <w:b/>
          <w:color w:val="FF00FF"/>
        </w:rPr>
        <w:t>(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FF"/>
        </w:rPr>
        <w:t>DECEMBER 2009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nowman.ozsimdev.com.au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nzff.org/forum/index.php?showforum=30" TargetMode="External"/><Relationship Id="rId6" Type="http://schemas.openxmlformats.org/officeDocument/2006/relationships/hyperlink" Target="http://www.nzff.org/" TargetMode="External"/><Relationship Id="rId7" Type="http://schemas.openxmlformats.org/officeDocument/2006/relationships/hyperlink" Target="http://snowman.ozsimdev.com.au/index.php?ind=downloads&amp;op=section_view&amp;idev=24" TargetMode="External"/><Relationship Id="rId8" Type="http://schemas.openxmlformats.org/officeDocument/2006/relationships/hyperlink" Target="http://www.abacuspub.com/pub/AbacusEZLibraries.exe" TargetMode="External"/><Relationship Id="rId9" Type="http://schemas.openxmlformats.org/officeDocument/2006/relationships/hyperlink" Target="http://snowman.ozsimdev.com.au/" TargetMode="External"/><Relationship Id="rId10" Type="http://schemas.openxmlformats.org/officeDocument/2006/relationships/hyperlink" Target="mailto:snowman@nzff.org" TargetMode="External"/><Relationship Id="rId11" Type="http://schemas.openxmlformats.org/officeDocument/2006/relationships/hyperlink" Target="mailto:snowman@ozsimdev.com.au" TargetMode="External"/><Relationship Id="rId12" Type="http://schemas.openxmlformats.org/officeDocument/2006/relationships/hyperlink" Target="http://snowman.ozsimdev.com.au/" TargetMode="External"/><Relationship Id="rId13" Type="http://schemas.openxmlformats.org/officeDocument/2006/relationships/hyperlink" Target="http://www.nzff.org/" TargetMode="External"/><Relationship Id="rId14" Type="http://schemas.openxmlformats.org/officeDocument/2006/relationships/hyperlink" Target="http://nzff.org/forum/index.php?showforum=30" TargetMode="External"/><Relationship Id="rId15" Type="http://schemas.openxmlformats.org/officeDocument/2006/relationships/image" Target="media/image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5:53:00Z</dcterms:created>
  <dc:creator>Owner33</dc:creator>
  <dc:description/>
  <dc:language>en-US</dc:language>
  <cp:lastModifiedBy>Owner33</cp:lastModifiedBy>
  <dcterms:modified xsi:type="dcterms:W3CDTF">2009-12-02T06:27:00Z</dcterms:modified>
  <cp:revision>5</cp:revision>
  <dc:subject/>
  <dc:title>                                 HAAST AIRFIELD</dc:title>
</cp:coreProperties>
</file>