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uelph Air Park</w:t>
      </w:r>
    </w:p>
    <w:p>
      <w:pPr>
        <w:pStyle w:val="Normal"/>
        <w:rPr/>
      </w:pPr>
      <w:r>
        <w:rPr/>
      </w:r>
    </w:p>
    <w:p>
      <w:pPr>
        <w:pStyle w:val="Normal"/>
        <w:rPr/>
      </w:pPr>
      <w:r>
        <w:rPr/>
      </w:r>
    </w:p>
    <w:p>
      <w:pPr>
        <w:pStyle w:val="Normal"/>
        <w:rPr/>
      </w:pPr>
      <w:r>
        <w:rPr/>
        <w:t>Guelph Air Park is a unique Canadian aerodrome located on the eastern edge of the city of Guelph, 1 hour west of Toronto, Ontario, Canada. The airport came into existence when contractor Len Ariss purchased a parcel of farmland as an airstrip for his new Piper Tri-Pacer. Soon after that, Len decided to build a home on the property. As time went by, Len built homes for several of his friends, and before too long a whole string of houses were built next to Runway 32/14.</w:t>
      </w:r>
    </w:p>
    <w:p>
      <w:pPr>
        <w:pStyle w:val="Normal"/>
        <w:rPr/>
      </w:pPr>
      <w:r>
        <w:rPr/>
      </w:r>
    </w:p>
    <w:p>
      <w:pPr>
        <w:pStyle w:val="Normal"/>
        <w:rPr/>
      </w:pPr>
      <w:r>
        <w:rPr/>
        <w:t xml:space="preserve">53 years later, Len still owns and operates Guelph Air Park, ably assisted by his daughter, Jane Ariss, the airport’s General Manager. A second daughter, Michelle Ariss, runs the Greenhouse, which makes Guelph Air Park one of the few fly-in nurseries on the planet! The airport’s dynamic flight school, Aviation International, is owned and operated by famed around-the-world air racer, Adele Fogle. </w:t>
      </w:r>
    </w:p>
    <w:p>
      <w:pPr>
        <w:pStyle w:val="Normal"/>
        <w:rPr/>
      </w:pPr>
      <w:r>
        <w:rPr/>
      </w:r>
    </w:p>
    <w:p>
      <w:pPr>
        <w:pStyle w:val="Normal"/>
        <w:rPr/>
      </w:pPr>
      <w:r>
        <w:rPr/>
        <w:t>Guelph is also home to “The Tiger Boys,” an informal group of vintage aircraft restorers and pilots, overseen by Tom Dietrich. Tom started rebuilding aircraft in 1971. Since that time, Tom has had a hand in the restoration of 36 antique aircraft. The Tiger Boys current roster of flying vintage aircraft includes: a 1935, 40hp Taylor E-2 Cub (the first Cub in Canada,) a 1937 Thruxton Jackaroo (a rare 4-seat Tiger Moth, one of only two still flying,) a 1940 Fleet 16B “Finch” biplane, a 1941 Canadian (canopied) Tiger Moth, a 1941 British (open cockpit) Tiger Moth, and a 1952 Baby Ace (Canada’s oldest flying homebuilt.)</w:t>
      </w:r>
    </w:p>
    <w:p>
      <w:pPr>
        <w:pStyle w:val="Normal"/>
        <w:rPr/>
      </w:pPr>
      <w:r>
        <w:rPr/>
      </w:r>
    </w:p>
    <w:p>
      <w:pPr>
        <w:pStyle w:val="Normal"/>
        <w:rPr/>
      </w:pPr>
      <w:r>
        <w:rPr/>
        <w:t>The Tiger Boys currently have several more aircraft nearing completion, including: a 1929 De Havilland Gipsy Moth, a 1935 Aeronca C-3, a 1936 Taylor J-2 Cub, another 1941 Canadian Tiger Moth, and a 1942 Cornell PT-26, built by Fleet Canada. They are also in the early stages of their biggest project to date – a 1939 Hawker Hurricane.</w:t>
      </w:r>
    </w:p>
    <w:p>
      <w:pPr>
        <w:pStyle w:val="Normal"/>
        <w:rPr/>
      </w:pPr>
      <w:r>
        <w:rPr/>
      </w:r>
    </w:p>
    <w:p>
      <w:pPr>
        <w:pStyle w:val="Normal"/>
        <w:rPr/>
      </w:pPr>
      <w:r>
        <w:rPr/>
        <w:t>In 2004, The Tiger Boys were featured in the Outdoor Life Network’s, “Barnstormers.” The one-hour documentary starred the group’s lone female member, pilot &amp; Pietenpol owner, Michelle Goodeve. Last fall, another documentary, “The Tiger Boys (&amp; Girl)” was shot on location at Guelph Air Park. It will be released later in 2006.</w:t>
      </w:r>
    </w:p>
    <w:p>
      <w:pPr>
        <w:pStyle w:val="Normal"/>
        <w:rPr/>
      </w:pPr>
      <w:r>
        <w:rPr/>
      </w:r>
    </w:p>
    <w:p>
      <w:pPr>
        <w:pStyle w:val="Normal"/>
        <w:rPr/>
      </w:pPr>
      <w:r>
        <w:rPr/>
        <w:t>Glenn No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1:48:00Z</dcterms:created>
  <dc:creator>Glenn</dc:creator>
  <dc:description/>
  <dc:language>en-US</dc:language>
  <cp:lastModifiedBy>AL GAY</cp:lastModifiedBy>
  <dcterms:modified xsi:type="dcterms:W3CDTF">2006-01-10T01:48:00Z</dcterms:modified>
  <cp:revision>2</cp:revision>
  <dc:subject/>
  <dc:title>Guelph Air Park is a unique Canadian aerodrome located on the east edge of the city of Guelph, Ontario; 1 hour west of Toronto</dc:title>
</cp:coreProperties>
</file>