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lang w:val="en-GB"/>
        </w:rPr>
      </w:pPr>
      <w:r>
        <w:rPr>
          <w:rFonts w:cs="Arial Rounded MT Bold" w:ascii="Arial Rounded MT Bold" w:hAnsi="Arial Rounded MT Bold"/>
          <w:lang w:val="en-GB"/>
        </w:rPr>
        <w:t xml:space="preserve">In 1938 a new project was started by Caproni, in response to an Air Ministry requirement for an aerial observation aircraft. The first Ca.331 prototype was the O.A. (Osservazione Area) variant and was of all metal construction, a new departure from Caproni's better known fabric  and plywood covered aircraft such as the Ca.311, Ca.313 &amp; Ca.314 series. What is not in dispute is the pure clean lines of this aircraft, perhaps one of the prettiest Italian aircraft of World War  II. It was a good aircraft too. When it first few in 1940, all the pilots who had the chance to fly it were unanimous in their praise, it even prompted a German pilot to remark "kolossal gut" at the end of a fight. The only serious fault was the choice of propellers. Originally fitted with Piaggio blades, it was re-equipped with Alfa Romeo units in 1941, which immediately gave better results. Werner Molders test flew it at one time and Goering was treated to a spirited flying display during his visit to the Guidonia airfield in Jan 1942. In fact, it was the Germans who were more serious about getting the aircraft into production. Eventually the O.A. prototype was revised to the C.N.  (Caccia Notturno) configuration, which destroyed the lines somewhat. </w:t>
      </w:r>
    </w:p>
    <w:p>
      <w:pPr>
        <w:pStyle w:val="NormaleWeb"/>
        <w:rPr/>
      </w:pPr>
      <w:r>
        <w:rPr>
          <w:rFonts w:cs="Arial Rounded MT Bold" w:ascii="Arial Rounded MT Bold" w:hAnsi="Arial Rounded MT Bold"/>
          <w:lang w:val="en-GB"/>
        </w:rPr>
        <w:t xml:space="preserve">The second prototype, built not long after the O.A., was a purpose built C.N.. A third prototype was built but suffered the cruel fate of being used as a source of spares. All were commandeered by the Germans after the 1943 Armistice. They were soon to be scrapped after being  found unserviceable. </w:t>
      </w:r>
      <w:r>
        <w:rPr>
          <w:rFonts w:cs="Arial Rounded MT Bold" w:ascii="Arial Rounded MT Bold" w:hAnsi="Arial Rounded MT Bold"/>
        </w:rPr>
        <w:t>Sadly  this fine looking aircraft never saw production.</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7:26:00Z</dcterms:created>
  <dc:creator>user</dc:creator>
  <dc:description/>
  <cp:keywords/>
  <dc:language>en-US</dc:language>
  <cp:lastModifiedBy>user</cp:lastModifiedBy>
  <dcterms:modified xsi:type="dcterms:W3CDTF">2009-04-26T10:05:00Z</dcterms:modified>
  <cp:revision>4</cp:revision>
  <dc:subject/>
  <dc:title>In 1938 a new project was started by Caproni, in response to an Air Ministry requirement for an aerial observation aircraft</dc:title>
</cp:coreProperties>
</file>