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As far as I am concerned this is freeware and you can use these files any way you lik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opefully this will not be the case and I hope anyone can enjoy my effort as much as I enjoyed doing 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uthor: ckno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lto:  cknoell@cknoell.ne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9:42:00Z</dcterms:created>
  <dc:creator>user</dc:creator>
  <dc:description/>
  <cp:keywords/>
  <dc:language>en-US</dc:language>
  <cp:lastModifiedBy>user</cp:lastModifiedBy>
  <dcterms:modified xsi:type="dcterms:W3CDTF">2008-12-05T17:36:00Z</dcterms:modified>
  <cp:revision>3</cp:revision>
  <dc:subject/>
  <dc:title>As far as I am concerned this is freeware and you can use these files any way you like</dc:title>
</cp:coreProperties>
</file>