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rFonts w:ascii="Verdana" w:hAnsi="Verdana" w:cs="Verdana"/>
          <w:lang w:val="en-GB"/>
        </w:rPr>
      </w:pPr>
      <w:r>
        <w:rPr>
          <w:rFonts w:cs="Verdana" w:ascii="Verdana" w:hAnsi="Verdana"/>
          <w:lang w:val="en-GB"/>
        </w:rPr>
        <w:t>Società Italiana Ernesto Breda presented The prototype of the Ba.88 "Lynx" in October 1936. The aircraft, originally designed as a light bomber, was characterized by a very modern and sleek line for its time. With a robust and compact design, the Ba.88 was initially powered by two 900hp K14 Isotta-Fraschini which gave the plane a max speed of 554 km/h. This speed was reached by a Ba.88 flown by Fulvio Nicolot in April 1937 during a speed test aimed to beat the speed record for the category. In addition to this one, many other records were braked where came out the remarkable speed performances of the aircraft. Among these, the speed record in circuit with payloads where the Breda maintained an average speed of 524 km/h. These and other features convinced that the plane could surely be employed as heavy fighter and heavy assault aircraft. The British considered at this time the Ba.88 "the best Italian fighter".</w:t>
        <w:br/>
        <w:t>Unfortunately, things changed dramatically when weapons and equipment for use as assault plane were added and soon they realized that the aircraft was a real failure. The basic armament consisted of 3 nose-mounted 12.7mm machine guns and a rear mounted 7.7mm for defensive purposes with limited covering range (to avoid hitting the drifts and the tail). All this limited the performances of the aircraft so it didn't exceed the 490 km/h, neither after change of the Isotta-Fraschini engines wit the new 1000 hp Piaggio XI RC.40. Moreover, with the add of 1,000 Kg bombs the aircraft became in the bargain unusable. The excessive wing load compromised aerodynamic qualities (this also caused the loss of some airplanes under the following tests). In was clear that the unfortunate career of this promising aircraft had begun. Probably with a different layout, it could had been a good heavy fighte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5:20:00Z</dcterms:created>
  <dc:creator>user</dc:creator>
  <dc:description/>
  <cp:keywords/>
  <dc:language>en-US</dc:language>
  <cp:lastModifiedBy>user</cp:lastModifiedBy>
  <dcterms:modified xsi:type="dcterms:W3CDTF">2010-11-25T15:22:00Z</dcterms:modified>
  <cp:revision>1</cp:revision>
  <dc:subject/>
  <dc:title>Società Italiana Ernesto Breda presented The prototype of the Ba</dc:title>
</cp:coreProperties>
</file>