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tbl>
      <w:tblPr>
        <w:tblW w:w="3750" w:type="pct"/>
        <w:jc w:val="center"/>
        <w:tblInd w:w="0" w:type="dxa"/>
        <w:tblLayout w:type="fixed"/>
        <w:tblCellMar>
          <w:top w:w="30" w:type="dxa"/>
          <w:left w:w="30" w:type="dxa"/>
          <w:bottom w:w="30" w:type="dxa"/>
          <w:right w:w="30" w:type="dxa"/>
        </w:tblCellMar>
      </w:tblPr>
      <w:tblGrid>
        <w:gridCol w:w="7228"/>
      </w:tblGrid>
      <w:tr>
        <w:trPr/>
        <w:tc>
          <w:tcPr>
            <w:tcW w:w="7228" w:type="dxa"/>
            <w:tcBorders/>
            <w:vAlign w:val="center"/>
          </w:tcPr>
          <w:p>
            <w:pPr>
              <w:pStyle w:val="NormaleWeb"/>
              <w:spacing w:before="280" w:after="0"/>
              <w:rPr>
                <w:rFonts w:ascii="Verdana" w:hAnsi="Verdana" w:cs="Verdana"/>
                <w:b/>
                <w:b/>
                <w:bCs/>
              </w:rPr>
            </w:pPr>
            <w:r>
              <w:rPr>
                <w:rFonts w:cs="Verdana" w:ascii="Verdana" w:hAnsi="Verdana"/>
              </w:rPr>
              <w:t>Il prototipo del Ba.88 "Lince" venne presentato dalle Officine Breda nell'ottobre del1936. Il velivolo, che era stato inizialmente progettato come bombardiere leggero, era caratterizzato da una linea estremamente moderna e filante per l'epoca. Di struttura robusta e compatta, il Ba.88 montava due motori Isotta-Fraschini K14 da 900 cv, che gli permettevano di raggiungere l'invidiabile velocità di 554 Km/h, velocità questa toccata in un test avvenuto nell'aprile del 1937 con il pilota Fulvio Nicolot, mirato a battere il primato di velocità per la categoria. Oltre a questo primato, se ne aggiunsero presto altri in cui emersero le notevoli prestazioni velocistiche dell'aereo. Fra questi, il primato di velocità in circuito con carico a bordo dove il Breda mantenne una media di 524 Km/h. Queste e altre caratteristiche convinsero del fatto che l'aereo si sarebbe sicuramente potuto distinguere come caccia e assaltatore pesante. Gli Inglesi arrivarono addirittura a definirlo "il miglior caccia di cui dispongono gli Italiani".</w:t>
              <w:br/>
              <w:t>Purtroppo le cose cambiarono notevolmente in peggio con l'aggiunta degli armamenti e delle attrezzature che ne avrebbero dovuto consentire l'impiego bellico come assaltatore e, ben presto, ci si accorse di trovarsi di fronte ad un vero e proprio fallimento. L'armamento di base si componeva di 3 mitragliatrici fisse da 12,7 mm sul muso e di una brandeggiabile da 7,7 mm in coda, con brandeggio limitato (per evitare di colpire le derive e i piani di coda). Un tale allestimento bellico limitava però le prestazioni dell'aereo che così configurato non superava i 490 Km/h, questo neppure con i motori Piaggio XI RC.40 da 1000 cv. di cui sarebbe stato successivamente dotato. Con il carico di bombe, poi, l'aereo diventava pressochè inutilizzabile. Gli eccessivi carichi alari ne compromisero le qualità aerodinamiche (ciò causò anche alla perdita di alcuni esemplari durante i successivi collaudi). Già si profilava all'orizzonte la sfortunata carriera operativa di questo promettente aereo. Probabilmente, con un diverso allestimento, sarebbe anche stato un buon caccia pesante.</w:t>
            </w:r>
          </w:p>
        </w:tc>
      </w:tr>
    </w:tbl>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15:19:00Z</dcterms:created>
  <dc:creator>user</dc:creator>
  <dc:description/>
  <cp:keywords/>
  <dc:language>en-US</dc:language>
  <cp:lastModifiedBy>user</cp:lastModifiedBy>
  <dcterms:modified xsi:type="dcterms:W3CDTF">2010-11-25T15:20:00Z</dcterms:modified>
  <cp:revision>1</cp:revision>
  <dc:subject/>
  <dc:title>Il prototipo del Ba</dc:title>
</cp:coreProperties>
</file>