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Scenery Macro  Grady's  Flight Service &amp; Sch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custom designed macro is not to be altered or changed in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y and is for FREEWARE ONLY!   Absolutely not to be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sceneries in which people must pay to enter.  Very hig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tailed.  Airport for Windows 2.60.  Scale .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jimmy R martin  inhislove@triad.r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