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Genesis 2 Specification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DIMENSIONS AND AREAS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Overall length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4.81 m                         15.78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Overall heigh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.21 m                           7.25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Wing span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5 m                              49.26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Wing area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1.15 sq. m                   120 sq.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Aspect ratio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0.2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EIGH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Empty weigh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40 kg                                  530 lb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Max weigh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525 kg                                 1157 lb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Max wing loading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46.6 kg/sq. m                       9.6 lb/sq. ft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SPEED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Max speed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76 km/h                           150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Maneuvering speed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05 km/h                           110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Stall speed @ 5.6 lb/sq.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75 km/h                               43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PERFOMANCE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Min sink @ 6.0 lb/sq.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.58 m/sec. @ 85 km/h                                  1.5 fps @ 46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Min sink @ 9.0 lb/sq.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.70 m/sec. @ 104 km/h                                2.3 fps @ 56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Best L/D @ 6.0 lb/sq.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43:1 @ 93 km/h                                                 43:1 @ 50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Best L/D @ 9.0 lb/sq. f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44:1 @ 124 km/h                                                44:1 @ 67 kt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>G-limit @ Max. weight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+5.55/-3.55</w:t>
      </w:r>
    </w:p>
    <w:p>
      <w:pPr>
        <w:pStyle w:val="Heading1"/>
        <w:ind w:left="-720" w:right="-874" w:hanging="0"/>
        <w:rPr/>
      </w:pPr>
      <w:r>
        <w:rPr/>
        <w:t xml:space="preserve">  </w:t>
      </w:r>
      <w:r>
        <w:rPr/>
        <w:t>Polars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5033010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49" w:hAnsi="N49" w:cs="N49"/>
          <w:sz w:val="20"/>
          <w:szCs w:val="20"/>
          <w:lang w:val="en-US" w:eastAsia="en-US"/>
        </w:rPr>
      </w:pPr>
      <w:r>
        <w:rPr>
          <w:rFonts w:eastAsia="N49" w:cs="N49" w:ascii="N49" w:hAnsi="N49"/>
          <w:lang w:val="en-US" w:eastAsia="en-US"/>
        </w:rPr>
        <w:t xml:space="preserve">                         </w:t>
      </w:r>
      <w:r>
        <w:rPr>
          <w:rFonts w:cs="N49" w:ascii="N49" w:hAnsi="N49"/>
          <w:lang w:val="en-US" w:eastAsia="en-US"/>
        </w:rPr>
        <w:t>Genesis 2, 5.8 and 9.6 lbs./ft</w:t>
      </w:r>
      <w:r>
        <w:rPr>
          <w:rFonts w:cs="N49" w:ascii="N49" w:hAnsi="N49"/>
          <w:sz w:val="19"/>
          <w:szCs w:val="19"/>
          <w:lang w:val="en-US" w:eastAsia="en-US"/>
        </w:rPr>
        <w:t>2</w:t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5033010" cy="236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49" w:hAnsi="N49" w:cs="N49"/>
          <w:sz w:val="20"/>
          <w:szCs w:val="20"/>
          <w:lang w:val="en-US" w:eastAsia="en-US"/>
        </w:rPr>
      </w:pPr>
      <w:r>
        <w:rPr>
          <w:rFonts w:eastAsia="N49" w:cs="N49" w:ascii="N49" w:hAnsi="N49"/>
          <w:lang w:val="en-US" w:eastAsia="en-US"/>
        </w:rPr>
        <w:t xml:space="preserve">              </w:t>
      </w:r>
      <w:r>
        <w:rPr>
          <w:rFonts w:cs="N49" w:ascii="N49" w:hAnsi="N49"/>
          <w:lang w:val="en-US" w:eastAsia="en-US"/>
        </w:rPr>
        <w:t>Genesis 2 vs. Discus, 7.15 lbs./ft</w:t>
      </w:r>
      <w:r>
        <w:rPr>
          <w:rFonts w:cs="N49" w:ascii="N49" w:hAnsi="N49"/>
          <w:sz w:val="19"/>
          <w:szCs w:val="19"/>
          <w:lang w:val="en-US" w:eastAsia="en-US"/>
        </w:rPr>
        <w:t>2</w:t>
      </w:r>
    </w:p>
    <w:p>
      <w:pPr>
        <w:pStyle w:val="Normal"/>
        <w:ind w:left="-720" w:right="-874" w:hanging="0"/>
        <w:rPr>
          <w:rFonts w:ascii="N49" w:hAnsi="N49" w:cs="N49"/>
          <w:sz w:val="20"/>
          <w:szCs w:val="20"/>
          <w:u w:val="single"/>
          <w:lang w:val="en-US" w:eastAsia="en-US"/>
        </w:rPr>
      </w:pPr>
      <w:r>
        <w:rPr>
          <w:rFonts w:cs="N49" w:ascii="N49" w:hAnsi="N49"/>
          <w:sz w:val="20"/>
          <w:szCs w:val="20"/>
          <w:u w:val="single"/>
          <w:lang w:val="en-US" w:eastAsia="en-US"/>
        </w:rPr>
      </w:r>
    </w:p>
    <w:p>
      <w:pPr>
        <w:pStyle w:val="Normal"/>
        <w:ind w:left="-720" w:right="-874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4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49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874" w:hanging="0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02:00Z</dcterms:created>
  <dc:creator>Dave</dc:creator>
  <dc:description/>
  <dc:language>en-US</dc:language>
  <cp:lastModifiedBy>Dave</cp:lastModifiedBy>
  <dcterms:modified xsi:type="dcterms:W3CDTF">2008-11-25T16:19:00Z</dcterms:modified>
  <cp:revision>1</cp:revision>
  <dc:subject/>
  <dc:title>Genesis 2 Specifications</dc:title>
</cp:coreProperties>
</file>