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ons pour le SUPER FRELON de Flight Simulato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Le dossier se compose de 4 fichiers Sons au format 22050 kHz 16 bits raw  (format FS)</w:t>
      </w:r>
    </w:p>
    <w:p>
      <w:pPr>
        <w:pStyle w:val="Normal"/>
        <w:jc w:val="center"/>
        <w:rPr/>
      </w:pPr>
      <w:r>
        <w:rPr/>
        <w:t>Les sons sont extraits d’un film vidéo sur le SUPER FRELON</w:t>
      </w:r>
    </w:p>
    <w:p>
      <w:pPr>
        <w:pStyle w:val="Normal"/>
        <w:jc w:val="center"/>
        <w:rPr/>
      </w:pPr>
      <w:r>
        <w:rPr/>
        <w:t>Réalisé pa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DOMINIQUE MESGOUEZ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 xml:space="preserve">  </w:t>
      </w:r>
      <w:hyperlink r:id="rId2">
        <w:r>
          <w:rPr>
            <w:rStyle w:val="InternetLink"/>
          </w:rPr>
          <w:t>http://dominique.mesgouez.free.fr/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pour son utilisation dans la réalisation d’une maquette volante du SUPER FRELON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voir site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’extraction et la mise au format à été réalisée par </w:t>
      </w:r>
      <w:r>
        <w:rPr>
          <w:i/>
        </w:rPr>
        <w:t>JEAN CLAUDE NORMANT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es fichiers sont libres de droits et peuvent être modifiés sans autorisations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Merci toutefois de me le faire savoir si c’est le cas.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Jc.normant@free.fr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étails du dossie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on 1 mise en marche (fichier très court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on 2  montée en régim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on 3  Point fixe à 50m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on 4  vers le point fixe avec un passage devant le micro d’abord de face puis de derriè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.200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minique.mesgouez.free.fr/" TargetMode="External"/><Relationship Id="rId3" Type="http://schemas.openxmlformats.org/officeDocument/2006/relationships/hyperlink" Target="mailto:Jc.normant@free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3:39:00Z</dcterms:created>
  <dc:creator>Pierce BROSNAN</dc:creator>
  <dc:description/>
  <dc:language>en-US</dc:language>
  <cp:lastModifiedBy>Pierce BROSNAN</cp:lastModifiedBy>
  <dcterms:modified xsi:type="dcterms:W3CDTF">2007-01-31T14:15:00Z</dcterms:modified>
  <cp:revision>10</cp:revision>
  <dc:subject/>
  <dc:title>Sons pour le SUPER FRELON de Flight Simulator</dc:title>
</cp:coreProperties>
</file>