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eastAsia="Arial Unicode MS;Tahoma" w:cs="Century Gothic"/>
          <w:szCs w:val="24"/>
        </w:rPr>
      </w:pPr>
      <w:r>
        <w:rPr>
          <w:rFonts w:cs="Century Gothic" w:ascii="Century Gothic" w:hAnsi="Century Gothic"/>
        </w:rPr>
        <w:t>PREFLIGHT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CONTROLS </w:t>
        <w:tab/>
        <w:t xml:space="preserve"> Check free movement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UNDERCARRIAGE </w:t>
        <w:tab/>
        <w:t xml:space="preserve"> Brake fluid and tire PSI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(main 22 &amp; tail 35)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PROP </w:t>
        <w:tab/>
        <w:t xml:space="preserve"> Turn prop 10 time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>(open 3 oil drain valves on bottom cylinders, then close to vertical position)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OIL </w:t>
        <w:tab/>
        <w:t xml:space="preserve"> Check level 12-14 liters &amp; cap secure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ab/>
        <w:t xml:space="preserve">open TOP engine shutter 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oil cooler no obstruction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FUEL </w:t>
        <w:tab/>
        <w:t xml:space="preserve"> 2 drain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(check level, vents clear, caps secure)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ALL </w:t>
        <w:tab/>
        <w:t xml:space="preserve"> Covers and locks removed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ab/>
        <w:t>aft battery switch o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start air pressure above 25 on gauge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TART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Prop  </w:t>
        <w:tab/>
        <w:t>Forward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Mix - </w:t>
        <w:tab/>
        <w:t>Rich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Oil &amp; Engine shutters  </w:t>
        <w:tab/>
        <w:t>Ope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Fuel gauges </w:t>
        <w:tab/>
        <w:t xml:space="preserve"> Check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Fuel valve  </w:t>
        <w:tab/>
        <w:t>L or R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Primer  </w:t>
        <w:tab/>
        <w:t>Unlock (prime 3-4 shots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Throttle  </w:t>
        <w:tab/>
        <w:t>Open 1/2 inch (1000 RPM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Switches Bottom 6  </w:t>
        <w:tab/>
        <w:t>On (Bat, Gen, Starter, Instruments, Beacon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Air Valve  </w:t>
        <w:tab/>
        <w:t>Ope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Start  </w:t>
        <w:tab/>
        <w:t>Push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Mags  </w:t>
        <w:tab/>
        <w:t>On (1+2) after prop turning 4 times 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Switches Top 5  </w:t>
        <w:tab/>
        <w:t>O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Oil </w:t>
        <w:tab/>
        <w:t xml:space="preserve"> .14 mPa (20 seconds after start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Primer  </w:t>
        <w:tab/>
        <w:t>Locked in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UNUP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1300 RPM </w:t>
        <w:tab/>
        <w:t xml:space="preserve"> until CHT 100*C &amp; OIL 30*C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1600 RPM </w:t>
        <w:tab/>
        <w:t xml:space="preserve"> check GENERATOR (28 volts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1860 RPM </w:t>
        <w:tab/>
        <w:t xml:space="preserve"> check MAGS (drop 60 RPM) &amp; Carb Heat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2000 RPM </w:t>
        <w:tab/>
        <w:t xml:space="preserve"> exercise PROP (1400 RPM - 3 times)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Prop </w:t>
        <w:tab/>
        <w:t xml:space="preserve"> reduce RPM to 1860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(move Throttle - RPM constant)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Throttle </w:t>
        <w:tab/>
        <w:t xml:space="preserve"> 680 mm Hg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ab/>
        <w:t>(Prop - Forward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check instruments green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Prop </w:t>
        <w:tab/>
        <w:t xml:space="preserve"> reduce RPM to 2050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>(check instruments green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Throttle </w:t>
        <w:tab/>
        <w:t xml:space="preserve"> Idle (Prop - Forward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Throttle </w:t>
        <w:tab/>
        <w:t xml:space="preserve"> Full open and close within 6 seconds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TAKEOFF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>RECIT.CIGAR.WUFTDM (radios, electrics, controls, inside, trim. cowls, instruments, gas, altimeter, runup. wind, undercarriage, flaps, time, dg, mixture)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GINE TAKE OFF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Throttle </w:t>
        <w:tab/>
        <w:t xml:space="preserve"> Full Ope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Prop </w:t>
        <w:tab/>
        <w:t xml:space="preserve"> 2350 RPM (5 min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Prop </w:t>
        <w:tab/>
        <w:t xml:space="preserve"> 2050 RPM (at 500 feet)</w:t>
      </w:r>
    </w:p>
    <w:p>
      <w:pPr>
        <w:pStyle w:val="Heading1"/>
        <w:rPr>
          <w:rFonts w:ascii="Century Gothic" w:hAnsi="Century Gothic" w:eastAsia="Arial Unicode MS;Tahoma" w:cs="Century Gothic"/>
          <w:sz w:val="24"/>
          <w:szCs w:val="24"/>
        </w:rPr>
      </w:pPr>
      <w:r>
        <w:rPr>
          <w:rFonts w:eastAsia="Arial Unicode MS;Tahoma" w:cs="Century Gothic" w:ascii="Century Gothic" w:hAnsi="Century Gothic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GINE CRUISE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Full Throttle &amp; 2050 RPM </w:t>
        <w:tab/>
        <w:t>(max continuous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680 mm Hg &amp; 1860 RPM </w:t>
        <w:tab/>
        <w:t>(75% power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630 mm Hg &amp; 1730 RPM </w:t>
        <w:tab/>
        <w:t>(60% power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Engine shutters </w:t>
        <w:tab/>
        <w:t xml:space="preserve"> 140*C-210*C (230*C max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Oil shutters </w:t>
        <w:tab/>
        <w:t xml:space="preserve"> 50*C-65*C (75*C max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Mixture </w:t>
        <w:tab/>
        <w:t xml:space="preserve"> adjust (monitor CHT)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UTDOW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Avionics </w:t>
        <w:tab/>
        <w:t xml:space="preserve"> Off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700 RPM </w:t>
        <w:tab/>
        <w:t xml:space="preserve"> 2 minute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2000 RPM </w:t>
        <w:tab/>
        <w:t xml:space="preserve"> 20 second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>700 RPM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Mags </w:t>
        <w:tab/>
        <w:t xml:space="preserve"> Off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Throttle </w:t>
        <w:tab/>
        <w:t xml:space="preserve"> Full open (closed after prop stops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Switches </w:t>
        <w:tab/>
        <w:t xml:space="preserve"> Off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Fuel valve </w:t>
        <w:tab/>
        <w:t xml:space="preserve"> Closed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Air valve </w:t>
        <w:tab/>
        <w:t xml:space="preserve"> Closed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Pneumatic dehydrator </w:t>
        <w:tab/>
        <w:t xml:space="preserve"> Drain (bottom right of engine)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ATIO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Takeoff distance (21* flap) </w:t>
        <w:tab/>
        <w:t xml:space="preserve"> 200 meter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Landing distance (44* flap, 3 point landing) </w:t>
        <w:tab/>
        <w:t xml:space="preserve"> 200 meter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Gross weight </w:t>
        <w:tab/>
        <w:t xml:space="preserve"> 2866 pound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Empty weight </w:t>
        <w:tab/>
        <w:t xml:space="preserve"> 2156 pounds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Baggage area </w:t>
        <w:tab/>
        <w:t xml:space="preserve"> 66 pounds max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Usable fuel </w:t>
        <w:tab/>
        <w:t xml:space="preserve"> 22+22 US Gal (170 Liters) (min 91 Octane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Fuel flow </w:t>
        <w:tab/>
        <w:t xml:space="preserve"> 14-22 GPH (50-85 LPH) // average is 60 LPH.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Oil capacity </w:t>
        <w:tab/>
        <w:t xml:space="preserve"> 23 liters // average consumption 1 LPH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Engine type </w:t>
        <w:tab/>
        <w:t xml:space="preserve"> AI-14RA (251 HP)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>Aircraft serial no -</w:t>
        <w:tab/>
        <w:t>CF21940944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>Length - 27' // Span - 37' // Height - 10'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Dive </w:t>
        <w:tab/>
        <w:t xml:space="preserve"> speed 110 kts (MP not under 330 mm Hg)</w:t>
      </w:r>
    </w:p>
    <w:p>
      <w:pPr>
        <w:pStyle w:val="Normal"/>
        <w:tabs>
          <w:tab w:val="clear" w:pos="720"/>
          <w:tab w:val="right" w:pos="4678" w:leader="dot"/>
        </w:tabs>
        <w:rPr/>
      </w:pPr>
      <w:r>
        <w:rPr/>
        <w:t xml:space="preserve">EMERGENCY </w:t>
        <w:tab/>
        <w:t xml:space="preserve"> fuel pump on</w:t>
      </w:r>
    </w:p>
    <w:p>
      <w:pPr>
        <w:pStyle w:val="Normal"/>
        <w:tabs>
          <w:tab w:val="clear" w:pos="720"/>
          <w:tab w:val="right" w:pos="4678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ab/>
        <w:t xml:space="preserve"> check fuel PSI, switch tanks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b/>
          <w:bCs/>
          <w:u w:val="single"/>
        </w:rPr>
        <w:t>V SPEEDS - WILGA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r (21*) </w:t>
        <w:tab/>
        <w:t xml:space="preserve"> 48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x (21*) </w:t>
        <w:tab/>
        <w:t xml:space="preserve"> 51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x (44*) </w:t>
        <w:tab/>
        <w:t xml:space="preserve"> 49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y (0*) </w:t>
        <w:tab/>
        <w:t xml:space="preserve"> 62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a </w:t>
        <w:tab/>
        <w:t xml:space="preserve"> 93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fe </w:t>
        <w:tab/>
        <w:t xml:space="preserve"> 80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ref (44*) </w:t>
        <w:tab/>
        <w:t xml:space="preserve"> 67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s (0*) </w:t>
        <w:tab/>
        <w:t xml:space="preserve"> 57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so (44*) </w:t>
        <w:tab/>
        <w:t xml:space="preserve"> 51 kts</w:t>
      </w:r>
    </w:p>
    <w:p>
      <w:pPr>
        <w:pStyle w:val="Normal"/>
        <w:tabs>
          <w:tab w:val="clear" w:pos="720"/>
          <w:tab w:val="right" w:pos="1985" w:leader="dot"/>
        </w:tabs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 xml:space="preserve">Vparachute </w:t>
        <w:tab/>
        <w:t xml:space="preserve"> 60-80 kts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>
          <w:rFonts w:eastAsia="Arial Unicode MS;Tahoma" w:cs="Arial Unicode MS;Tahoma" w:ascii="Arial Unicode MS;Tahoma" w:hAnsi="Arial Unicode MS;Tahoma"/>
          <w:sz w:val="24"/>
          <w:szCs w:val="24"/>
        </w:rPr>
      </w:r>
    </w:p>
    <w:sectPr>
      <w:type w:val="nextPage"/>
      <w:pgSz w:w="11906" w:h="16838"/>
      <w:pgMar w:left="851" w:right="849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80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56:00Z</dcterms:created>
  <dc:creator>de Solla Atkin</dc:creator>
  <dc:description/>
  <dc:language>en-US</dc:language>
  <cp:lastModifiedBy>YAK UK Ltd</cp:lastModifiedBy>
  <dcterms:modified xsi:type="dcterms:W3CDTF">2004-03-23T13:56:00Z</dcterms:modified>
  <cp:revision>2</cp:revision>
  <dc:subject/>
  <dc:title>PREFLIGHT</dc:title>
</cp:coreProperties>
</file>