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</w:tblGrid>
      <w:tr>
        <w:trPr/>
        <w:tc>
          <w:tcPr>
            <w:tcW w:w="195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F4D-1 Skyray, BuNo 130747, Project "NOTSNIK" test shape ready for flight, China Lake, 06 Jun 1958.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Official U.S. Navy Photo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03:00Z</dcterms:created>
  <dc:creator>Owner</dc:creator>
  <dc:description/>
  <dc:language>en-US</dc:language>
  <cp:lastModifiedBy>Owner</cp:lastModifiedBy>
  <dcterms:modified xsi:type="dcterms:W3CDTF">2007-05-23T01:03:00Z</dcterms:modified>
  <cp:revision>2</cp:revision>
  <dc:subject/>
  <dc:title>F4D-1 Skyray, BuNo 130747, Project "NOTSNIK" test shape ready for flight, China Lake, 06 Jun 1958</dc:title>
</cp:coreProperties>
</file>