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SX Power Project v4.0</w:t>
      </w:r>
    </w:p>
    <w:p>
      <w:pPr>
        <w:pStyle w:val="Plain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enery overvi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8,000+ electricity pylons (UK only) - accurately positioned i.e. not autogen - aligned to Horizon's </w:t>
      </w:r>
    </w:p>
    <w:p>
      <w:pPr>
        <w:pStyle w:val="PlainText"/>
        <w:rPr/>
      </w:pPr>
      <w:r>
        <w:rPr/>
        <w:t>GenX photo scenery in England &amp; Wales - mostly Google Earth alignment in Scotland &amp; Northern Irel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,000+ accurately positioned animated wind turbines (world-wid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+ thermal/nuclear power stations, majority with steam/smoke effects (world-wid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y USA default power stations have steam effects applied to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merous radomes/large radio dishes (world-wid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breviated bgl file Country prefix in (bracket_)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oordinates marked with * have been determined from terrestrial photos - wind turbine locations are approximate.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RGENTIN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7 wind turbines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Comodoro Rivadavia wind farm</w:t>
        <w:tab/>
        <w:tab/>
        <w:tab/>
        <w:t>-   5 turbines</w:t>
        <w:tab/>
        <w:tab/>
        <w:tab/>
        <w:tab/>
        <w:t>(added v3.0)</w:t>
        <w:tab/>
        <w:t>S45 51, W67 30</w:t>
      </w:r>
    </w:p>
    <w:p>
      <w:pPr>
        <w:pStyle w:val="PlainText"/>
        <w:rPr/>
      </w:pPr>
      <w:r>
        <w:rPr/>
        <w:t>Pico Truncado wind turbines</w:t>
        <w:tab/>
        <w:tab/>
        <w:tab/>
        <w:t>-   2 turbines</w:t>
        <w:tab/>
        <w:tab/>
        <w:tab/>
        <w:tab/>
        <w:t>(added v3.0)</w:t>
        <w:tab/>
        <w:t>S46 48, W67 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RMEN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Pushkin Pass wind farm</w:t>
        <w:tab/>
        <w:tab/>
        <w:tab/>
        <w:tab/>
        <w:t>-   4 turbines</w:t>
        <w:tab/>
        <w:tab/>
        <w:tab/>
        <w:tab/>
        <w:t>(added v4.0)</w:t>
        <w:tab/>
        <w:t>N40 55, E44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SCENSION ISLAND (Ascension_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[Requires removal of dense jungle using Scott Wilson's Ascension Island Landclass Update on www.library.avsim.net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BC World Service Antennae</w:t>
        <w:tab/>
        <w:tab/>
        <w:tab/>
        <w:tab/>
        <w:t>-</w:t>
        <w:tab/>
        <w:tab/>
        <w:tab/>
        <w:tab/>
        <w:t>(added v4.0)</w:t>
        <w:tab/>
        <w:tab/>
        <w:t>S07 54, W14 22</w:t>
      </w:r>
    </w:p>
    <w:p>
      <w:pPr>
        <w:pStyle w:val="PlainText"/>
        <w:rPr/>
      </w:pPr>
      <w:r>
        <w:rPr/>
        <w:t>Donkey Plain tracking/relay station [inactive]</w:t>
        <w:tab/>
        <w:t>-   2 dishes</w:t>
        <w:tab/>
        <w:tab/>
        <w:t>(added v4.0)</w:t>
        <w:tab/>
        <w:tab/>
        <w:t>S07 57, W14 23</w:t>
      </w:r>
    </w:p>
    <w:p>
      <w:pPr>
        <w:pStyle w:val="PlainText"/>
        <w:rPr/>
      </w:pPr>
      <w:r>
        <w:rPr/>
        <w:t>English Bay radomes</w:t>
        <w:tab/>
        <w:tab/>
        <w:tab/>
        <w:tab/>
        <w:tab/>
        <w:t>-   4 radomes</w:t>
        <w:tab/>
        <w:tab/>
        <w:t>(added v4.0)</w:t>
        <w:tab/>
        <w:tab/>
        <w:t>S07 53, W14 23</w:t>
      </w:r>
    </w:p>
    <w:p>
      <w:pPr>
        <w:pStyle w:val="PlainText"/>
        <w:rPr/>
      </w:pPr>
      <w:r>
        <w:rPr/>
        <w:t>European Space Agency Ariane tracking station</w:t>
        <w:tab/>
        <w:t>-   2 dishes</w:t>
        <w:tab/>
        <w:tab/>
        <w:t>(added v4.0)</w:t>
        <w:tab/>
        <w:tab/>
        <w:t>S07 55, W14 20</w:t>
      </w:r>
    </w:p>
    <w:p>
      <w:pPr>
        <w:pStyle w:val="PlainText"/>
        <w:rPr/>
      </w:pPr>
      <w:r>
        <w:rPr/>
        <w:t>Georgetown radomes</w:t>
        <w:tab/>
        <w:tab/>
        <w:tab/>
        <w:tab/>
        <w:tab/>
        <w:t xml:space="preserve">-   </w:t>
        <w:tab/>
        <w:tab/>
        <w:tab/>
        <w:tab/>
        <w:t>(added V4.0)</w:t>
        <w:tab/>
        <w:tab/>
        <w:t>S07 56, W14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on Base One radome</w:t>
        <w:tab/>
        <w:tab/>
        <w:tab/>
        <w:tab/>
        <w:tab/>
        <w:t>-</w:t>
        <w:tab/>
        <w:tab/>
        <w:tab/>
        <w:tab/>
        <w:t>(added v4.0)</w:t>
        <w:tab/>
        <w:tab/>
        <w:t>S07 54, W14 14</w:t>
      </w:r>
    </w:p>
    <w:p>
      <w:pPr>
        <w:pStyle w:val="PlainText"/>
        <w:rPr/>
      </w:pPr>
      <w:r>
        <w:rPr/>
        <w:t>US Air Force Base wind farm</w:t>
        <w:tab/>
        <w:tab/>
        <w:tab/>
        <w:tab/>
        <w:t>-   6 turbines</w:t>
        <w:tab/>
        <w:tab/>
        <w:t>(added v4.0)</w:t>
        <w:tab/>
        <w:tab/>
        <w:t>S07 58, W14 23</w:t>
      </w:r>
    </w:p>
    <w:p>
      <w:pPr>
        <w:pStyle w:val="PlainText"/>
        <w:rPr/>
      </w:pPr>
      <w:r>
        <w:rPr/>
        <w:t>Wideawake Field radomes/dishes/tanks</w:t>
        <w:tab/>
        <w:tab/>
        <w:t>-</w:t>
        <w:tab/>
        <w:tab/>
        <w:tab/>
        <w:tab/>
        <w:t>(added v4.0)</w:t>
        <w:tab/>
        <w:tab/>
        <w:t>S07 58, W14 24</w:t>
        <w:tab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USTRALIA (Oz_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213 wind turbines, 6 power stations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 xml:space="preserve">Albany wind farm, WA </w:t>
        <w:tab/>
        <w:tab/>
        <w:tab/>
        <w:tab/>
        <w:tab/>
        <w:t>-  12 turbines</w:t>
        <w:tab/>
        <w:tab/>
        <w:tab/>
        <w:tab/>
        <w:tab/>
        <w:tab/>
        <w:t>S35 03, E117 47</w:t>
      </w:r>
    </w:p>
    <w:p>
      <w:pPr>
        <w:pStyle w:val="PlainText"/>
        <w:rPr/>
      </w:pPr>
      <w:r>
        <w:rPr/>
        <w:t>Alinta wind farm, WA</w:t>
        <w:tab/>
        <w:tab/>
        <w:tab/>
        <w:tab/>
        <w:tab/>
        <w:t>-  49 turbines</w:t>
        <w:tab/>
        <w:tab/>
        <w:t>(added v3.0)</w:t>
        <w:tab/>
        <w:tab/>
        <w:t>S28 54, E114 53</w:t>
      </w:r>
    </w:p>
    <w:p>
      <w:pPr>
        <w:pStyle w:val="PlainText"/>
        <w:rPr/>
      </w:pPr>
      <w:r>
        <w:rPr/>
        <w:t>Australia Telescope Compact Array [ATCA]</w:t>
        <w:tab/>
        <w:tab/>
        <w:t>-   6 dishes</w:t>
        <w:tab/>
        <w:tab/>
        <w:t>(added V3.0)</w:t>
        <w:tab/>
        <w:tab/>
        <w:t>S30 19, E149 33</w:t>
      </w:r>
    </w:p>
    <w:p>
      <w:pPr>
        <w:pStyle w:val="PlainText"/>
        <w:rPr/>
      </w:pPr>
      <w:r>
        <w:rPr/>
        <w:t>Bayswater coal power station, NSW</w:t>
        <w:tab/>
        <w:tab/>
        <w:tab/>
        <w:t>-</w:t>
        <w:tab/>
        <w:tab/>
        <w:tab/>
        <w:tab/>
        <w:tab/>
        <w:tab/>
        <w:tab/>
        <w:tab/>
        <w:t>S32 23, E150 57</w:t>
      </w:r>
    </w:p>
    <w:p>
      <w:pPr>
        <w:pStyle w:val="PlainText"/>
        <w:rPr/>
      </w:pPr>
      <w:r>
        <w:rPr/>
        <w:t>Blayney wind farm, NSW</w:t>
        <w:tab/>
        <w:tab/>
        <w:tab/>
        <w:tab/>
        <w:tab/>
        <w:t>-  15 turbines</w:t>
        <w:tab/>
        <w:tab/>
        <w:t>(added v3.0)</w:t>
        <w:tab/>
        <w:tab/>
        <w:t>S33 37, E149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llide coal power station, Queensland</w:t>
        <w:tab/>
        <w:tab/>
        <w:t>-</w:t>
        <w:tab/>
        <w:tab/>
        <w:tab/>
        <w:tab/>
        <w:tab/>
        <w:tab/>
        <w:tab/>
        <w:tab/>
        <w:t>S05 24, E150 37</w:t>
      </w:r>
    </w:p>
    <w:p>
      <w:pPr>
        <w:pStyle w:val="PlainText"/>
        <w:rPr/>
      </w:pPr>
      <w:r>
        <w:rPr/>
        <w:t>Ceduna Radio Telescope [30m dish], SA</w:t>
        <w:tab/>
        <w:tab/>
        <w:t>-</w:t>
        <w:tab/>
        <w:tab/>
        <w:tab/>
        <w:tab/>
        <w:t xml:space="preserve">(added v3.0)  </w:t>
        <w:tab/>
        <w:tab/>
        <w:t>S31 52, E133 49</w:t>
      </w:r>
    </w:p>
    <w:p>
      <w:pPr>
        <w:pStyle w:val="PlainText"/>
        <w:rPr/>
      </w:pPr>
      <w:r>
        <w:rPr/>
        <w:t>Channel Island, Northern Territory</w:t>
        <w:tab/>
        <w:tab/>
        <w:tab/>
        <w:t>-</w:t>
        <w:tab/>
        <w:tab/>
        <w:tab/>
        <w:tab/>
        <w:tab/>
        <w:tab/>
        <w:tab/>
        <w:tab/>
        <w:t>S12 33, E130 52</w:t>
      </w:r>
    </w:p>
    <w:p>
      <w:pPr>
        <w:pStyle w:val="PlainText"/>
        <w:rPr/>
      </w:pPr>
      <w:r>
        <w:rPr/>
        <w:t>Hampton wind park, NSW</w:t>
        <w:tab/>
        <w:tab/>
        <w:tab/>
        <w:tab/>
        <w:tab/>
        <w:t>-   2 turbines</w:t>
        <w:tab/>
        <w:tab/>
        <w:tab/>
        <w:tab/>
        <w:tab/>
        <w:tab/>
        <w:t>S33 38, E150 03</w:t>
      </w:r>
    </w:p>
    <w:p>
      <w:pPr>
        <w:pStyle w:val="PlainText"/>
        <w:rPr/>
      </w:pPr>
      <w:r>
        <w:rPr/>
        <w:t>Honiton wind farm, Wattle Point, SA</w:t>
        <w:tab/>
        <w:tab/>
        <w:tab/>
        <w:t>-  54 turbines</w:t>
        <w:tab/>
        <w:t>(+5 turbines, v3.0)</w:t>
        <w:tab/>
        <w:tab/>
        <w:t>S35 08, E137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uxley Hill wind farm, Tasmania</w:t>
        <w:tab/>
        <w:tab/>
        <w:tab/>
        <w:t>-   5 turbines</w:t>
        <w:tab/>
        <w:tab/>
        <w:tab/>
        <w:tab/>
        <w:tab/>
        <w:tab/>
        <w:t>S39 57, E143 53</w:t>
      </w:r>
    </w:p>
    <w:p>
      <w:pPr>
        <w:pStyle w:val="PlainText"/>
        <w:rPr/>
      </w:pPr>
      <w:r>
        <w:rPr/>
        <w:t>Kooragang wind turbine, NSW</w:t>
        <w:tab/>
        <w:tab/>
        <w:tab/>
        <w:tab/>
        <w:t>-   1 turbine</w:t>
        <w:tab/>
        <w:tab/>
        <w:tab/>
        <w:tab/>
        <w:tab/>
        <w:tab/>
        <w:t>S32 53, E151 45</w:t>
      </w:r>
    </w:p>
    <w:p>
      <w:pPr>
        <w:pStyle w:val="PlainText"/>
        <w:rPr/>
      </w:pPr>
      <w:r>
        <w:rPr/>
        <w:t>Loy Yang coal power station, Victoria</w:t>
        <w:tab/>
        <w:tab/>
        <w:t>-</w:t>
        <w:tab/>
        <w:tab/>
        <w:tab/>
        <w:tab/>
        <w:tab/>
        <w:tab/>
        <w:tab/>
        <w:tab/>
        <w:t>S38 15, E146 34</w:t>
      </w:r>
    </w:p>
    <w:p>
      <w:pPr>
        <w:pStyle w:val="PlainText"/>
        <w:rPr/>
      </w:pPr>
      <w:r>
        <w:rPr/>
        <w:t>Mopra radio telescope, NSW [22-m dish]</w:t>
        <w:tab/>
        <w:tab/>
        <w:t>-   1 dish</w:t>
        <w:tab/>
        <w:tab/>
        <w:tab/>
        <w:t>(added v3.0)</w:t>
        <w:tab/>
        <w:tab/>
        <w:t>S31 16, E149 06</w:t>
      </w:r>
    </w:p>
    <w:p>
      <w:pPr>
        <w:pStyle w:val="PlainText"/>
        <w:rPr/>
      </w:pPr>
      <w:r>
        <w:rPr/>
        <w:t>Mt Pleasant Radio Observatory, Tasmania</w:t>
        <w:tab/>
        <w:tab/>
        <w:t>-   2 dishes</w:t>
        <w:tab/>
        <w:tab/>
        <w:t>(added v3.0)</w:t>
        <w:tab/>
        <w:tab/>
        <w:t>S42 48, E147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ne Mile Beach/Esperance wind farm, WA</w:t>
        <w:tab/>
        <w:tab/>
        <w:t>-   6 turbines</w:t>
        <w:tab/>
        <w:tab/>
        <w:tab/>
        <w:tab/>
        <w:tab/>
        <w:tab/>
        <w:t>S33 54, E121 47</w:t>
      </w:r>
    </w:p>
    <w:p>
      <w:pPr>
        <w:pStyle w:val="PlainText"/>
        <w:rPr/>
      </w:pPr>
      <w:r>
        <w:rPr/>
        <w:t>Parkes Observatory, NSW</w:t>
        <w:tab/>
        <w:tab/>
        <w:tab/>
        <w:tab/>
        <w:tab/>
        <w:t>-   2 dishes</w:t>
        <w:tab/>
        <w:tab/>
        <w:t>(added v3.0)</w:t>
        <w:tab/>
        <w:tab/>
        <w:t>S33 00, E148 16</w:t>
      </w:r>
    </w:p>
    <w:p>
      <w:pPr>
        <w:pStyle w:val="PlainText"/>
        <w:rPr/>
      </w:pPr>
      <w:r>
        <w:rPr/>
        <w:t>Pine Gap tracking station, Alice Springs</w:t>
        <w:tab/>
        <w:tab/>
        <w:t>-</w:t>
        <w:tab/>
        <w:tab/>
        <w:tab/>
        <w:tab/>
        <w:t>(added v4.0)</w:t>
        <w:tab/>
        <w:tab/>
        <w:t>S23 48, E133 44</w:t>
      </w:r>
    </w:p>
    <w:p>
      <w:pPr>
        <w:pStyle w:val="PlainText"/>
        <w:rPr/>
      </w:pPr>
      <w:r>
        <w:rPr/>
        <w:t>Stanwell coal power station, Queensland</w:t>
        <w:tab/>
        <w:tab/>
        <w:t>-</w:t>
        <w:tab/>
        <w:tab/>
        <w:tab/>
        <w:tab/>
        <w:tab/>
        <w:tab/>
        <w:tab/>
        <w:tab/>
        <w:t>S23 31, E150 19</w:t>
      </w:r>
    </w:p>
    <w:p>
      <w:pPr>
        <w:pStyle w:val="PlainText"/>
        <w:rPr/>
      </w:pPr>
      <w:r>
        <w:rPr/>
        <w:t>Tarong coal power station, Queensland</w:t>
        <w:tab/>
        <w:tab/>
        <w:t>-</w:t>
        <w:tab/>
        <w:tab/>
        <w:tab/>
        <w:tab/>
        <w:tab/>
        <w:tab/>
        <w:tab/>
        <w:tab/>
        <w:t>S26 47, E151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ora wind farm, Victoria</w:t>
        <w:tab/>
        <w:tab/>
        <w:tab/>
        <w:tab/>
        <w:t>-  12 turbines</w:t>
        <w:tab/>
        <w:tab/>
        <w:tab/>
        <w:tab/>
        <w:tab/>
        <w:tab/>
        <w:t>S38 41, E146 21</w:t>
      </w:r>
    </w:p>
    <w:p>
      <w:pPr>
        <w:pStyle w:val="PlainText"/>
        <w:rPr/>
      </w:pPr>
      <w:r>
        <w:rPr/>
        <w:t>Wallerawang coal power station, NSW</w:t>
        <w:tab/>
        <w:tab/>
        <w:tab/>
        <w:t>-</w:t>
        <w:tab/>
        <w:tab/>
        <w:tab/>
        <w:tab/>
        <w:tab/>
        <w:tab/>
        <w:tab/>
        <w:tab/>
        <w:t>S33 24, E150 05</w:t>
      </w:r>
    </w:p>
    <w:p>
      <w:pPr>
        <w:pStyle w:val="PlainText"/>
        <w:rPr/>
      </w:pPr>
      <w:r>
        <w:rPr/>
        <w:t xml:space="preserve">Windy Hill wind farm, Queensland </w:t>
        <w:tab/>
        <w:tab/>
        <w:tab/>
        <w:t>-  20 turbines</w:t>
        <w:tab/>
        <w:tab/>
        <w:tab/>
        <w:tab/>
        <w:tab/>
        <w:tab/>
        <w:t>S17 36, E145 32</w:t>
      </w:r>
    </w:p>
    <w:p>
      <w:pPr>
        <w:pStyle w:val="PlainText"/>
        <w:rPr/>
      </w:pPr>
      <w:r>
        <w:rPr/>
        <w:t>Woolnorth wind farm, NE Tasmania</w:t>
        <w:tab/>
        <w:tab/>
        <w:tab/>
        <w:t>-  37 turbines</w:t>
        <w:tab/>
        <w:tab/>
        <w:t>(added v4.0)</w:t>
        <w:tab/>
        <w:tab/>
        <w:t>S40 42, E144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USTR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90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berschwand wind farm</w:t>
        <w:tab/>
        <w:tab/>
        <w:tab/>
        <w:tab/>
        <w:tab/>
        <w:t>-   2 turbines</w:t>
        <w:tab/>
        <w:tab/>
        <w:t>(added v3.0)</w:t>
        <w:tab/>
        <w:tab/>
        <w:t>N48 09, E13 31</w:t>
      </w:r>
    </w:p>
    <w:p>
      <w:pPr>
        <w:pStyle w:val="PlainText"/>
        <w:rPr/>
      </w:pPr>
      <w:r>
        <w:rPr/>
        <w:t>Eibesbrunn wind farm</w:t>
        <w:tab/>
        <w:tab/>
        <w:tab/>
        <w:tab/>
        <w:tab/>
        <w:t>-  20 turbines</w:t>
        <w:tab/>
        <w:tab/>
        <w:t>(added v3.0)</w:t>
        <w:tab/>
        <w:tab/>
        <w:t>N48 21, E16 31</w:t>
      </w:r>
    </w:p>
    <w:p>
      <w:pPr>
        <w:pStyle w:val="PlainText"/>
        <w:rPr/>
      </w:pPr>
      <w:r>
        <w:rPr/>
        <w:t>Ganserndorf wind farm</w:t>
        <w:tab/>
        <w:tab/>
        <w:tab/>
        <w:tab/>
        <w:tab/>
        <w:t>-  10 turbines</w:t>
        <w:tab/>
        <w:tab/>
        <w:t>(added v3.0)</w:t>
        <w:tab/>
        <w:tab/>
        <w:t>N48 21, E16 43</w:t>
      </w:r>
    </w:p>
    <w:p>
      <w:pPr>
        <w:pStyle w:val="PlainText"/>
        <w:rPr/>
      </w:pPr>
      <w:r>
        <w:rPr/>
        <w:t>Gols wind farm</w:t>
        <w:tab/>
        <w:tab/>
        <w:tab/>
        <w:tab/>
        <w:tab/>
        <w:tab/>
        <w:t>-  38 turbines</w:t>
        <w:tab/>
        <w:tab/>
        <w:t>(added v3.0)</w:t>
        <w:tab/>
        <w:tab/>
        <w:t>N47 55, E16 57</w:t>
      </w:r>
    </w:p>
    <w:p>
      <w:pPr>
        <w:pStyle w:val="PlainText"/>
        <w:rPr/>
      </w:pPr>
      <w:r>
        <w:rPr/>
        <w:t>Kittsee wind farm</w:t>
        <w:tab/>
        <w:tab/>
        <w:tab/>
        <w:tab/>
        <w:tab/>
        <w:tab/>
        <w:t>-  12 turbines</w:t>
        <w:tab/>
        <w:tab/>
        <w:t>(added v3.0)</w:t>
        <w:tab/>
        <w:tab/>
        <w:t>N48 04, E17 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ussa wind farm</w:t>
        <w:tab/>
        <w:tab/>
        <w:tab/>
        <w:tab/>
        <w:tab/>
        <w:tab/>
        <w:t>-   3 turbines</w:t>
        <w:tab/>
        <w:tab/>
        <w:t>(added v3.0)</w:t>
        <w:tab/>
        <w:tab/>
        <w:t>N47 57, E14 30</w:t>
      </w:r>
    </w:p>
    <w:p>
      <w:pPr>
        <w:pStyle w:val="PlainText"/>
        <w:rPr/>
      </w:pPr>
      <w:r>
        <w:rPr/>
        <w:t>Neudorf wind farm</w:t>
        <w:tab/>
        <w:tab/>
        <w:tab/>
        <w:tab/>
        <w:tab/>
        <w:tab/>
        <w:t>-  42 turbines</w:t>
        <w:tab/>
        <w:tab/>
        <w:t>(added v3.0)</w:t>
        <w:tab/>
        <w:tab/>
        <w:t>N48 02, E16 54</w:t>
      </w:r>
    </w:p>
    <w:p>
      <w:pPr>
        <w:pStyle w:val="PlainText"/>
        <w:rPr/>
      </w:pPr>
      <w:r>
        <w:rPr/>
        <w:t>Oberrodham wind farm</w:t>
        <w:tab/>
        <w:tab/>
        <w:tab/>
        <w:tab/>
        <w:tab/>
        <w:t>-   3 turbines</w:t>
        <w:tab/>
        <w:tab/>
        <w:t>(added v3.0)</w:t>
        <w:tab/>
        <w:tab/>
        <w:t>N48 20, E13 40</w:t>
      </w:r>
    </w:p>
    <w:p>
      <w:pPr>
        <w:pStyle w:val="PlainText"/>
        <w:rPr/>
      </w:pPr>
      <w:r>
        <w:rPr/>
        <w:t>Pama wind farm</w:t>
        <w:tab/>
        <w:tab/>
        <w:tab/>
        <w:tab/>
        <w:tab/>
        <w:tab/>
        <w:t>-   8 turbines</w:t>
        <w:tab/>
        <w:tab/>
        <w:t>(added v3.0)</w:t>
        <w:tab/>
        <w:tab/>
        <w:t>N48 03, E17 00</w:t>
      </w:r>
    </w:p>
    <w:p>
      <w:pPr>
        <w:pStyle w:val="PlainText"/>
        <w:rPr/>
      </w:pPr>
      <w:r>
        <w:rPr/>
        <w:t>Parbasdorf wind farm</w:t>
        <w:tab/>
        <w:tab/>
        <w:tab/>
        <w:tab/>
        <w:tab/>
        <w:t>-   3 turbines</w:t>
        <w:tab/>
        <w:tab/>
        <w:t>(added v3.0)</w:t>
        <w:tab/>
        <w:tab/>
        <w:t>N48 17, E16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ndorf wind farm</w:t>
        <w:tab/>
        <w:tab/>
        <w:tab/>
        <w:tab/>
        <w:tab/>
        <w:t>-  36 turbines</w:t>
        <w:tab/>
        <w:tab/>
        <w:t>(added v4.0)</w:t>
        <w:tab/>
        <w:tab/>
        <w:t>N47 59, E16 54</w:t>
      </w:r>
    </w:p>
    <w:p>
      <w:pPr>
        <w:pStyle w:val="PlainText"/>
        <w:rPr/>
      </w:pPr>
      <w:r>
        <w:rPr/>
        <w:t>Prellenkirchen wind farm</w:t>
        <w:tab/>
        <w:tab/>
        <w:tab/>
        <w:tab/>
        <w:t>-   9 turbines</w:t>
        <w:tab/>
        <w:tab/>
        <w:t>(added v3.0)</w:t>
        <w:tab/>
        <w:tab/>
        <w:t>N48 04, E16 56</w:t>
      </w:r>
    </w:p>
    <w:p>
      <w:pPr>
        <w:pStyle w:val="PlainText"/>
        <w:rPr/>
      </w:pPr>
      <w:r>
        <w:rPr/>
        <w:t>Schenkenfelden wind farm</w:t>
        <w:tab/>
        <w:tab/>
        <w:tab/>
        <w:tab/>
        <w:t>-   2 turbines</w:t>
        <w:tab/>
        <w:tab/>
        <w:t>(added v3.0)</w:t>
        <w:tab/>
        <w:tab/>
        <w:t>N48 31, E14 21</w:t>
      </w:r>
    </w:p>
    <w:p>
      <w:pPr>
        <w:pStyle w:val="PlainText"/>
        <w:rPr/>
      </w:pPr>
      <w:r>
        <w:rPr/>
        <w:t>Schernham wind turbine</w:t>
        <w:tab/>
        <w:tab/>
        <w:tab/>
        <w:tab/>
        <w:tab/>
        <w:t>-   1 turbine</w:t>
        <w:tab/>
        <w:tab/>
        <w:t>(added v3.0)</w:t>
        <w:tab/>
        <w:tab/>
        <w:t>N48 11, E13 37</w:t>
      </w:r>
    </w:p>
    <w:p>
      <w:pPr>
        <w:pStyle w:val="PlainText"/>
        <w:rPr/>
      </w:pPr>
      <w:r>
        <w:rPr/>
        <w:t>Steigberg wind turbine</w:t>
        <w:tab/>
        <w:tab/>
        <w:tab/>
        <w:tab/>
        <w:tab/>
        <w:t>-   1 turbine</w:t>
        <w:tab/>
        <w:tab/>
        <w:t>(added v3.0)</w:t>
        <w:tab/>
        <w:tab/>
        <w:t>N48 06, E13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LGIUM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57 wind turbines, 2 power s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ugge wind farm</w:t>
        <w:tab/>
        <w:tab/>
        <w:tab/>
        <w:tab/>
        <w:tab/>
        <w:tab/>
        <w:t>-  21 turbines</w:t>
        <w:tab/>
        <w:tab/>
        <w:t>(added v4.0)</w:t>
        <w:tab/>
        <w:tab/>
        <w:t>N51 16, E03 13</w:t>
      </w:r>
    </w:p>
    <w:p>
      <w:pPr>
        <w:pStyle w:val="PlainText"/>
        <w:rPr/>
      </w:pPr>
      <w:r>
        <w:rPr/>
        <w:t>Doel nuclear power station</w:t>
        <w:tab/>
        <w:tab/>
        <w:tab/>
        <w:tab/>
        <w:t>-</w:t>
        <w:tab/>
        <w:tab/>
        <w:tab/>
        <w:tab/>
        <w:tab/>
        <w:tab/>
        <w:tab/>
        <w:tab/>
        <w:t>N51 20, E04 16</w:t>
      </w:r>
    </w:p>
    <w:p>
      <w:pPr>
        <w:pStyle w:val="PlainText"/>
        <w:rPr/>
      </w:pPr>
      <w:r>
        <w:rPr/>
        <w:t>Dour-Quievrain wind farm</w:t>
        <w:tab/>
        <w:tab/>
        <w:tab/>
        <w:tab/>
        <w:t>-   4 turbines</w:t>
        <w:tab/>
        <w:tab/>
        <w:t>(added v3.0)</w:t>
        <w:tab/>
        <w:tab/>
        <w:t>N50 24, E03 43</w:t>
      </w:r>
    </w:p>
    <w:p>
      <w:pPr>
        <w:pStyle w:val="PlainText"/>
        <w:rPr/>
      </w:pPr>
      <w:r>
        <w:rPr/>
        <w:t>Lombardsijde-Middlekerke wind farm</w:t>
        <w:tab/>
        <w:tab/>
        <w:tab/>
        <w:t>-   3 turbines</w:t>
        <w:tab/>
        <w:tab/>
        <w:t>(added v3.0)</w:t>
        <w:tab/>
        <w:tab/>
        <w:t>N51 00, E02 46</w:t>
      </w:r>
    </w:p>
    <w:p>
      <w:pPr>
        <w:pStyle w:val="PlainText"/>
        <w:rPr/>
      </w:pPr>
      <w:r>
        <w:rPr/>
        <w:t>Schelle wind farm</w:t>
        <w:tab/>
        <w:tab/>
        <w:tab/>
        <w:tab/>
        <w:tab/>
        <w:tab/>
        <w:t>-   3 turbines</w:t>
        <w:tab/>
        <w:tab/>
        <w:t>(added v3.0)</w:t>
        <w:tab/>
        <w:tab/>
        <w:t>N51 08, E04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ontin wind farm</w:t>
        <w:tab/>
        <w:tab/>
        <w:tab/>
        <w:tab/>
        <w:tab/>
        <w:tab/>
        <w:t>-   6 turbines</w:t>
        <w:tab/>
        <w:tab/>
        <w:t>(added v4.0)</w:t>
        <w:tab/>
        <w:tab/>
        <w:t>N50 18, E04 59</w:t>
      </w:r>
    </w:p>
    <w:p>
      <w:pPr>
        <w:pStyle w:val="PlainText"/>
        <w:rPr/>
      </w:pPr>
      <w:r>
        <w:rPr/>
        <w:t>Tihange nuclear</w:t>
        <w:tab/>
        <w:t>power station</w:t>
        <w:tab/>
        <w:tab/>
        <w:tab/>
        <w:t>-</w:t>
        <w:tab/>
        <w:tab/>
        <w:tab/>
        <w:tab/>
        <w:tab/>
        <w:tab/>
        <w:tab/>
        <w:tab/>
        <w:t>N50 32, E05 17</w:t>
      </w:r>
    </w:p>
    <w:p>
      <w:pPr>
        <w:pStyle w:val="PlainText"/>
        <w:rPr/>
      </w:pPr>
      <w:r>
        <w:rPr/>
        <w:t>Villers le Bouillet wind farm</w:t>
        <w:tab/>
        <w:tab/>
        <w:tab/>
        <w:tab/>
        <w:t>-   6 turbines</w:t>
        <w:tab/>
        <w:t xml:space="preserve">  (re-scaled v4.0)</w:t>
        <w:tab/>
        <w:tab/>
        <w:t>N50 35, E05 14</w:t>
      </w:r>
    </w:p>
    <w:p>
      <w:pPr>
        <w:pStyle w:val="PlainText"/>
        <w:rPr/>
      </w:pPr>
      <w:r>
        <w:rPr/>
        <w:t>Zeebrugge-Park wind farm, Zeebrugge Harbour</w:t>
        <w:tab/>
        <w:t>-  14 turbines</w:t>
        <w:tab/>
        <w:tab/>
        <w:t>(added v3.0)</w:t>
        <w:tab/>
        <w:tab/>
        <w:t>N51 21, E03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RAZIL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00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cau wind turbines</w:t>
        <w:tab/>
        <w:tab/>
        <w:tab/>
        <w:tab/>
        <w:tab/>
        <w:t>-   2 turbines</w:t>
        <w:tab/>
        <w:tab/>
        <w:t>(added v3.0)</w:t>
        <w:tab/>
        <w:tab/>
        <w:t>S05 05, W36 34</w:t>
      </w:r>
    </w:p>
    <w:p>
      <w:pPr>
        <w:pStyle w:val="PlainText"/>
        <w:rPr/>
      </w:pPr>
      <w:r>
        <w:rPr/>
        <w:t>Olinda wind turbine</w:t>
        <w:tab/>
        <w:tab/>
        <w:tab/>
        <w:tab/>
        <w:tab/>
        <w:t>-   1 turbine</w:t>
        <w:tab/>
        <w:tab/>
        <w:t>(added v3.0)</w:t>
        <w:tab/>
        <w:tab/>
        <w:t>S08 02, W34 52</w:t>
      </w:r>
    </w:p>
    <w:p>
      <w:pPr>
        <w:pStyle w:val="PlainText"/>
        <w:rPr/>
      </w:pPr>
      <w:r>
        <w:rPr/>
        <w:t>Palmas wind farm</w:t>
        <w:tab/>
        <w:tab/>
        <w:tab/>
        <w:tab/>
        <w:tab/>
        <w:tab/>
        <w:t>-   5 turbines</w:t>
        <w:tab/>
        <w:tab/>
        <w:t>(added v3.0)</w:t>
        <w:tab/>
        <w:tab/>
        <w:t>S26 35, W51 42</w:t>
      </w:r>
    </w:p>
    <w:p>
      <w:pPr>
        <w:pStyle w:val="PlainText"/>
        <w:rPr/>
      </w:pPr>
      <w:r>
        <w:rPr/>
        <w:t>Prainha wind farm</w:t>
        <w:tab/>
        <w:tab/>
        <w:tab/>
        <w:tab/>
        <w:tab/>
        <w:tab/>
        <w:t>-  20 turbines</w:t>
        <w:tab/>
        <w:tab/>
        <w:t>(added v3.0)</w:t>
        <w:tab/>
        <w:tab/>
        <w:t>S03 52, W38 23</w:t>
      </w:r>
    </w:p>
    <w:p>
      <w:pPr>
        <w:pStyle w:val="PlainText"/>
        <w:rPr/>
      </w:pPr>
      <w:r>
        <w:rPr/>
        <w:t>Radio-Observatorio Espacial do Nordeste [ROEN]</w:t>
        <w:tab/>
        <w:t>-   1 14.2-m dish</w:t>
        <w:tab/>
        <w:tab/>
        <w:t>(added v4.0)</w:t>
        <w:tab/>
        <w:tab/>
        <w:t>S03 53, W38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o do Fogo wind farm</w:t>
        <w:tab/>
        <w:tab/>
        <w:tab/>
        <w:tab/>
        <w:tab/>
        <w:t>-  62 turbines</w:t>
        <w:tab/>
        <w:tab/>
        <w:t>(added v3.0)</w:t>
        <w:tab/>
        <w:tab/>
        <w:t>S05 19, W35 23</w:t>
      </w:r>
    </w:p>
    <w:p>
      <w:pPr>
        <w:pStyle w:val="PlainText"/>
        <w:rPr/>
      </w:pPr>
      <w:r>
        <w:rPr/>
        <w:t>Taiba wind farm</w:t>
        <w:tab/>
        <w:tab/>
        <w:tab/>
        <w:tab/>
        <w:tab/>
        <w:tab/>
        <w:t>-  10 turbines</w:t>
        <w:tab/>
        <w:tab/>
        <w:t>(added v3.0)</w:t>
        <w:tab/>
        <w:tab/>
        <w:t>S03 30, W38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ULGAR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obov Dol coal power station</w:t>
        <w:tab/>
        <w:tab/>
        <w:tab/>
        <w:tab/>
        <w:t>-</w:t>
        <w:tab/>
        <w:tab/>
        <w:tab/>
        <w:tab/>
        <w:tab/>
        <w:tab/>
        <w:tab/>
        <w:tab/>
        <w:t>N42 17, E23 02</w:t>
      </w:r>
    </w:p>
    <w:p>
      <w:pPr>
        <w:pStyle w:val="PlainText"/>
        <w:rPr/>
      </w:pPr>
      <w:r>
        <w:rPr/>
        <w:t>Mogilishte wind farm</w:t>
        <w:tab/>
        <w:tab/>
        <w:tab/>
        <w:tab/>
        <w:tab/>
        <w:t>-  30 turbines</w:t>
        <w:tab/>
        <w:tab/>
        <w:t>(added v4.0)</w:t>
        <w:tab/>
        <w:tab/>
        <w:t>N43 28, E28 19</w:t>
      </w:r>
    </w:p>
    <w:p>
      <w:pPr>
        <w:pStyle w:val="PlainText"/>
        <w:rPr/>
      </w:pPr>
      <w:r>
        <w:rPr/>
        <w:t>Republika coal power station</w:t>
        <w:tab/>
        <w:tab/>
        <w:tab/>
        <w:tab/>
        <w:t>-</w:t>
        <w:tab/>
        <w:tab/>
        <w:tab/>
        <w:tab/>
        <w:tab/>
        <w:tab/>
        <w:tab/>
        <w:tab/>
        <w:t>N42 36, E23 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CANAD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238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wley Ridge wind farm, Alberta</w:t>
        <w:tab/>
        <w:tab/>
        <w:tab/>
        <w:t>-  15 turbines</w:t>
        <w:tab/>
        <w:tab/>
        <w:t>(added v3.0)</w:t>
        <w:tab/>
        <w:tab/>
        <w:t>N49 34, W114 06</w:t>
      </w:r>
    </w:p>
    <w:p>
      <w:pPr>
        <w:pStyle w:val="PlainText"/>
        <w:rPr/>
      </w:pPr>
      <w:r>
        <w:rPr/>
        <w:t xml:space="preserve">Erie Shores wind farm, Port Burwell, Ontario </w:t>
        <w:tab/>
        <w:t>-  25 turbines</w:t>
        <w:tab/>
        <w:tab/>
        <w:tab/>
        <w:tab/>
        <w:tab/>
        <w:tab/>
        <w:t>N42 40, W080 53</w:t>
      </w:r>
    </w:p>
    <w:p>
      <w:pPr>
        <w:pStyle w:val="PlainText"/>
        <w:rPr/>
      </w:pPr>
      <w:r>
        <w:rPr/>
        <w:t>Hat Island, Nunavut radome - NORAD radar</w:t>
        <w:tab/>
        <w:t>-</w:t>
        <w:tab/>
        <w:tab/>
        <w:tab/>
        <w:tab/>
        <w:tab/>
        <w:t>(added v2.0)</w:t>
        <w:tab/>
        <w:tab/>
        <w:t>N68 19, W100 04</w:t>
      </w:r>
    </w:p>
    <w:p>
      <w:pPr>
        <w:pStyle w:val="PlainText"/>
        <w:rPr/>
      </w:pPr>
      <w:r>
        <w:rPr/>
        <w:t xml:space="preserve">North Cape wind farm, Prince Edward Island </w:t>
        <w:tab/>
        <w:t>-  16 turbines</w:t>
        <w:tab/>
        <w:tab/>
        <w:tab/>
        <w:tab/>
        <w:tab/>
        <w:tab/>
        <w:t>N47 03, W064 00</w:t>
      </w:r>
    </w:p>
    <w:p>
      <w:pPr>
        <w:pStyle w:val="PlainText"/>
        <w:rPr/>
      </w:pPr>
      <w:r>
        <w:rPr/>
        <w:t>Pickering nuclear, Ontario</w:t>
        <w:tab/>
        <w:tab/>
        <w:tab/>
        <w:tab/>
        <w:t>-</w:t>
        <w:tab/>
        <w:tab/>
        <w:tab/>
        <w:tab/>
        <w:tab/>
        <w:tab/>
        <w:tab/>
        <w:tab/>
        <w:t>N43 49, W079 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ncher Creek wind farm, Alberta</w:t>
        <w:tab/>
        <w:tab/>
        <w:tab/>
        <w:t>-  60 turbines</w:t>
        <w:tab/>
        <w:tab/>
        <w:t>(added v3.0)</w:t>
        <w:tab/>
        <w:tab/>
        <w:t>N49 30, W114 03</w:t>
      </w:r>
    </w:p>
    <w:p>
      <w:pPr>
        <w:pStyle w:val="PlainText"/>
        <w:rPr/>
      </w:pPr>
      <w:r>
        <w:rPr/>
        <w:t xml:space="preserve">Prince Township wind farm, Ontario </w:t>
        <w:tab/>
        <w:tab/>
        <w:tab/>
        <w:t>- 122 turbines</w:t>
        <w:tab/>
        <w:tab/>
        <w:tab/>
        <w:tab/>
        <w:tab/>
        <w:tab/>
        <w:t>N46 38, W084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CHILE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ALMA [Atacama Large Millimetre Array]</w:t>
        <w:tab/>
        <w:tab/>
        <w:t>-   8 of 66 dishes</w:t>
        <w:tab/>
        <w:t>(added v4.0)</w:t>
        <w:tab/>
        <w:tab/>
        <w:t>S23 01, W67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CHIN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96 wind turbines, 3 power s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iaozhangcun coal power station</w:t>
        <w:tab/>
        <w:tab/>
        <w:tab/>
        <w:t>-</w:t>
        <w:tab/>
        <w:tab/>
        <w:tab/>
        <w:tab/>
        <w:t>(added v3.0)</w:t>
        <w:tab/>
        <w:tab/>
        <w:t>N36 19, E113 05</w:t>
      </w:r>
    </w:p>
    <w:p>
      <w:pPr>
        <w:pStyle w:val="PlainText"/>
        <w:rPr/>
      </w:pPr>
      <w:r>
        <w:rPr/>
        <w:t>Luwang Fenxiang coal power station</w:t>
        <w:tab/>
        <w:tab/>
        <w:tab/>
        <w:t>-</w:t>
        <w:tab/>
        <w:tab/>
        <w:tab/>
        <w:tab/>
        <w:t>(added v3.0)</w:t>
        <w:tab/>
        <w:tab/>
        <w:t>N35 24, E113 55</w:t>
      </w:r>
    </w:p>
    <w:p>
      <w:pPr>
        <w:pStyle w:val="PlainText"/>
        <w:rPr/>
      </w:pPr>
      <w:r>
        <w:rPr/>
        <w:t>Wuzhong 1 wind farm</w:t>
        <w:tab/>
        <w:tab/>
        <w:tab/>
        <w:tab/>
        <w:tab/>
        <w:t>-  84 turbines</w:t>
        <w:tab/>
        <w:tab/>
        <w:t>(added v3.0)</w:t>
        <w:tab/>
        <w:tab/>
        <w:t>N38 11, E105 46</w:t>
      </w:r>
    </w:p>
    <w:p>
      <w:pPr>
        <w:pStyle w:val="PlainText"/>
        <w:rPr/>
      </w:pPr>
      <w:r>
        <w:rPr/>
        <w:t>Wuzhong 2 wind farm</w:t>
        <w:tab/>
        <w:tab/>
        <w:tab/>
        <w:tab/>
        <w:tab/>
        <w:t>-  12 turbines</w:t>
        <w:tab/>
        <w:tab/>
        <w:t>(added v3.0)</w:t>
        <w:tab/>
        <w:tab/>
        <w:t>N38 09, E105 55</w:t>
      </w:r>
    </w:p>
    <w:p>
      <w:pPr>
        <w:pStyle w:val="PlainText"/>
        <w:rPr/>
      </w:pPr>
      <w:r>
        <w:rPr/>
        <w:t>Xinxiang coal power station</w:t>
        <w:tab/>
        <w:tab/>
        <w:tab/>
        <w:tab/>
        <w:t>-</w:t>
        <w:tab/>
        <w:tab/>
        <w:tab/>
        <w:tab/>
        <w:t>(added v3.0)</w:t>
        <w:tab/>
        <w:tab/>
        <w:t>N35 17, E114 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CROAT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Orlice wind farm</w:t>
        <w:tab/>
        <w:tab/>
        <w:tab/>
        <w:tab/>
        <w:tab/>
        <w:tab/>
        <w:t>-   6 of 11 turbines</w:t>
        <w:tab/>
        <w:t>(added v4.0)</w:t>
        <w:tab/>
        <w:tab/>
        <w:t>N43 38, E16 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CZECH REPUBLIC (CzechRep_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0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zi Dar-Neklid II wind farm</w:t>
        <w:tab/>
        <w:tab/>
        <w:tab/>
        <w:tab/>
        <w:t>-   3 turbines</w:t>
        <w:tab/>
        <w:tab/>
        <w:t>(added v4.0)</w:t>
        <w:tab/>
        <w:tab/>
        <w:t>N50 24, E12 57</w:t>
      </w:r>
    </w:p>
    <w:p>
      <w:pPr>
        <w:pStyle w:val="PlainText"/>
        <w:rPr/>
      </w:pPr>
      <w:r>
        <w:rPr/>
        <w:t>Dukovany nuclear power</w:t>
        <w:tab/>
        <w:tab/>
        <w:tab/>
        <w:tab/>
        <w:tab/>
        <w:t>-</w:t>
        <w:tab/>
        <w:tab/>
        <w:tab/>
        <w:tab/>
        <w:tab/>
        <w:tab/>
        <w:tab/>
        <w:tab/>
        <w:t>N49 05, E16 08</w:t>
      </w:r>
    </w:p>
    <w:p>
      <w:pPr>
        <w:pStyle w:val="PlainText"/>
        <w:rPr/>
      </w:pPr>
      <w:r>
        <w:rPr/>
        <w:t>Hranicne Petrovice wind farm</w:t>
        <w:tab/>
        <w:tab/>
        <w:tab/>
        <w:tab/>
        <w:t>-   2 turbines</w:t>
        <w:tab/>
        <w:tab/>
        <w:t>(added v3.0)</w:t>
        <w:tab/>
        <w:tab/>
        <w:t>N49 44, E17 24</w:t>
      </w:r>
    </w:p>
    <w:p>
      <w:pPr>
        <w:pStyle w:val="PlainText"/>
        <w:rPr/>
      </w:pPr>
      <w:r>
        <w:rPr/>
        <w:t>Nová Ves v Horách I wind farm</w:t>
        <w:tab/>
        <w:tab/>
        <w:tab/>
        <w:tab/>
        <w:t>-   5 turbines</w:t>
        <w:tab/>
        <w:tab/>
        <w:t>(added v4.0)</w:t>
        <w:tab/>
        <w:tab/>
        <w:t>N50 36, E13 30</w:t>
      </w:r>
    </w:p>
    <w:p>
      <w:pPr>
        <w:pStyle w:val="PlainText"/>
        <w:rPr/>
      </w:pPr>
      <w:r>
        <w:rPr/>
        <w:t>Temelin nuclear</w:t>
        <w:tab/>
        <w:t>power station</w:t>
        <w:tab/>
        <w:tab/>
        <w:tab/>
        <w:t>-</w:t>
        <w:tab/>
        <w:tab/>
        <w:tab/>
        <w:tab/>
        <w:tab/>
        <w:tab/>
        <w:tab/>
        <w:tab/>
        <w:t>N49 11, E14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DENMARK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503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terp wind farm</w:t>
        <w:tab/>
        <w:tab/>
        <w:tab/>
        <w:tab/>
        <w:tab/>
        <w:tab/>
        <w:t>-   3 turbines</w:t>
        <w:tab/>
        <w:tab/>
        <w:t>(added v4.0)</w:t>
        <w:tab/>
        <w:tab/>
        <w:t>N55 05, E08 46</w:t>
      </w:r>
    </w:p>
    <w:p>
      <w:pPr>
        <w:pStyle w:val="PlainText"/>
        <w:rPr/>
      </w:pPr>
      <w:r>
        <w:rPr/>
        <w:t>Ajstrup wind farm</w:t>
        <w:tab/>
        <w:tab/>
        <w:tab/>
        <w:tab/>
        <w:tab/>
        <w:tab/>
        <w:t>-   6 of 11? turbines</w:t>
        <w:tab/>
        <w:t>(added v4.0)</w:t>
        <w:tab/>
        <w:tab/>
        <w:t>N57 11, E10 00</w:t>
      </w:r>
    </w:p>
    <w:p>
      <w:pPr>
        <w:pStyle w:val="PlainText"/>
        <w:rPr/>
      </w:pPr>
      <w:r>
        <w:rPr/>
        <w:t>Alsbo wind farm</w:t>
        <w:tab/>
        <w:tab/>
        <w:tab/>
        <w:tab/>
        <w:tab/>
        <w:tab/>
        <w:t>-   3 turbines</w:t>
        <w:tab/>
        <w:tab/>
        <w:t>(added v4.0)</w:t>
        <w:tab/>
        <w:tab/>
        <w:t>N55 25, E10 00</w:t>
      </w:r>
    </w:p>
    <w:p>
      <w:pPr>
        <w:pStyle w:val="PlainText"/>
        <w:rPr/>
      </w:pPr>
      <w:r>
        <w:rPr/>
        <w:t>Bendstrup wind farm</w:t>
        <w:tab/>
        <w:tab/>
        <w:tab/>
        <w:tab/>
        <w:tab/>
        <w:t>-   5 turbines</w:t>
        <w:tab/>
        <w:tab/>
        <w:t>(added v4.0)</w:t>
        <w:tab/>
        <w:tab/>
        <w:t>N56 16, E10 15</w:t>
      </w:r>
    </w:p>
    <w:p>
      <w:pPr>
        <w:pStyle w:val="PlainText"/>
        <w:rPr/>
      </w:pPr>
      <w:r>
        <w:rPr/>
        <w:t>Binderup wind turbine</w:t>
        <w:tab/>
        <w:tab/>
        <w:tab/>
        <w:tab/>
        <w:tab/>
        <w:t>-   5 turbines</w:t>
        <w:tab/>
        <w:tab/>
        <w:t>(added v4.0)</w:t>
        <w:tab/>
        <w:tab/>
        <w:t>N56 59, E09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lstrup wind farm</w:t>
        <w:tab/>
        <w:tab/>
        <w:tab/>
        <w:tab/>
        <w:tab/>
        <w:t>-   7 turbines</w:t>
        <w:tab/>
        <w:tab/>
        <w:t>(added v4.0)</w:t>
        <w:tab/>
        <w:tab/>
        <w:t>N56 44, E08 42</w:t>
      </w:r>
    </w:p>
    <w:p>
      <w:pPr>
        <w:pStyle w:val="PlainText"/>
        <w:rPr/>
      </w:pPr>
      <w:r>
        <w:rPr/>
        <w:t>Blahoj wind turbine</w:t>
        <w:tab/>
        <w:tab/>
        <w:tab/>
        <w:tab/>
        <w:tab/>
        <w:t>-   1 turbine</w:t>
        <w:tab/>
        <w:tab/>
        <w:t>(added v3.0)</w:t>
        <w:tab/>
        <w:tab/>
        <w:t>N55 52, E09 00</w:t>
      </w:r>
    </w:p>
    <w:p>
      <w:pPr>
        <w:pStyle w:val="PlainText"/>
        <w:rPr/>
      </w:pPr>
      <w:r>
        <w:rPr/>
        <w:t>Blegind wind farm</w:t>
        <w:tab/>
        <w:tab/>
        <w:tab/>
        <w:tab/>
        <w:tab/>
        <w:tab/>
        <w:t>-   3 turbines</w:t>
        <w:tab/>
        <w:tab/>
        <w:t>(added v4.0)</w:t>
        <w:tab/>
        <w:tab/>
        <w:t>N56 04, E10 05</w:t>
      </w:r>
    </w:p>
    <w:p>
      <w:pPr>
        <w:pStyle w:val="PlainText"/>
        <w:rPr/>
      </w:pPr>
      <w:r>
        <w:rPr/>
        <w:t>Brejl wind turbine</w:t>
        <w:tab/>
        <w:tab/>
        <w:tab/>
        <w:tab/>
        <w:tab/>
        <w:t>-   1 turbine</w:t>
        <w:tab/>
        <w:tab/>
        <w:t>(added v3.0)</w:t>
        <w:tab/>
        <w:tab/>
        <w:t>N56 01, E09 17</w:t>
      </w:r>
    </w:p>
    <w:p>
      <w:pPr>
        <w:pStyle w:val="PlainText"/>
        <w:rPr/>
      </w:pPr>
      <w:r>
        <w:rPr/>
        <w:t>Brønderslev wind farm</w:t>
        <w:tab/>
        <w:tab/>
        <w:tab/>
        <w:tab/>
        <w:tab/>
        <w:t>-   7 turbines</w:t>
        <w:tab/>
        <w:tab/>
        <w:t>(added v4.0)</w:t>
        <w:tab/>
        <w:tab/>
        <w:t>N57 14, E09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ns wind farm</w:t>
        <w:tab/>
        <w:tab/>
        <w:tab/>
        <w:tab/>
        <w:tab/>
        <w:tab/>
        <w:t>-  12 turbines</w:t>
        <w:tab/>
        <w:tab/>
        <w:t>(added v4.0)</w:t>
        <w:tab/>
        <w:tab/>
        <w:t>N55 12, E08 43</w:t>
      </w:r>
    </w:p>
    <w:p>
      <w:pPr>
        <w:pStyle w:val="PlainText"/>
        <w:rPr/>
      </w:pPr>
      <w:r>
        <w:rPr/>
        <w:t>Brubdby wind farm, Samso Island</w:t>
        <w:tab/>
        <w:tab/>
        <w:tab/>
        <w:t>-   3 turbines</w:t>
        <w:tab/>
        <w:tab/>
        <w:t>(added v3.0)</w:t>
        <w:tab/>
        <w:tab/>
        <w:t>N55 48, E10 35</w:t>
      </w:r>
    </w:p>
    <w:p>
      <w:pPr>
        <w:pStyle w:val="PlainText"/>
        <w:rPr/>
      </w:pPr>
      <w:r>
        <w:rPr/>
        <w:t>Bruserup By wind turbine, Væggerløse</w:t>
        <w:tab/>
        <w:tab/>
        <w:t>-   1 turbine</w:t>
        <w:tab/>
        <w:tab/>
        <w:t>(added v3.0)</w:t>
        <w:tab/>
        <w:tab/>
        <w:t>N54 40, E11 54</w:t>
      </w:r>
    </w:p>
    <w:p>
      <w:pPr>
        <w:pStyle w:val="PlainText"/>
        <w:rPr/>
      </w:pPr>
      <w:r>
        <w:rPr/>
        <w:t>Bur wind farm</w:t>
        <w:tab/>
        <w:tab/>
        <w:tab/>
        <w:tab/>
        <w:tab/>
        <w:tab/>
        <w:t>-  12 turbines</w:t>
        <w:tab/>
        <w:tab/>
        <w:t>(added v4.0)</w:t>
        <w:tab/>
        <w:tab/>
        <w:t>N56 23, E08 29</w:t>
      </w:r>
    </w:p>
    <w:p>
      <w:pPr>
        <w:pStyle w:val="PlainText"/>
        <w:rPr/>
      </w:pPr>
      <w:r>
        <w:rPr/>
        <w:t>Dalbyneder wind farm</w:t>
        <w:tab/>
        <w:tab/>
        <w:tab/>
        <w:tab/>
        <w:tab/>
        <w:t>-   5 turbines</w:t>
        <w:tab/>
        <w:tab/>
        <w:t>(added v4.0)</w:t>
        <w:tab/>
        <w:tab/>
        <w:t>N56 38, E10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ggeslevlille wind farm</w:t>
        <w:tab/>
        <w:tab/>
        <w:tab/>
        <w:tab/>
        <w:tab/>
        <w:t>-   3 turbines</w:t>
        <w:tab/>
        <w:tab/>
        <w:t>(added v3.0)</w:t>
        <w:tab/>
        <w:tab/>
        <w:t>N55 16, E11 22</w:t>
      </w:r>
    </w:p>
    <w:p>
      <w:pPr>
        <w:pStyle w:val="PlainText"/>
        <w:rPr/>
      </w:pPr>
      <w:r>
        <w:rPr/>
        <w:t>Fousing wind farm</w:t>
        <w:tab/>
        <w:tab/>
        <w:tab/>
        <w:tab/>
        <w:tab/>
        <w:tab/>
        <w:t>-   8 turbines</w:t>
        <w:tab/>
        <w:tab/>
        <w:t>(added v4.0)</w:t>
        <w:tab/>
        <w:tab/>
        <w:t>N56 27, E08 29</w:t>
      </w:r>
    </w:p>
    <w:p>
      <w:pPr>
        <w:pStyle w:val="PlainText"/>
        <w:rPr/>
      </w:pPr>
      <w:r>
        <w:rPr/>
        <w:t>Frankerup wind farm</w:t>
        <w:tab/>
        <w:tab/>
        <w:tab/>
        <w:tab/>
        <w:tab/>
        <w:t>-   9 turbines</w:t>
        <w:tab/>
        <w:tab/>
        <w:t>(added v3.0)</w:t>
        <w:tab/>
        <w:tab/>
        <w:t>N55 18, E11 21</w:t>
      </w:r>
    </w:p>
    <w:p>
      <w:pPr>
        <w:pStyle w:val="PlainText"/>
        <w:rPr/>
      </w:pPr>
      <w:r>
        <w:rPr/>
        <w:t>Frederiks wind farm</w:t>
        <w:tab/>
        <w:tab/>
        <w:tab/>
        <w:tab/>
        <w:tab/>
        <w:t>-   2 turbines</w:t>
        <w:tab/>
        <w:tab/>
        <w:t>(added v3.0)</w:t>
        <w:tab/>
        <w:tab/>
        <w:t>N56 21, E09 15</w:t>
      </w:r>
    </w:p>
    <w:p>
      <w:pPr>
        <w:pStyle w:val="PlainText"/>
        <w:rPr/>
      </w:pPr>
      <w:r>
        <w:rPr/>
        <w:t>Frederikshavn wind farm</w:t>
        <w:tab/>
        <w:tab/>
        <w:tab/>
        <w:tab/>
        <w:tab/>
        <w:t>-   4 turbines</w:t>
        <w:tab/>
        <w:tab/>
        <w:t>(added v3.0)</w:t>
        <w:tab/>
        <w:tab/>
        <w:t>N57 27, E10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ttrup wind farm</w:t>
        <w:tab/>
        <w:tab/>
        <w:tab/>
        <w:tab/>
        <w:tab/>
        <w:tab/>
        <w:t>-   5 turbines</w:t>
        <w:tab/>
        <w:tab/>
        <w:t>(added v4.0)</w:t>
        <w:tab/>
        <w:tab/>
        <w:t>N56 37, E09 53</w:t>
      </w:r>
    </w:p>
    <w:p>
      <w:pPr>
        <w:pStyle w:val="PlainText"/>
        <w:rPr/>
      </w:pPr>
      <w:r>
        <w:rPr/>
        <w:t>Grensten wind farm</w:t>
        <w:tab/>
        <w:tab/>
        <w:tab/>
        <w:tab/>
        <w:tab/>
        <w:t>-   3 turbines</w:t>
        <w:tab/>
        <w:tab/>
        <w:t>(added v4.0)</w:t>
        <w:tab/>
        <w:tab/>
        <w:t>N56 26, E09 55</w:t>
      </w:r>
    </w:p>
    <w:p>
      <w:pPr>
        <w:pStyle w:val="PlainText"/>
        <w:rPr/>
      </w:pPr>
      <w:r>
        <w:rPr/>
        <w:t>Gronning wind farm</w:t>
        <w:tab/>
        <w:tab/>
        <w:tab/>
        <w:tab/>
        <w:tab/>
        <w:t>-   9 turbines</w:t>
        <w:tab/>
        <w:tab/>
        <w:t>(added v4.0)</w:t>
        <w:tab/>
        <w:tab/>
        <w:t>N56 39, E09 04</w:t>
      </w:r>
    </w:p>
    <w:p>
      <w:pPr>
        <w:pStyle w:val="PlainText"/>
        <w:rPr/>
      </w:pPr>
      <w:r>
        <w:rPr/>
        <w:t>Gudumbro wind farm</w:t>
        <w:tab/>
        <w:tab/>
        <w:tab/>
        <w:tab/>
        <w:tab/>
        <w:t>-   4 turbines</w:t>
        <w:tab/>
        <w:tab/>
        <w:t>(added v4.0)</w:t>
        <w:tab/>
        <w:tab/>
        <w:t>N56 30, E08 29</w:t>
      </w:r>
    </w:p>
    <w:p>
      <w:pPr>
        <w:pStyle w:val="PlainText"/>
        <w:rPr/>
      </w:pPr>
      <w:r>
        <w:rPr/>
        <w:t xml:space="preserve">Hagesholm wind farm </w:t>
        <w:tab/>
        <w:tab/>
        <w:tab/>
        <w:tab/>
        <w:tab/>
        <w:t>-   6 turbines</w:t>
        <w:tab/>
        <w:tab/>
        <w:t>(added v3.0)</w:t>
        <w:tab/>
        <w:tab/>
        <w:t>N55 46, E11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llum wind farm</w:t>
        <w:tab/>
        <w:tab/>
        <w:tab/>
        <w:tab/>
        <w:tab/>
        <w:tab/>
        <w:t>-   5 turbines</w:t>
        <w:tab/>
        <w:tab/>
        <w:t>(added v4.0)</w:t>
        <w:tab/>
        <w:tab/>
        <w:t>N55 46, E08 28</w:t>
      </w:r>
    </w:p>
    <w:p>
      <w:pPr>
        <w:pStyle w:val="PlainText"/>
        <w:rPr/>
      </w:pPr>
      <w:r>
        <w:rPr/>
        <w:t>Helsned By wind turbine</w:t>
        <w:tab/>
        <w:tab/>
        <w:tab/>
        <w:tab/>
        <w:tab/>
        <w:t>-   1 turbine</w:t>
        <w:tab/>
        <w:tab/>
        <w:t>(added v4.0)</w:t>
        <w:tab/>
        <w:tab/>
        <w:t>N54 50, E10 41</w:t>
      </w:r>
    </w:p>
    <w:p>
      <w:pPr>
        <w:pStyle w:val="PlainText"/>
        <w:rPr/>
      </w:pPr>
      <w:r>
        <w:rPr/>
        <w:t>Hjardemal-Klasturp wind farm</w:t>
        <w:tab/>
        <w:tab/>
        <w:tab/>
        <w:tab/>
        <w:t>-   8 turbines</w:t>
        <w:tab/>
        <w:tab/>
        <w:t>(added v4.0)</w:t>
        <w:tab/>
        <w:tab/>
        <w:t>N57 03, E08 50</w:t>
      </w:r>
    </w:p>
    <w:p>
      <w:pPr>
        <w:pStyle w:val="PlainText"/>
        <w:rPr/>
      </w:pPr>
      <w:r>
        <w:rPr/>
        <w:t>Hollandsbjerg wind farm</w:t>
        <w:tab/>
        <w:tab/>
        <w:tab/>
        <w:tab/>
        <w:tab/>
        <w:t>-  11 turbines</w:t>
        <w:tab/>
        <w:tab/>
        <w:t>(added v4.0)</w:t>
        <w:tab/>
        <w:tab/>
        <w:t>N56 29, E10 15</w:t>
      </w:r>
    </w:p>
    <w:p>
      <w:pPr>
        <w:pStyle w:val="PlainText"/>
        <w:rPr/>
      </w:pPr>
      <w:r>
        <w:rPr/>
        <w:t>Hoveagard wind farm</w:t>
        <w:tab/>
        <w:tab/>
        <w:tab/>
        <w:tab/>
        <w:tab/>
        <w:t>-  15 turbines</w:t>
        <w:tab/>
        <w:tab/>
        <w:t>(added v4.0)</w:t>
        <w:tab/>
        <w:tab/>
        <w:t>N57 11, E09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ovsøre wind farm </w:t>
        <w:tab/>
        <w:tab/>
        <w:tab/>
        <w:tab/>
        <w:tab/>
        <w:t>-   5 turbines</w:t>
        <w:tab/>
        <w:tab/>
        <w:t>(added v3.0)</w:t>
        <w:tab/>
        <w:tab/>
        <w:t>N56 27, E08 09</w:t>
      </w:r>
    </w:p>
    <w:p>
      <w:pPr>
        <w:pStyle w:val="PlainText"/>
        <w:rPr/>
      </w:pPr>
      <w:r>
        <w:rPr/>
        <w:t>Kasso wind farm</w:t>
        <w:tab/>
        <w:tab/>
        <w:tab/>
        <w:tab/>
        <w:tab/>
        <w:tab/>
        <w:t>-   9 turbines</w:t>
        <w:tab/>
        <w:tab/>
        <w:t>(added v4.0)</w:t>
        <w:tab/>
        <w:tab/>
        <w:t>N55 02, E09 13</w:t>
      </w:r>
    </w:p>
    <w:p>
      <w:pPr>
        <w:pStyle w:val="PlainText"/>
        <w:rPr/>
      </w:pPr>
      <w:r>
        <w:rPr/>
        <w:t>Klim wind farm</w:t>
        <w:tab/>
        <w:tab/>
        <w:tab/>
        <w:tab/>
        <w:tab/>
        <w:tab/>
        <w:t>-  46 turbines</w:t>
        <w:tab/>
        <w:tab/>
        <w:t>(added v4.0)</w:t>
        <w:tab/>
        <w:tab/>
        <w:t>N57 04, E09 10</w:t>
      </w:r>
    </w:p>
    <w:p>
      <w:pPr>
        <w:pStyle w:val="PlainText"/>
        <w:rPr/>
      </w:pPr>
      <w:r>
        <w:rPr/>
        <w:t>Kobenhoved wind farm</w:t>
        <w:tab/>
        <w:tab/>
        <w:tab/>
        <w:tab/>
        <w:tab/>
        <w:t>-   3 turbines</w:t>
        <w:tab/>
        <w:tab/>
        <w:t>(added v4.0)</w:t>
        <w:tab/>
        <w:tab/>
        <w:t>N55 25, E09 07</w:t>
      </w:r>
    </w:p>
    <w:p>
      <w:pPr>
        <w:pStyle w:val="PlainText"/>
        <w:rPr/>
      </w:pPr>
      <w:r>
        <w:rPr/>
        <w:t>Kvolsbaeke Huse wind farm</w:t>
        <w:tab/>
        <w:tab/>
        <w:tab/>
        <w:tab/>
        <w:t>-   5 turbines</w:t>
        <w:tab/>
        <w:tab/>
        <w:t>(added v4.0)</w:t>
        <w:tab/>
        <w:tab/>
        <w:t>N56 23, E08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ddelgrunden offshore wind farm, Copenhagen</w:t>
        <w:tab/>
        <w:t xml:space="preserve">-  20 turbines </w:t>
        <w:tab/>
        <w:t>[replaces FSX default]</w:t>
        <w:tab/>
        <w:tab/>
        <w:t>N55 40, E12 40</w:t>
      </w:r>
    </w:p>
    <w:p>
      <w:pPr>
        <w:pStyle w:val="PlainText"/>
        <w:rPr/>
      </w:pPr>
      <w:r>
        <w:rPr/>
        <w:t>Moderup wind turbines</w:t>
        <w:tab/>
        <w:tab/>
        <w:tab/>
        <w:tab/>
        <w:tab/>
        <w:t>-   2 turbines</w:t>
        <w:tab/>
        <w:tab/>
        <w:t>(added v4.0)</w:t>
        <w:tab/>
        <w:tab/>
        <w:t>N55 31, E10 08</w:t>
      </w:r>
    </w:p>
    <w:p>
      <w:pPr>
        <w:pStyle w:val="PlainText"/>
        <w:rPr/>
      </w:pPr>
      <w:r>
        <w:rPr/>
        <w:t>Monge wind turbine</w:t>
        <w:tab/>
        <w:tab/>
        <w:tab/>
        <w:tab/>
        <w:tab/>
        <w:t>-   1 turbine</w:t>
        <w:tab/>
        <w:tab/>
        <w:t>(added v3.0)</w:t>
        <w:tab/>
        <w:tab/>
        <w:t>N56 04, E12 11</w:t>
      </w:r>
    </w:p>
    <w:p>
      <w:pPr>
        <w:pStyle w:val="PlainText"/>
        <w:rPr/>
      </w:pPr>
      <w:r>
        <w:rPr/>
        <w:t xml:space="preserve">Nakskov wind farm </w:t>
        <w:tab/>
        <w:tab/>
        <w:tab/>
        <w:tab/>
        <w:tab/>
        <w:t>-   3 turbines</w:t>
        <w:tab/>
        <w:tab/>
        <w:t>(added v3.0)</w:t>
        <w:tab/>
        <w:tab/>
        <w:t>N54 49, E11 06</w:t>
      </w:r>
    </w:p>
    <w:p>
      <w:pPr>
        <w:pStyle w:val="PlainText"/>
        <w:rPr/>
      </w:pPr>
      <w:r>
        <w:rPr/>
        <w:t xml:space="preserve">No wind farm </w:t>
        <w:tab/>
        <w:tab/>
        <w:tab/>
        <w:tab/>
        <w:tab/>
        <w:tab/>
        <w:t>-   3 turbines</w:t>
        <w:tab/>
        <w:tab/>
        <w:t>(added v3.0)</w:t>
        <w:tab/>
        <w:tab/>
        <w:t>N56 08, E08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ddelund wind turbines</w:t>
        <w:tab/>
        <w:tab/>
        <w:tab/>
        <w:tab/>
        <w:tab/>
        <w:t>-   2 turbines</w:t>
        <w:tab/>
        <w:tab/>
        <w:t>(added v4.0)</w:t>
        <w:tab/>
        <w:tab/>
        <w:t>N56 20, E09 42</w:t>
      </w:r>
    </w:p>
    <w:p>
      <w:pPr>
        <w:pStyle w:val="PlainText"/>
        <w:rPr/>
      </w:pPr>
      <w:r>
        <w:rPr/>
        <w:t>Nollund wind farm</w:t>
        <w:tab/>
        <w:tab/>
        <w:tab/>
        <w:tab/>
        <w:tab/>
        <w:tab/>
        <w:t>-   4 turbines</w:t>
        <w:tab/>
        <w:tab/>
        <w:t>(added v4.0)</w:t>
        <w:tab/>
        <w:tab/>
        <w:t>N55 47, E08 53</w:t>
      </w:r>
    </w:p>
    <w:p>
      <w:pPr>
        <w:pStyle w:val="PlainText"/>
        <w:rPr/>
      </w:pPr>
      <w:r>
        <w:rPr/>
        <w:t>Nordjylandsvaerket wind farm</w:t>
        <w:tab/>
        <w:tab/>
        <w:tab/>
        <w:tab/>
        <w:t>-   6 turbines</w:t>
        <w:tab/>
        <w:tab/>
        <w:t>(added v3.0)</w:t>
        <w:tab/>
        <w:tab/>
        <w:t>N57 05, E10 02</w:t>
      </w:r>
    </w:p>
    <w:p>
      <w:pPr>
        <w:pStyle w:val="PlainText"/>
        <w:rPr/>
      </w:pPr>
      <w:r>
        <w:rPr/>
        <w:t>Norholm wind farm</w:t>
        <w:tab/>
        <w:tab/>
        <w:tab/>
        <w:tab/>
        <w:tab/>
        <w:tab/>
        <w:t>-   7 turbines</w:t>
        <w:tab/>
        <w:tab/>
        <w:t>(added v4.0)</w:t>
        <w:tab/>
        <w:tab/>
        <w:t>N57 01, E09 41</w:t>
      </w:r>
    </w:p>
    <w:p>
      <w:pPr>
        <w:pStyle w:val="PlainText"/>
        <w:rPr/>
      </w:pPr>
      <w:r>
        <w:rPr/>
        <w:t xml:space="preserve">NyBjergby wind farm </w:t>
        <w:tab/>
        <w:tab/>
        <w:tab/>
        <w:tab/>
        <w:tab/>
        <w:t>-   3 turbines</w:t>
        <w:tab/>
        <w:tab/>
        <w:t>(added v3.0)</w:t>
        <w:tab/>
        <w:tab/>
        <w:t>N55 42, E11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ytorp wind farm</w:t>
        <w:tab/>
        <w:tab/>
        <w:tab/>
        <w:tab/>
        <w:tab/>
        <w:tab/>
        <w:t>-   8 turbines</w:t>
        <w:tab/>
        <w:tab/>
        <w:t>(added v4.0)</w:t>
        <w:tab/>
        <w:tab/>
        <w:t>N57 06, E08 39</w:t>
      </w:r>
    </w:p>
    <w:p>
      <w:pPr>
        <w:pStyle w:val="PlainText"/>
        <w:rPr/>
      </w:pPr>
      <w:r>
        <w:rPr/>
        <w:t>Oppelstrup wind farm</w:t>
        <w:tab/>
        <w:tab/>
        <w:tab/>
        <w:tab/>
        <w:tab/>
        <w:t>-  12 turbines</w:t>
        <w:tab/>
        <w:tab/>
        <w:t>(added v4.0)</w:t>
        <w:tab/>
        <w:tab/>
        <w:t>N56 57, E10 00</w:t>
      </w:r>
    </w:p>
    <w:p>
      <w:pPr>
        <w:pStyle w:val="PlainText"/>
        <w:rPr/>
      </w:pPr>
      <w:r>
        <w:rPr/>
        <w:t>Orby wind farm</w:t>
        <w:tab/>
        <w:tab/>
        <w:tab/>
        <w:tab/>
        <w:tab/>
        <w:tab/>
        <w:t>-   5 turbines</w:t>
        <w:tab/>
        <w:tab/>
        <w:t>(added v3.0)</w:t>
        <w:tab/>
        <w:tab/>
        <w:t>N55 48, E10 37</w:t>
      </w:r>
    </w:p>
    <w:p>
      <w:pPr>
        <w:pStyle w:val="PlainText"/>
        <w:rPr/>
      </w:pPr>
      <w:r>
        <w:rPr/>
        <w:t xml:space="preserve">Osthaven wind farm </w:t>
        <w:tab/>
        <w:tab/>
        <w:tab/>
        <w:tab/>
        <w:tab/>
        <w:t>-   3 turbines</w:t>
        <w:tab/>
        <w:tab/>
        <w:t>(added v3.0)</w:t>
        <w:tab/>
        <w:tab/>
        <w:t>N57 02, E10 05</w:t>
      </w:r>
    </w:p>
    <w:p>
      <w:pPr>
        <w:pStyle w:val="PlainText"/>
        <w:rPr/>
      </w:pPr>
      <w:r>
        <w:rPr/>
        <w:t>Osttarp wind farm</w:t>
        <w:tab/>
        <w:tab/>
        <w:tab/>
        <w:tab/>
        <w:tab/>
        <w:tab/>
        <w:t>-  10 turbines</w:t>
        <w:tab/>
        <w:tab/>
        <w:t>(added v4.0)</w:t>
        <w:tab/>
        <w:tab/>
        <w:t>N55 49, E08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kkeby wind farm</w:t>
        <w:tab/>
        <w:tab/>
        <w:tab/>
        <w:tab/>
        <w:tab/>
        <w:tab/>
        <w:t>-   8 turbines</w:t>
        <w:tab/>
        <w:tab/>
        <w:t>(added v4.0)</w:t>
        <w:tab/>
        <w:tab/>
        <w:t>N56 46, E08 38</w:t>
      </w:r>
    </w:p>
    <w:p>
      <w:pPr>
        <w:pStyle w:val="PlainText"/>
        <w:rPr/>
      </w:pPr>
      <w:r>
        <w:rPr/>
        <w:t>Ramme N wind farm</w:t>
        <w:tab/>
        <w:tab/>
        <w:tab/>
        <w:tab/>
        <w:tab/>
        <w:tab/>
        <w:t>-   5 turbines</w:t>
        <w:tab/>
        <w:tab/>
        <w:t>(added v4.0)</w:t>
        <w:tab/>
        <w:tab/>
        <w:t>N56 30, E08 12</w:t>
      </w:r>
    </w:p>
    <w:p>
      <w:pPr>
        <w:pStyle w:val="PlainText"/>
        <w:rPr/>
      </w:pPr>
      <w:r>
        <w:rPr/>
        <w:t>Risemark wind farm</w:t>
        <w:tab/>
        <w:tab/>
        <w:tab/>
        <w:tab/>
        <w:tab/>
        <w:t>-   3 turbines</w:t>
        <w:tab/>
        <w:tab/>
        <w:t>(added v4.0)</w:t>
        <w:tab/>
        <w:tab/>
        <w:t>N54 50, E10 24</w:t>
      </w:r>
    </w:p>
    <w:p>
      <w:pPr>
        <w:pStyle w:val="PlainText"/>
        <w:rPr/>
      </w:pPr>
      <w:r>
        <w:rPr/>
        <w:t>Rodby wind farm</w:t>
        <w:tab/>
        <w:tab/>
        <w:tab/>
        <w:tab/>
        <w:tab/>
        <w:tab/>
        <w:t>-   8 turbines</w:t>
        <w:tab/>
        <w:tab/>
        <w:t>(added v3.0)</w:t>
        <w:tab/>
        <w:tab/>
        <w:t>N54 42, E11 21</w:t>
      </w:r>
    </w:p>
    <w:p>
      <w:pPr>
        <w:pStyle w:val="PlainText"/>
        <w:rPr/>
      </w:pPr>
      <w:r>
        <w:rPr/>
        <w:t xml:space="preserve">Rønland wind farm </w:t>
        <w:tab/>
        <w:tab/>
        <w:tab/>
        <w:tab/>
        <w:tab/>
        <w:t>-  20 turbines</w:t>
        <w:tab/>
        <w:tab/>
        <w:t>(added v3.0)</w:t>
        <w:tab/>
        <w:tab/>
        <w:t>N56 40, E10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ost wind farm</w:t>
        <w:tab/>
        <w:tab/>
        <w:tab/>
        <w:tab/>
        <w:tab/>
        <w:tab/>
        <w:t>-  10 turbines</w:t>
        <w:tab/>
        <w:tab/>
        <w:t>(added v4.0)</w:t>
        <w:tab/>
        <w:tab/>
        <w:t>N55 07, E09 01</w:t>
      </w:r>
    </w:p>
    <w:p>
      <w:pPr>
        <w:pStyle w:val="PlainText"/>
        <w:rPr/>
      </w:pPr>
      <w:r>
        <w:rPr/>
        <w:t>Rutsker wind farm, Bornholm Island</w:t>
        <w:tab/>
        <w:tab/>
        <w:tab/>
        <w:t>-   6 turbines</w:t>
        <w:tab/>
        <w:tab/>
        <w:t>(added v4.0)</w:t>
        <w:tab/>
        <w:tab/>
        <w:t>N55 12, E14 43</w:t>
      </w:r>
    </w:p>
    <w:p>
      <w:pPr>
        <w:pStyle w:val="PlainText"/>
        <w:rPr/>
      </w:pPr>
      <w:r>
        <w:rPr/>
        <w:t>Rysensten wind farm</w:t>
        <w:tab/>
        <w:tab/>
        <w:tab/>
        <w:tab/>
        <w:tab/>
        <w:t>-   2 turbines</w:t>
        <w:tab/>
        <w:tab/>
        <w:t>(added v4.0)</w:t>
        <w:tab/>
        <w:tab/>
        <w:t>N56 26, E08 11</w:t>
      </w:r>
    </w:p>
    <w:p>
      <w:pPr>
        <w:pStyle w:val="PlainText"/>
        <w:rPr/>
      </w:pPr>
      <w:r>
        <w:rPr/>
        <w:t xml:space="preserve">Saltum wind farm </w:t>
        <w:tab/>
        <w:tab/>
        <w:tab/>
        <w:tab/>
        <w:tab/>
        <w:tab/>
        <w:t>-   6 turbines</w:t>
        <w:tab/>
        <w:tab/>
        <w:t>(added v3.0)</w:t>
        <w:tab/>
        <w:tab/>
        <w:t>N57 15, E09 42</w:t>
      </w:r>
    </w:p>
    <w:p>
      <w:pPr>
        <w:pStyle w:val="PlainText"/>
        <w:rPr/>
      </w:pPr>
      <w:r>
        <w:rPr/>
        <w:t>Sdr Bork wind farm</w:t>
        <w:tab/>
        <w:tab/>
        <w:tab/>
        <w:tab/>
        <w:tab/>
        <w:t>-  19 turbines</w:t>
        <w:tab/>
        <w:tab/>
        <w:t>(added v4.0)</w:t>
        <w:tab/>
        <w:tab/>
        <w:t>N55 48, E08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raeddergarde wind farm</w:t>
        <w:tab/>
        <w:tab/>
        <w:tab/>
        <w:tab/>
        <w:t>-   5 turbines</w:t>
        <w:tab/>
        <w:tab/>
        <w:t>(added v4.0)</w:t>
        <w:tab/>
        <w:tab/>
        <w:t>N56 22, E08 19</w:t>
      </w:r>
    </w:p>
    <w:p>
      <w:pPr>
        <w:pStyle w:val="PlainText"/>
        <w:rPr/>
      </w:pPr>
      <w:r>
        <w:rPr/>
        <w:t>Søndenbro wind farm</w:t>
        <w:tab/>
        <w:tab/>
        <w:tab/>
        <w:tab/>
        <w:tab/>
        <w:t>-   7 turbines</w:t>
        <w:tab/>
        <w:tab/>
        <w:t>(added v4.0)</w:t>
        <w:tab/>
        <w:tab/>
        <w:t>N54 46, E10 43</w:t>
      </w:r>
    </w:p>
    <w:p>
      <w:pPr>
        <w:pStyle w:val="PlainText"/>
        <w:rPr/>
      </w:pPr>
      <w:r>
        <w:rPr/>
        <w:t>Stokkemarke wind farm</w:t>
        <w:tab/>
        <w:tab/>
        <w:tab/>
        <w:tab/>
        <w:tab/>
        <w:t>-   4 turbines</w:t>
        <w:tab/>
        <w:tab/>
        <w:t>(added v3.0)</w:t>
        <w:tab/>
        <w:tab/>
        <w:t>N54 51, E11 22</w:t>
      </w:r>
    </w:p>
    <w:p>
      <w:pPr>
        <w:pStyle w:val="PlainText"/>
        <w:rPr/>
      </w:pPr>
      <w:r>
        <w:rPr/>
        <w:t>Terpager wind farm</w:t>
        <w:tab/>
        <w:tab/>
        <w:tab/>
        <w:tab/>
        <w:tab/>
        <w:t>-   3 turbines</w:t>
        <w:tab/>
        <w:tab/>
        <w:t>(added v4.0)</w:t>
        <w:tab/>
        <w:tab/>
        <w:t>N55 27, E08 41</w:t>
      </w:r>
    </w:p>
    <w:p>
      <w:pPr>
        <w:pStyle w:val="PlainText"/>
        <w:rPr/>
      </w:pPr>
      <w:r>
        <w:rPr/>
        <w:t>Tuno Knob offshore wind farm, Kattegat Sea</w:t>
        <w:tab/>
        <w:t>-  10 turbines</w:t>
        <w:tab/>
        <w:tab/>
        <w:t>(added v3.0)</w:t>
        <w:tab/>
        <w:tab/>
        <w:t>N55 58, E10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Ulbjerg wind farm </w:t>
        <w:tab/>
        <w:tab/>
        <w:tab/>
        <w:tab/>
        <w:tab/>
        <w:t>-  13 turbines</w:t>
        <w:tab/>
        <w:tab/>
        <w:t>(added v3.0)</w:t>
        <w:tab/>
        <w:tab/>
        <w:t>N56 41, E09 21</w:t>
      </w:r>
    </w:p>
    <w:p>
      <w:pPr>
        <w:pStyle w:val="PlainText"/>
        <w:rPr/>
      </w:pPr>
      <w:r>
        <w:rPr/>
        <w:t>Uoplyst wind farm</w:t>
        <w:tab/>
        <w:tab/>
        <w:tab/>
        <w:tab/>
        <w:tab/>
        <w:tab/>
        <w:t>-  24 turbines</w:t>
        <w:tab/>
        <w:tab/>
        <w:t>(added v3.0)</w:t>
        <w:tab/>
        <w:tab/>
        <w:t>N54 55, E11 08</w:t>
      </w:r>
    </w:p>
    <w:p>
      <w:pPr>
        <w:pStyle w:val="PlainText"/>
        <w:rPr/>
      </w:pPr>
      <w:r>
        <w:rPr/>
        <w:t>Væggerløse wind farm</w:t>
        <w:tab/>
        <w:tab/>
        <w:tab/>
        <w:tab/>
        <w:tab/>
        <w:t>-   4 turbines</w:t>
        <w:tab/>
        <w:tab/>
        <w:t>(added v4.0)</w:t>
        <w:tab/>
        <w:tab/>
        <w:t>N54 43, E11 54</w:t>
      </w:r>
    </w:p>
    <w:p>
      <w:pPr>
        <w:pStyle w:val="PlainText"/>
        <w:rPr/>
      </w:pPr>
      <w:r>
        <w:rPr/>
        <w:t>Vavnso Vig</w:t>
        <w:tab/>
        <w:tab/>
        <w:tab/>
        <w:tab/>
        <w:tab/>
        <w:tab/>
        <w:tab/>
        <w:t>-   3 turbines</w:t>
        <w:tab/>
        <w:tab/>
        <w:t>(added v4.0)</w:t>
        <w:tab/>
        <w:tab/>
        <w:t>N54 48, E11 08</w:t>
      </w:r>
    </w:p>
    <w:p>
      <w:pPr>
        <w:pStyle w:val="PlainText"/>
        <w:rPr/>
      </w:pPr>
      <w:r>
        <w:rPr/>
        <w:t>Veddum wind farm</w:t>
        <w:tab/>
        <w:tab/>
        <w:tab/>
        <w:tab/>
        <w:tab/>
        <w:tab/>
        <w:t>-   8 turbines</w:t>
        <w:tab/>
        <w:tab/>
        <w:t>(added v4.0)</w:t>
        <w:tab/>
        <w:tab/>
        <w:t>N56 47, E10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ndum wind farm</w:t>
        <w:tab/>
        <w:tab/>
        <w:tab/>
        <w:tab/>
        <w:tab/>
        <w:tab/>
        <w:t>-   5 turbines</w:t>
        <w:tab/>
        <w:tab/>
        <w:t>(added v4.0)</w:t>
        <w:tab/>
        <w:tab/>
        <w:t>N56 23, E09 35</w:t>
      </w:r>
    </w:p>
    <w:p>
      <w:pPr>
        <w:pStyle w:val="PlainText"/>
        <w:rPr/>
      </w:pPr>
      <w:r>
        <w:rPr/>
        <w:t>Vittarp wind farm</w:t>
        <w:tab/>
        <w:tab/>
        <w:tab/>
        <w:tab/>
        <w:tab/>
        <w:tab/>
        <w:t>-   7 turbines</w:t>
        <w:tab/>
        <w:tab/>
        <w:t>(added v4.0)</w:t>
        <w:tab/>
        <w:tab/>
        <w:t>N55 41, E08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EGYPT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Hurghada wind farm</w:t>
        <w:tab/>
        <w:tab/>
        <w:tab/>
        <w:tab/>
        <w:tab/>
        <w:t>-  36 turbines</w:t>
        <w:tab/>
        <w:tab/>
        <w:tab/>
        <w:tab/>
        <w:tab/>
        <w:tab/>
        <w:t>N27 19, E33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ESTON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Pakri wind farm</w:t>
        <w:tab/>
        <w:tab/>
        <w:tab/>
        <w:tab/>
        <w:tab/>
        <w:tab/>
        <w:t>-   8 turbines</w:t>
        <w:tab/>
        <w:tab/>
        <w:t>(added v3.0)</w:t>
        <w:tab/>
        <w:tab/>
        <w:t>N59 22, E24 03</w:t>
      </w:r>
    </w:p>
    <w:p>
      <w:pPr>
        <w:pStyle w:val="PlainText"/>
        <w:rPr/>
      </w:pPr>
      <w:r>
        <w:rPr/>
        <w:t>Viru-Nigula wind farm</w:t>
        <w:tab/>
        <w:tab/>
        <w:tab/>
        <w:tab/>
        <w:tab/>
        <w:t>-   8 turbines</w:t>
        <w:tab/>
        <w:tab/>
        <w:t>(added v3.0)</w:t>
        <w:tab/>
        <w:tab/>
        <w:t>N59 26, E26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FRANCE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,246 wind turbines, 15 power s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ire de Baie de Somme wind turbine</w:t>
        <w:tab/>
        <w:tab/>
        <w:tab/>
        <w:t>-   1 turbine</w:t>
        <w:tab/>
        <w:tab/>
        <w:t>(added v4.0)</w:t>
        <w:tab/>
        <w:tab/>
        <w:t>N50 10, E01 45</w:t>
      </w:r>
    </w:p>
    <w:p>
      <w:pPr>
        <w:pStyle w:val="PlainText"/>
        <w:rPr/>
      </w:pPr>
      <w:r>
        <w:rPr/>
        <w:t>Ally wind farms</w:t>
        <w:tab/>
        <w:tab/>
        <w:tab/>
        <w:tab/>
        <w:tab/>
        <w:tab/>
        <w:t>-  22 turbines</w:t>
        <w:tab/>
        <w:tab/>
        <w:t>(added v3.0)</w:t>
        <w:tab/>
        <w:tab/>
        <w:t>N45 10, E03 17</w:t>
      </w:r>
    </w:p>
    <w:p>
      <w:pPr>
        <w:pStyle w:val="PlainText"/>
        <w:rPr/>
      </w:pPr>
      <w:r>
        <w:rPr/>
        <w:t>Assigny wind farm</w:t>
        <w:tab/>
        <w:tab/>
        <w:tab/>
        <w:tab/>
        <w:tab/>
        <w:tab/>
        <w:t>-   6 turbines</w:t>
        <w:tab/>
        <w:t xml:space="preserve">    (re-scaled v4.0)</w:t>
        <w:tab/>
        <w:tab/>
        <w:t>N49 59, E01 16</w:t>
      </w:r>
    </w:p>
    <w:p>
      <w:pPr>
        <w:pStyle w:val="PlainText"/>
        <w:rPr/>
      </w:pPr>
      <w:r>
        <w:rPr/>
        <w:t>Aumelas wind farm</w:t>
        <w:tab/>
        <w:tab/>
        <w:tab/>
        <w:tab/>
        <w:tab/>
        <w:tab/>
        <w:t>-  11 turbines</w:t>
        <w:tab/>
        <w:tab/>
        <w:t>(added v3.0)</w:t>
        <w:tab/>
        <w:tab/>
        <w:t>N43 32, E03 37</w:t>
      </w:r>
    </w:p>
    <w:p>
      <w:pPr>
        <w:pStyle w:val="PlainText"/>
        <w:rPr/>
      </w:pPr>
      <w:r>
        <w:rPr/>
        <w:t>Aupiac wind farm</w:t>
        <w:tab/>
        <w:tab/>
        <w:tab/>
        <w:tab/>
        <w:tab/>
        <w:tab/>
        <w:t>-   2 turbines</w:t>
        <w:tab/>
        <w:tab/>
        <w:t>(added v3.0)</w:t>
        <w:tab/>
        <w:tab/>
        <w:t>N43 47, E02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vers-Méautis wind farm</w:t>
        <w:tab/>
        <w:tab/>
        <w:tab/>
        <w:tab/>
        <w:t>-   4 turbines</w:t>
        <w:tab/>
        <w:tab/>
        <w:t>(added v4.0)</w:t>
        <w:tab/>
        <w:tab/>
        <w:t>N49 17, W01 19</w:t>
      </w:r>
    </w:p>
    <w:p>
      <w:pPr>
        <w:pStyle w:val="PlainText"/>
        <w:rPr/>
      </w:pPr>
      <w:r>
        <w:rPr/>
        <w:t>Avignonet wind farm</w:t>
        <w:tab/>
        <w:tab/>
        <w:tab/>
        <w:tab/>
        <w:tab/>
        <w:t>-  12 turbines</w:t>
        <w:tab/>
        <w:tab/>
        <w:t>(added v4.0)</w:t>
        <w:tab/>
        <w:tab/>
        <w:t>N43 22, E01 48</w:t>
      </w:r>
    </w:p>
    <w:p>
      <w:pPr>
        <w:pStyle w:val="PlainText"/>
        <w:rPr/>
      </w:pPr>
      <w:r>
        <w:rPr/>
        <w:t>Beaucaire wind farm</w:t>
        <w:tab/>
        <w:tab/>
        <w:tab/>
        <w:tab/>
        <w:tab/>
        <w:t>-   5 turbines</w:t>
        <w:tab/>
        <w:tab/>
        <w:t>(added v4.0)</w:t>
        <w:tab/>
        <w:tab/>
        <w:t>N43 47, E04 38</w:t>
      </w:r>
    </w:p>
    <w:p>
      <w:pPr>
        <w:pStyle w:val="PlainText"/>
        <w:rPr/>
      </w:pPr>
      <w:r>
        <w:rPr/>
        <w:t>Beauregard wind farm</w:t>
        <w:tab/>
        <w:tab/>
        <w:tab/>
        <w:tab/>
        <w:tab/>
        <w:t>-   4 turbines</w:t>
        <w:tab/>
        <w:tab/>
        <w:t>(added v4.0)</w:t>
        <w:tab/>
        <w:tab/>
        <w:t>N48 50, E05 15</w:t>
      </w:r>
    </w:p>
    <w:p>
      <w:pPr>
        <w:pStyle w:val="PlainText"/>
        <w:rPr/>
      </w:pPr>
      <w:r>
        <w:rPr/>
        <w:t>Bois Bigot wind farm</w:t>
        <w:tab/>
        <w:tab/>
        <w:tab/>
        <w:tab/>
        <w:tab/>
        <w:t>-   4 turbines</w:t>
        <w:tab/>
        <w:tab/>
        <w:t>(added v4.0)</w:t>
        <w:tab/>
        <w:tab/>
        <w:t>N48 20, E01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is Louis wind farm</w:t>
        <w:tab/>
        <w:tab/>
        <w:tab/>
        <w:tab/>
        <w:tab/>
        <w:t>-  15 turbines</w:t>
        <w:tab/>
        <w:tab/>
        <w:t>(added v4.0)</w:t>
        <w:tab/>
        <w:tab/>
        <w:t>N48 00, E01 29</w:t>
      </w:r>
    </w:p>
    <w:p>
      <w:pPr>
        <w:pStyle w:val="PlainText"/>
        <w:rPr/>
      </w:pPr>
      <w:r>
        <w:rPr/>
        <w:t>Bondues wind turbine</w:t>
        <w:tab/>
        <w:tab/>
        <w:tab/>
        <w:tab/>
        <w:tab/>
        <w:t>-   1 turbine</w:t>
        <w:tab/>
        <w:tab/>
        <w:t>(added v4.0)</w:t>
        <w:tab/>
        <w:tab/>
        <w:t>N50 43, E03 08</w:t>
      </w:r>
    </w:p>
    <w:p>
      <w:pPr>
        <w:pStyle w:val="PlainText"/>
        <w:rPr/>
      </w:pPr>
      <w:r>
        <w:rPr/>
        <w:t>Bonneval wind farm</w:t>
        <w:tab/>
        <w:tab/>
        <w:tab/>
        <w:tab/>
        <w:tab/>
        <w:t>-   6 turbines</w:t>
        <w:tab/>
        <w:tab/>
        <w:t>(added v4.0)</w:t>
        <w:tab/>
        <w:tab/>
        <w:t>N48 12, E01 25</w:t>
      </w:r>
    </w:p>
    <w:p>
      <w:pPr>
        <w:pStyle w:val="PlainText"/>
        <w:rPr/>
      </w:pPr>
      <w:r>
        <w:rPr/>
        <w:t>Bouchain coal power station</w:t>
        <w:tab/>
        <w:tab/>
        <w:tab/>
        <w:tab/>
        <w:t>-</w:t>
        <w:tab/>
        <w:tab/>
        <w:tab/>
        <w:tab/>
        <w:t>(added v3.0)</w:t>
        <w:tab/>
        <w:tab/>
        <w:t>N50 18, E03 19</w:t>
      </w:r>
    </w:p>
    <w:p>
      <w:pPr>
        <w:pStyle w:val="PlainText"/>
        <w:rPr/>
      </w:pPr>
      <w:r>
        <w:rPr/>
        <w:t>Bougainville wind farm</w:t>
        <w:tab/>
        <w:tab/>
        <w:tab/>
        <w:tab/>
        <w:tab/>
        <w:t>-   6 turbines</w:t>
        <w:tab/>
        <w:tab/>
        <w:t>(added v4.0)</w:t>
        <w:tab/>
        <w:tab/>
        <w:t>N49 51, E02 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uin wind farm</w:t>
        <w:tab/>
        <w:tab/>
        <w:tab/>
        <w:tab/>
        <w:tab/>
        <w:tab/>
        <w:t>-   8 turbines</w:t>
        <w:tab/>
        <w:tab/>
        <w:t>(added v3.0)</w:t>
        <w:tab/>
        <w:tab/>
        <w:t>N46 57, W02 03</w:t>
      </w:r>
    </w:p>
    <w:p>
      <w:pPr>
        <w:pStyle w:val="PlainText"/>
        <w:rPr/>
      </w:pPr>
      <w:r>
        <w:rPr/>
        <w:t>Brachy wind farm</w:t>
        <w:tab/>
        <w:tab/>
        <w:tab/>
        <w:tab/>
        <w:tab/>
        <w:tab/>
        <w:t>-   5 turbines</w:t>
        <w:tab/>
        <w:t xml:space="preserve">    (re-scaled v4.0)</w:t>
        <w:tab/>
        <w:tab/>
        <w:t>N49 49, E00 56</w:t>
      </w:r>
    </w:p>
    <w:p>
      <w:pPr>
        <w:pStyle w:val="PlainText"/>
        <w:rPr/>
      </w:pPr>
      <w:r>
        <w:rPr/>
        <w:t>Broquiès wind turbines</w:t>
        <w:tab/>
        <w:tab/>
        <w:tab/>
        <w:tab/>
        <w:tab/>
        <w:t>-   2 turbines</w:t>
        <w:tab/>
        <w:tab/>
        <w:t>(added v4.0)</w:t>
        <w:tab/>
        <w:tab/>
        <w:t>N44 03, E02 42</w:t>
      </w:r>
    </w:p>
    <w:p>
      <w:pPr>
        <w:pStyle w:val="PlainText"/>
        <w:rPr/>
      </w:pPr>
      <w:r>
        <w:rPr/>
        <w:t>Bugey nuclear power station</w:t>
        <w:tab/>
        <w:tab/>
        <w:tab/>
        <w:tab/>
        <w:t>-</w:t>
        <w:tab/>
        <w:tab/>
        <w:tab/>
        <w:tab/>
        <w:tab/>
        <w:tab/>
        <w:tab/>
        <w:tab/>
        <w:t>N45 48, E05 16</w:t>
      </w:r>
    </w:p>
    <w:p>
      <w:pPr>
        <w:pStyle w:val="PlainText"/>
        <w:rPr/>
      </w:pPr>
      <w:r>
        <w:rPr/>
        <w:t>Butte Saint-Liphard wind farm</w:t>
        <w:tab/>
        <w:tab/>
        <w:tab/>
        <w:tab/>
        <w:t>-   4 turbines</w:t>
        <w:tab/>
        <w:tab/>
        <w:t>(added v4.0)</w:t>
        <w:tab/>
        <w:tab/>
        <w:t>N48 13, E01 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mbernon wind farm</w:t>
        <w:tab/>
        <w:tab/>
        <w:tab/>
        <w:tab/>
        <w:tab/>
        <w:t>-   4 turbines</w:t>
        <w:tab/>
        <w:tab/>
        <w:t>(added v4.0)</w:t>
        <w:tab/>
        <w:tab/>
        <w:t>N49 06, W01 22</w:t>
      </w:r>
    </w:p>
    <w:p>
      <w:pPr>
        <w:pStyle w:val="PlainText"/>
        <w:rPr/>
      </w:pPr>
      <w:r>
        <w:rPr/>
        <w:t>Cap Corse-Ersa wind farm, Corsica</w:t>
        <w:tab/>
        <w:tab/>
        <w:tab/>
        <w:t>-  13 turbines</w:t>
        <w:tab/>
        <w:tab/>
        <w:t>(added v3.0)</w:t>
        <w:tab/>
        <w:tab/>
        <w:t>N42 58, E09 23</w:t>
      </w:r>
    </w:p>
    <w:p>
      <w:pPr>
        <w:pStyle w:val="PlainText"/>
        <w:rPr/>
      </w:pPr>
      <w:r>
        <w:rPr/>
        <w:t>Cap Corse-Rogliano wind farm, Corsica</w:t>
        <w:tab/>
        <w:tab/>
        <w:t>-   7 turbines</w:t>
        <w:tab/>
        <w:tab/>
        <w:t>(added v3.0)</w:t>
        <w:tab/>
        <w:tab/>
        <w:t>N42 57, E09 24</w:t>
      </w:r>
    </w:p>
    <w:p>
      <w:pPr>
        <w:pStyle w:val="PlainText"/>
        <w:rPr/>
      </w:pPr>
      <w:r>
        <w:rPr/>
        <w:t>Cast wind farm</w:t>
        <w:tab/>
        <w:tab/>
        <w:tab/>
        <w:tab/>
        <w:tab/>
        <w:tab/>
        <w:t>-  13 turbines</w:t>
        <w:tab/>
        <w:tab/>
        <w:t>(added v4.0)</w:t>
        <w:tab/>
        <w:tab/>
        <w:t>N48 10, W04 07</w:t>
      </w:r>
    </w:p>
    <w:p>
      <w:pPr>
        <w:pStyle w:val="PlainText"/>
        <w:rPr/>
      </w:pPr>
      <w:r>
        <w:rPr/>
        <w:t>Castelnau-Pegayrols wind farm</w:t>
        <w:tab/>
        <w:tab/>
        <w:tab/>
        <w:tab/>
        <w:t>-  13 turbines</w:t>
        <w:tab/>
        <w:tab/>
        <w:t>(added v4.0)</w:t>
        <w:tab/>
        <w:tab/>
        <w:t>N44 09, E02 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ttenom nuclear power station</w:t>
        <w:tab/>
        <w:tab/>
        <w:tab/>
        <w:t>-</w:t>
        <w:tab/>
        <w:tab/>
        <w:tab/>
        <w:tab/>
        <w:tab/>
        <w:tab/>
        <w:tab/>
        <w:tab/>
        <w:t>N49 25, E06 13</w:t>
      </w:r>
    </w:p>
    <w:p>
      <w:pPr>
        <w:pStyle w:val="PlainText"/>
        <w:rPr/>
      </w:pPr>
      <w:r>
        <w:rPr/>
        <w:t>Centrale de Lucy coal power station</w:t>
        <w:tab/>
        <w:tab/>
        <w:tab/>
        <w:t>-</w:t>
        <w:tab/>
        <w:tab/>
        <w:tab/>
        <w:tab/>
        <w:t>(added v3.0)</w:t>
        <w:tab/>
        <w:tab/>
        <w:t>N46 40, E04 21</w:t>
      </w:r>
    </w:p>
    <w:p>
      <w:pPr>
        <w:pStyle w:val="PlainText"/>
        <w:rPr/>
      </w:pPr>
      <w:r>
        <w:rPr/>
        <w:t>Champ-Besnard-Peleia IV</w:t>
        <w:tab/>
        <w:t>wind farm</w:t>
        <w:tab/>
        <w:tab/>
        <w:tab/>
        <w:t>-   4 turbines</w:t>
        <w:tab/>
        <w:tab/>
        <w:t>(added v4.0)</w:t>
        <w:tab/>
        <w:tab/>
        <w:t>N48 08, E01 53</w:t>
      </w:r>
    </w:p>
    <w:p>
      <w:pPr>
        <w:pStyle w:val="PlainText"/>
        <w:rPr/>
      </w:pPr>
      <w:r>
        <w:rPr/>
        <w:t>Chapelle Vallon wind farm</w:t>
        <w:tab/>
        <w:tab/>
        <w:tab/>
        <w:tab/>
        <w:t>-  11 turbines</w:t>
        <w:tab/>
        <w:tab/>
        <w:t>(added v4.0)</w:t>
        <w:tab/>
        <w:tab/>
        <w:t>N48 25, E04 03</w:t>
      </w:r>
    </w:p>
    <w:p>
      <w:pPr>
        <w:pStyle w:val="PlainText"/>
        <w:rPr/>
      </w:pPr>
      <w:r>
        <w:rPr/>
        <w:t>Chemin d'Ablis wind farm</w:t>
        <w:tab/>
        <w:tab/>
        <w:tab/>
        <w:tab/>
        <w:t>-  22 turbines</w:t>
        <w:tab/>
        <w:tab/>
        <w:t>(added v4.0)</w:t>
        <w:tab/>
        <w:tab/>
        <w:t>N48 20, E01 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emin de Tuleras wind farm</w:t>
        <w:tab/>
        <w:tab/>
        <w:tab/>
        <w:tab/>
        <w:t>-   6 turbines</w:t>
        <w:tab/>
        <w:tab/>
        <w:t>(added v4.0)</w:t>
        <w:tab/>
        <w:tab/>
        <w:t>N48 10, E01 55</w:t>
      </w:r>
    </w:p>
    <w:p>
      <w:pPr>
        <w:pStyle w:val="PlainText"/>
        <w:rPr/>
      </w:pPr>
      <w:r>
        <w:rPr/>
        <w:t>Chépy wind farm</w:t>
        <w:tab/>
        <w:tab/>
        <w:tab/>
        <w:tab/>
        <w:tab/>
        <w:tab/>
        <w:t>-   2 turbines</w:t>
        <w:tab/>
        <w:tab/>
        <w:t>(added v3.0)</w:t>
        <w:tab/>
        <w:tab/>
        <w:t>N50 04, E01 38</w:t>
      </w:r>
    </w:p>
    <w:p>
      <w:pPr>
        <w:pStyle w:val="PlainText"/>
        <w:rPr/>
      </w:pPr>
      <w:r>
        <w:rPr/>
        <w:t>Chicheboville wind farm</w:t>
        <w:tab/>
        <w:tab/>
        <w:tab/>
        <w:tab/>
        <w:tab/>
        <w:t>-   8 turbines</w:t>
        <w:tab/>
        <w:tab/>
        <w:t>(added v3.0)</w:t>
        <w:tab/>
        <w:tab/>
        <w:t>N49 06, E00 14</w:t>
      </w:r>
    </w:p>
    <w:p>
      <w:pPr>
        <w:pStyle w:val="PlainText"/>
        <w:rPr/>
      </w:pPr>
      <w:r>
        <w:rPr/>
        <w:t>Chinon nuclear power station</w:t>
        <w:tab/>
        <w:tab/>
        <w:tab/>
        <w:tab/>
        <w:t>-</w:t>
        <w:tab/>
        <w:tab/>
        <w:tab/>
        <w:tab/>
        <w:tab/>
        <w:tab/>
        <w:tab/>
        <w:tab/>
        <w:t>N47 14, E00 10</w:t>
      </w:r>
    </w:p>
    <w:p>
      <w:pPr>
        <w:pStyle w:val="PlainText"/>
        <w:rPr/>
      </w:pPr>
      <w:r>
        <w:rPr/>
        <w:t>Chooz nuclear power station</w:t>
        <w:tab/>
        <w:tab/>
        <w:tab/>
        <w:tab/>
        <w:t>-</w:t>
        <w:tab/>
        <w:tab/>
        <w:tab/>
        <w:tab/>
        <w:tab/>
        <w:tab/>
        <w:tab/>
        <w:tab/>
        <w:t>N50 05, E04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vaux nuclear power station</w:t>
        <w:tab/>
        <w:tab/>
        <w:tab/>
        <w:tab/>
        <w:t>-</w:t>
        <w:tab/>
        <w:tab/>
        <w:tab/>
        <w:tab/>
        <w:tab/>
        <w:tab/>
        <w:tab/>
        <w:tab/>
        <w:t>N46 28, E00 39</w:t>
      </w:r>
    </w:p>
    <w:p>
      <w:pPr>
        <w:pStyle w:val="PlainText"/>
        <w:rPr/>
      </w:pPr>
      <w:r>
        <w:rPr/>
        <w:t>Clamanges-Villeseneux</w:t>
        <w:tab/>
        <w:tab/>
        <w:tab/>
        <w:tab/>
        <w:tab/>
        <w:t>-   6 turbines</w:t>
        <w:tab/>
        <w:tab/>
        <w:t>(added v4.0)</w:t>
        <w:tab/>
        <w:tab/>
        <w:t>N48 51, E04 06</w:t>
      </w:r>
    </w:p>
    <w:p>
      <w:pPr>
        <w:pStyle w:val="PlainText"/>
        <w:rPr/>
      </w:pPr>
      <w:r>
        <w:rPr/>
        <w:t>Clitourps wind farm</w:t>
        <w:tab/>
        <w:tab/>
        <w:tab/>
        <w:tab/>
        <w:tab/>
        <w:t>-   5 turbines</w:t>
        <w:tab/>
        <w:tab/>
        <w:t>(added v4.0)</w:t>
        <w:tab/>
        <w:tab/>
        <w:t>N49 39, W01 23</w:t>
      </w:r>
    </w:p>
    <w:p>
      <w:pPr>
        <w:pStyle w:val="PlainText"/>
        <w:rPr/>
      </w:pPr>
      <w:r>
        <w:rPr/>
        <w:t>Corbières-Maritimes wind farm</w:t>
        <w:tab/>
        <w:tab/>
        <w:tab/>
        <w:tab/>
        <w:t>-  14 turbines</w:t>
        <w:tab/>
        <w:tab/>
        <w:t>(added v3.0)</w:t>
        <w:tab/>
        <w:tab/>
        <w:t>N43 00, E03 00</w:t>
      </w:r>
    </w:p>
    <w:p>
      <w:pPr>
        <w:pStyle w:val="PlainText"/>
        <w:rPr/>
      </w:pPr>
      <w:r>
        <w:rPr/>
        <w:t>Corlay wind farm</w:t>
        <w:tab/>
        <w:tab/>
        <w:tab/>
        <w:tab/>
        <w:tab/>
        <w:tab/>
        <w:t>-   5 turbines</w:t>
        <w:tab/>
        <w:tab/>
        <w:t>(added v4.0)</w:t>
        <w:tab/>
        <w:tab/>
        <w:t>N48 14, W03 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rmainville-Guillonville wind farm</w:t>
        <w:tab/>
        <w:tab/>
        <w:tab/>
        <w:t>-  30 turbines</w:t>
        <w:tab/>
        <w:tab/>
        <w:t>(added v4.0)</w:t>
        <w:tab/>
        <w:tab/>
        <w:t>N48 07, E01 38</w:t>
      </w:r>
    </w:p>
    <w:p>
      <w:pPr>
        <w:pStyle w:val="PlainText"/>
        <w:rPr/>
      </w:pPr>
      <w:r>
        <w:rPr/>
        <w:t>Cotentin wind farm</w:t>
        <w:tab/>
        <w:tab/>
        <w:tab/>
        <w:tab/>
        <w:tab/>
        <w:t>-   5 turbines</w:t>
        <w:tab/>
        <w:tab/>
        <w:t>(added v4.0)</w:t>
        <w:tab/>
        <w:tab/>
        <w:t>N49 25, W01 43</w:t>
      </w:r>
    </w:p>
    <w:p>
      <w:pPr>
        <w:pStyle w:val="PlainText"/>
        <w:rPr/>
      </w:pPr>
      <w:r>
        <w:rPr/>
        <w:t>Côtes de Champagne wind farm</w:t>
        <w:tab/>
        <w:tab/>
        <w:tab/>
        <w:tab/>
        <w:t>-  23 turbines</w:t>
        <w:tab/>
        <w:tab/>
        <w:t>(added v4.0)</w:t>
        <w:tab/>
        <w:tab/>
        <w:t>N48 50, E04 40</w:t>
        <w:tab/>
        <w:tab/>
        <w:tab/>
        <w:tab/>
      </w:r>
    </w:p>
    <w:p>
      <w:pPr>
        <w:pStyle w:val="PlainText"/>
        <w:rPr/>
      </w:pPr>
      <w:r>
        <w:rPr/>
        <w:t>Courcelles sur Aire wind farm</w:t>
        <w:tab/>
        <w:tab/>
        <w:tab/>
        <w:tab/>
        <w:t>-   5 turbines</w:t>
        <w:tab/>
        <w:tab/>
        <w:t>(added v4.0)</w:t>
        <w:tab/>
        <w:tab/>
        <w:t>N48 57, E05 15</w:t>
      </w:r>
    </w:p>
    <w:p>
      <w:pPr>
        <w:pStyle w:val="PlainText"/>
        <w:rPr/>
      </w:pPr>
      <w:r>
        <w:rPr/>
        <w:t>Cruas nuclear power station</w:t>
        <w:tab/>
        <w:tab/>
        <w:tab/>
        <w:tab/>
        <w:t>-</w:t>
        <w:tab/>
        <w:tab/>
        <w:tab/>
        <w:tab/>
        <w:tab/>
        <w:tab/>
        <w:tab/>
        <w:tab/>
        <w:t>N44 38, E04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xac-Cabardès wind farm</w:t>
        <w:tab/>
        <w:tab/>
        <w:tab/>
        <w:tab/>
        <w:t>-   6 turbines</w:t>
        <w:tab/>
        <w:tab/>
        <w:t>(added v4.0)</w:t>
        <w:tab/>
        <w:tab/>
        <w:t>N43 24, E02 17</w:t>
      </w:r>
    </w:p>
    <w:p>
      <w:pPr>
        <w:pStyle w:val="PlainText"/>
        <w:rPr/>
      </w:pPr>
      <w:r>
        <w:rPr/>
        <w:t>Dineault wind farm</w:t>
        <w:tab/>
        <w:tab/>
        <w:tab/>
        <w:tab/>
        <w:tab/>
        <w:t>-   4 turbines</w:t>
        <w:tab/>
        <w:tab/>
        <w:t>(added v4.0)</w:t>
        <w:tab/>
        <w:tab/>
        <w:t>N48 12, W04 08</w:t>
      </w:r>
    </w:p>
    <w:p>
      <w:pPr>
        <w:pStyle w:val="PlainText"/>
        <w:rPr/>
      </w:pPr>
      <w:r>
        <w:rPr/>
        <w:t>Dirinon wind farm</w:t>
        <w:tab/>
        <w:tab/>
        <w:tab/>
        <w:tab/>
        <w:tab/>
        <w:tab/>
        <w:t>-   2 turbines</w:t>
        <w:tab/>
        <w:tab/>
        <w:t>(added v3.0)</w:t>
        <w:tab/>
        <w:tab/>
        <w:t>N48 23, W04 15</w:t>
      </w:r>
    </w:p>
    <w:p>
      <w:pPr>
        <w:pStyle w:val="PlainText"/>
        <w:rPr/>
      </w:pPr>
      <w:r>
        <w:rPr/>
        <w:t>Donzère wind farm</w:t>
        <w:tab/>
        <w:tab/>
        <w:tab/>
        <w:tab/>
        <w:tab/>
        <w:tab/>
        <w:t>-   5 turnines</w:t>
        <w:tab/>
        <w:tab/>
        <w:t>(added v3.0)</w:t>
        <w:tab/>
        <w:tab/>
        <w:t>N44 27, E04 45</w:t>
      </w:r>
    </w:p>
    <w:p>
      <w:pPr>
        <w:pStyle w:val="PlainText"/>
        <w:rPr/>
      </w:pPr>
      <w:r>
        <w:rPr/>
        <w:t>Emile-Huchet coal fired power station</w:t>
        <w:tab/>
        <w:tab/>
        <w:t>-</w:t>
        <w:tab/>
        <w:tab/>
        <w:tab/>
        <w:tab/>
        <w:t>(added v3.0)</w:t>
        <w:tab/>
        <w:tab/>
        <w:t>N49 09, E06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ole Cernon wind farm</w:t>
        <w:tab/>
        <w:tab/>
        <w:tab/>
        <w:tab/>
        <w:tab/>
        <w:t>-   7 turbines</w:t>
        <w:tab/>
        <w:tab/>
        <w:t>(added v4.0)</w:t>
        <w:tab/>
        <w:tab/>
        <w:t>N48 50, E04 22</w:t>
      </w:r>
    </w:p>
    <w:p>
      <w:pPr>
        <w:pStyle w:val="PlainText"/>
        <w:rPr/>
      </w:pPr>
      <w:r>
        <w:rPr/>
        <w:t>Epense-Argonne wind farm</w:t>
        <w:tab/>
        <w:tab/>
        <w:tab/>
        <w:tab/>
        <w:t>-  19 turbines</w:t>
        <w:tab/>
        <w:tab/>
        <w:t>(added v4.0)</w:t>
        <w:tab/>
        <w:tab/>
        <w:t>N48 58, E04 48</w:t>
      </w:r>
    </w:p>
    <w:p>
      <w:pPr>
        <w:pStyle w:val="PlainText"/>
        <w:rPr/>
      </w:pPr>
      <w:r>
        <w:rPr/>
        <w:t>Escales wind farm</w:t>
        <w:tab/>
        <w:tab/>
        <w:tab/>
        <w:tab/>
        <w:tab/>
        <w:tab/>
        <w:t>-  10 turbines</w:t>
        <w:tab/>
        <w:tab/>
        <w:t>(added v3.0)</w:t>
        <w:tab/>
        <w:tab/>
        <w:t>N43 13, E02 43</w:t>
      </w:r>
    </w:p>
    <w:p>
      <w:pPr>
        <w:pStyle w:val="PlainText"/>
        <w:rPr/>
      </w:pPr>
      <w:r>
        <w:rPr/>
        <w:t>Fécamp wind farm</w:t>
        <w:tab/>
        <w:tab/>
        <w:tab/>
        <w:tab/>
        <w:tab/>
        <w:tab/>
        <w:t>-   5 turbines</w:t>
        <w:tab/>
        <w:tab/>
        <w:t>(added v4.0)</w:t>
        <w:tab/>
        <w:tab/>
        <w:t>N49 46, E00 23</w:t>
      </w:r>
    </w:p>
    <w:p>
      <w:pPr>
        <w:pStyle w:val="PlainText"/>
        <w:rPr/>
      </w:pPr>
      <w:r>
        <w:rPr/>
        <w:t>Fitou wind farm</w:t>
        <w:tab/>
        <w:tab/>
        <w:tab/>
        <w:tab/>
        <w:tab/>
        <w:tab/>
        <w:t>-   8 turbines</w:t>
        <w:tab/>
        <w:tab/>
        <w:t>(added v3.0)</w:t>
        <w:tab/>
        <w:tab/>
        <w:t>N42 54, E02 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ntanelles wind farm</w:t>
        <w:tab/>
        <w:tab/>
        <w:tab/>
        <w:tab/>
        <w:tab/>
        <w:t>-   6 turbines</w:t>
        <w:tab/>
        <w:tab/>
        <w:t>(added v3.0)</w:t>
        <w:tab/>
        <w:tab/>
        <w:t>N43 46, E02 54</w:t>
      </w:r>
    </w:p>
    <w:p>
      <w:pPr>
        <w:pStyle w:val="PlainText"/>
        <w:rPr/>
      </w:pPr>
      <w:r>
        <w:rPr/>
        <w:t>Freyssenet-Serre des Fourches wind turbine</w:t>
        <w:tab/>
        <w:t>-   1 turbine</w:t>
        <w:tab/>
        <w:tab/>
        <w:t>(added v4.0)</w:t>
        <w:tab/>
        <w:tab/>
        <w:t>N44 41, E04 31</w:t>
      </w:r>
    </w:p>
    <w:p>
      <w:pPr>
        <w:pStyle w:val="PlainText"/>
        <w:rPr/>
      </w:pPr>
      <w:r>
        <w:rPr/>
        <w:t>Freyssenet-Freyssenet wind farm</w:t>
        <w:tab/>
        <w:tab/>
        <w:tab/>
        <w:t>-   5 turbines</w:t>
        <w:tab/>
        <w:tab/>
        <w:t>(added v4.0)</w:t>
        <w:tab/>
        <w:tab/>
        <w:t>N44 41, E04 33</w:t>
      </w:r>
    </w:p>
    <w:p>
      <w:pPr>
        <w:pStyle w:val="PlainText"/>
        <w:rPr/>
      </w:pPr>
      <w:r>
        <w:rPr/>
        <w:t>Fruges O wind farm</w:t>
        <w:tab/>
        <w:tab/>
        <w:tab/>
        <w:tab/>
        <w:tab/>
        <w:t>-   5 turbines</w:t>
        <w:tab/>
        <w:tab/>
        <w:t>(added v4.0)</w:t>
        <w:tab/>
        <w:tab/>
        <w:t>N50 31, E02 20</w:t>
      </w:r>
    </w:p>
    <w:p>
      <w:pPr>
        <w:pStyle w:val="PlainText"/>
        <w:rPr/>
      </w:pPr>
      <w:r>
        <w:rPr/>
        <w:t>Gavray wind turbine</w:t>
        <w:tab/>
        <w:tab/>
        <w:tab/>
        <w:tab/>
        <w:tab/>
        <w:t>-   1 turbine</w:t>
        <w:tab/>
        <w:tab/>
        <w:t>(added v3.0)</w:t>
        <w:tab/>
        <w:tab/>
        <w:t>N48 54, W01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lfech nuclear</w:t>
        <w:tab/>
        <w:t>power station</w:t>
        <w:tab/>
        <w:tab/>
        <w:tab/>
        <w:t>-</w:t>
        <w:tab/>
        <w:tab/>
        <w:tab/>
        <w:tab/>
        <w:tab/>
        <w:tab/>
        <w:tab/>
        <w:tab/>
        <w:t>N44 06, E00 51</w:t>
      </w:r>
    </w:p>
    <w:p>
      <w:pPr>
        <w:pStyle w:val="PlainText"/>
        <w:rPr/>
      </w:pPr>
      <w:r>
        <w:rPr/>
        <w:t>Gommerville wind turbine</w:t>
        <w:tab/>
        <w:tab/>
        <w:tab/>
        <w:tab/>
        <w:t>-   1 turbine</w:t>
        <w:tab/>
        <w:tab/>
        <w:t>(added v4.0)</w:t>
        <w:tab/>
        <w:tab/>
        <w:t>N48 20, E01 57</w:t>
      </w:r>
    </w:p>
    <w:p>
      <w:pPr>
        <w:pStyle w:val="PlainText"/>
        <w:rPr/>
      </w:pPr>
      <w:r>
        <w:rPr/>
        <w:t>Goulien wind farm</w:t>
        <w:tab/>
        <w:tab/>
        <w:tab/>
        <w:tab/>
        <w:tab/>
        <w:tab/>
        <w:t>-   8 turbines</w:t>
        <w:tab/>
        <w:tab/>
        <w:t>(added v3.0)</w:t>
        <w:tab/>
        <w:tab/>
        <w:t>N48 04, W04 35</w:t>
      </w:r>
    </w:p>
    <w:p>
      <w:pPr>
        <w:pStyle w:val="PlainText"/>
        <w:rPr/>
      </w:pPr>
      <w:r>
        <w:rPr/>
        <w:t>Grand Fougeray wind turbines</w:t>
        <w:tab/>
        <w:tab/>
        <w:tab/>
        <w:tab/>
        <w:t>-   2 turbines</w:t>
        <w:tab/>
        <w:tab/>
        <w:t>(added v4.0)</w:t>
        <w:tab/>
        <w:tab/>
        <w:t>N47 45, W01 43</w:t>
      </w:r>
    </w:p>
    <w:p>
      <w:pPr>
        <w:pStyle w:val="PlainText"/>
        <w:rPr/>
      </w:pPr>
      <w:r>
        <w:rPr/>
        <w:t>Gratot wind turbine</w:t>
        <w:tab/>
        <w:tab/>
        <w:tab/>
        <w:tab/>
        <w:tab/>
        <w:t>-   1 turbine</w:t>
        <w:tab/>
        <w:tab/>
        <w:t>(added v4.0)</w:t>
        <w:tab/>
        <w:tab/>
        <w:t>N49 04, W01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rgicourt wind farm</w:t>
        <w:tab/>
        <w:tab/>
        <w:tab/>
        <w:tab/>
        <w:tab/>
        <w:t>-   8 turbines</w:t>
        <w:tab/>
        <w:tab/>
        <w:t>(added v4.0)</w:t>
        <w:tab/>
        <w:tab/>
        <w:t>N49 43, E02 31</w:t>
      </w:r>
    </w:p>
    <w:p>
      <w:pPr>
        <w:pStyle w:val="PlainText"/>
        <w:rPr/>
      </w:pPr>
      <w:r>
        <w:rPr/>
        <w:t>Harpen Hauts Traits wind farm</w:t>
        <w:tab/>
        <w:tab/>
        <w:tab/>
        <w:tab/>
        <w:t>-   4 turbines</w:t>
        <w:tab/>
        <w:tab/>
        <w:t>(added v4.0)</w:t>
        <w:tab/>
        <w:tab/>
        <w:t>N49 55, E01 18</w:t>
      </w:r>
    </w:p>
    <w:p>
      <w:pPr>
        <w:pStyle w:val="PlainText"/>
        <w:rPr/>
      </w:pPr>
      <w:r>
        <w:rPr/>
        <w:t>Harpen Petits Caux wind farm</w:t>
        <w:tab/>
        <w:tab/>
        <w:tab/>
        <w:tab/>
        <w:t>-   4 turbines</w:t>
        <w:tab/>
        <w:tab/>
        <w:t>(added v4.0)</w:t>
        <w:tab/>
        <w:tab/>
        <w:t>N49 57, E01 15</w:t>
      </w:r>
    </w:p>
    <w:p>
      <w:pPr>
        <w:pStyle w:val="PlainText"/>
        <w:rPr/>
      </w:pPr>
      <w:r>
        <w:rPr/>
        <w:t>Haut Cabardès-Cabrespine wind farm</w:t>
        <w:tab/>
        <w:tab/>
        <w:tab/>
        <w:t>-  16 turbines</w:t>
        <w:tab/>
        <w:tab/>
        <w:t>(added v3.0)</w:t>
        <w:tab/>
        <w:tab/>
        <w:t>N43 23, E02 27</w:t>
      </w:r>
    </w:p>
    <w:p>
      <w:pPr>
        <w:pStyle w:val="PlainText"/>
        <w:rPr/>
      </w:pPr>
      <w:r>
        <w:rPr/>
        <w:t>Haut-de-Bane wind farm</w:t>
        <w:tab/>
        <w:tab/>
        <w:tab/>
        <w:tab/>
        <w:tab/>
        <w:t>-   6 turbines</w:t>
        <w:tab/>
        <w:tab/>
        <w:t>(added v4.0)</w:t>
        <w:tab/>
        <w:tab/>
        <w:t>N48 50, E05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ute-de-Vausse wind farm</w:t>
        <w:tab/>
        <w:tab/>
        <w:tab/>
        <w:tab/>
        <w:t>-   6 turbines</w:t>
        <w:tab/>
        <w:tab/>
        <w:t>(added v4.0)</w:t>
        <w:tab/>
        <w:tab/>
        <w:t>N48 37, E05 29</w:t>
      </w:r>
    </w:p>
    <w:p>
      <w:pPr>
        <w:pStyle w:val="PlainText"/>
        <w:rPr/>
      </w:pPr>
      <w:r>
        <w:rPr/>
        <w:t>Haute-Lys wind farm</w:t>
        <w:tab/>
        <w:tab/>
        <w:tab/>
        <w:tab/>
        <w:tab/>
        <w:t>-  12 turbines</w:t>
        <w:tab/>
        <w:tab/>
        <w:t>(added v3.0)</w:t>
        <w:tab/>
        <w:tab/>
        <w:t>N50 34, E02 11</w:t>
      </w:r>
    </w:p>
    <w:p>
      <w:pPr>
        <w:pStyle w:val="PlainText"/>
        <w:rPr/>
      </w:pPr>
      <w:r>
        <w:rPr/>
        <w:t>Hauts de Melleray-PELEIA III wind farm</w:t>
        <w:tab/>
        <w:tab/>
        <w:t>-   4 turbines</w:t>
        <w:tab/>
        <w:tab/>
        <w:t>(added v4.0)</w:t>
        <w:tab/>
        <w:tab/>
        <w:t>N43 13, E01 54</w:t>
      </w:r>
    </w:p>
    <w:p>
      <w:pPr>
        <w:pStyle w:val="PlainText"/>
        <w:rPr/>
      </w:pPr>
      <w:r>
        <w:rPr/>
        <w:t>Hombleux wind farm</w:t>
        <w:tab/>
        <w:tab/>
        <w:tab/>
        <w:tab/>
        <w:tab/>
        <w:t>-   9 turbines</w:t>
        <w:tab/>
        <w:tab/>
        <w:t>(added v3.0)</w:t>
        <w:tab/>
        <w:tab/>
        <w:t>N49 44, E03 01</w:t>
      </w:r>
    </w:p>
    <w:p>
      <w:pPr>
        <w:pStyle w:val="PlainText"/>
        <w:rPr/>
      </w:pPr>
      <w:r>
        <w:rPr/>
        <w:t>Hornaing coal power station</w:t>
        <w:tab/>
        <w:tab/>
        <w:tab/>
        <w:tab/>
        <w:t>-</w:t>
        <w:tab/>
        <w:tab/>
        <w:tab/>
        <w:tab/>
        <w:t>(added v3.0)</w:t>
        <w:tab/>
        <w:tab/>
        <w:t>N50 22, E03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fendic wind turbine</w:t>
        <w:tab/>
        <w:tab/>
        <w:tab/>
        <w:tab/>
        <w:tab/>
        <w:t>-   1 turbine</w:t>
        <w:tab/>
        <w:tab/>
        <w:t>(added v4.0)</w:t>
        <w:tab/>
        <w:tab/>
        <w:t>N48 06, W01 59</w:t>
      </w:r>
    </w:p>
    <w:p>
      <w:pPr>
        <w:pStyle w:val="PlainText"/>
        <w:rPr/>
      </w:pPr>
      <w:r>
        <w:rPr/>
        <w:t>Is-en-Bassigny wind farm</w:t>
        <w:tab/>
        <w:tab/>
        <w:tab/>
        <w:tab/>
        <w:t>-   6 turbines</w:t>
        <w:tab/>
        <w:tab/>
        <w:t>(added v4.0)</w:t>
        <w:tab/>
        <w:tab/>
        <w:t>N48 01, E05 28</w:t>
      </w:r>
    </w:p>
    <w:p>
      <w:pPr>
        <w:pStyle w:val="PlainText"/>
        <w:rPr/>
      </w:pPr>
      <w:r>
        <w:rPr/>
        <w:t>Janville wind farms</w:t>
        <w:tab/>
        <w:tab/>
        <w:tab/>
        <w:tab/>
        <w:tab/>
        <w:t>-   9 turbines</w:t>
        <w:tab/>
        <w:tab/>
        <w:t>(added v4.0)</w:t>
        <w:tab/>
        <w:tab/>
        <w:t>N48 10, E01 55</w:t>
      </w:r>
    </w:p>
    <w:p>
      <w:pPr>
        <w:pStyle w:val="PlainText"/>
        <w:rPr/>
      </w:pPr>
      <w:r>
        <w:rPr/>
        <w:t>L’Espinassière wind farm</w:t>
        <w:tab/>
        <w:tab/>
        <w:tab/>
        <w:tab/>
        <w:t>-   9 turbines</w:t>
        <w:tab/>
        <w:tab/>
        <w:t>(added v3.0)</w:t>
        <w:tab/>
        <w:tab/>
        <w:t>N46 53, E01 46</w:t>
      </w:r>
    </w:p>
    <w:p>
      <w:pPr>
        <w:pStyle w:val="PlainText"/>
        <w:rPr/>
      </w:pPr>
      <w:r>
        <w:rPr/>
        <w:t>La Belle Epine wind farm</w:t>
        <w:tab/>
        <w:tab/>
        <w:tab/>
        <w:tab/>
        <w:t>-   4 turbines</w:t>
        <w:tab/>
        <w:tab/>
        <w:t>(added v4.0)</w:t>
        <w:tab/>
        <w:tab/>
        <w:t>N47 51, W01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 Branche Morte wind farm</w:t>
        <w:tab/>
        <w:tab/>
        <w:tab/>
        <w:tab/>
        <w:t>-   5 turbines</w:t>
        <w:tab/>
        <w:tab/>
        <w:t>(added v4.0)</w:t>
        <w:tab/>
        <w:tab/>
        <w:t>N49 38, E02 03</w:t>
      </w:r>
    </w:p>
    <w:p>
      <w:pPr>
        <w:pStyle w:val="PlainText"/>
        <w:rPr/>
      </w:pPr>
      <w:r>
        <w:rPr/>
        <w:t>La Gaillarde-Saint Pierre Le Viger wind farm</w:t>
        <w:tab/>
        <w:t>-   5 turbines</w:t>
        <w:tab/>
        <w:tab/>
        <w:t>(added v3.0)</w:t>
        <w:tab/>
        <w:tab/>
        <w:t>N49 50, W00 50</w:t>
      </w:r>
    </w:p>
    <w:p>
      <w:pPr>
        <w:pStyle w:val="PlainText"/>
        <w:rPr/>
      </w:pPr>
      <w:r>
        <w:rPr/>
        <w:t>La Montagne ardéchoise wind farm</w:t>
        <w:tab/>
        <w:tab/>
        <w:tab/>
        <w:t>-  14 turbines</w:t>
        <w:tab/>
        <w:tab/>
        <w:t>(added v4.0)</w:t>
        <w:tab/>
        <w:tab/>
        <w:t>N44 40, E04 00</w:t>
      </w:r>
    </w:p>
    <w:p>
      <w:pPr>
        <w:pStyle w:val="PlainText"/>
        <w:rPr/>
      </w:pPr>
      <w:r>
        <w:rPr/>
        <w:t>La Nissandière wind farm, Brem sur Mer</w:t>
        <w:tab/>
        <w:tab/>
        <w:t>-   5 turbines</w:t>
        <w:tab/>
        <w:tab/>
        <w:t>(added v4.0)</w:t>
        <w:tab/>
        <w:tab/>
        <w:t>N46 37, W01 47</w:t>
      </w:r>
    </w:p>
    <w:p>
      <w:pPr>
        <w:pStyle w:val="PlainText"/>
        <w:rPr/>
      </w:pPr>
      <w:r>
        <w:rPr/>
        <w:t>Laneuville-au-Rupt wind farm</w:t>
        <w:tab/>
        <w:tab/>
        <w:tab/>
        <w:tab/>
        <w:t>-   5 turbines</w:t>
        <w:tab/>
        <w:tab/>
        <w:t>(added v4.0)</w:t>
        <w:tab/>
        <w:tab/>
        <w:t>N48 43, E05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nfains wind farm</w:t>
        <w:tab/>
        <w:tab/>
        <w:tab/>
        <w:tab/>
        <w:tab/>
        <w:t>-   5 turbines</w:t>
        <w:tab/>
        <w:tab/>
        <w:t>(added v4.0)</w:t>
        <w:tab/>
        <w:tab/>
        <w:t>N48 21, W02 56</w:t>
      </w:r>
    </w:p>
    <w:p>
      <w:pPr>
        <w:pStyle w:val="PlainText"/>
        <w:rPr/>
      </w:pPr>
      <w:r>
        <w:rPr/>
        <w:t>Langoëlan wind farm</w:t>
        <w:tab/>
        <w:tab/>
        <w:tab/>
        <w:tab/>
        <w:tab/>
        <w:t>-   2 turbines</w:t>
        <w:tab/>
        <w:tab/>
        <w:t>(added v3.0)</w:t>
        <w:tab/>
        <w:tab/>
        <w:t>N48 08, W03 13</w:t>
      </w:r>
    </w:p>
    <w:p>
      <w:pPr>
        <w:pStyle w:val="PlainText"/>
        <w:rPr/>
      </w:pPr>
      <w:r>
        <w:rPr/>
        <w:t>Le Boutonnier wind farm</w:t>
        <w:tab/>
        <w:tab/>
        <w:tab/>
        <w:tab/>
        <w:tab/>
        <w:t>-   6 turbines</w:t>
        <w:tab/>
        <w:tab/>
        <w:t>(added v4.0)</w:t>
        <w:tab/>
        <w:tab/>
        <w:t>N48 39, E05 28</w:t>
      </w:r>
    </w:p>
    <w:p>
      <w:pPr>
        <w:pStyle w:val="PlainText"/>
        <w:rPr/>
      </w:pPr>
      <w:r>
        <w:rPr/>
        <w:t>Le Carreau wind farm</w:t>
        <w:tab/>
        <w:tab/>
        <w:tab/>
        <w:tab/>
        <w:tab/>
        <w:t>-   4 turbines</w:t>
        <w:tab/>
        <w:tab/>
        <w:t>(added v4.0)</w:t>
        <w:tab/>
        <w:tab/>
        <w:t>N48 06, E01 45</w:t>
      </w:r>
    </w:p>
    <w:p>
      <w:pPr>
        <w:pStyle w:val="PlainText"/>
        <w:rPr/>
      </w:pPr>
      <w:r>
        <w:rPr/>
        <w:t>Le Haut des Ailes wind farm</w:t>
        <w:tab/>
        <w:tab/>
        <w:tab/>
        <w:tab/>
        <w:t>-   2 of 22? turbines</w:t>
        <w:tab/>
        <w:t>(added v4.0)</w:t>
        <w:tab/>
        <w:tab/>
        <w:t>N48 38, E06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 Mont de Ponche</w:t>
        <w:tab/>
        <w:tab/>
        <w:tab/>
        <w:tab/>
        <w:tab/>
        <w:tab/>
        <w:t>-   4 turbines</w:t>
        <w:tab/>
        <w:tab/>
        <w:t>(added v4.0)</w:t>
        <w:tab/>
        <w:tab/>
        <w:t>N50 36, E02 12</w:t>
      </w:r>
    </w:p>
    <w:p>
      <w:pPr>
        <w:pStyle w:val="PlainText"/>
        <w:rPr/>
      </w:pPr>
      <w:r>
        <w:rPr/>
        <w:t>Le Portel wind farm</w:t>
        <w:tab/>
        <w:tab/>
        <w:tab/>
        <w:tab/>
        <w:tab/>
        <w:t>-   3 turbines</w:t>
        <w:tab/>
        <w:tab/>
        <w:t>(added v3.0)</w:t>
        <w:tab/>
        <w:tab/>
        <w:t>N50 43, E01 34</w:t>
      </w:r>
    </w:p>
    <w:p>
      <w:pPr>
        <w:pStyle w:val="PlainText"/>
        <w:rPr/>
      </w:pPr>
      <w:r>
        <w:rPr/>
        <w:t>Le Quarnon/Les Malandaux/Côte de l’Epinette</w:t>
        <w:tab/>
        <w:t>-   5 turbines</w:t>
        <w:tab/>
        <w:tab/>
        <w:t>(added v4.0)</w:t>
        <w:tab/>
        <w:tab/>
        <w:t>N48 51, E04 31</w:t>
      </w:r>
    </w:p>
    <w:p>
      <w:pPr>
        <w:pStyle w:val="PlainText"/>
        <w:rPr/>
      </w:pPr>
      <w:r>
        <w:rPr/>
        <w:t>Le Truel-Ayssènes wind farm</w:t>
        <w:tab/>
        <w:tab/>
        <w:tab/>
        <w:tab/>
        <w:t>-   7 of 8 turbines</w:t>
        <w:tab/>
        <w:t>(added v4.0)</w:t>
        <w:tab/>
        <w:tab/>
        <w:t>N44 05, E02 44</w:t>
      </w:r>
    </w:p>
    <w:p>
      <w:pPr>
        <w:pStyle w:val="PlainText"/>
        <w:rPr/>
      </w:pPr>
      <w:r>
        <w:rPr/>
        <w:t>Léhaucourt wind farm</w:t>
        <w:tab/>
        <w:tab/>
        <w:tab/>
        <w:tab/>
        <w:tab/>
        <w:t>-   4 turbines</w:t>
        <w:tab/>
        <w:tab/>
        <w:t>(added v4.0)</w:t>
        <w:tab/>
        <w:tab/>
        <w:t>N49 56, E03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éhaucourt-Gricourt wind farm</w:t>
        <w:tab/>
        <w:tab/>
        <w:tab/>
        <w:tab/>
        <w:t>-  15 turbines</w:t>
        <w:tab/>
        <w:tab/>
        <w:t>(added v4.0)</w:t>
        <w:tab/>
        <w:tab/>
        <w:t>N49 54, E03 16</w:t>
      </w:r>
    </w:p>
    <w:p>
      <w:pPr>
        <w:pStyle w:val="PlainText"/>
        <w:rPr/>
      </w:pPr>
      <w:r>
        <w:rPr/>
        <w:t>Les Joyeuses wind farm</w:t>
        <w:tab/>
        <w:tab/>
        <w:tab/>
        <w:tab/>
        <w:tab/>
        <w:t>-   4 turbines</w:t>
        <w:tab/>
        <w:tab/>
        <w:t>(added v4.0)</w:t>
        <w:tab/>
        <w:tab/>
        <w:t>N46 59, E02 05</w:t>
      </w:r>
    </w:p>
    <w:p>
      <w:pPr>
        <w:pStyle w:val="PlainText"/>
        <w:rPr/>
      </w:pPr>
      <w:r>
        <w:rPr/>
        <w:t>Les Mardeaux wind farm</w:t>
        <w:tab/>
        <w:tab/>
        <w:tab/>
        <w:tab/>
        <w:tab/>
        <w:t>-   5 turbines</w:t>
        <w:tab/>
        <w:tab/>
        <w:t>(added v4.0)</w:t>
        <w:tab/>
        <w:tab/>
        <w:t>N47 55, E01 20</w:t>
      </w:r>
    </w:p>
    <w:p>
      <w:pPr>
        <w:pStyle w:val="PlainText"/>
        <w:rPr/>
      </w:pPr>
      <w:r>
        <w:rPr/>
        <w:t>Les Métairies wind farm</w:t>
        <w:tab/>
        <w:tab/>
        <w:tab/>
        <w:tab/>
        <w:tab/>
        <w:t>-   5 turbines</w:t>
        <w:tab/>
        <w:tab/>
        <w:t>(added v4.0)</w:t>
        <w:tab/>
        <w:tab/>
        <w:t>N46 25, W01 27</w:t>
      </w:r>
    </w:p>
    <w:p>
      <w:pPr>
        <w:pStyle w:val="PlainText"/>
        <w:rPr/>
      </w:pPr>
      <w:r>
        <w:rPr/>
        <w:t>Les Monts Bergerons 2 wind farm</w:t>
        <w:tab/>
        <w:tab/>
        <w:tab/>
        <w:t>-   2 turbines</w:t>
        <w:tab/>
        <w:tab/>
        <w:t>(added v3.0)</w:t>
        <w:tab/>
        <w:tab/>
        <w:t>N50 04, E01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s Pénages-Peleia wind farm</w:t>
        <w:tab/>
        <w:tab/>
        <w:tab/>
        <w:tab/>
        <w:t>-   5 turbines</w:t>
        <w:tab/>
        <w:tab/>
        <w:t>(added v4.0)</w:t>
        <w:tab/>
        <w:tab/>
        <w:t>N47 55, E01 21</w:t>
      </w:r>
    </w:p>
    <w:p>
      <w:pPr>
        <w:pStyle w:val="PlainText"/>
        <w:rPr/>
      </w:pPr>
      <w:r>
        <w:rPr/>
        <w:t>Les Prés Hauts, Remilly-Wirquin</w:t>
        <w:tab/>
        <w:tab/>
        <w:tab/>
        <w:t>-   6 turbines</w:t>
        <w:tab/>
        <w:tab/>
        <w:t>(added v4.0)</w:t>
        <w:tab/>
        <w:tab/>
        <w:t>N50 41, E02 11</w:t>
      </w:r>
    </w:p>
    <w:p>
      <w:pPr>
        <w:pStyle w:val="PlainText"/>
        <w:rPr/>
      </w:pPr>
      <w:r>
        <w:rPr/>
        <w:t>Les Sablons-Falaise wind farm</w:t>
        <w:tab/>
        <w:tab/>
        <w:tab/>
        <w:tab/>
        <w:t>-  10 turbines</w:t>
        <w:tab/>
        <w:tab/>
        <w:t>(added v4.0)</w:t>
        <w:tab/>
        <w:tab/>
        <w:t>N48 56, W00 12</w:t>
      </w:r>
    </w:p>
    <w:p>
      <w:pPr>
        <w:pStyle w:val="PlainText"/>
        <w:rPr/>
      </w:pPr>
      <w:r>
        <w:rPr/>
        <w:t>Les Tilleuls wind farm</w:t>
        <w:tab/>
        <w:tab/>
        <w:tab/>
        <w:tab/>
        <w:tab/>
        <w:t>-   7 turbines</w:t>
        <w:tab/>
        <w:tab/>
        <w:t>(added v4.0)</w:t>
        <w:tab/>
        <w:tab/>
        <w:t>N46 59, E02 04</w:t>
      </w:r>
    </w:p>
    <w:p>
      <w:pPr>
        <w:pStyle w:val="PlainText"/>
        <w:rPr/>
      </w:pPr>
      <w:r>
        <w:rPr/>
        <w:t>Les Trois Muids wind farm, Terminiers</w:t>
        <w:tab/>
        <w:tab/>
        <w:t>-   5 turbines</w:t>
        <w:tab/>
        <w:tab/>
        <w:t>(added v4.0)</w:t>
        <w:tab/>
        <w:tab/>
        <w:t>N48 05, E01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strade wind farm</w:t>
        <w:tab/>
        <w:tab/>
        <w:tab/>
        <w:tab/>
        <w:tab/>
        <w:t>-   5 turbines</w:t>
        <w:tab/>
        <w:tab/>
        <w:t>(added v4.0)</w:t>
        <w:tab/>
        <w:tab/>
        <w:t>N44 05, E02 41</w:t>
      </w:r>
    </w:p>
    <w:p>
      <w:pPr>
        <w:pStyle w:val="PlainText"/>
        <w:rPr/>
      </w:pPr>
      <w:r>
        <w:rPr/>
        <w:t>Levézou Salles-Curan wind farm</w:t>
        <w:tab/>
        <w:tab/>
        <w:tab/>
        <w:t>-  29 turbines</w:t>
        <w:tab/>
        <w:tab/>
        <w:t>(added v4.0)</w:t>
        <w:tab/>
        <w:tab/>
        <w:t>N44 09, E02 48</w:t>
      </w:r>
    </w:p>
    <w:p>
      <w:pPr>
        <w:pStyle w:val="PlainText"/>
        <w:rPr/>
      </w:pPr>
      <w:r>
        <w:rPr/>
        <w:t>Lieusaint wind turbine</w:t>
        <w:tab/>
        <w:tab/>
        <w:tab/>
        <w:tab/>
        <w:tab/>
        <w:t>-   1 turbine</w:t>
        <w:tab/>
        <w:tab/>
        <w:t>(added v4.0)</w:t>
        <w:tab/>
        <w:tab/>
        <w:t>N48 37, E02 33</w:t>
      </w:r>
    </w:p>
    <w:p>
      <w:pPr>
        <w:pStyle w:val="PlainText"/>
        <w:rPr/>
      </w:pPr>
      <w:r>
        <w:rPr/>
        <w:t>Lislet wind farm</w:t>
        <w:tab/>
        <w:tab/>
        <w:tab/>
        <w:tab/>
        <w:tab/>
        <w:tab/>
        <w:t>-   4 of 10 turbines</w:t>
        <w:tab/>
        <w:t>(added v4.0)</w:t>
        <w:tab/>
        <w:tab/>
        <w:t>N49 41, E04 02</w:t>
      </w:r>
    </w:p>
    <w:p>
      <w:pPr>
        <w:pStyle w:val="PlainText"/>
        <w:rPr/>
      </w:pPr>
      <w:r>
        <w:rPr/>
        <w:t>Longchamps wind farm</w:t>
        <w:tab/>
        <w:tab/>
        <w:tab/>
        <w:tab/>
        <w:tab/>
        <w:t>-   5 turbines</w:t>
        <w:tab/>
        <w:tab/>
        <w:t>(added v4.0)</w:t>
        <w:tab/>
        <w:tab/>
        <w:t>N50 08, E02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ngue Epine wind farm</w:t>
        <w:tab/>
        <w:tab/>
        <w:tab/>
        <w:tab/>
        <w:tab/>
        <w:t>-  10 turbines</w:t>
        <w:tab/>
        <w:tab/>
        <w:t>(added v3.0)</w:t>
        <w:tab/>
        <w:tab/>
        <w:t>N50 00, E01 45</w:t>
      </w:r>
    </w:p>
    <w:p>
      <w:pPr>
        <w:pStyle w:val="PlainText"/>
        <w:rPr/>
      </w:pPr>
      <w:r>
        <w:rPr/>
        <w:t>Louville la Chenard wind farm</w:t>
        <w:tab/>
        <w:tab/>
        <w:tab/>
        <w:tab/>
        <w:t>-  18 turbines</w:t>
        <w:tab/>
        <w:tab/>
        <w:t>(added v4.0)</w:t>
        <w:tab/>
        <w:tab/>
        <w:t>N48 20, E01 47</w:t>
      </w:r>
    </w:p>
    <w:p>
      <w:pPr>
        <w:pStyle w:val="PlainText"/>
        <w:rPr/>
      </w:pPr>
      <w:r>
        <w:rPr/>
        <w:t>Luc-sur-Orbieu wind farm</w:t>
        <w:tab/>
        <w:tab/>
        <w:tab/>
        <w:tab/>
        <w:t>-   8 turbines</w:t>
        <w:tab/>
        <w:tab/>
        <w:t>(added v4.0)</w:t>
        <w:tab/>
        <w:tab/>
        <w:t>N43 10, E02 49</w:t>
      </w:r>
    </w:p>
    <w:p>
      <w:pPr>
        <w:pStyle w:val="PlainText"/>
        <w:rPr/>
      </w:pPr>
      <w:r>
        <w:rPr/>
        <w:t>Maisnières / Tilloy-Floriville wind farms</w:t>
        <w:tab/>
        <w:tab/>
        <w:t>-  12 turbines</w:t>
        <w:tab/>
        <w:tab/>
        <w:t>(added v4.0)</w:t>
        <w:tab/>
        <w:tab/>
        <w:t>N50 00, E01 38</w:t>
      </w:r>
    </w:p>
    <w:p>
      <w:pPr>
        <w:pStyle w:val="PlainText"/>
        <w:rPr/>
      </w:pPr>
      <w:r>
        <w:rPr/>
        <w:t>Mardyck wind farm</w:t>
        <w:tab/>
        <w:tab/>
        <w:tab/>
        <w:tab/>
        <w:tab/>
        <w:tab/>
        <w:t>-   5 turbines</w:t>
        <w:tab/>
        <w:tab/>
        <w:t>(added v3.0)</w:t>
        <w:tab/>
        <w:tab/>
        <w:t>N51 00, E02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sanne wind farm</w:t>
        <w:tab/>
        <w:tab/>
        <w:tab/>
        <w:tab/>
        <w:tab/>
        <w:t>-   6 turbines</w:t>
        <w:tab/>
        <w:tab/>
        <w:t>(added v4.0)</w:t>
        <w:tab/>
        <w:tab/>
        <w:t>N44 41, E04 53</w:t>
      </w:r>
    </w:p>
    <w:p>
      <w:pPr>
        <w:pStyle w:val="PlainText"/>
        <w:rPr/>
      </w:pPr>
      <w:r>
        <w:rPr/>
        <w:t>Mas de Leuze-Le Mas Laurent wind farm</w:t>
        <w:tab/>
        <w:tab/>
        <w:t>-   9 turbines</w:t>
        <w:tab/>
        <w:tab/>
        <w:t>(added v4.0)</w:t>
        <w:tab/>
        <w:tab/>
        <w:t>N43 37, E04 46</w:t>
      </w:r>
    </w:p>
    <w:p>
      <w:pPr>
        <w:pStyle w:val="PlainText"/>
        <w:rPr/>
      </w:pPr>
      <w:r>
        <w:rPr/>
        <w:t>Méligny le Grand wind farm</w:t>
        <w:tab/>
        <w:tab/>
        <w:tab/>
        <w:tab/>
        <w:t>-   4 turbines</w:t>
        <w:tab/>
        <w:tab/>
        <w:t>(added v4.0)</w:t>
        <w:tab/>
        <w:tab/>
        <w:t>N48 40, E05 30</w:t>
      </w:r>
    </w:p>
    <w:p>
      <w:pPr>
        <w:pStyle w:val="PlainText"/>
        <w:rPr/>
      </w:pPr>
      <w:r>
        <w:rPr/>
        <w:t>Ménil la Horgne wind farm</w:t>
        <w:tab/>
        <w:tab/>
        <w:tab/>
        <w:tab/>
        <w:t>-   6 turbines</w:t>
        <w:tab/>
        <w:tab/>
        <w:t>(added v4.0)</w:t>
        <w:tab/>
        <w:tab/>
        <w:t>N48 42, E05 30</w:t>
      </w:r>
    </w:p>
    <w:p>
      <w:pPr>
        <w:pStyle w:val="PlainText"/>
        <w:rPr/>
      </w:pPr>
      <w:r>
        <w:rPr/>
        <w:t>Merdélou wind farm</w:t>
        <w:tab/>
        <w:tab/>
        <w:tab/>
        <w:tab/>
        <w:tab/>
        <w:t>-   6 turbines</w:t>
        <w:tab/>
        <w:tab/>
        <w:t>(added v3.0)</w:t>
        <w:tab/>
        <w:tab/>
        <w:t>N43 46, E02 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storf-Groß Schwiesow</w:t>
        <w:tab/>
        <w:t>wind farm</w:t>
        <w:tab/>
        <w:tab/>
        <w:tab/>
        <w:t>-  12 turbines</w:t>
        <w:tab/>
        <w:tab/>
        <w:t>(added v4.0)</w:t>
        <w:tab/>
        <w:tab/>
        <w:t>N53 52, E12 07</w:t>
      </w:r>
    </w:p>
    <w:p>
      <w:pPr>
        <w:pStyle w:val="PlainText"/>
        <w:rPr/>
      </w:pPr>
      <w:r>
        <w:rPr/>
        <w:t>Mont de Bézard wind farm</w:t>
        <w:tab/>
        <w:tab/>
        <w:tab/>
        <w:tab/>
        <w:t>-  19 turbines</w:t>
        <w:tab/>
        <w:tab/>
        <w:t>(added v4.0)</w:t>
        <w:tab/>
        <w:tab/>
        <w:t>N48 39, E04 03</w:t>
      </w:r>
    </w:p>
    <w:p>
      <w:pPr>
        <w:pStyle w:val="PlainText"/>
        <w:rPr/>
      </w:pPr>
      <w:r>
        <w:rPr/>
        <w:t>Montjoyer et Rochefort wind farm</w:t>
        <w:tab/>
        <w:tab/>
        <w:tab/>
        <w:t>-  23 turbines</w:t>
        <w:tab/>
        <w:tab/>
        <w:t>(added v3.0)</w:t>
        <w:tab/>
        <w:tab/>
        <w:t>N44 29, E04 52</w:t>
      </w:r>
    </w:p>
    <w:p>
      <w:pPr>
        <w:pStyle w:val="PlainText"/>
        <w:rPr/>
      </w:pPr>
      <w:r>
        <w:rPr/>
        <w:t>Moulin de Froidure wind farm</w:t>
        <w:tab/>
        <w:tab/>
        <w:tab/>
        <w:tab/>
        <w:t>-   6 turbines</w:t>
        <w:tab/>
        <w:tab/>
        <w:t>(added v4.0)</w:t>
        <w:tab/>
        <w:tab/>
        <w:t>N50 04, E01 59</w:t>
      </w:r>
    </w:p>
    <w:p>
      <w:pPr>
        <w:pStyle w:val="PlainText"/>
        <w:rPr/>
      </w:pPr>
      <w:r>
        <w:rPr/>
        <w:t>Mulinière wind farm</w:t>
        <w:tab/>
        <w:tab/>
        <w:tab/>
        <w:tab/>
        <w:tab/>
        <w:t>-   5 turbines</w:t>
        <w:tab/>
        <w:tab/>
        <w:t>(added v4.0)</w:t>
        <w:tab/>
        <w:tab/>
        <w:t>N46 36, W01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évian wind farm</w:t>
        <w:tab/>
        <w:tab/>
        <w:tab/>
        <w:tab/>
        <w:tab/>
        <w:tab/>
        <w:t>-  21 turbines</w:t>
        <w:tab/>
        <w:tab/>
        <w:t>(added v4.0)</w:t>
        <w:tab/>
        <w:tab/>
        <w:t>N43 12, E02 53</w:t>
      </w:r>
    </w:p>
    <w:p>
      <w:pPr>
        <w:pStyle w:val="PlainText"/>
        <w:rPr/>
      </w:pPr>
      <w:r>
        <w:rPr/>
        <w:t>Nibas wind farm</w:t>
        <w:tab/>
        <w:tab/>
        <w:tab/>
        <w:tab/>
        <w:tab/>
        <w:tab/>
        <w:t>-  12 turbines</w:t>
        <w:tab/>
        <w:tab/>
        <w:t>(added v3.0)</w:t>
        <w:tab/>
        <w:tab/>
        <w:t>N50 05, E01 35</w:t>
      </w:r>
    </w:p>
    <w:p>
      <w:pPr>
        <w:pStyle w:val="PlainText"/>
        <w:rPr/>
      </w:pPr>
      <w:r>
        <w:rPr/>
        <w:t>Nogent nuclear power station</w:t>
        <w:tab/>
        <w:tab/>
        <w:tab/>
        <w:tab/>
        <w:t>-</w:t>
        <w:tab/>
        <w:tab/>
        <w:tab/>
        <w:tab/>
        <w:tab/>
        <w:tab/>
        <w:t>N48 31, E03 31</w:t>
      </w:r>
    </w:p>
    <w:p>
      <w:pPr>
        <w:pStyle w:val="PlainText"/>
        <w:rPr/>
      </w:pPr>
      <w:r>
        <w:rPr/>
        <w:t>Opoul-Perillos wind farm</w:t>
        <w:tab/>
        <w:tab/>
        <w:tab/>
        <w:tab/>
        <w:t>-   6 turbines</w:t>
        <w:tab/>
        <w:tab/>
        <w:t>(added v3.0)</w:t>
        <w:tab/>
        <w:tab/>
        <w:t>N42 53, E02 55</w:t>
      </w:r>
    </w:p>
    <w:p>
      <w:pPr>
        <w:pStyle w:val="PlainText"/>
        <w:rPr/>
      </w:pPr>
      <w:r>
        <w:rPr/>
        <w:t>Oresmaux wind farm</w:t>
        <w:tab/>
        <w:tab/>
        <w:tab/>
        <w:tab/>
        <w:tab/>
        <w:t>-   6 turbines</w:t>
        <w:tab/>
        <w:tab/>
        <w:t>(added v4.0)</w:t>
        <w:tab/>
        <w:tab/>
        <w:t>N49 46, E02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villiers Saint Julen wind farm</w:t>
        <w:tab/>
        <w:tab/>
        <w:tab/>
        <w:t>-   6 turbines</w:t>
        <w:tab/>
        <w:tab/>
        <w:t>(added v4.0)</w:t>
        <w:tab/>
        <w:tab/>
        <w:t>N48 28, E03 50</w:t>
      </w:r>
    </w:p>
    <w:p>
      <w:pPr>
        <w:pStyle w:val="PlainText"/>
        <w:rPr/>
      </w:pPr>
      <w:r>
        <w:rPr/>
        <w:t>Oupia wind farm</w:t>
        <w:tab/>
        <w:tab/>
        <w:tab/>
        <w:tab/>
        <w:tab/>
        <w:tab/>
        <w:t>-   9 turbines</w:t>
        <w:tab/>
        <w:tab/>
        <w:t>(added v3.0)</w:t>
        <w:tab/>
        <w:tab/>
        <w:t>N43 18, E02 48</w:t>
      </w:r>
    </w:p>
    <w:p>
      <w:pPr>
        <w:pStyle w:val="PlainText"/>
        <w:rPr/>
      </w:pPr>
      <w:r>
        <w:rPr/>
        <w:t>Patay-Vallée des Gommiers wind farm</w:t>
        <w:tab/>
        <w:tab/>
        <w:tab/>
        <w:t>-   6 turbines</w:t>
        <w:tab/>
        <w:tab/>
        <w:t>(added v4.0)</w:t>
        <w:tab/>
        <w:tab/>
        <w:t>N48 04, E01 41</w:t>
      </w:r>
    </w:p>
    <w:p>
      <w:pPr>
        <w:pStyle w:val="PlainText"/>
        <w:rPr/>
      </w:pPr>
      <w:r>
        <w:rPr/>
        <w:t>Pennengoat wind farm</w:t>
        <w:tab/>
        <w:tab/>
        <w:tab/>
        <w:tab/>
        <w:tab/>
        <w:t>-   8 turbines</w:t>
        <w:tab/>
        <w:tab/>
        <w:t>(added v3.0)</w:t>
        <w:tab/>
        <w:tab/>
        <w:t>N48 00, W04 23</w:t>
      </w:r>
    </w:p>
    <w:p>
      <w:pPr>
        <w:pStyle w:val="PlainText"/>
        <w:rPr/>
      </w:pPr>
      <w:r>
        <w:rPr/>
        <w:t>Pertain-La Solerie wind farm</w:t>
        <w:tab/>
        <w:tab/>
        <w:tab/>
        <w:tab/>
        <w:t>-   6 turbines</w:t>
        <w:tab/>
        <w:tab/>
        <w:t>(added v4.0)</w:t>
        <w:tab/>
        <w:tab/>
        <w:t>N49 48, E02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yrelevade wind farm</w:t>
        <w:tab/>
        <w:tab/>
        <w:tab/>
        <w:tab/>
        <w:tab/>
        <w:t>-   6 turbines</w:t>
        <w:tab/>
        <w:tab/>
        <w:t>(added v3.0)</w:t>
        <w:tab/>
        <w:tab/>
        <w:t>N45 46, E02 03</w:t>
      </w:r>
    </w:p>
    <w:p>
      <w:pPr>
        <w:pStyle w:val="PlainText"/>
        <w:rPr/>
      </w:pPr>
      <w:r>
        <w:rPr/>
        <w:t>Plan du Pal wind farm</w:t>
        <w:tab/>
        <w:tab/>
        <w:tab/>
        <w:tab/>
        <w:tab/>
        <w:t>-   3 turbines</w:t>
        <w:tab/>
        <w:tab/>
        <w:t>(added v4.0)</w:t>
        <w:tab/>
        <w:tab/>
        <w:t>N43 02, E02 53</w:t>
      </w:r>
    </w:p>
    <w:p>
      <w:pPr>
        <w:pStyle w:val="PlainText"/>
        <w:rPr/>
      </w:pPr>
      <w:r>
        <w:rPr/>
        <w:t>Plateau de Langres wind farm</w:t>
        <w:tab/>
        <w:tab/>
        <w:tab/>
        <w:tab/>
        <w:t>-   6 turbines</w:t>
        <w:tab/>
        <w:tab/>
        <w:t>(added v4.0)</w:t>
        <w:tab/>
        <w:tab/>
        <w:t>N47 47, E05 17</w:t>
      </w:r>
    </w:p>
    <w:p>
      <w:pPr>
        <w:pStyle w:val="PlainText"/>
        <w:rPr/>
      </w:pPr>
      <w:r>
        <w:rPr/>
        <w:t>Plouarzel wind farm</w:t>
        <w:tab/>
        <w:tab/>
        <w:tab/>
        <w:tab/>
        <w:tab/>
        <w:t>-   5 turbines</w:t>
        <w:tab/>
        <w:tab/>
        <w:t>(added v3.0)</w:t>
        <w:tab/>
        <w:tab/>
        <w:t>N48 26, W04 45</w:t>
      </w:r>
    </w:p>
    <w:p>
      <w:pPr>
        <w:pStyle w:val="PlainText"/>
        <w:rPr/>
      </w:pPr>
      <w:r>
        <w:rPr/>
        <w:t>Ploudalmézeau wind farm</w:t>
        <w:tab/>
        <w:tab/>
        <w:tab/>
        <w:tab/>
        <w:tab/>
        <w:t>-   7 turbines</w:t>
        <w:tab/>
        <w:tab/>
        <w:t>(added v4.0)</w:t>
        <w:tab/>
        <w:tab/>
        <w:t>N48 31, W04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ouguin 1 &amp; 2 wind farms</w:t>
        <w:tab/>
        <w:tab/>
        <w:tab/>
        <w:tab/>
        <w:t>-   7 turbines</w:t>
        <w:tab/>
        <w:tab/>
        <w:t>(added v4.0)</w:t>
        <w:tab/>
        <w:tab/>
        <w:t>N48 32, W04 37</w:t>
      </w:r>
    </w:p>
    <w:p>
      <w:pPr>
        <w:pStyle w:val="PlainText"/>
        <w:rPr/>
      </w:pPr>
      <w:r>
        <w:rPr/>
        <w:t>Ploumoguer wind farm</w:t>
        <w:tab/>
        <w:tab/>
        <w:tab/>
        <w:tab/>
        <w:tab/>
        <w:t>-   7 turbines</w:t>
        <w:tab/>
        <w:tab/>
        <w:t>(added v4.0)</w:t>
        <w:tab/>
        <w:tab/>
        <w:t>N48 24, W04 45</w:t>
      </w:r>
    </w:p>
    <w:p>
      <w:pPr>
        <w:pStyle w:val="PlainText"/>
        <w:rPr/>
      </w:pPr>
      <w:r>
        <w:rPr/>
        <w:t>Plourin wind farm</w:t>
        <w:tab/>
        <w:tab/>
        <w:tab/>
        <w:tab/>
        <w:tab/>
        <w:tab/>
        <w:t>-   4 turbines</w:t>
        <w:tab/>
        <w:tab/>
        <w:t>(added v4.0)</w:t>
        <w:tab/>
        <w:tab/>
        <w:t>N48 29, W04 39</w:t>
      </w:r>
    </w:p>
    <w:p>
      <w:pPr>
        <w:pStyle w:val="PlainText"/>
        <w:rPr/>
      </w:pPr>
      <w:r>
        <w:rPr/>
        <w:t>Plouyé wind farm</w:t>
        <w:tab/>
        <w:tab/>
        <w:tab/>
        <w:tab/>
        <w:tab/>
        <w:tab/>
        <w:t>-   4 turbines</w:t>
        <w:tab/>
        <w:tab/>
        <w:t>(added v4.0)</w:t>
        <w:tab/>
        <w:tab/>
        <w:t>N48 19, W03 45</w:t>
      </w:r>
    </w:p>
    <w:p>
      <w:pPr>
        <w:pStyle w:val="PlainText"/>
        <w:rPr/>
      </w:pPr>
      <w:r>
        <w:rPr/>
        <w:t>Pont de Salars wind farm</w:t>
        <w:tab/>
        <w:tab/>
        <w:tab/>
        <w:tab/>
        <w:t>-   6 turbines</w:t>
        <w:tab/>
        <w:tab/>
        <w:t>(added v4.0)</w:t>
        <w:tab/>
        <w:tab/>
        <w:t>N44 15, E02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rt-Saint-Louis-du-Rhone-Caban wind farm</w:t>
        <w:tab/>
        <w:tab/>
        <w:t>-  25 turbines</w:t>
        <w:tab/>
        <w:t xml:space="preserve">    (re-scaled v4.0)</w:t>
        <w:tab/>
        <w:tab/>
        <w:t>N43 26, E04 47</w:t>
      </w:r>
    </w:p>
    <w:p>
      <w:pPr>
        <w:pStyle w:val="PlainText"/>
        <w:rPr/>
      </w:pPr>
      <w:r>
        <w:rPr/>
        <w:t>Princay wind farm, Pays de la Loire</w:t>
        <w:tab/>
        <w:tab/>
        <w:tab/>
        <w:t>-   5 turbines</w:t>
        <w:tab/>
        <w:t>(corrected E/W flip, v4.0)</w:t>
        <w:tab/>
        <w:t>N46 23, W00 33</w:t>
      </w:r>
    </w:p>
    <w:p>
      <w:pPr>
        <w:pStyle w:val="PlainText"/>
        <w:rPr/>
      </w:pPr>
      <w:r>
        <w:rPr/>
        <w:t>Prouville wind farm</w:t>
        <w:tab/>
        <w:tab/>
        <w:tab/>
        <w:tab/>
        <w:tab/>
        <w:t>-   6 turbines</w:t>
        <w:tab/>
        <w:tab/>
        <w:t>(added v4.0)</w:t>
        <w:tab/>
        <w:tab/>
        <w:t>N50 10, E02 08</w:t>
      </w:r>
    </w:p>
    <w:p>
      <w:pPr>
        <w:pStyle w:val="PlainText"/>
        <w:rPr/>
      </w:pPr>
      <w:r>
        <w:rPr/>
        <w:t>Provence coal power station</w:t>
        <w:tab/>
        <w:tab/>
        <w:tab/>
        <w:tab/>
        <w:t>-</w:t>
        <w:tab/>
        <w:tab/>
        <w:tab/>
        <w:tab/>
        <w:tab/>
        <w:tab/>
        <w:tab/>
        <w:tab/>
        <w:t>N43 28, E05 29</w:t>
      </w:r>
    </w:p>
    <w:p>
      <w:pPr>
        <w:pStyle w:val="PlainText"/>
        <w:rPr/>
      </w:pPr>
      <w:r>
        <w:rPr/>
        <w:t>Puech Cornet wind farm</w:t>
        <w:tab/>
        <w:tab/>
        <w:tab/>
        <w:tab/>
        <w:tab/>
        <w:t>-   6 turbines</w:t>
        <w:tab/>
        <w:tab/>
        <w:t>(added v4.0)</w:t>
        <w:tab/>
        <w:tab/>
        <w:t>N43 40, E02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atre-Chemins wind farm</w:t>
        <w:tab/>
        <w:tab/>
        <w:tab/>
        <w:tab/>
        <w:t>-   6 turbines</w:t>
        <w:tab/>
        <w:tab/>
        <w:t>(added v4.0)</w:t>
        <w:tab/>
        <w:tab/>
        <w:t>N48 52, E04 37</w:t>
      </w:r>
    </w:p>
    <w:p>
      <w:pPr>
        <w:pStyle w:val="PlainText"/>
        <w:rPr/>
      </w:pPr>
      <w:r>
        <w:rPr/>
        <w:t>Quatre-Communes wind farm</w:t>
        <w:tab/>
        <w:tab/>
        <w:tab/>
        <w:tab/>
        <w:t>-   6 turbines</w:t>
        <w:tab/>
        <w:tab/>
        <w:t>(added v4.0)</w:t>
        <w:tab/>
        <w:tab/>
        <w:t>N48 50, E04 23</w:t>
      </w:r>
    </w:p>
    <w:p>
      <w:pPr>
        <w:pStyle w:val="PlainText"/>
        <w:rPr/>
      </w:pPr>
      <w:r>
        <w:rPr/>
        <w:t>Riols wind farm, Languedoc-Roussillon</w:t>
        <w:tab/>
        <w:tab/>
        <w:t>-  11 turbines</w:t>
        <w:tab/>
        <w:tab/>
        <w:t>(added v3.0)</w:t>
        <w:tab/>
        <w:tab/>
        <w:t>N43 29, E02 49</w:t>
      </w:r>
    </w:p>
    <w:p>
      <w:pPr>
        <w:pStyle w:val="PlainText"/>
        <w:rPr/>
      </w:pPr>
      <w:r>
        <w:rPr/>
        <w:t>Rivesaltes wind farm</w:t>
        <w:tab/>
        <w:tab/>
        <w:tab/>
        <w:tab/>
        <w:tab/>
        <w:t>-   8 turbines</w:t>
        <w:tab/>
        <w:tab/>
        <w:t>(added v3.0)</w:t>
        <w:tab/>
        <w:tab/>
        <w:t>N42 48, E02 53</w:t>
      </w:r>
    </w:p>
    <w:p>
      <w:pPr>
        <w:pStyle w:val="PlainText"/>
        <w:rPr/>
      </w:pPr>
      <w:r>
        <w:rPr/>
        <w:t>Rochereau wind farm</w:t>
        <w:tab/>
        <w:tab/>
        <w:tab/>
        <w:tab/>
        <w:tab/>
        <w:t>-   4 turbines</w:t>
        <w:tab/>
        <w:tab/>
        <w:t>(added v4.0)</w:t>
        <w:tab/>
        <w:tab/>
        <w:t>N46 41, E00 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inville wind farm</w:t>
        <w:tab/>
        <w:tab/>
        <w:tab/>
        <w:tab/>
        <w:tab/>
        <w:t>-   4 turbines</w:t>
        <w:tab/>
        <w:tab/>
        <w:t>(added v4.0)</w:t>
        <w:tab/>
        <w:tab/>
        <w:t>N48 26, E01 46</w:t>
      </w:r>
    </w:p>
    <w:p>
      <w:pPr>
        <w:pStyle w:val="PlainText"/>
        <w:rPr/>
      </w:pPr>
      <w:r>
        <w:rPr/>
        <w:t>Roquetaillade wind farm</w:t>
        <w:tab/>
        <w:tab/>
        <w:tab/>
        <w:tab/>
        <w:tab/>
        <w:t>-  28 turbines</w:t>
        <w:tab/>
        <w:tab/>
        <w:t>(added v4.0)</w:t>
        <w:tab/>
        <w:tab/>
        <w:t>N43 00, E02 14</w:t>
      </w:r>
    </w:p>
    <w:p>
      <w:pPr>
        <w:pStyle w:val="PlainText"/>
        <w:rPr/>
      </w:pPr>
      <w:r>
        <w:rPr/>
        <w:t>Roussas-Claves wind farm</w:t>
        <w:tab/>
        <w:tab/>
        <w:tab/>
        <w:tab/>
        <w:t>-  12 turbines</w:t>
        <w:tab/>
        <w:tab/>
        <w:t>(added v3.0)</w:t>
        <w:tab/>
        <w:tab/>
        <w:t>N44 27, E04 48</w:t>
      </w:r>
    </w:p>
    <w:p>
      <w:pPr>
        <w:pStyle w:val="PlainText"/>
        <w:rPr/>
      </w:pPr>
      <w:r>
        <w:rPr/>
        <w:t>Saint-Aubin-sur-Aire wind farm</w:t>
        <w:tab/>
        <w:tab/>
        <w:tab/>
        <w:t>-   9 of 10 turbines</w:t>
        <w:tab/>
        <w:t>(added v4.0)</w:t>
        <w:tab/>
        <w:tab/>
        <w:t>N48 42, E05 26</w:t>
      </w:r>
    </w:p>
    <w:p>
      <w:pPr>
        <w:pStyle w:val="PlainText"/>
        <w:rPr/>
      </w:pPr>
      <w:r>
        <w:rPr/>
        <w:t>Saint-Clément wind turbines</w:t>
        <w:tab/>
        <w:tab/>
        <w:tab/>
        <w:tab/>
        <w:t>-   2 turbines</w:t>
        <w:tab/>
        <w:tab/>
        <w:t>(added v4.0)</w:t>
        <w:tab/>
        <w:tab/>
        <w:t>N44 57, E04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int-Crépin wind farm, Poitou-Charentes</w:t>
        <w:tab/>
        <w:tab/>
        <w:t>-   6 turbines</w:t>
        <w:tab/>
        <w:tab/>
        <w:t>(added v3.0)</w:t>
        <w:tab/>
        <w:tab/>
        <w:t>N46 00, W00 45</w:t>
      </w:r>
    </w:p>
    <w:p>
      <w:pPr>
        <w:pStyle w:val="PlainText"/>
        <w:rPr/>
      </w:pPr>
      <w:r>
        <w:rPr/>
        <w:t>Saint Hilaire-La-Croix wind farm</w:t>
        <w:tab/>
        <w:tab/>
        <w:tab/>
        <w:t>-   4 turbines</w:t>
        <w:tab/>
        <w:tab/>
        <w:t>(added v4.0)</w:t>
        <w:tab/>
        <w:tab/>
        <w:t>N48 23, E01 53</w:t>
      </w:r>
    </w:p>
    <w:p>
      <w:pPr>
        <w:pStyle w:val="PlainText"/>
        <w:rPr/>
      </w:pPr>
      <w:r>
        <w:rPr/>
        <w:t>St Laurent nuclear power station</w:t>
        <w:tab/>
        <w:tab/>
        <w:tab/>
        <w:t>-</w:t>
        <w:tab/>
        <w:tab/>
        <w:tab/>
        <w:tab/>
        <w:tab/>
        <w:tab/>
        <w:tab/>
        <w:tab/>
        <w:t>N47 43, E01 35</w:t>
      </w:r>
    </w:p>
    <w:p>
      <w:pPr>
        <w:pStyle w:val="PlainText"/>
        <w:rPr/>
      </w:pPr>
      <w:r>
        <w:rPr/>
        <w:t>Saint-Simon wind farm</w:t>
        <w:tab/>
        <w:tab/>
        <w:tab/>
        <w:tab/>
        <w:tab/>
        <w:t>-   4 turbines</w:t>
        <w:tab/>
        <w:tab/>
        <w:t>(added v4.0)</w:t>
        <w:tab/>
        <w:tab/>
        <w:t>N49 46, E03 13</w:t>
      </w:r>
    </w:p>
    <w:p>
      <w:pPr>
        <w:pStyle w:val="PlainText"/>
        <w:rPr/>
      </w:pPr>
      <w:r>
        <w:rPr/>
        <w:t>Saint Thégonnec wind farm</w:t>
        <w:tab/>
        <w:tab/>
        <w:tab/>
        <w:tab/>
        <w:t>-   5 turbines</w:t>
        <w:tab/>
        <w:tab/>
        <w:t>(added v4.0)</w:t>
        <w:tab/>
        <w:tab/>
        <w:t>N48 29, W03 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inte-Lizaigne wind farm</w:t>
        <w:tab/>
        <w:tab/>
        <w:tab/>
        <w:tab/>
        <w:t>-   8 turbines</w:t>
        <w:tab/>
        <w:tab/>
        <w:t>(added v4.0)</w:t>
        <w:tab/>
        <w:tab/>
        <w:t>N47 00, E02 03</w:t>
      </w:r>
    </w:p>
    <w:p>
      <w:pPr>
        <w:pStyle w:val="PlainText"/>
        <w:rPr/>
      </w:pPr>
      <w:r>
        <w:rPr/>
        <w:t>Sainte-Marie-de-Redon wind turbine</w:t>
        <w:tab/>
        <w:tab/>
        <w:tab/>
        <w:t>-   1 turbine</w:t>
        <w:tab/>
        <w:tab/>
        <w:t>(added v3.0)</w:t>
        <w:tab/>
        <w:tab/>
        <w:t>N47 41, W02 03</w:t>
      </w:r>
    </w:p>
    <w:p>
      <w:pPr>
        <w:pStyle w:val="PlainText"/>
        <w:rPr/>
      </w:pPr>
      <w:r>
        <w:rPr/>
        <w:t>Ségur wind farm</w:t>
        <w:tab/>
        <w:tab/>
        <w:tab/>
        <w:tab/>
        <w:tab/>
        <w:tab/>
        <w:t>-   6 turbines</w:t>
        <w:tab/>
        <w:tab/>
        <w:t>(added v4.0)</w:t>
        <w:tab/>
        <w:tab/>
        <w:t>N44 15, E02 51</w:t>
      </w:r>
    </w:p>
    <w:p>
      <w:pPr>
        <w:pStyle w:val="PlainText"/>
        <w:rPr/>
      </w:pPr>
      <w:r>
        <w:rPr/>
        <w:t>Souleilla-Corbières wind farm</w:t>
        <w:tab/>
        <w:tab/>
        <w:tab/>
        <w:tab/>
        <w:t>-  16 turbines</w:t>
        <w:tab/>
        <w:tab/>
        <w:t>(added v4.0)</w:t>
        <w:tab/>
        <w:tab/>
        <w:t>N42 55, E02 55</w:t>
      </w:r>
    </w:p>
    <w:p>
      <w:pPr>
        <w:pStyle w:val="PlainText"/>
        <w:rPr/>
      </w:pPr>
      <w:r>
        <w:rPr/>
        <w:t>Téterchen wind farm</w:t>
        <w:tab/>
        <w:tab/>
        <w:tab/>
        <w:tab/>
        <w:tab/>
        <w:t>-   6 turbines</w:t>
        <w:tab/>
        <w:tab/>
        <w:t>(added v3.0)</w:t>
        <w:tab/>
        <w:tab/>
        <w:t>N49 14, E06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ufflers wind turbines</w:t>
        <w:tab/>
        <w:tab/>
        <w:tab/>
        <w:tab/>
        <w:tab/>
        <w:t>-   2 turbines</w:t>
        <w:tab/>
        <w:tab/>
        <w:t>(added v3.0)</w:t>
        <w:tab/>
        <w:tab/>
        <w:t>N50 40, E03 14</w:t>
      </w:r>
    </w:p>
    <w:p>
      <w:pPr>
        <w:pStyle w:val="PlainText"/>
        <w:rPr/>
      </w:pPr>
      <w:r>
        <w:rPr/>
        <w:t>Tricastin nuclear power</w:t>
        <w:tab/>
        <w:t>station</w:t>
        <w:tab/>
        <w:tab/>
        <w:tab/>
        <w:t>-</w:t>
        <w:tab/>
        <w:tab/>
        <w:tab/>
        <w:tab/>
        <w:tab/>
        <w:tab/>
        <w:tab/>
        <w:tab/>
        <w:t>N44 20, E04 43</w:t>
      </w:r>
    </w:p>
    <w:p>
      <w:pPr>
        <w:pStyle w:val="PlainText"/>
        <w:rPr/>
      </w:pPr>
      <w:r>
        <w:rPr/>
        <w:t>Trois Évêques wind farm</w:t>
        <w:tab/>
        <w:tab/>
        <w:tab/>
        <w:tab/>
        <w:tab/>
        <w:t>-   6 turbines</w:t>
        <w:tab/>
        <w:tab/>
        <w:t>(added v4.0)</w:t>
        <w:tab/>
        <w:tab/>
        <w:t>N43 26, E02 34</w:t>
      </w:r>
    </w:p>
    <w:p>
      <w:pPr>
        <w:pStyle w:val="PlainText"/>
        <w:rPr/>
      </w:pPr>
      <w:r>
        <w:rPr/>
        <w:t>Trois Sources wind farm</w:t>
        <w:tab/>
        <w:tab/>
        <w:tab/>
        <w:tab/>
        <w:tab/>
        <w:t>-  17 turbines</w:t>
        <w:tab/>
        <w:tab/>
        <w:t>(added v4.0)</w:t>
        <w:tab/>
        <w:tab/>
        <w:t>N48 32, E05 25</w:t>
      </w:r>
    </w:p>
    <w:p>
      <w:pPr>
        <w:pStyle w:val="PlainText"/>
        <w:rPr/>
      </w:pPr>
      <w:r>
        <w:rPr/>
        <w:t>Tuchan wind farm</w:t>
        <w:tab/>
        <w:tab/>
        <w:tab/>
        <w:tab/>
        <w:tab/>
        <w:tab/>
        <w:t>-  15 turbines</w:t>
        <w:tab/>
        <w:tab/>
        <w:t>(added v4.0)</w:t>
        <w:tab/>
        <w:tab/>
        <w:t>N42 55, E02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nault-le-Châtel wind farm</w:t>
        <w:tab/>
        <w:tab/>
        <w:tab/>
        <w:tab/>
        <w:t>-  10 turbines</w:t>
        <w:tab/>
        <w:tab/>
        <w:t>(added v4.0)</w:t>
        <w:tab/>
        <w:tab/>
        <w:t>N48 51, E04 39</w:t>
      </w:r>
    </w:p>
    <w:p>
      <w:pPr>
        <w:pStyle w:val="PlainText"/>
        <w:rPr/>
      </w:pPr>
      <w:r>
        <w:rPr/>
        <w:t>Varimpré I &amp; II wind farms</w:t>
        <w:tab/>
        <w:tab/>
        <w:tab/>
        <w:tab/>
        <w:t>-   9 turbines</w:t>
        <w:tab/>
        <w:tab/>
        <w:t>(added v4.0)</w:t>
        <w:tab/>
        <w:tab/>
        <w:t>N49 51, E01 30</w:t>
      </w:r>
    </w:p>
    <w:p>
      <w:pPr>
        <w:pStyle w:val="PlainText"/>
        <w:rPr/>
      </w:pPr>
      <w:r>
        <w:rPr/>
        <w:t>Vauvilliers wind farm</w:t>
        <w:tab/>
        <w:tab/>
        <w:tab/>
        <w:tab/>
        <w:tab/>
        <w:t>-  16 turbines</w:t>
        <w:tab/>
        <w:tab/>
        <w:t>(added v4.0)</w:t>
        <w:tab/>
        <w:tab/>
        <w:t>N49 51, E02 43</w:t>
      </w:r>
    </w:p>
    <w:p>
      <w:pPr>
        <w:pStyle w:val="PlainText"/>
        <w:rPr/>
      </w:pPr>
      <w:r>
        <w:rPr/>
        <w:t>Vent de Cernon</w:t>
        <w:tab/>
        <w:t>wind farm</w:t>
        <w:tab/>
        <w:tab/>
        <w:tab/>
        <w:tab/>
        <w:t>-   4 turbines</w:t>
        <w:tab/>
        <w:tab/>
        <w:t>(added v4.0)</w:t>
        <w:tab/>
        <w:tab/>
        <w:t>N48 51, E04 21</w:t>
      </w:r>
    </w:p>
    <w:p>
      <w:pPr>
        <w:pStyle w:val="PlainText"/>
        <w:rPr/>
      </w:pPr>
      <w:r>
        <w:rPr/>
        <w:t>Viertiville wind farm</w:t>
        <w:tab/>
        <w:tab/>
        <w:tab/>
        <w:tab/>
        <w:tab/>
        <w:t>-   5 turbines</w:t>
        <w:tab/>
        <w:tab/>
        <w:t>(added v4.0)</w:t>
        <w:tab/>
        <w:tab/>
        <w:t>N47 54, E01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e Sacrée wind farm</w:t>
        <w:tab/>
        <w:tab/>
        <w:tab/>
        <w:tab/>
        <w:tab/>
        <w:t>-  27 turbines</w:t>
        <w:tab/>
        <w:tab/>
        <w:t>(added v4.0)</w:t>
        <w:tab/>
        <w:tab/>
        <w:t>N48 54, E05 15</w:t>
      </w:r>
    </w:p>
    <w:p>
      <w:pPr>
        <w:pStyle w:val="PlainText"/>
        <w:rPr/>
      </w:pPr>
      <w:r>
        <w:rPr/>
        <w:t>Widehem wind farm</w:t>
        <w:tab/>
        <w:tab/>
        <w:tab/>
        <w:tab/>
        <w:tab/>
        <w:tab/>
        <w:t>-   7 turbines</w:t>
        <w:tab/>
        <w:tab/>
        <w:t>(added v3.0)</w:t>
        <w:tab/>
        <w:tab/>
        <w:t>N50 35, E01 39</w:t>
      </w:r>
    </w:p>
    <w:p>
      <w:pPr>
        <w:pStyle w:val="PlainText"/>
        <w:rPr/>
      </w:pPr>
      <w:r>
        <w:rPr/>
        <w:t>Wormhout wind turbine</w:t>
        <w:tab/>
        <w:tab/>
        <w:tab/>
        <w:tab/>
        <w:tab/>
        <w:t>-   1 turbine</w:t>
        <w:tab/>
        <w:tab/>
        <w:t>(added v4.0)</w:t>
        <w:tab/>
        <w:tab/>
        <w:t>N50 53, E02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GERMANY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065 wind turbines, 16 power s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hterdeich wind farm</w:t>
        <w:tab/>
        <w:tab/>
        <w:tab/>
        <w:tab/>
        <w:tab/>
        <w:t>-  12 turbines</w:t>
        <w:tab/>
        <w:tab/>
        <w:t>(added v3.0)</w:t>
        <w:tab/>
        <w:tab/>
        <w:t>N53 25, E10 14</w:t>
      </w:r>
    </w:p>
    <w:p>
      <w:pPr>
        <w:pStyle w:val="PlainText"/>
        <w:rPr/>
      </w:pPr>
      <w:r>
        <w:rPr/>
        <w:t>Adensen wind farm, Niedersachsen</w:t>
        <w:tab/>
        <w:tab/>
        <w:tab/>
        <w:t>-   8 turbines</w:t>
        <w:tab/>
        <w:tab/>
        <w:t>(added v4.0)</w:t>
        <w:tab/>
        <w:tab/>
        <w:t>N52 12, E09 44</w:t>
      </w:r>
    </w:p>
    <w:p>
      <w:pPr>
        <w:pStyle w:val="PlainText"/>
        <w:rPr/>
      </w:pPr>
      <w:r>
        <w:rPr/>
        <w:t>Altbach coal power station</w:t>
        <w:tab/>
        <w:tab/>
        <w:tab/>
        <w:tab/>
        <w:t>-</w:t>
        <w:tab/>
        <w:tab/>
        <w:tab/>
        <w:tab/>
        <w:tab/>
        <w:tab/>
        <w:tab/>
        <w:tab/>
        <w:t>N48 43, E09 22</w:t>
      </w:r>
    </w:p>
    <w:p>
      <w:pPr>
        <w:pStyle w:val="PlainText"/>
        <w:rPr/>
      </w:pPr>
      <w:r>
        <w:rPr/>
        <w:t>Altenburg wind farm</w:t>
        <w:tab/>
        <w:tab/>
        <w:tab/>
        <w:tab/>
        <w:tab/>
        <w:t>-   2 turbines</w:t>
        <w:tab/>
        <w:tab/>
        <w:t>(added v3.0)</w:t>
        <w:tab/>
        <w:tab/>
        <w:t>N50 26, E06 36</w:t>
      </w:r>
    </w:p>
    <w:p>
      <w:pPr>
        <w:pStyle w:val="PlainText"/>
        <w:rPr/>
      </w:pPr>
      <w:r>
        <w:rPr/>
        <w:t>Altenweide wind farm</w:t>
        <w:tab/>
        <w:tab/>
        <w:tab/>
        <w:tab/>
        <w:tab/>
        <w:t>-   6 turbines</w:t>
        <w:tab/>
        <w:tab/>
        <w:t>(added v3.0)</w:t>
        <w:tab/>
        <w:tab/>
        <w:t>N53 52, E10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 Bruch wind turbines</w:t>
        <w:tab/>
        <w:tab/>
        <w:tab/>
        <w:tab/>
        <w:tab/>
        <w:t>-   2 turbines</w:t>
        <w:tab/>
        <w:tab/>
        <w:t>(added v3.0)</w:t>
        <w:tab/>
        <w:tab/>
        <w:t>N51 34, E06 11</w:t>
      </w:r>
    </w:p>
    <w:p>
      <w:pPr>
        <w:pStyle w:val="PlainText"/>
        <w:rPr/>
      </w:pPr>
      <w:r>
        <w:rPr/>
        <w:t>Barkau wind farm</w:t>
        <w:tab/>
        <w:tab/>
        <w:tab/>
        <w:tab/>
        <w:tab/>
        <w:tab/>
        <w:t>-   3 turbines</w:t>
        <w:tab/>
        <w:tab/>
        <w:t>(added v3.0)</w:t>
        <w:tab/>
        <w:tab/>
        <w:t>N54 04, E10 38</w:t>
      </w:r>
    </w:p>
    <w:p>
      <w:pPr>
        <w:pStyle w:val="PlainText"/>
        <w:rPr/>
      </w:pPr>
      <w:r>
        <w:rPr/>
        <w:t>Beidenfleth wind turbines</w:t>
        <w:tab/>
        <w:tab/>
        <w:tab/>
        <w:tab/>
        <w:t>-   2 turbines</w:t>
        <w:tab/>
        <w:tab/>
        <w:t>(added v4.0)</w:t>
        <w:tab/>
        <w:tab/>
        <w:t>N53 53, E09 25</w:t>
      </w:r>
    </w:p>
    <w:p>
      <w:pPr>
        <w:pStyle w:val="PlainText"/>
        <w:rPr/>
      </w:pPr>
      <w:r>
        <w:rPr/>
        <w:t>Beltheim wind farm</w:t>
        <w:tab/>
        <w:tab/>
        <w:tab/>
        <w:tab/>
        <w:tab/>
        <w:t>-   3 turbines</w:t>
        <w:tab/>
        <w:tab/>
        <w:t>(added v4.0)</w:t>
        <w:tab/>
        <w:tab/>
        <w:t>N50 07, E07 27</w:t>
      </w:r>
    </w:p>
    <w:p>
      <w:pPr>
        <w:pStyle w:val="PlainText"/>
        <w:rPr/>
      </w:pPr>
      <w:r>
        <w:rPr/>
        <w:t>Berk wind farm</w:t>
        <w:tab/>
        <w:tab/>
        <w:tab/>
        <w:tab/>
        <w:tab/>
        <w:tab/>
        <w:t>-   3 turbines</w:t>
        <w:tab/>
        <w:tab/>
        <w:t>(added v3.0)</w:t>
        <w:tab/>
        <w:tab/>
        <w:t>N50 24, E06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rlin thermal power station</w:t>
        <w:tab/>
        <w:tab/>
        <w:tab/>
        <w:tab/>
        <w:t>-</w:t>
        <w:tab/>
        <w:tab/>
        <w:tab/>
        <w:tab/>
        <w:t>(added v3.0)</w:t>
        <w:tab/>
        <w:tab/>
        <w:t>N52 32, E13 14</w:t>
      </w:r>
    </w:p>
    <w:p>
      <w:pPr>
        <w:pStyle w:val="PlainText"/>
        <w:rPr/>
      </w:pPr>
      <w:r>
        <w:rPr/>
        <w:t>Bermuder Altendeich wind turbine</w:t>
        <w:tab/>
        <w:tab/>
        <w:tab/>
        <w:t>-   1 turbine</w:t>
        <w:tab/>
        <w:tab/>
        <w:t>(added v3.0)</w:t>
        <w:tab/>
        <w:tab/>
        <w:t>N53 39, E07 50</w:t>
      </w:r>
    </w:p>
    <w:p>
      <w:pPr>
        <w:pStyle w:val="PlainText"/>
        <w:rPr/>
      </w:pPr>
      <w:r>
        <w:rPr/>
        <w:t>Bernsdorf-Gersdorf wind farm</w:t>
        <w:tab/>
        <w:tab/>
        <w:tab/>
        <w:tab/>
        <w:t>-   9 turbines</w:t>
        <w:tab/>
        <w:tab/>
        <w:t>(added v4.0)</w:t>
        <w:tab/>
        <w:tab/>
        <w:t>N50 46, E12 41</w:t>
      </w:r>
    </w:p>
    <w:p>
      <w:pPr>
        <w:pStyle w:val="PlainText"/>
        <w:rPr/>
      </w:pPr>
      <w:r>
        <w:rPr/>
        <w:t>Biblis nuclear power station</w:t>
        <w:tab/>
        <w:tab/>
        <w:tab/>
        <w:tab/>
        <w:t>-</w:t>
        <w:tab/>
        <w:tab/>
        <w:tab/>
        <w:tab/>
        <w:tab/>
        <w:tab/>
        <w:tab/>
        <w:tab/>
        <w:t>N49 43, E08 25</w:t>
      </w:r>
    </w:p>
    <w:p>
      <w:pPr>
        <w:pStyle w:val="PlainText"/>
        <w:rPr/>
      </w:pPr>
      <w:r>
        <w:rPr/>
        <w:t>Birken wind turbine</w:t>
        <w:tab/>
        <w:tab/>
        <w:tab/>
        <w:tab/>
        <w:tab/>
        <w:t>-   1 turbine</w:t>
        <w:tab/>
        <w:tab/>
        <w:t>(added v3.0)</w:t>
        <w:tab/>
        <w:tab/>
        <w:t>N50 50, E07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ankenheim wind farm</w:t>
        <w:tab/>
        <w:tab/>
        <w:tab/>
        <w:tab/>
        <w:tab/>
        <w:t>-   3 turbines</w:t>
        <w:tab/>
        <w:tab/>
        <w:t>(added v4.0)</w:t>
        <w:tab/>
        <w:tab/>
        <w:t>N51 30, E11 27</w:t>
      </w:r>
    </w:p>
    <w:p>
      <w:pPr>
        <w:pStyle w:val="PlainText"/>
        <w:rPr/>
      </w:pPr>
      <w:r>
        <w:rPr/>
        <w:t>Bockswieser Höhe wind turbines</w:t>
        <w:tab/>
        <w:tab/>
        <w:tab/>
        <w:t>-   2 turbines</w:t>
        <w:tab/>
        <w:tab/>
        <w:t>(added v4.0)</w:t>
        <w:tab/>
        <w:tab/>
        <w:t>N51 49, E10 20</w:t>
      </w:r>
    </w:p>
    <w:p>
      <w:pPr>
        <w:pStyle w:val="PlainText"/>
        <w:rPr/>
      </w:pPr>
      <w:r>
        <w:rPr/>
        <w:t>Böel wind farm</w:t>
        <w:tab/>
        <w:tab/>
        <w:tab/>
        <w:tab/>
        <w:tab/>
        <w:tab/>
        <w:t>-   4 turbines</w:t>
        <w:tab/>
        <w:tab/>
        <w:t>(added v4.0)</w:t>
        <w:tab/>
        <w:tab/>
        <w:t>N54 39, E09 42</w:t>
      </w:r>
    </w:p>
    <w:p>
      <w:pPr>
        <w:pStyle w:val="PlainText"/>
        <w:rPr/>
      </w:pPr>
      <w:r>
        <w:rPr/>
        <w:t>Böhlendorf wind farm</w:t>
        <w:tab/>
        <w:tab/>
        <w:tab/>
        <w:tab/>
        <w:tab/>
        <w:t>-   3 turbines</w:t>
        <w:tab/>
        <w:tab/>
        <w:t>(added v3.0)</w:t>
        <w:tab/>
        <w:tab/>
        <w:t>N54 36, E13 17</w:t>
      </w:r>
    </w:p>
    <w:p>
      <w:pPr>
        <w:pStyle w:val="PlainText"/>
        <w:rPr/>
      </w:pPr>
      <w:r>
        <w:rPr/>
        <w:t>Boldixum wind farm</w:t>
        <w:tab/>
        <w:tab/>
        <w:tab/>
        <w:tab/>
        <w:tab/>
        <w:t>-   3 turbines</w:t>
        <w:tab/>
        <w:tab/>
        <w:t>(added v3.0)</w:t>
        <w:tab/>
        <w:tab/>
        <w:t>N54 42, E08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önninghausen wind farm</w:t>
        <w:tab/>
        <w:tab/>
        <w:tab/>
        <w:tab/>
        <w:tab/>
        <w:t>-   2 turbines</w:t>
        <w:tab/>
        <w:tab/>
        <w:t>(added v3.0)</w:t>
        <w:tab/>
        <w:tab/>
        <w:t>N52 01, E08 39</w:t>
      </w:r>
    </w:p>
    <w:p>
      <w:pPr>
        <w:pStyle w:val="PlainText"/>
        <w:rPr/>
      </w:pPr>
      <w:r>
        <w:rPr/>
        <w:t>Borgerding wind farm</w:t>
        <w:tab/>
        <w:tab/>
        <w:tab/>
        <w:tab/>
        <w:tab/>
        <w:t>-   7 turbines</w:t>
        <w:tab/>
        <w:tab/>
        <w:t>(added v3.0)</w:t>
        <w:tab/>
        <w:tab/>
        <w:t>N52 38, E08 07</w:t>
      </w:r>
    </w:p>
    <w:p>
      <w:pPr>
        <w:pStyle w:val="PlainText"/>
        <w:rPr/>
      </w:pPr>
      <w:r>
        <w:rPr/>
        <w:t>Boxberg coal power station</w:t>
        <w:tab/>
        <w:tab/>
        <w:tab/>
        <w:tab/>
        <w:t>-</w:t>
        <w:tab/>
        <w:tab/>
        <w:tab/>
        <w:tab/>
        <w:tab/>
        <w:tab/>
        <w:tab/>
        <w:tab/>
        <w:t>N51 25, E14 34</w:t>
      </w:r>
    </w:p>
    <w:p>
      <w:pPr>
        <w:pStyle w:val="PlainText"/>
        <w:rPr/>
      </w:pPr>
      <w:r>
        <w:rPr/>
        <w:t>Brandenberg wind turbines</w:t>
        <w:tab/>
        <w:tab/>
        <w:tab/>
        <w:tab/>
        <w:t>-   2 turbines</w:t>
        <w:tab/>
        <w:tab/>
        <w:t>(added v3.0)</w:t>
        <w:tab/>
        <w:tab/>
        <w:t>N50 43, E06 24</w:t>
      </w:r>
    </w:p>
    <w:p>
      <w:pPr>
        <w:pStyle w:val="PlainText"/>
        <w:rPr/>
      </w:pPr>
      <w:r>
        <w:rPr/>
        <w:t>Breitenbach wind turbine, Guteborn</w:t>
        <w:tab/>
        <w:tab/>
        <w:tab/>
        <w:t>-   1 of 5? turbines</w:t>
        <w:tab/>
        <w:t>(added v4.0)</w:t>
        <w:tab/>
        <w:tab/>
        <w:t>N50 54, E08 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unsbüttel (World's largest wind turbine?)</w:t>
        <w:tab/>
        <w:t>-   9 turbines</w:t>
        <w:tab/>
        <w:tab/>
        <w:t>(added v4.0)</w:t>
        <w:tab/>
        <w:tab/>
        <w:t>N53 54, E09 12</w:t>
      </w:r>
    </w:p>
    <w:p>
      <w:pPr>
        <w:pStyle w:val="PlainText"/>
        <w:rPr/>
      </w:pPr>
      <w:r>
        <w:rPr/>
        <w:t>Bückwitz wind farm, Wusterhausen</w:t>
        <w:tab/>
        <w:tab/>
        <w:tab/>
        <w:t>-  22 turbines</w:t>
        <w:tab/>
        <w:tab/>
        <w:t>(added v4.0)</w:t>
        <w:tab/>
        <w:tab/>
        <w:t>N52 51, E12 29</w:t>
      </w:r>
    </w:p>
    <w:p>
      <w:pPr>
        <w:pStyle w:val="PlainText"/>
        <w:rPr/>
      </w:pPr>
      <w:r>
        <w:rPr/>
        <w:t>Burg-Gemünden wind farm</w:t>
        <w:tab/>
        <w:tab/>
        <w:tab/>
        <w:tab/>
        <w:tab/>
        <w:t>-   3 turbines</w:t>
        <w:tab/>
        <w:tab/>
        <w:t>(added v3.0)</w:t>
        <w:tab/>
        <w:tab/>
        <w:t>N50 41, E09 03</w:t>
      </w:r>
    </w:p>
    <w:p>
      <w:pPr>
        <w:pStyle w:val="PlainText"/>
        <w:rPr/>
      </w:pPr>
      <w:r>
        <w:rPr/>
        <w:t>Buschaus coal power station</w:t>
        <w:tab/>
        <w:tab/>
        <w:tab/>
        <w:tab/>
        <w:t>-</w:t>
        <w:tab/>
        <w:tab/>
        <w:tab/>
        <w:tab/>
        <w:tab/>
        <w:tab/>
        <w:tab/>
        <w:tab/>
        <w:t>N52 10, E10 59</w:t>
      </w:r>
    </w:p>
    <w:p>
      <w:pPr>
        <w:pStyle w:val="PlainText"/>
        <w:rPr/>
      </w:pPr>
      <w:r>
        <w:rPr/>
        <w:t>Buscherhöfe wind farm</w:t>
        <w:tab/>
        <w:tab/>
        <w:tab/>
        <w:tab/>
        <w:tab/>
        <w:t>-   5 turbines</w:t>
        <w:tab/>
        <w:tab/>
        <w:t>(added v3.0)</w:t>
        <w:tab/>
        <w:tab/>
        <w:t>N51 11, E06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usnitz wind farm</w:t>
        <w:tab/>
        <w:tab/>
        <w:tab/>
        <w:tab/>
        <w:tab/>
        <w:t>-   6 turbines</w:t>
        <w:tab/>
        <w:tab/>
        <w:t>(added v4.0)</w:t>
        <w:tab/>
        <w:tab/>
        <w:t>N50 45, E13 28</w:t>
      </w:r>
    </w:p>
    <w:p>
      <w:pPr>
        <w:pStyle w:val="PlainText"/>
        <w:rPr/>
      </w:pPr>
      <w:r>
        <w:rPr/>
        <w:t>Cologne Nth power station</w:t>
        <w:tab/>
        <w:tab/>
        <w:tab/>
        <w:tab/>
        <w:t>-</w:t>
        <w:tab/>
        <w:tab/>
        <w:tab/>
        <w:tab/>
        <w:t>(added v2.0)</w:t>
        <w:tab/>
        <w:tab/>
        <w:t>N50 59, E06 59</w:t>
      </w:r>
    </w:p>
    <w:p>
      <w:pPr>
        <w:pStyle w:val="PlainText"/>
        <w:rPr/>
      </w:pPr>
      <w:r>
        <w:rPr/>
        <w:t>Coppanz wind farm</w:t>
        <w:tab/>
        <w:tab/>
        <w:tab/>
        <w:tab/>
        <w:tab/>
        <w:tab/>
        <w:t>-   9 turbines</w:t>
        <w:tab/>
        <w:tab/>
        <w:t>(added v4.0)</w:t>
        <w:tab/>
        <w:tab/>
        <w:t>N50 54, E11 31</w:t>
      </w:r>
    </w:p>
    <w:p>
      <w:pPr>
        <w:pStyle w:val="PlainText"/>
        <w:rPr/>
      </w:pPr>
      <w:r>
        <w:rPr/>
        <w:t>Coppengrave wind turbines</w:t>
        <w:tab/>
        <w:tab/>
        <w:tab/>
        <w:tab/>
        <w:t>-   2 turbines</w:t>
        <w:tab/>
        <w:tab/>
        <w:t>(added v4.0)</w:t>
        <w:tab/>
        <w:tab/>
        <w:t>N51 59, E09 44</w:t>
      </w:r>
    </w:p>
    <w:p>
      <w:pPr>
        <w:pStyle w:val="PlainText"/>
        <w:rPr/>
      </w:pPr>
      <w:r>
        <w:rPr/>
        <w:t>Crostwitz wind turbines</w:t>
        <w:tab/>
        <w:tab/>
        <w:tab/>
        <w:tab/>
        <w:tab/>
        <w:t>-   2 turbines</w:t>
        <w:tab/>
        <w:tab/>
        <w:t>(added v3.0)</w:t>
        <w:tab/>
        <w:tab/>
        <w:t>N51 14, E14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hlinghausen wind turbines</w:t>
        <w:tab/>
        <w:tab/>
        <w:tab/>
        <w:tab/>
        <w:t>-   2 turbines</w:t>
        <w:tab/>
        <w:tab/>
        <w:t>(added v3.0)</w:t>
        <w:tab/>
        <w:tab/>
        <w:t>N52 19, E08 28</w:t>
      </w:r>
    </w:p>
    <w:p>
      <w:pPr>
        <w:pStyle w:val="PlainText"/>
        <w:rPr/>
      </w:pPr>
      <w:r>
        <w:rPr/>
        <w:t>Dambach wind turbine</w:t>
        <w:tab/>
        <w:tab/>
        <w:tab/>
        <w:tab/>
        <w:tab/>
        <w:t>-   1 turbine</w:t>
        <w:tab/>
        <w:tab/>
        <w:t>(added v3.0)</w:t>
        <w:tab/>
        <w:tab/>
        <w:t>N49 38, E07 08</w:t>
      </w:r>
    </w:p>
    <w:p>
      <w:pPr>
        <w:pStyle w:val="PlainText"/>
        <w:rPr/>
      </w:pPr>
      <w:r>
        <w:rPr/>
        <w:t>Dargelin wind farm</w:t>
        <w:tab/>
        <w:tab/>
        <w:tab/>
        <w:tab/>
        <w:tab/>
        <w:t>-   3 turbines</w:t>
        <w:tab/>
        <w:tab/>
        <w:t>(added v4.0)</w:t>
        <w:tab/>
        <w:tab/>
        <w:t>N54 00, E13 21</w:t>
      </w:r>
    </w:p>
    <w:p>
      <w:pPr>
        <w:pStyle w:val="PlainText"/>
        <w:rPr/>
      </w:pPr>
      <w:r>
        <w:rPr/>
        <w:t>Dersekow wind farm</w:t>
        <w:tab/>
        <w:tab/>
        <w:tab/>
        <w:tab/>
        <w:tab/>
        <w:t>-   3 turbines</w:t>
        <w:tab/>
        <w:tab/>
        <w:t>(added v4.0)</w:t>
        <w:tab/>
        <w:tab/>
        <w:t>N54 03, E13 17</w:t>
      </w:r>
    </w:p>
    <w:p>
      <w:pPr>
        <w:pStyle w:val="PlainText"/>
        <w:rPr/>
      </w:pPr>
      <w:r>
        <w:rPr/>
        <w:t>Diekhausen wind farm</w:t>
        <w:tab/>
        <w:tab/>
        <w:tab/>
        <w:tab/>
        <w:tab/>
        <w:t>-   2 turbines</w:t>
        <w:tab/>
        <w:tab/>
        <w:t>(added v3.0)</w:t>
        <w:tab/>
        <w:tab/>
        <w:t>N53 42, E08 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llenchen Ost wind farm</w:t>
        <w:tab/>
        <w:tab/>
        <w:tab/>
        <w:tab/>
        <w:t>-   5 turbines</w:t>
        <w:tab/>
        <w:tab/>
        <w:t>(added v4.0)</w:t>
        <w:tab/>
        <w:tab/>
        <w:t>N51 36, E13 52</w:t>
      </w:r>
    </w:p>
    <w:p>
      <w:pPr>
        <w:pStyle w:val="PlainText"/>
        <w:rPr/>
      </w:pPr>
      <w:r>
        <w:rPr/>
        <w:t>Dörenthe wind farm</w:t>
        <w:tab/>
        <w:tab/>
        <w:tab/>
        <w:tab/>
        <w:tab/>
        <w:t>-   4 turbines</w:t>
        <w:tab/>
        <w:tab/>
        <w:t>(added v3.0)</w:t>
        <w:tab/>
        <w:tab/>
        <w:t>N52 14, E07 40</w:t>
      </w:r>
    </w:p>
    <w:p>
      <w:pPr>
        <w:pStyle w:val="PlainText"/>
        <w:rPr/>
      </w:pPr>
      <w:r>
        <w:rPr/>
        <w:t>Dornbock wind farm</w:t>
        <w:tab/>
        <w:tab/>
        <w:tab/>
        <w:tab/>
        <w:tab/>
        <w:t>-  10 turbines</w:t>
        <w:tab/>
        <w:tab/>
        <w:t>(added v4.0)</w:t>
        <w:tab/>
        <w:tab/>
        <w:t>N51 50, E11 52</w:t>
      </w:r>
    </w:p>
    <w:p>
      <w:pPr>
        <w:pStyle w:val="PlainText"/>
        <w:rPr/>
      </w:pPr>
      <w:r>
        <w:rPr/>
        <w:t>Drochtersen wind farm</w:t>
        <w:tab/>
        <w:tab/>
        <w:tab/>
        <w:tab/>
        <w:tab/>
        <w:t>-   8 turbines</w:t>
        <w:tab/>
        <w:tab/>
        <w:t>(added v4.0)</w:t>
        <w:tab/>
        <w:tab/>
        <w:t>N53 42, E09 22</w:t>
      </w:r>
    </w:p>
    <w:p>
      <w:pPr>
        <w:pStyle w:val="PlainText"/>
        <w:rPr/>
      </w:pPr>
      <w:r>
        <w:rPr/>
        <w:t>Ebergötzen wind farm</w:t>
        <w:tab/>
        <w:tab/>
        <w:tab/>
        <w:tab/>
        <w:tab/>
        <w:t>-   3 turbines</w:t>
        <w:tab/>
        <w:tab/>
        <w:t>(added v4.0)</w:t>
        <w:tab/>
        <w:tab/>
        <w:t>N51 34, E10 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ckölstadt wind farm</w:t>
        <w:tab/>
        <w:tab/>
        <w:tab/>
        <w:tab/>
        <w:tab/>
        <w:t>-  24 turbines</w:t>
        <w:tab/>
        <w:tab/>
        <w:t>(added v4.0)</w:t>
        <w:tab/>
        <w:tab/>
        <w:t>N51 02, E11 38</w:t>
      </w:r>
    </w:p>
    <w:p>
      <w:pPr>
        <w:pStyle w:val="PlainText"/>
        <w:rPr/>
      </w:pPr>
      <w:r>
        <w:rPr/>
        <w:t>Effelsberg Radio Telescope [100m dish]</w:t>
        <w:tab/>
        <w:tab/>
        <w:t>-</w:t>
        <w:tab/>
        <w:tab/>
        <w:tab/>
        <w:tab/>
        <w:t>(added v3.0)</w:t>
        <w:tab/>
        <w:tab/>
        <w:t>N50 31, E06 53</w:t>
      </w:r>
    </w:p>
    <w:p>
      <w:pPr>
        <w:pStyle w:val="PlainText"/>
        <w:rPr/>
      </w:pPr>
      <w:r>
        <w:rPr/>
        <w:t>Emmingen wind farm</w:t>
        <w:tab/>
        <w:tab/>
        <w:tab/>
        <w:tab/>
        <w:tab/>
        <w:t>-   2 turbines</w:t>
        <w:tab/>
        <w:tab/>
        <w:t>(added v3.0)</w:t>
        <w:tab/>
        <w:tab/>
        <w:t>N48 34, E08 45</w:t>
      </w:r>
    </w:p>
    <w:p>
      <w:pPr>
        <w:pStyle w:val="PlainText"/>
        <w:rPr/>
      </w:pPr>
      <w:r>
        <w:rPr/>
        <w:t>Emsland nuclear power station</w:t>
        <w:tab/>
        <w:tab/>
        <w:tab/>
        <w:tab/>
        <w:t>-</w:t>
        <w:tab/>
        <w:tab/>
        <w:tab/>
        <w:tab/>
        <w:tab/>
        <w:tab/>
        <w:tab/>
        <w:tab/>
        <w:t>N52 28, E07 19</w:t>
      </w:r>
    </w:p>
    <w:p>
      <w:pPr>
        <w:pStyle w:val="PlainText"/>
        <w:rPr/>
      </w:pPr>
      <w:r>
        <w:rPr/>
        <w:t>Eppenrod wind farm</w:t>
        <w:tab/>
        <w:tab/>
        <w:tab/>
        <w:tab/>
        <w:tab/>
        <w:t>-   5 turbines</w:t>
        <w:tab/>
        <w:tab/>
        <w:t>(added v3.0)</w:t>
        <w:tab/>
        <w:tab/>
        <w:t>N50 24, E07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ttlenschiess wind farm</w:t>
        <w:tab/>
        <w:tab/>
        <w:tab/>
        <w:tab/>
        <w:tab/>
        <w:t>-   4 turbines</w:t>
        <w:tab/>
        <w:tab/>
        <w:t>(added v3.0)</w:t>
        <w:tab/>
        <w:tab/>
        <w:t>N48 34, E09 56</w:t>
      </w:r>
    </w:p>
    <w:p>
      <w:pPr>
        <w:pStyle w:val="PlainText"/>
        <w:rPr/>
      </w:pPr>
      <w:r>
        <w:rPr/>
        <w:t>Fehl-Ritzhausen wind turbines</w:t>
        <w:tab/>
        <w:tab/>
        <w:tab/>
        <w:tab/>
        <w:t>-   2 turbines</w:t>
        <w:tab/>
        <w:tab/>
        <w:t>(added v3.0)</w:t>
        <w:tab/>
        <w:tab/>
        <w:t>N50 39, E08 00</w:t>
      </w:r>
    </w:p>
    <w:p>
      <w:pPr>
        <w:pStyle w:val="PlainText"/>
        <w:rPr/>
      </w:pPr>
      <w:r>
        <w:rPr/>
        <w:t>Feldheim wind farm</w:t>
        <w:tab/>
        <w:tab/>
        <w:tab/>
        <w:tab/>
        <w:tab/>
        <w:t>-  10 turbines</w:t>
        <w:tab/>
        <w:tab/>
        <w:t>(added v3.0)</w:t>
        <w:tab/>
        <w:tab/>
        <w:t>N52 00, E12 50</w:t>
      </w:r>
    </w:p>
    <w:p>
      <w:pPr>
        <w:pStyle w:val="PlainText"/>
        <w:rPr/>
      </w:pPr>
      <w:r>
        <w:rPr/>
        <w:t>Filsum wind farm</w:t>
        <w:tab/>
        <w:tab/>
        <w:tab/>
        <w:tab/>
        <w:tab/>
        <w:tab/>
        <w:t>-   4 turbines</w:t>
        <w:tab/>
        <w:tab/>
        <w:t>(added v4.0)</w:t>
        <w:tab/>
        <w:tab/>
        <w:t>N53 15, E07 36</w:t>
      </w:r>
    </w:p>
    <w:p>
      <w:pPr>
        <w:pStyle w:val="PlainText"/>
        <w:rPr/>
      </w:pPr>
      <w:r>
        <w:rPr/>
        <w:t>Forstwoltersdorf wind farm</w:t>
        <w:tab/>
        <w:tab/>
        <w:tab/>
        <w:tab/>
        <w:t>-   3 turbines</w:t>
        <w:tab/>
        <w:tab/>
        <w:t>(added v4.0)</w:t>
        <w:tab/>
        <w:tab/>
        <w:t>N50 44, E11 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amersheim wind farm</w:t>
        <w:tab/>
        <w:tab/>
        <w:tab/>
        <w:tab/>
        <w:tab/>
        <w:t>-   3 turbines</w:t>
        <w:tab/>
        <w:tab/>
        <w:t>(added v3.0)</w:t>
        <w:tab/>
        <w:tab/>
        <w:t>N49 45, E08 12</w:t>
      </w:r>
    </w:p>
    <w:p>
      <w:pPr>
        <w:pStyle w:val="PlainText"/>
        <w:rPr/>
      </w:pPr>
      <w:r>
        <w:rPr/>
        <w:t>Frauenberg 1 wind farm</w:t>
        <w:tab/>
        <w:tab/>
        <w:tab/>
        <w:tab/>
        <w:tab/>
        <w:t>-   6 turbines</w:t>
        <w:tab/>
        <w:tab/>
        <w:t>(added v4.0)</w:t>
        <w:tab/>
        <w:tab/>
        <w:t>N50 53, E13 42</w:t>
      </w:r>
    </w:p>
    <w:p>
      <w:pPr>
        <w:pStyle w:val="PlainText"/>
        <w:rPr/>
      </w:pPr>
      <w:r>
        <w:rPr/>
        <w:t>Freisen wind farm</w:t>
        <w:tab/>
        <w:tab/>
        <w:tab/>
        <w:tab/>
        <w:tab/>
        <w:tab/>
        <w:t>-  11 turbines</w:t>
        <w:tab/>
        <w:tab/>
        <w:t>(added v3.0)</w:t>
        <w:tab/>
        <w:tab/>
        <w:t>N49 34, E07 16</w:t>
      </w:r>
    </w:p>
    <w:p>
      <w:pPr>
        <w:pStyle w:val="PlainText"/>
        <w:rPr/>
      </w:pPr>
      <w:r>
        <w:rPr/>
        <w:t>Freidenberg wind turbines</w:t>
        <w:tab/>
        <w:tab/>
        <w:tab/>
        <w:tab/>
        <w:t>-   2 turbines</w:t>
        <w:tab/>
        <w:tab/>
        <w:t>(added v3.0)</w:t>
        <w:tab/>
        <w:tab/>
        <w:t>N52 42, E13 50</w:t>
      </w:r>
    </w:p>
    <w:p>
      <w:pPr>
        <w:pStyle w:val="PlainText"/>
        <w:rPr/>
      </w:pPr>
      <w:r>
        <w:rPr/>
        <w:t>Garbsen wind turbine, Niedersachsen</w:t>
        <w:tab/>
        <w:tab/>
        <w:tab/>
        <w:t>-   1 turbine</w:t>
        <w:tab/>
        <w:tab/>
        <w:t>(added v4.0)</w:t>
        <w:tab/>
        <w:tab/>
        <w:t>N52 26, E09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isleden wind farm</w:t>
        <w:tab/>
        <w:tab/>
        <w:tab/>
        <w:tab/>
        <w:tab/>
        <w:t>-   7 turbines</w:t>
        <w:tab/>
        <w:tab/>
        <w:t>(added v4.0)</w:t>
        <w:tab/>
        <w:tab/>
        <w:t>N51 22, E10 13</w:t>
      </w:r>
    </w:p>
    <w:p>
      <w:pPr>
        <w:pStyle w:val="PlainText"/>
        <w:rPr/>
      </w:pPr>
      <w:r>
        <w:rPr/>
        <w:t>Georgswerder wind farm</w:t>
        <w:tab/>
        <w:tab/>
        <w:tab/>
        <w:tab/>
        <w:tab/>
        <w:t>-   5 turbines</w:t>
        <w:tab/>
        <w:tab/>
        <w:t>(added v3.0)</w:t>
        <w:tab/>
        <w:tab/>
        <w:t>N53 31, E10 02</w:t>
      </w:r>
    </w:p>
    <w:p>
      <w:pPr>
        <w:pStyle w:val="PlainText"/>
        <w:rPr/>
      </w:pPr>
      <w:r>
        <w:rPr/>
        <w:t>Gescher wind farm</w:t>
        <w:tab/>
        <w:tab/>
        <w:tab/>
        <w:tab/>
        <w:tab/>
        <w:tab/>
        <w:t>-   9 turbines</w:t>
        <w:tab/>
        <w:tab/>
        <w:t>(added v3.0)</w:t>
        <w:tab/>
        <w:tab/>
        <w:t>N51 57, E06 58</w:t>
      </w:r>
    </w:p>
    <w:p>
      <w:pPr>
        <w:pStyle w:val="PlainText"/>
        <w:rPr/>
      </w:pPr>
      <w:r>
        <w:rPr/>
        <w:t>Giesenhausen wind farm</w:t>
        <w:tab/>
        <w:tab/>
        <w:tab/>
        <w:tab/>
        <w:tab/>
        <w:t>-   3 turbines</w:t>
        <w:tab/>
        <w:tab/>
        <w:t>(added v3.0)</w:t>
        <w:tab/>
        <w:tab/>
        <w:t>N50 42, E07 44</w:t>
      </w:r>
    </w:p>
    <w:p>
      <w:pPr>
        <w:pStyle w:val="PlainText"/>
        <w:rPr/>
      </w:pPr>
      <w:r>
        <w:rPr/>
        <w:t>Gletzow wind turbines</w:t>
        <w:tab/>
        <w:tab/>
        <w:tab/>
        <w:tab/>
        <w:tab/>
        <w:t>-   2 turbines</w:t>
        <w:tab/>
        <w:tab/>
        <w:t>(added v3.0)</w:t>
        <w:tab/>
        <w:tab/>
        <w:t>N53 48, E11 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öhner wind farm</w:t>
        <w:tab/>
        <w:tab/>
        <w:tab/>
        <w:tab/>
        <w:tab/>
        <w:tab/>
        <w:t>-   4 turbines</w:t>
        <w:tab/>
        <w:tab/>
        <w:t>(added v3.0)</w:t>
        <w:tab/>
        <w:tab/>
        <w:t>N52 08, E08 45</w:t>
      </w:r>
    </w:p>
    <w:p>
      <w:pPr>
        <w:pStyle w:val="PlainText"/>
        <w:rPr/>
      </w:pPr>
      <w:r>
        <w:rPr/>
        <w:t>Göpfersdorf wind farm</w:t>
        <w:tab/>
        <w:tab/>
        <w:tab/>
        <w:tab/>
        <w:tab/>
        <w:t>-   3 turbines</w:t>
        <w:tab/>
        <w:tab/>
        <w:t>(added v4.0)</w:t>
        <w:tab/>
        <w:tab/>
        <w:t>N50 54, E12 36</w:t>
      </w:r>
    </w:p>
    <w:p>
      <w:pPr>
        <w:pStyle w:val="PlainText"/>
        <w:rPr/>
      </w:pPr>
      <w:r>
        <w:rPr/>
        <w:t>Gornau wind farm</w:t>
        <w:tab/>
        <w:tab/>
        <w:tab/>
        <w:tab/>
        <w:tab/>
        <w:tab/>
        <w:t>-   3 turbines</w:t>
        <w:tab/>
        <w:tab/>
        <w:t>(added v4.0)</w:t>
        <w:tab/>
        <w:tab/>
        <w:t>N50 45, E13 02</w:t>
      </w:r>
    </w:p>
    <w:p>
      <w:pPr>
        <w:pStyle w:val="PlainText"/>
        <w:rPr/>
      </w:pPr>
      <w:r>
        <w:rPr/>
        <w:t>Grafenrheinfeld nuclear</w:t>
        <w:tab/>
        <w:t>power station</w:t>
        <w:tab/>
        <w:tab/>
        <w:t>-</w:t>
        <w:tab/>
        <w:tab/>
        <w:tab/>
        <w:tab/>
        <w:tab/>
        <w:tab/>
        <w:tab/>
        <w:tab/>
        <w:t>N49 59, E10 11</w:t>
      </w:r>
    </w:p>
    <w:p>
      <w:pPr>
        <w:pStyle w:val="PlainText"/>
        <w:rPr/>
      </w:pPr>
      <w:r>
        <w:rPr/>
        <w:t>Grappenstein wind turbines</w:t>
        <w:tab/>
        <w:tab/>
        <w:tab/>
        <w:tab/>
        <w:t>-   2 turbines</w:t>
        <w:tab/>
        <w:tab/>
        <w:t>(added v4.0)</w:t>
        <w:tab/>
        <w:tab/>
        <w:t>N52 20, E08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ste wind turbine</w:t>
        <w:tab/>
        <w:tab/>
        <w:tab/>
        <w:tab/>
        <w:tab/>
        <w:t>-   1 turbine</w:t>
        <w:tab/>
        <w:tab/>
        <w:t>(added v3.0)</w:t>
        <w:tab/>
        <w:tab/>
        <w:t>N52 00, E08 43</w:t>
      </w:r>
    </w:p>
    <w:p>
      <w:pPr>
        <w:pStyle w:val="PlainText"/>
        <w:rPr/>
      </w:pPr>
      <w:r>
        <w:rPr/>
        <w:t>Grevenbroich coal power station, Bedburg</w:t>
        <w:tab/>
        <w:tab/>
        <w:t>-</w:t>
        <w:tab/>
        <w:tab/>
        <w:tab/>
        <w:tab/>
        <w:tab/>
        <w:tab/>
        <w:tab/>
        <w:tab/>
        <w:t>N51 02, E06 37</w:t>
      </w:r>
    </w:p>
    <w:p>
      <w:pPr>
        <w:pStyle w:val="PlainText"/>
        <w:rPr/>
      </w:pPr>
      <w:r>
        <w:rPr/>
        <w:t>Grohnde nuclear power station</w:t>
        <w:tab/>
        <w:tab/>
        <w:tab/>
        <w:tab/>
        <w:t>-</w:t>
        <w:tab/>
        <w:tab/>
        <w:tab/>
        <w:tab/>
        <w:tab/>
        <w:tab/>
        <w:tab/>
        <w:tab/>
        <w:t>N52 02, E09 25</w:t>
      </w:r>
    </w:p>
    <w:p>
      <w:pPr>
        <w:pStyle w:val="PlainText"/>
        <w:rPr/>
      </w:pPr>
      <w:r>
        <w:rPr/>
        <w:t>Gronhuse wind turbine</w:t>
        <w:tab/>
        <w:tab/>
        <w:tab/>
        <w:tab/>
        <w:tab/>
        <w:t>-   1 turbine</w:t>
        <w:tab/>
        <w:tab/>
        <w:t>(added v3.0)</w:t>
        <w:tab/>
        <w:tab/>
        <w:t>N53 39, E07 56</w:t>
      </w:r>
    </w:p>
    <w:p>
      <w:pPr>
        <w:pStyle w:val="PlainText"/>
        <w:rPr/>
      </w:pPr>
      <w:r>
        <w:rPr/>
        <w:t>Grossenberg wind farm</w:t>
        <w:tab/>
        <w:tab/>
        <w:tab/>
        <w:tab/>
        <w:tab/>
        <w:t>-   4 turbines</w:t>
        <w:tab/>
        <w:tab/>
        <w:t>(added v3.0)</w:t>
        <w:tab/>
        <w:tab/>
        <w:t>N51 56, E09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osskrotzenburg power station, Frankfurt</w:t>
        <w:tab/>
        <w:tab/>
        <w:t>-</w:t>
        <w:tab/>
        <w:tab/>
        <w:tab/>
        <w:tab/>
        <w:tab/>
        <w:tab/>
        <w:tab/>
        <w:tab/>
        <w:t>N50 05, E08 57</w:t>
      </w:r>
    </w:p>
    <w:p>
      <w:pPr>
        <w:pStyle w:val="PlainText"/>
        <w:rPr/>
      </w:pPr>
      <w:r>
        <w:rPr/>
        <w:t>Grüner Heiner wind turbine</w:t>
        <w:tab/>
        <w:tab/>
        <w:tab/>
        <w:tab/>
        <w:t>-   1 turbine</w:t>
        <w:tab/>
        <w:tab/>
        <w:t>(added v3.0)</w:t>
        <w:tab/>
        <w:tab/>
        <w:t>N48 50, E09 06</w:t>
      </w:r>
    </w:p>
    <w:p>
      <w:pPr>
        <w:pStyle w:val="PlainText"/>
        <w:rPr/>
      </w:pPr>
      <w:r>
        <w:rPr/>
        <w:t>Guhra wind farm</w:t>
        <w:tab/>
        <w:tab/>
        <w:tab/>
        <w:tab/>
        <w:tab/>
        <w:tab/>
        <w:t>-  10 turbines</w:t>
        <w:tab/>
        <w:tab/>
        <w:t>(added v3.0)</w:t>
        <w:tab/>
        <w:tab/>
        <w:t>N51 14, E14 18</w:t>
      </w:r>
    </w:p>
    <w:p>
      <w:pPr>
        <w:pStyle w:val="PlainText"/>
        <w:rPr/>
      </w:pPr>
      <w:r>
        <w:rPr/>
        <w:t>Gundremmingen smoke stacks</w:t>
        <w:tab/>
        <w:tab/>
        <w:tab/>
        <w:tab/>
        <w:t>-</w:t>
        <w:tab/>
        <w:tab/>
        <w:tab/>
        <w:tab/>
        <w:tab/>
        <w:tab/>
        <w:tab/>
        <w:tab/>
        <w:t>N48 31, E10 24</w:t>
      </w:r>
    </w:p>
    <w:p>
      <w:pPr>
        <w:pStyle w:val="PlainText"/>
        <w:rPr/>
      </w:pPr>
      <w:r>
        <w:rPr/>
        <w:t>Halvenboom wind farm</w:t>
        <w:tab/>
        <w:tab/>
        <w:tab/>
        <w:tab/>
        <w:tab/>
        <w:t>-  13 turbines</w:t>
        <w:tab/>
        <w:tab/>
        <w:t>(added v3.0)</w:t>
        <w:tab/>
        <w:tab/>
        <w:t>N51 42, E06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nnover wind farm</w:t>
        <w:tab/>
        <w:tab/>
        <w:tab/>
        <w:tab/>
        <w:tab/>
        <w:t>-   3 turbines</w:t>
        <w:tab/>
        <w:tab/>
        <w:t>(added v4.0)</w:t>
        <w:tab/>
        <w:tab/>
        <w:t>N52 19, E09 50</w:t>
      </w:r>
    </w:p>
    <w:p>
      <w:pPr>
        <w:pStyle w:val="PlainText"/>
        <w:rPr/>
      </w:pPr>
      <w:r>
        <w:rPr/>
        <w:t>Hanstedt-Wriedel wind farm</w:t>
        <w:tab/>
        <w:tab/>
        <w:tab/>
        <w:tab/>
        <w:t>-  11 turbines</w:t>
        <w:tab/>
        <w:tab/>
        <w:t>(added v4.0)</w:t>
        <w:tab/>
        <w:tab/>
        <w:t>N53 03, E10 20</w:t>
      </w:r>
    </w:p>
    <w:p>
      <w:pPr>
        <w:pStyle w:val="PlainText"/>
        <w:rPr/>
      </w:pPr>
      <w:r>
        <w:rPr/>
        <w:t>Hartha wind turbines</w:t>
        <w:tab/>
        <w:tab/>
        <w:tab/>
        <w:tab/>
        <w:tab/>
        <w:t>-   2 turbines</w:t>
        <w:tab/>
        <w:tab/>
        <w:t>(added v4.0)</w:t>
        <w:tab/>
        <w:tab/>
        <w:t>N51 06, E12 57</w:t>
      </w:r>
    </w:p>
    <w:p>
      <w:pPr>
        <w:pStyle w:val="PlainText"/>
        <w:rPr/>
      </w:pPr>
      <w:r>
        <w:rPr/>
        <w:t>Haslerhof wind farm, Leipferdingen</w:t>
        <w:tab/>
        <w:tab/>
        <w:tab/>
        <w:t>-   3 turbines</w:t>
        <w:tab/>
        <w:tab/>
        <w:t>(added v3.0)</w:t>
        <w:tab/>
        <w:tab/>
        <w:t>N47 52, E08 41</w:t>
      </w:r>
    </w:p>
    <w:p>
      <w:pPr>
        <w:pStyle w:val="PlainText"/>
        <w:rPr/>
      </w:pPr>
      <w:r>
        <w:rPr/>
        <w:t>Heesenhof wind turbine</w:t>
        <w:tab/>
        <w:tab/>
        <w:tab/>
        <w:tab/>
        <w:tab/>
        <w:t>-   1 turbine</w:t>
        <w:tab/>
        <w:tab/>
        <w:t>(added v3.0)</w:t>
        <w:tab/>
        <w:tab/>
        <w:t>N51 31, E06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eidick wind farm</w:t>
        <w:tab/>
        <w:tab/>
        <w:tab/>
        <w:tab/>
        <w:tab/>
        <w:tab/>
        <w:t>-   4 turbines</w:t>
        <w:tab/>
        <w:tab/>
        <w:t>(added v3.0)</w:t>
        <w:tab/>
        <w:tab/>
        <w:t>N53 50, E10 16</w:t>
      </w:r>
    </w:p>
    <w:p>
      <w:pPr>
        <w:pStyle w:val="PlainText"/>
        <w:rPr/>
      </w:pPr>
      <w:r>
        <w:rPr/>
        <w:t>Hernhut wind turbines</w:t>
        <w:tab/>
        <w:tab/>
        <w:tab/>
        <w:tab/>
        <w:tab/>
        <w:t>-   2 turbines</w:t>
        <w:tab/>
        <w:tab/>
        <w:t>(added v3.0)</w:t>
        <w:tab/>
        <w:tab/>
        <w:t>N51 01, E14 43</w:t>
      </w:r>
    </w:p>
    <w:p>
      <w:pPr>
        <w:pStyle w:val="PlainText"/>
        <w:rPr/>
      </w:pPr>
      <w:r>
        <w:rPr/>
        <w:t>Hindenburg wind farm</w:t>
        <w:tab/>
        <w:tab/>
        <w:tab/>
        <w:tab/>
        <w:tab/>
        <w:t>-   6 turbines</w:t>
        <w:tab/>
        <w:tab/>
        <w:t>(added v3.0)</w:t>
        <w:tab/>
        <w:tab/>
        <w:t>N52 44, E11 55</w:t>
      </w:r>
    </w:p>
    <w:p>
      <w:pPr>
        <w:pStyle w:val="PlainText"/>
        <w:rPr/>
      </w:pPr>
      <w:r>
        <w:rPr/>
        <w:t>Hinterdiorf wind turbine</w:t>
        <w:tab/>
        <w:tab/>
        <w:tab/>
        <w:tab/>
        <w:t>-   1 turbine</w:t>
        <w:tab/>
        <w:tab/>
        <w:t>(added v3.0)</w:t>
        <w:tab/>
        <w:tab/>
        <w:t>N47 56, E08 03</w:t>
      </w:r>
    </w:p>
    <w:p>
      <w:pPr>
        <w:pStyle w:val="PlainText"/>
        <w:rPr/>
      </w:pPr>
      <w:r>
        <w:rPr/>
        <w:t>Hofschwichelt wind turbines</w:t>
        <w:tab/>
        <w:tab/>
        <w:tab/>
        <w:tab/>
        <w:t>-   2 turbines</w:t>
        <w:tab/>
        <w:tab/>
        <w:t>(added v4.0)</w:t>
        <w:tab/>
        <w:tab/>
        <w:t>N52 17, E10 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öge wind turbines</w:t>
        <w:tab/>
        <w:tab/>
        <w:tab/>
        <w:tab/>
        <w:tab/>
        <w:t>-   2 turbines</w:t>
        <w:tab/>
        <w:tab/>
        <w:t>(added v3.0)</w:t>
        <w:tab/>
        <w:tab/>
        <w:t>N52 14, E08 33</w:t>
      </w:r>
    </w:p>
    <w:p>
      <w:pPr>
        <w:pStyle w:val="PlainText"/>
        <w:rPr/>
      </w:pPr>
      <w:r>
        <w:rPr/>
        <w:t>Hohensonne wind farm</w:t>
        <w:tab/>
        <w:tab/>
        <w:tab/>
        <w:tab/>
        <w:tab/>
        <w:t>-   4 turbines</w:t>
        <w:tab/>
        <w:tab/>
        <w:t>(added v3.0)</w:t>
        <w:tab/>
        <w:tab/>
        <w:t>N52 03, E09 05</w:t>
      </w:r>
    </w:p>
    <w:p>
      <w:pPr>
        <w:pStyle w:val="PlainText"/>
        <w:rPr/>
      </w:pPr>
      <w:r>
        <w:rPr/>
        <w:t>Hohne wind turbines</w:t>
        <w:tab/>
        <w:tab/>
        <w:tab/>
        <w:tab/>
        <w:tab/>
        <w:t>-   2 turbines</w:t>
        <w:tab/>
        <w:tab/>
        <w:t>(added v4.0)</w:t>
        <w:tab/>
        <w:tab/>
        <w:t>N52 35, E10 22</w:t>
      </w:r>
    </w:p>
    <w:p>
      <w:pPr>
        <w:pStyle w:val="PlainText"/>
        <w:rPr/>
      </w:pPr>
      <w:r>
        <w:rPr/>
        <w:t>Holstenhagen wind farm</w:t>
        <w:tab/>
        <w:tab/>
        <w:tab/>
        <w:tab/>
        <w:tab/>
        <w:t>-   4 turbines</w:t>
        <w:tab/>
        <w:tab/>
        <w:t>(added v3.0)</w:t>
        <w:tab/>
        <w:tab/>
        <w:t>N54 32, E13 14</w:t>
      </w:r>
    </w:p>
    <w:p>
      <w:pPr>
        <w:pStyle w:val="PlainText"/>
        <w:rPr/>
      </w:pPr>
      <w:r>
        <w:rPr/>
        <w:t>Horstfelde wind turbines</w:t>
        <w:tab/>
        <w:tab/>
        <w:tab/>
        <w:tab/>
        <w:t>-   2 turbines</w:t>
        <w:tab/>
        <w:tab/>
        <w:t>(added v3.0)</w:t>
        <w:tab/>
        <w:tab/>
        <w:t>N52 12, E13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ttelstedt wind farm</w:t>
        <w:tab/>
        <w:tab/>
        <w:tab/>
        <w:tab/>
        <w:tab/>
        <w:t>-   4 turbines</w:t>
        <w:tab/>
        <w:tab/>
        <w:t>(added v3.0)</w:t>
        <w:tab/>
        <w:tab/>
        <w:t>N51 02, E11 13</w:t>
      </w:r>
    </w:p>
    <w:p>
      <w:pPr>
        <w:pStyle w:val="PlainText"/>
        <w:rPr/>
      </w:pPr>
      <w:r>
        <w:rPr/>
        <w:t>Höxmark wind farm</w:t>
        <w:tab/>
        <w:tab/>
        <w:tab/>
        <w:tab/>
        <w:tab/>
        <w:tab/>
        <w:t>-   3 turbines</w:t>
        <w:tab/>
        <w:tab/>
        <w:t>(added v4.0)</w:t>
        <w:tab/>
        <w:tab/>
        <w:t>N54 38, E10 00</w:t>
      </w:r>
    </w:p>
    <w:p>
      <w:pPr>
        <w:pStyle w:val="PlainText"/>
        <w:rPr/>
      </w:pPr>
      <w:r>
        <w:rPr/>
        <w:t>Hummerbruch wind farm</w:t>
        <w:tab/>
        <w:tab/>
        <w:tab/>
        <w:tab/>
        <w:tab/>
        <w:t>-   4 turbines</w:t>
        <w:tab/>
        <w:tab/>
        <w:t>(added v3.0)</w:t>
        <w:tab/>
        <w:tab/>
        <w:t>N52 03, E09 09</w:t>
      </w:r>
    </w:p>
    <w:p>
      <w:pPr>
        <w:pStyle w:val="PlainText"/>
        <w:rPr/>
      </w:pPr>
      <w:r>
        <w:rPr/>
        <w:t>Hüven wind turbines</w:t>
        <w:tab/>
        <w:tab/>
        <w:tab/>
        <w:tab/>
        <w:tab/>
        <w:t>-   2 turbines</w:t>
        <w:tab/>
        <w:tab/>
        <w:t>(added v3.0)</w:t>
        <w:tab/>
        <w:tab/>
        <w:t>N52 48, E07 35</w:t>
      </w:r>
    </w:p>
    <w:p>
      <w:pPr>
        <w:pStyle w:val="PlainText"/>
        <w:rPr/>
      </w:pPr>
      <w:r>
        <w:rPr/>
        <w:t>Irsch wind farm</w:t>
        <w:tab/>
        <w:tab/>
        <w:tab/>
        <w:tab/>
        <w:tab/>
        <w:tab/>
        <w:t>-   5 turbines</w:t>
        <w:tab/>
        <w:tab/>
        <w:t>(added v3.0)</w:t>
        <w:tab/>
        <w:tab/>
        <w:t>N49 43, E06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ar nuclear power station</w:t>
        <w:tab/>
        <w:tab/>
        <w:tab/>
        <w:tab/>
        <w:t>-</w:t>
        <w:tab/>
        <w:tab/>
        <w:tab/>
        <w:tab/>
        <w:tab/>
        <w:tab/>
        <w:tab/>
        <w:tab/>
        <w:t>N48 36, E12 18</w:t>
      </w:r>
    </w:p>
    <w:p>
      <w:pPr>
        <w:pStyle w:val="PlainText"/>
        <w:rPr/>
      </w:pPr>
      <w:r>
        <w:rPr/>
        <w:t>Istorf wind farm</w:t>
        <w:tab/>
        <w:tab/>
        <w:tab/>
        <w:tab/>
        <w:tab/>
        <w:tab/>
        <w:t>-  11 turbines</w:t>
        <w:tab/>
        <w:tab/>
        <w:t>(added v3.0)</w:t>
        <w:tab/>
        <w:tab/>
        <w:t>N52 05, E08 50</w:t>
      </w:r>
    </w:p>
    <w:p>
      <w:pPr>
        <w:pStyle w:val="PlainText"/>
        <w:rPr/>
      </w:pPr>
      <w:r>
        <w:rPr/>
        <w:t>Janschwalde coal power station</w:t>
        <w:tab/>
        <w:tab/>
        <w:tab/>
        <w:t>-</w:t>
        <w:tab/>
        <w:tab/>
        <w:tab/>
        <w:tab/>
        <w:tab/>
        <w:tab/>
        <w:tab/>
        <w:tab/>
        <w:t>N51 50, E14 27</w:t>
      </w:r>
    </w:p>
    <w:p>
      <w:pPr>
        <w:pStyle w:val="PlainText"/>
        <w:rPr/>
      </w:pPr>
      <w:r>
        <w:rPr/>
        <w:t>Jöhstadt wind farm</w:t>
        <w:tab/>
        <w:tab/>
        <w:tab/>
        <w:tab/>
        <w:tab/>
        <w:t>-  14 turbines</w:t>
        <w:tab/>
        <w:tab/>
        <w:t>(added v4.0)</w:t>
        <w:tab/>
        <w:tab/>
        <w:t>N50 31, E13 05</w:t>
      </w:r>
    </w:p>
    <w:p>
      <w:pPr>
        <w:pStyle w:val="PlainText"/>
        <w:rPr/>
      </w:pPr>
      <w:r>
        <w:rPr/>
        <w:t>Kablow wind turbine</w:t>
        <w:tab/>
        <w:tab/>
        <w:tab/>
        <w:tab/>
        <w:tab/>
        <w:t>-   1 turbine</w:t>
        <w:tab/>
        <w:tab/>
        <w:t>(added v3.0)</w:t>
        <w:tab/>
        <w:tab/>
        <w:t>N52 18, E13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alkberg wind farm</w:t>
        <w:tab/>
        <w:tab/>
        <w:tab/>
        <w:tab/>
        <w:tab/>
        <w:t>-  14 turbines</w:t>
        <w:tab/>
        <w:tab/>
        <w:t>(added v3.0)</w:t>
        <w:tab/>
        <w:tab/>
        <w:t>N54 17, E11 00</w:t>
      </w:r>
    </w:p>
    <w:p>
      <w:pPr>
        <w:pStyle w:val="PlainText"/>
        <w:rPr/>
      </w:pPr>
      <w:r>
        <w:rPr/>
        <w:t>Kaltenborn wind turbine</w:t>
        <w:tab/>
        <w:tab/>
        <w:tab/>
        <w:tab/>
        <w:tab/>
        <w:t>-   1 turbine</w:t>
        <w:tab/>
        <w:tab/>
        <w:t>(added v3.0)</w:t>
        <w:tab/>
        <w:tab/>
        <w:t>N51 59, E12 56</w:t>
      </w:r>
    </w:p>
    <w:p>
      <w:pPr>
        <w:pStyle w:val="PlainText"/>
        <w:rPr/>
      </w:pPr>
      <w:r>
        <w:rPr/>
        <w:t>Kaltenhof wind turbines</w:t>
        <w:tab/>
        <w:tab/>
        <w:tab/>
        <w:tab/>
        <w:tab/>
        <w:t>-   2 turbines</w:t>
        <w:tab/>
        <w:tab/>
        <w:t>(added v3.0)</w:t>
        <w:tab/>
        <w:tab/>
        <w:t>N48 24, E08 35</w:t>
      </w:r>
    </w:p>
    <w:p>
      <w:pPr>
        <w:pStyle w:val="PlainText"/>
        <w:rPr/>
      </w:pPr>
      <w:r>
        <w:rPr/>
        <w:t>Karlsruhe wind farm</w:t>
        <w:tab/>
        <w:tab/>
        <w:tab/>
        <w:tab/>
        <w:tab/>
        <w:t>-   3 turbines</w:t>
        <w:tab/>
        <w:tab/>
        <w:t>(added v4.0)</w:t>
        <w:tab/>
        <w:tab/>
        <w:t>N49 01, E08 20</w:t>
      </w:r>
    </w:p>
    <w:p>
      <w:pPr>
        <w:pStyle w:val="PlainText"/>
        <w:rPr/>
      </w:pPr>
      <w:r>
        <w:rPr/>
        <w:t>Kastahn wind turbine</w:t>
        <w:tab/>
        <w:tab/>
        <w:tab/>
        <w:tab/>
        <w:tab/>
        <w:t>-   1 turbine</w:t>
        <w:tab/>
        <w:tab/>
        <w:t>(added v3.0)</w:t>
        <w:tab/>
        <w:tab/>
        <w:t>N53 50, E11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atzenberg wind turbines</w:t>
        <w:tab/>
        <w:tab/>
        <w:tab/>
        <w:tab/>
        <w:t>-   2 of 28? turbines</w:t>
        <w:tab/>
        <w:t>(added v4.0)</w:t>
        <w:tab/>
        <w:tab/>
        <w:t>N51 06, E13 22</w:t>
      </w:r>
    </w:p>
    <w:p>
      <w:pPr>
        <w:pStyle w:val="PlainText"/>
        <w:rPr/>
      </w:pPr>
      <w:r>
        <w:rPr/>
        <w:t>Kerkamp wind turbine</w:t>
        <w:tab/>
        <w:tab/>
        <w:tab/>
        <w:tab/>
        <w:tab/>
        <w:t>-   1 turbine</w:t>
        <w:tab/>
        <w:tab/>
        <w:t>(added v3.0)</w:t>
        <w:tab/>
        <w:tab/>
        <w:t>N52 34, E07 39</w:t>
      </w:r>
    </w:p>
    <w:p>
      <w:pPr>
        <w:pStyle w:val="PlainText"/>
        <w:rPr/>
      </w:pPr>
      <w:r>
        <w:rPr/>
        <w:t>Klein Welzin wind farm</w:t>
        <w:tab/>
        <w:tab/>
        <w:tab/>
        <w:tab/>
        <w:tab/>
        <w:t>-   5 turbines</w:t>
        <w:tab/>
        <w:tab/>
        <w:t>(added v3.0)</w:t>
        <w:tab/>
        <w:tab/>
        <w:t>N53 38, E11 13</w:t>
      </w:r>
    </w:p>
    <w:p>
      <w:pPr>
        <w:pStyle w:val="PlainText"/>
        <w:rPr/>
      </w:pPr>
      <w:r>
        <w:rPr/>
        <w:t>Kleinfalke wind farm</w:t>
        <w:tab/>
        <w:tab/>
        <w:tab/>
        <w:tab/>
        <w:tab/>
        <w:t>-   4 turbines</w:t>
        <w:tab/>
        <w:tab/>
        <w:t>(added v4.0)</w:t>
        <w:tab/>
        <w:tab/>
        <w:t>N50 48, E12 09</w:t>
      </w:r>
    </w:p>
    <w:p>
      <w:pPr>
        <w:pStyle w:val="PlainText"/>
        <w:rPr/>
      </w:pPr>
      <w:r>
        <w:rPr/>
        <w:t>Klostermoor wind farm</w:t>
        <w:tab/>
        <w:tab/>
        <w:tab/>
        <w:tab/>
        <w:tab/>
        <w:t>-  14 turbines</w:t>
        <w:tab/>
        <w:tab/>
        <w:t>(added v4.0)</w:t>
        <w:tab/>
        <w:tab/>
        <w:t>N53 06, E07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olonie Widey wind farm, Paderborn</w:t>
        <w:tab/>
        <w:tab/>
        <w:tab/>
        <w:t>-   4 turbines</w:t>
        <w:tab/>
        <w:tab/>
        <w:t>(added v3.0)</w:t>
        <w:tab/>
        <w:tab/>
        <w:t>N51 42, E08 39</w:t>
      </w:r>
    </w:p>
    <w:p>
      <w:pPr>
        <w:pStyle w:val="PlainText"/>
        <w:rPr/>
      </w:pPr>
      <w:r>
        <w:rPr/>
        <w:t>Königskron wind turbine</w:t>
        <w:tab/>
        <w:tab/>
        <w:tab/>
        <w:tab/>
        <w:tab/>
        <w:t>-   1 turbine</w:t>
        <w:tab/>
        <w:tab/>
        <w:t>(added v3.0)</w:t>
        <w:tab/>
        <w:tab/>
        <w:t>N53 40, E07 50</w:t>
      </w:r>
    </w:p>
    <w:p>
      <w:pPr>
        <w:pStyle w:val="PlainText"/>
        <w:rPr/>
      </w:pPr>
      <w:r>
        <w:rPr/>
        <w:t>Kostebrau wind farm</w:t>
        <w:tab/>
        <w:tab/>
        <w:tab/>
        <w:tab/>
        <w:tab/>
        <w:t>-   6 turbines</w:t>
        <w:tab/>
        <w:tab/>
        <w:t>(added v4.0)</w:t>
        <w:tab/>
        <w:tab/>
        <w:t>N51 32, E13 50</w:t>
      </w:r>
    </w:p>
    <w:p>
      <w:pPr>
        <w:pStyle w:val="PlainText"/>
        <w:rPr/>
      </w:pPr>
      <w:r>
        <w:rPr/>
        <w:t>Krevese wind turbines</w:t>
        <w:tab/>
        <w:tab/>
        <w:tab/>
        <w:tab/>
        <w:tab/>
        <w:t>-   2 turbines</w:t>
        <w:tab/>
        <w:tab/>
        <w:t>(added v3.0)</w:t>
        <w:tab/>
        <w:tab/>
        <w:t>N52 49, E11 40</w:t>
      </w:r>
    </w:p>
    <w:p>
      <w:pPr>
        <w:pStyle w:val="PlainText"/>
        <w:rPr/>
      </w:pPr>
      <w:r>
        <w:rPr/>
        <w:t>Krüh/Eichede wind farm</w:t>
        <w:tab/>
        <w:tab/>
        <w:tab/>
        <w:tab/>
        <w:tab/>
        <w:t>-   7 turbines</w:t>
        <w:tab/>
        <w:tab/>
        <w:t>(added v3.0)</w:t>
        <w:tab/>
        <w:tab/>
        <w:t>N53 43, E10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ugel radome</w:t>
        <w:tab/>
        <w:tab/>
        <w:tab/>
        <w:tab/>
        <w:tab/>
        <w:tab/>
        <w:t>-   1 radome</w:t>
        <w:tab/>
        <w:tab/>
        <w:t>(added v3.0)</w:t>
        <w:tab/>
        <w:tab/>
        <w:t>N50 37, E07 08</w:t>
      </w:r>
    </w:p>
    <w:p>
      <w:pPr>
        <w:pStyle w:val="PlainText"/>
        <w:rPr/>
      </w:pPr>
      <w:r>
        <w:rPr/>
        <w:t>Kühndorf wind turbine</w:t>
        <w:tab/>
        <w:tab/>
        <w:tab/>
        <w:tab/>
        <w:tab/>
        <w:t>-   1 turbine</w:t>
        <w:tab/>
        <w:tab/>
        <w:t>(added v3.0)</w:t>
        <w:tab/>
        <w:tab/>
        <w:t>N50 36, E10 29</w:t>
      </w:r>
    </w:p>
    <w:p>
      <w:pPr>
        <w:pStyle w:val="PlainText"/>
        <w:rPr/>
      </w:pPr>
      <w:r>
        <w:rPr/>
        <w:t>Laboe wind turbine</w:t>
        <w:tab/>
        <w:tab/>
        <w:tab/>
        <w:tab/>
        <w:tab/>
        <w:t>-   1 of 2? turbines</w:t>
        <w:tab/>
        <w:t>(added v4.0)</w:t>
        <w:tab/>
        <w:tab/>
        <w:t>N54 24, E10 14</w:t>
      </w:r>
    </w:p>
    <w:p>
      <w:pPr>
        <w:pStyle w:val="PlainText"/>
        <w:rPr/>
      </w:pPr>
      <w:r>
        <w:rPr/>
        <w:t>Lammersdorf wind farm</w:t>
        <w:tab/>
        <w:tab/>
        <w:tab/>
        <w:tab/>
        <w:tab/>
        <w:t>-   4 turbines</w:t>
        <w:tab/>
        <w:tab/>
        <w:t>(added v3.0)</w:t>
        <w:tab/>
        <w:tab/>
        <w:t>N50 39, E06 17</w:t>
      </w:r>
    </w:p>
    <w:p>
      <w:pPr>
        <w:pStyle w:val="PlainText"/>
        <w:rPr/>
      </w:pPr>
      <w:r>
        <w:rPr/>
        <w:t>Landscheide wind farm</w:t>
        <w:tab/>
        <w:tab/>
        <w:tab/>
        <w:tab/>
        <w:tab/>
        <w:t>-   9 turbines</w:t>
        <w:tab/>
        <w:tab/>
        <w:t>(added v4.0)</w:t>
        <w:tab/>
        <w:tab/>
        <w:t>N53 54, E09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ndwehr wind turbines</w:t>
        <w:tab/>
        <w:tab/>
        <w:tab/>
        <w:tab/>
        <w:tab/>
        <w:t>-   2 turbines</w:t>
        <w:tab/>
        <w:tab/>
        <w:t>(added v3.0)</w:t>
        <w:tab/>
        <w:tab/>
        <w:t>N51 42, E06 11</w:t>
      </w:r>
    </w:p>
    <w:p>
      <w:pPr>
        <w:pStyle w:val="PlainText"/>
        <w:rPr/>
      </w:pPr>
      <w:r>
        <w:rPr/>
        <w:t>Langenbach wind farm, Rheinland-Pfalz</w:t>
        <w:tab/>
        <w:tab/>
        <w:t>-   3 of 7 turbines</w:t>
        <w:tab/>
        <w:t>(added v4.0)</w:t>
        <w:tab/>
        <w:tab/>
        <w:t>N50 23, E11 35</w:t>
      </w:r>
    </w:p>
    <w:p>
      <w:pPr>
        <w:pStyle w:val="PlainText"/>
        <w:rPr/>
      </w:pPr>
      <w:r>
        <w:rPr/>
        <w:t>Langeneichstädt wind turbines</w:t>
        <w:tab/>
        <w:tab/>
        <w:tab/>
        <w:tab/>
        <w:t>-   2 of ? turbines</w:t>
        <w:tab/>
        <w:t>(added v4.0)</w:t>
        <w:tab/>
        <w:tab/>
        <w:t>N51 20, E11 45</w:t>
      </w:r>
    </w:p>
    <w:p>
      <w:pPr>
        <w:pStyle w:val="PlainText"/>
        <w:rPr/>
      </w:pPr>
      <w:r>
        <w:rPr/>
        <w:t>Laumann wind turbine</w:t>
        <w:tab/>
        <w:tab/>
        <w:tab/>
        <w:tab/>
        <w:tab/>
        <w:t>-   1 turbine</w:t>
        <w:tab/>
        <w:tab/>
        <w:t>(added v3.0)</w:t>
        <w:tab/>
        <w:tab/>
        <w:t>N52 11, E07 13</w:t>
      </w:r>
    </w:p>
    <w:p>
      <w:pPr>
        <w:pStyle w:val="PlainText"/>
        <w:rPr/>
      </w:pPr>
      <w:r>
        <w:rPr/>
        <w:t>Lechtrup wind turbine</w:t>
        <w:tab/>
        <w:tab/>
        <w:tab/>
        <w:tab/>
        <w:tab/>
        <w:t>-   1 turbine</w:t>
        <w:tab/>
        <w:tab/>
        <w:t>(added v3.0)</w:t>
        <w:tab/>
        <w:tab/>
        <w:t>N52 29, E07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ezdorf wind turbine</w:t>
        <w:tab/>
        <w:tab/>
        <w:tab/>
        <w:tab/>
        <w:tab/>
        <w:t>-   1 turbine</w:t>
        <w:tab/>
        <w:tab/>
        <w:t>(added v4.0)</w:t>
        <w:tab/>
        <w:tab/>
        <w:t>N53 33, E07 17</w:t>
      </w:r>
    </w:p>
    <w:p>
      <w:pPr>
        <w:pStyle w:val="PlainText"/>
        <w:rPr/>
      </w:pPr>
      <w:r>
        <w:rPr/>
        <w:t>Lettweiler wind farm</w:t>
        <w:tab/>
        <w:tab/>
        <w:tab/>
        <w:tab/>
        <w:tab/>
        <w:t>-   7 turbines</w:t>
        <w:tab/>
        <w:tab/>
        <w:t>(added v3.0)</w:t>
        <w:tab/>
        <w:tab/>
        <w:t>N49 43, E07 43</w:t>
      </w:r>
    </w:p>
    <w:p>
      <w:pPr>
        <w:pStyle w:val="PlainText"/>
        <w:rPr/>
      </w:pPr>
      <w:r>
        <w:rPr/>
        <w:t>Leubsdorf wind turbine</w:t>
        <w:tab/>
        <w:tab/>
        <w:tab/>
        <w:tab/>
        <w:tab/>
        <w:t>-   1 turbine</w:t>
        <w:tab/>
        <w:tab/>
        <w:t>(added v4.0)</w:t>
        <w:tab/>
        <w:tab/>
        <w:t>N50 48, E13 11</w:t>
      </w:r>
    </w:p>
    <w:p>
      <w:pPr>
        <w:pStyle w:val="PlainText"/>
        <w:rPr/>
      </w:pPr>
      <w:r>
        <w:rPr/>
        <w:t>Leuzenbronn 1 wind farm</w:t>
        <w:tab/>
        <w:tab/>
        <w:tab/>
        <w:tab/>
        <w:tab/>
        <w:t>-   2 turbines</w:t>
        <w:tab/>
        <w:tab/>
        <w:t>(added v4.0)</w:t>
        <w:tab/>
        <w:tab/>
        <w:t>N49 22, E10 07</w:t>
      </w:r>
    </w:p>
    <w:p>
      <w:pPr>
        <w:pStyle w:val="PlainText"/>
        <w:rPr/>
      </w:pPr>
      <w:r>
        <w:rPr/>
        <w:t>Lindern wind farm</w:t>
        <w:tab/>
        <w:tab/>
        <w:tab/>
        <w:tab/>
        <w:tab/>
        <w:tab/>
        <w:t>-   7 turbines</w:t>
        <w:tab/>
        <w:tab/>
        <w:t>(added v3.0)</w:t>
        <w:tab/>
        <w:tab/>
        <w:t>N51 00, E06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ttdorf wind farm</w:t>
        <w:tab/>
        <w:tab/>
        <w:tab/>
        <w:tab/>
        <w:tab/>
        <w:t>-   7 turbines</w:t>
        <w:tab/>
        <w:tab/>
        <w:t>(added v4.0)</w:t>
        <w:tab/>
        <w:tab/>
        <w:t>N51 04, E13 07</w:t>
      </w:r>
    </w:p>
    <w:p>
      <w:pPr>
        <w:pStyle w:val="PlainText"/>
        <w:rPr/>
      </w:pPr>
      <w:r>
        <w:rPr/>
        <w:t>Lohe wind farm</w:t>
        <w:tab/>
        <w:tab/>
        <w:tab/>
        <w:tab/>
        <w:tab/>
        <w:tab/>
        <w:t>-   7 turbines</w:t>
        <w:tab/>
        <w:tab/>
        <w:t>(added v4.0)</w:t>
        <w:tab/>
        <w:tab/>
        <w:t>N51 38, E08 14</w:t>
      </w:r>
    </w:p>
    <w:p>
      <w:pPr>
        <w:pStyle w:val="PlainText"/>
        <w:rPr/>
      </w:pPr>
      <w:r>
        <w:rPr/>
        <w:t>Löhme wind turbine</w:t>
        <w:tab/>
        <w:tab/>
        <w:tab/>
        <w:tab/>
        <w:tab/>
        <w:t>-   1 turbine</w:t>
        <w:tab/>
        <w:tab/>
        <w:t>(added v3.0)</w:t>
        <w:tab/>
        <w:tab/>
        <w:t>N52 38, E13 41</w:t>
      </w:r>
    </w:p>
    <w:p>
      <w:pPr>
        <w:pStyle w:val="PlainText"/>
        <w:rPr/>
      </w:pPr>
      <w:r>
        <w:rPr/>
        <w:t>Looft wind farm</w:t>
        <w:tab/>
        <w:tab/>
        <w:tab/>
        <w:tab/>
        <w:tab/>
        <w:tab/>
        <w:t>-   6 turbines</w:t>
        <w:tab/>
        <w:tab/>
        <w:t>(added v3.0)</w:t>
        <w:tab/>
        <w:tab/>
        <w:t>N54 02, E09 33</w:t>
      </w:r>
    </w:p>
    <w:p>
      <w:pPr>
        <w:pStyle w:val="PlainText"/>
        <w:rPr/>
      </w:pPr>
      <w:r>
        <w:rPr/>
        <w:t>Mahlitzsch wind farm</w:t>
        <w:tab/>
        <w:tab/>
        <w:tab/>
        <w:tab/>
        <w:tab/>
        <w:t>-   4 of ? turbines</w:t>
        <w:tab/>
        <w:t>(added v4.0)</w:t>
        <w:tab/>
        <w:tab/>
        <w:t>N51 04, E13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ttchow wind turbine</w:t>
        <w:tab/>
        <w:tab/>
        <w:tab/>
        <w:tab/>
        <w:tab/>
        <w:t>-   1 turbine</w:t>
        <w:tab/>
        <w:tab/>
        <w:t>(added v3.0)</w:t>
        <w:tab/>
        <w:tab/>
        <w:t>N54 40, E13 22</w:t>
      </w:r>
    </w:p>
    <w:p>
      <w:pPr>
        <w:pStyle w:val="PlainText"/>
        <w:rPr/>
      </w:pPr>
      <w:r>
        <w:rPr/>
        <w:t>Mautitz wind farm</w:t>
        <w:tab/>
        <w:tab/>
        <w:tab/>
        <w:tab/>
        <w:tab/>
        <w:tab/>
        <w:t>-   3 turbines</w:t>
        <w:tab/>
        <w:tab/>
        <w:t>(added v4.0)</w:t>
        <w:tab/>
        <w:tab/>
        <w:t>N51 17, E13 13</w:t>
      </w:r>
    </w:p>
    <w:p>
      <w:pPr>
        <w:pStyle w:val="PlainText"/>
        <w:rPr/>
      </w:pPr>
      <w:r>
        <w:rPr/>
        <w:t>Misselwarden wind farm</w:t>
        <w:tab/>
        <w:tab/>
        <w:tab/>
        <w:tab/>
        <w:tab/>
        <w:t>-  12 turbines</w:t>
        <w:tab/>
        <w:tab/>
        <w:t>(added v4.0)</w:t>
        <w:tab/>
        <w:tab/>
        <w:t>N53 40, E08 30</w:t>
      </w:r>
    </w:p>
    <w:p>
      <w:pPr>
        <w:pStyle w:val="PlainText"/>
        <w:rPr/>
      </w:pPr>
      <w:r>
        <w:rPr/>
        <w:t>Molkenberg wind farm</w:t>
        <w:tab/>
        <w:tab/>
        <w:tab/>
        <w:tab/>
        <w:tab/>
        <w:t>-   8 turbines</w:t>
        <w:tab/>
        <w:tab/>
        <w:t>(added v3.0)</w:t>
        <w:tab/>
        <w:tab/>
        <w:t>N52 23, E14 03</w:t>
      </w:r>
    </w:p>
    <w:p>
      <w:pPr>
        <w:pStyle w:val="PlainText"/>
        <w:rPr/>
      </w:pPr>
      <w:r>
        <w:rPr/>
        <w:t>Mühlenberg wind turbine</w:t>
        <w:tab/>
        <w:tab/>
        <w:tab/>
        <w:tab/>
        <w:tab/>
        <w:t>-   1 turbine</w:t>
        <w:tab/>
        <w:tab/>
        <w:t>(added v4.0)</w:t>
        <w:tab/>
        <w:tab/>
        <w:t>N52 59, E07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ünchhausen wind turbine</w:t>
        <w:tab/>
        <w:tab/>
        <w:tab/>
        <w:tab/>
        <w:t>-   1 turbine</w:t>
        <w:tab/>
        <w:tab/>
        <w:t>(added v3.0)</w:t>
        <w:tab/>
        <w:tab/>
        <w:t>N50 37, E08 10</w:t>
      </w:r>
    </w:p>
    <w:p>
      <w:pPr>
        <w:pStyle w:val="PlainText"/>
        <w:rPr/>
      </w:pPr>
      <w:r>
        <w:rPr/>
        <w:t>Nadorst wind turbine</w:t>
        <w:tab/>
        <w:tab/>
        <w:tab/>
        <w:tab/>
        <w:tab/>
        <w:t>-   1 turbine</w:t>
        <w:tab/>
        <w:tab/>
        <w:t>(added v3.0)</w:t>
        <w:tab/>
        <w:tab/>
        <w:t>N53 36, E07 58</w:t>
      </w:r>
    </w:p>
    <w:p>
      <w:pPr>
        <w:pStyle w:val="PlainText"/>
        <w:rPr/>
      </w:pPr>
      <w:r>
        <w:rPr/>
        <w:t>Nechlin wind farm</w:t>
        <w:tab/>
        <w:tab/>
        <w:tab/>
        <w:tab/>
        <w:tab/>
        <w:tab/>
        <w:t>-  14 turbines</w:t>
        <w:tab/>
        <w:tab/>
        <w:t>(added v4.0)</w:t>
        <w:tab/>
        <w:tab/>
        <w:t>N53 28, E13 54</w:t>
      </w:r>
    </w:p>
    <w:p>
      <w:pPr>
        <w:pStyle w:val="PlainText"/>
        <w:rPr/>
      </w:pPr>
      <w:r>
        <w:rPr/>
        <w:t>Neu Zauche Nord wind farm</w:t>
        <w:tab/>
        <w:tab/>
        <w:tab/>
        <w:tab/>
        <w:t>-   3 turbines</w:t>
        <w:tab/>
        <w:tab/>
        <w:t>(added v3.0)</w:t>
        <w:tab/>
        <w:tab/>
        <w:t>N51 57, E14 06</w:t>
      </w:r>
    </w:p>
    <w:p>
      <w:pPr>
        <w:pStyle w:val="PlainText"/>
        <w:rPr/>
      </w:pPr>
      <w:r>
        <w:rPr/>
        <w:t>Neuenhofe wind farm</w:t>
        <w:tab/>
        <w:tab/>
        <w:tab/>
        <w:tab/>
        <w:tab/>
        <w:t>-   3 turbines</w:t>
        <w:tab/>
        <w:tab/>
        <w:t>(added v3.0)</w:t>
        <w:tab/>
        <w:tab/>
        <w:t>N52 18, E11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ufeld wind farm</w:t>
        <w:tab/>
        <w:tab/>
        <w:tab/>
        <w:tab/>
        <w:tab/>
        <w:tab/>
        <w:t>-  17 turbines</w:t>
        <w:tab/>
        <w:tab/>
        <w:t>(added v4.0)</w:t>
        <w:tab/>
        <w:tab/>
        <w:t>N53 56, E09 00</w:t>
      </w:r>
    </w:p>
    <w:p>
      <w:pPr>
        <w:pStyle w:val="PlainText"/>
        <w:rPr/>
      </w:pPr>
      <w:r>
        <w:rPr/>
        <w:t>Neufeldrekook wind turbines</w:t>
        <w:tab/>
        <w:tab/>
        <w:tab/>
        <w:tab/>
        <w:t>-   2 turbines</w:t>
        <w:tab/>
        <w:tab/>
        <w:t>(added v4.0)</w:t>
        <w:tab/>
        <w:tab/>
        <w:t>N53 54, E08 59</w:t>
      </w:r>
    </w:p>
    <w:p>
      <w:pPr>
        <w:pStyle w:val="PlainText"/>
        <w:rPr/>
      </w:pPr>
      <w:r>
        <w:rPr/>
        <w:t>Niederaussem coal power station</w:t>
        <w:tab/>
        <w:tab/>
        <w:tab/>
        <w:t>-</w:t>
        <w:tab/>
        <w:tab/>
        <w:tab/>
        <w:tab/>
        <w:tab/>
        <w:tab/>
        <w:tab/>
        <w:tab/>
        <w:t>N51 00, E06 40</w:t>
      </w:r>
    </w:p>
    <w:p>
      <w:pPr>
        <w:pStyle w:val="PlainText"/>
        <w:rPr/>
      </w:pPr>
      <w:r>
        <w:rPr/>
        <w:t>Niex wind farm</w:t>
        <w:tab/>
        <w:tab/>
        <w:tab/>
        <w:tab/>
        <w:tab/>
        <w:tab/>
        <w:t>-   6 turbines</w:t>
        <w:tab/>
        <w:tab/>
        <w:t>(added v3.0)</w:t>
        <w:tab/>
        <w:tab/>
        <w:t>N54 01, E12 11</w:t>
      </w:r>
    </w:p>
    <w:p>
      <w:pPr>
        <w:pStyle w:val="PlainText"/>
        <w:rPr/>
      </w:pPr>
      <w:r>
        <w:rPr/>
        <w:t>Nordfriesland wind farm</w:t>
        <w:tab/>
        <w:tab/>
        <w:tab/>
        <w:tab/>
        <w:tab/>
        <w:t>-  18 turbines</w:t>
        <w:tab/>
        <w:tab/>
        <w:t>(added v3.0)</w:t>
        <w:tab/>
        <w:tab/>
        <w:t>N54 31, E08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berhochstatt wind farm</w:t>
        <w:tab/>
        <w:tab/>
        <w:tab/>
        <w:tab/>
        <w:tab/>
        <w:t>-   3 turbines</w:t>
        <w:tab/>
        <w:tab/>
        <w:t>(added v3.0)</w:t>
        <w:tab/>
        <w:tab/>
        <w:t>N49 02, E11 04</w:t>
      </w:r>
    </w:p>
    <w:p>
      <w:pPr>
        <w:pStyle w:val="PlainText"/>
        <w:rPr/>
      </w:pPr>
      <w:r>
        <w:rPr/>
        <w:t>Oberlungwitz wind farm</w:t>
        <w:tab/>
        <w:tab/>
        <w:tab/>
        <w:tab/>
        <w:tab/>
        <w:t>-   2 of 3 turbines</w:t>
        <w:tab/>
        <w:t>(added v4.0)</w:t>
        <w:tab/>
        <w:tab/>
        <w:t>N50 46, E12 44</w:t>
      </w:r>
    </w:p>
    <w:p>
      <w:pPr>
        <w:pStyle w:val="PlainText"/>
        <w:rPr/>
      </w:pPr>
      <w:r>
        <w:rPr/>
        <w:t>Oberweissbach wind turbine</w:t>
        <w:tab/>
        <w:tab/>
        <w:tab/>
        <w:tab/>
        <w:t>-   1 turbine</w:t>
        <w:tab/>
        <w:tab/>
        <w:t>(added v3.0)</w:t>
        <w:tab/>
        <w:tab/>
        <w:t>N50 35, E11 08</w:t>
      </w:r>
    </w:p>
    <w:p>
      <w:pPr>
        <w:pStyle w:val="PlainText"/>
        <w:rPr/>
      </w:pPr>
      <w:r>
        <w:rPr/>
        <w:t>Oberwiembeck wind turbine</w:t>
        <w:tab/>
        <w:tab/>
        <w:tab/>
        <w:tab/>
        <w:t>-   1 turbine</w:t>
        <w:tab/>
        <w:tab/>
        <w:t>(added v3.0)</w:t>
        <w:tab/>
        <w:tab/>
        <w:t>N51 59, E08 56</w:t>
      </w:r>
    </w:p>
    <w:p>
      <w:pPr>
        <w:pStyle w:val="PlainText"/>
        <w:rPr/>
      </w:pPr>
      <w:r>
        <w:rPr/>
        <w:t>Ohlenbüttel wind farm</w:t>
        <w:tab/>
        <w:tab/>
        <w:tab/>
        <w:tab/>
        <w:tab/>
        <w:t>-   6 turbines</w:t>
        <w:tab/>
        <w:tab/>
        <w:t>(added v4.0)</w:t>
        <w:tab/>
        <w:tab/>
        <w:t>N53 23, E09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ortakaten wind farm</w:t>
        <w:tab/>
        <w:tab/>
        <w:tab/>
        <w:tab/>
        <w:tab/>
        <w:t>-   5 turbines</w:t>
        <w:tab/>
        <w:tab/>
        <w:t>(added v3.0)</w:t>
        <w:tab/>
        <w:tab/>
        <w:t>N53 27, E10 06</w:t>
      </w:r>
    </w:p>
    <w:p>
      <w:pPr>
        <w:pStyle w:val="PlainText"/>
        <w:rPr/>
      </w:pPr>
      <w:r>
        <w:rPr/>
        <w:t>Ostendorp wind farm</w:t>
        <w:tab/>
        <w:tab/>
        <w:tab/>
        <w:tab/>
        <w:tab/>
        <w:t>-   7 turbines</w:t>
        <w:tab/>
        <w:tab/>
        <w:t>(added v3.0)</w:t>
        <w:tab/>
        <w:tab/>
        <w:t>N52 12, E07 07</w:t>
      </w:r>
    </w:p>
    <w:p>
      <w:pPr>
        <w:pStyle w:val="PlainText"/>
        <w:rPr/>
      </w:pPr>
      <w:r>
        <w:rPr/>
        <w:t>Ovelgünne part1 wind farm</w:t>
        <w:tab/>
        <w:tab/>
        <w:tab/>
        <w:tab/>
        <w:t>-  13 turbines</w:t>
        <w:tab/>
        <w:tab/>
        <w:t>(added v4.0)</w:t>
        <w:tab/>
        <w:tab/>
        <w:t>N52 08, E11 15</w:t>
      </w:r>
    </w:p>
    <w:p>
      <w:pPr>
        <w:pStyle w:val="PlainText"/>
        <w:rPr/>
      </w:pPr>
      <w:r>
        <w:rPr/>
        <w:t>Panrod wind turbine</w:t>
        <w:tab/>
        <w:tab/>
        <w:tab/>
        <w:tab/>
        <w:tab/>
        <w:t>-   1 turbine</w:t>
        <w:tab/>
        <w:tab/>
        <w:t>(added v3.0)</w:t>
        <w:tab/>
        <w:tab/>
        <w:t>N50 15, E08 09</w:t>
      </w:r>
    </w:p>
    <w:p>
      <w:pPr>
        <w:pStyle w:val="PlainText"/>
        <w:rPr/>
      </w:pPr>
      <w:r>
        <w:rPr/>
        <w:t>Papenbruch wind turbines</w:t>
        <w:tab/>
        <w:tab/>
        <w:tab/>
        <w:tab/>
        <w:t>-   2 turbines</w:t>
        <w:tab/>
        <w:tab/>
        <w:t>(added v3.0)</w:t>
        <w:tab/>
        <w:tab/>
        <w:t>N52 07, E09 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kenser Groden wind turbines</w:t>
        <w:tab/>
        <w:tab/>
        <w:tab/>
        <w:t>-   2 turbines</w:t>
        <w:tab/>
        <w:tab/>
        <w:t>(added v3.0)</w:t>
        <w:tab/>
        <w:tab/>
        <w:t>N53 39, E08 01</w:t>
      </w:r>
    </w:p>
    <w:p>
      <w:pPr>
        <w:pStyle w:val="PlainText"/>
        <w:rPr/>
      </w:pPr>
      <w:r>
        <w:rPr/>
        <w:t>Pattensen wind farm</w:t>
        <w:tab/>
        <w:tab/>
        <w:tab/>
        <w:tab/>
        <w:tab/>
        <w:t>-   4 turbines</w:t>
        <w:tab/>
        <w:tab/>
        <w:t>(added v3.0)</w:t>
        <w:tab/>
        <w:tab/>
        <w:t>N53 19, E10 07</w:t>
      </w:r>
    </w:p>
    <w:p>
      <w:pPr>
        <w:pStyle w:val="PlainText"/>
        <w:rPr/>
      </w:pPr>
      <w:r>
        <w:rPr/>
        <w:t>Peez/Breitling wind turbine - offshore</w:t>
        <w:tab/>
        <w:tab/>
        <w:t>-   1 turbine</w:t>
        <w:tab/>
        <w:tab/>
        <w:t>(added v3.0)</w:t>
        <w:tab/>
        <w:tab/>
        <w:t>N54 10, E12 08</w:t>
      </w:r>
    </w:p>
    <w:p>
      <w:pPr>
        <w:pStyle w:val="PlainText"/>
        <w:rPr/>
      </w:pPr>
      <w:r>
        <w:rPr/>
        <w:t>Philipsburg nuclear power station</w:t>
        <w:tab/>
        <w:tab/>
        <w:tab/>
        <w:t>-</w:t>
        <w:tab/>
        <w:tab/>
        <w:tab/>
        <w:tab/>
        <w:tab/>
        <w:tab/>
        <w:tab/>
        <w:tab/>
        <w:t>N49 15, E08 26</w:t>
      </w:r>
    </w:p>
    <w:p>
      <w:pPr>
        <w:pStyle w:val="PlainText"/>
        <w:rPr/>
      </w:pPr>
      <w:r>
        <w:rPr/>
        <w:t>Postlow wind farm</w:t>
        <w:tab/>
        <w:tab/>
        <w:tab/>
        <w:tab/>
        <w:tab/>
        <w:tab/>
        <w:t>-   4 turbines</w:t>
        <w:tab/>
        <w:tab/>
        <w:t>(added v4.0)</w:t>
        <w:tab/>
        <w:tab/>
        <w:t>N53 50, E13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etitz wind farm</w:t>
        <w:tab/>
        <w:tab/>
        <w:tab/>
        <w:tab/>
        <w:tab/>
        <w:t>-  12 turbines</w:t>
        <w:tab/>
        <w:tab/>
        <w:t>(added v3.0)</w:t>
        <w:tab/>
        <w:tab/>
        <w:t>N51 14, E14 09</w:t>
      </w:r>
    </w:p>
    <w:p>
      <w:pPr>
        <w:pStyle w:val="PlainText"/>
        <w:rPr/>
      </w:pPr>
      <w:r>
        <w:rPr/>
        <w:t>Proschim wind farm</w:t>
        <w:tab/>
        <w:tab/>
        <w:tab/>
        <w:tab/>
        <w:tab/>
        <w:t>-   4 turbines</w:t>
        <w:tab/>
        <w:tab/>
        <w:t>(added v3.0)</w:t>
        <w:tab/>
        <w:tab/>
        <w:t>N51 32, E14 10</w:t>
      </w:r>
    </w:p>
    <w:p>
      <w:pPr>
        <w:pStyle w:val="PlainText"/>
        <w:rPr/>
      </w:pPr>
      <w:r>
        <w:rPr/>
        <w:t>Quarrendrof wind turbines</w:t>
        <w:tab/>
        <w:tab/>
        <w:tab/>
        <w:tab/>
        <w:t>-   2 turbines</w:t>
        <w:tab/>
        <w:tab/>
        <w:t>(added v3.0)</w:t>
        <w:tab/>
        <w:tab/>
        <w:t>N53 17, E10 02</w:t>
      </w:r>
    </w:p>
    <w:p>
      <w:pPr>
        <w:pStyle w:val="PlainText"/>
        <w:rPr/>
      </w:pPr>
      <w:r>
        <w:rPr/>
        <w:t>Ratjendorf wind farm</w:t>
        <w:tab/>
        <w:tab/>
        <w:tab/>
        <w:tab/>
        <w:tab/>
        <w:t>-   3 turbines</w:t>
        <w:tab/>
        <w:tab/>
        <w:t>(added v4.0)</w:t>
        <w:tab/>
        <w:tab/>
        <w:t>N54 22, E10 24</w:t>
      </w:r>
    </w:p>
    <w:p>
      <w:pPr>
        <w:pStyle w:val="PlainText"/>
        <w:rPr/>
      </w:pPr>
      <w:r>
        <w:rPr/>
        <w:t>Rebgeshain wind farm</w:t>
        <w:tab/>
        <w:tab/>
        <w:tab/>
        <w:tab/>
        <w:tab/>
        <w:t>-   4 turbines</w:t>
        <w:tab/>
        <w:tab/>
        <w:t>(added v3.0)</w:t>
        <w:tab/>
        <w:tab/>
        <w:t>N50 34, E09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eden wind farm</w:t>
        <w:tab/>
        <w:tab/>
        <w:tab/>
        <w:tab/>
        <w:tab/>
        <w:tab/>
        <w:t>-   5 turbines</w:t>
        <w:tab/>
        <w:tab/>
        <w:t>(added v3.0)</w:t>
        <w:tab/>
        <w:tab/>
        <w:t>N50 24, E07 11</w:t>
      </w:r>
    </w:p>
    <w:p>
      <w:pPr>
        <w:pStyle w:val="PlainText"/>
        <w:rPr/>
      </w:pPr>
      <w:r>
        <w:rPr/>
        <w:t>Rellin wind farm</w:t>
        <w:tab/>
        <w:tab/>
        <w:tab/>
        <w:tab/>
        <w:tab/>
        <w:tab/>
        <w:t>-   6 turbines</w:t>
        <w:tab/>
        <w:tab/>
        <w:t>(added v4.0)</w:t>
        <w:tab/>
        <w:tab/>
        <w:t xml:space="preserve">N54 18, E10 59 </w:t>
      </w:r>
    </w:p>
    <w:p>
      <w:pPr>
        <w:pStyle w:val="PlainText"/>
        <w:rPr/>
      </w:pPr>
      <w:r>
        <w:rPr/>
        <w:t>Renkenberge wind farm</w:t>
        <w:tab/>
        <w:tab/>
        <w:tab/>
        <w:tab/>
        <w:tab/>
        <w:t>-  18 turbines</w:t>
        <w:tab/>
        <w:tab/>
        <w:t>(added v3.0)</w:t>
        <w:tab/>
        <w:tab/>
        <w:t>N52 54, E07 45</w:t>
      </w:r>
    </w:p>
    <w:p>
      <w:pPr>
        <w:pStyle w:val="PlainText"/>
        <w:rPr/>
      </w:pPr>
      <w:r>
        <w:rPr/>
        <w:t>Ressen-Neu-Seeland wind farm</w:t>
        <w:tab/>
        <w:tab/>
        <w:tab/>
        <w:tab/>
        <w:t>-   3 turbines</w:t>
        <w:tab/>
        <w:tab/>
        <w:t>(added v3.0)</w:t>
        <w:tab/>
        <w:tab/>
        <w:t>N51 37, E14 08</w:t>
      </w:r>
    </w:p>
    <w:p>
      <w:pPr>
        <w:pStyle w:val="PlainText"/>
        <w:rPr/>
      </w:pPr>
      <w:r>
        <w:rPr/>
        <w:t>Ressen-Zaue wind turbine</w:t>
        <w:tab/>
        <w:tab/>
        <w:tab/>
        <w:tab/>
        <w:t>-   1 turbine</w:t>
        <w:tab/>
        <w:tab/>
        <w:t>(added v3.0)</w:t>
        <w:tab/>
        <w:tab/>
        <w:t>N52 02, E14 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telsdorf wind farm</w:t>
        <w:tab/>
        <w:tab/>
        <w:tab/>
        <w:tab/>
        <w:tab/>
        <w:t>-  10 turbines</w:t>
        <w:tab/>
        <w:tab/>
        <w:t>(added v3.0)</w:t>
        <w:tab/>
        <w:tab/>
        <w:t>N53 51, E10 58</w:t>
      </w:r>
    </w:p>
    <w:p>
      <w:pPr>
        <w:pStyle w:val="PlainText"/>
        <w:rPr/>
      </w:pPr>
      <w:r>
        <w:rPr/>
        <w:t>Rettin wind turbine</w:t>
        <w:tab/>
        <w:tab/>
        <w:tab/>
        <w:tab/>
        <w:tab/>
        <w:t>-   1 turbine</w:t>
        <w:tab/>
        <w:tab/>
        <w:t>(added v3.0)</w:t>
        <w:tab/>
        <w:tab/>
        <w:t>N54 06, E10 52</w:t>
      </w:r>
    </w:p>
    <w:p>
      <w:pPr>
        <w:pStyle w:val="PlainText"/>
        <w:rPr/>
      </w:pPr>
      <w:r>
        <w:rPr/>
        <w:t>Rottman wind farm</w:t>
        <w:tab/>
        <w:tab/>
        <w:tab/>
        <w:tab/>
        <w:tab/>
        <w:tab/>
        <w:t>-   8 turbines</w:t>
        <w:tab/>
        <w:tab/>
        <w:t>(added v3.0)</w:t>
        <w:tab/>
        <w:tab/>
        <w:t>N52 06, E07 15</w:t>
      </w:r>
    </w:p>
    <w:p>
      <w:pPr>
        <w:pStyle w:val="PlainText"/>
        <w:rPr/>
      </w:pPr>
      <w:r>
        <w:rPr/>
        <w:t>Rülfenrod wind farm</w:t>
        <w:tab/>
        <w:tab/>
        <w:tab/>
        <w:tab/>
        <w:tab/>
        <w:t>-   5 turbines</w:t>
        <w:tab/>
        <w:tab/>
        <w:t>(added v3.0)</w:t>
        <w:tab/>
        <w:tab/>
        <w:t>N50 43, E09 04</w:t>
      </w:r>
    </w:p>
    <w:p>
      <w:pPr>
        <w:pStyle w:val="PlainText"/>
        <w:rPr/>
      </w:pPr>
      <w:r>
        <w:rPr/>
        <w:t>Saal wind farm</w:t>
        <w:tab/>
        <w:tab/>
        <w:tab/>
        <w:tab/>
        <w:tab/>
        <w:tab/>
        <w:t>-   9 turbines</w:t>
        <w:tab/>
        <w:tab/>
        <w:t>(added v4.0)</w:t>
        <w:tab/>
        <w:tab/>
        <w:t>N54 19, E12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 Joostergroden wind turbines</w:t>
        <w:tab/>
        <w:tab/>
        <w:tab/>
        <w:t>-   2 turbines</w:t>
        <w:tab/>
        <w:tab/>
        <w:t>(added v3.0)</w:t>
        <w:tab/>
        <w:tab/>
        <w:t>N53 40, E08 01</w:t>
      </w:r>
    </w:p>
    <w:p>
      <w:pPr>
        <w:pStyle w:val="PlainText"/>
        <w:rPr/>
      </w:pPr>
      <w:r>
        <w:rPr/>
        <w:t>Säritz wind turbines</w:t>
        <w:tab/>
        <w:tab/>
        <w:tab/>
        <w:tab/>
        <w:tab/>
        <w:t>-   2 turbines</w:t>
        <w:tab/>
        <w:tab/>
        <w:t>(added v3.0)</w:t>
        <w:tab/>
        <w:tab/>
        <w:t>N51 44, E13 56</w:t>
      </w:r>
    </w:p>
    <w:p>
      <w:pPr>
        <w:pStyle w:val="PlainText"/>
        <w:rPr/>
      </w:pPr>
      <w:r>
        <w:rPr/>
        <w:t>Satzung wind farm</w:t>
        <w:tab/>
        <w:tab/>
        <w:tab/>
        <w:tab/>
        <w:tab/>
        <w:tab/>
        <w:t>-   4 turbines</w:t>
        <w:tab/>
        <w:tab/>
        <w:t>(added v4.0)</w:t>
        <w:tab/>
        <w:tab/>
        <w:t>N50 32, E13 11</w:t>
      </w:r>
    </w:p>
    <w:p>
      <w:pPr>
        <w:pStyle w:val="PlainText"/>
        <w:rPr/>
      </w:pPr>
      <w:r>
        <w:rPr/>
        <w:t>Saubusch wind farm</w:t>
        <w:tab/>
        <w:tab/>
        <w:tab/>
        <w:tab/>
        <w:tab/>
        <w:t>-  14 turbines</w:t>
        <w:tab/>
        <w:tab/>
        <w:t>(added v4.0)</w:t>
        <w:tab/>
        <w:tab/>
        <w:t>N51 02, E13 12</w:t>
      </w:r>
    </w:p>
    <w:p>
      <w:pPr>
        <w:pStyle w:val="PlainText"/>
        <w:rPr/>
      </w:pPr>
      <w:r>
        <w:rPr/>
        <w:t>Schächer wind turbine</w:t>
        <w:tab/>
        <w:tab/>
        <w:tab/>
        <w:tab/>
        <w:tab/>
        <w:t>-   1 turbine</w:t>
        <w:tab/>
        <w:tab/>
        <w:t>(added v3.0)</w:t>
        <w:tab/>
        <w:tab/>
        <w:t>N47 53, E08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olven coal power station</w:t>
        <w:tab/>
        <w:tab/>
        <w:tab/>
        <w:tab/>
        <w:t>-</w:t>
        <w:tab/>
        <w:tab/>
        <w:tab/>
        <w:tab/>
        <w:tab/>
        <w:tab/>
        <w:tab/>
        <w:tab/>
        <w:t>N51 36, E07 00</w:t>
      </w:r>
    </w:p>
    <w:p>
      <w:pPr>
        <w:pStyle w:val="PlainText"/>
        <w:rPr/>
      </w:pPr>
      <w:r>
        <w:rPr/>
        <w:t>Schünow wind turbines</w:t>
        <w:tab/>
        <w:tab/>
        <w:tab/>
        <w:tab/>
        <w:tab/>
        <w:t>-   2 turbines</w:t>
        <w:tab/>
        <w:tab/>
        <w:t>(added v3.0)</w:t>
        <w:tab/>
        <w:tab/>
        <w:t>N52 13, E13 21</w:t>
      </w:r>
    </w:p>
    <w:p>
      <w:pPr>
        <w:pStyle w:val="PlainText"/>
        <w:rPr/>
      </w:pPr>
      <w:r>
        <w:rPr/>
        <w:t>Schwarbe wind farm</w:t>
        <w:tab/>
        <w:tab/>
        <w:tab/>
        <w:tab/>
        <w:tab/>
        <w:t>-   3 turbines</w:t>
        <w:tab/>
        <w:tab/>
        <w:t>(added v3.0)</w:t>
        <w:tab/>
        <w:tab/>
        <w:t>N54 40, E13 21</w:t>
      </w:r>
    </w:p>
    <w:p>
      <w:pPr>
        <w:pStyle w:val="PlainText"/>
        <w:rPr/>
      </w:pPr>
      <w:r>
        <w:rPr/>
        <w:t>Seiwerath wind turbines</w:t>
        <w:tab/>
        <w:tab/>
        <w:tab/>
        <w:tab/>
        <w:tab/>
        <w:t>-   2 turbines</w:t>
        <w:tab/>
        <w:tab/>
        <w:t>(added v3.0)</w:t>
        <w:tab/>
        <w:tab/>
        <w:t>N50 09, E06 29</w:t>
      </w:r>
    </w:p>
    <w:p>
      <w:pPr>
        <w:pStyle w:val="PlainText"/>
        <w:rPr/>
      </w:pPr>
      <w:r>
        <w:rPr/>
        <w:t>Sinningen wind turbine</w:t>
        <w:tab/>
        <w:tab/>
        <w:tab/>
        <w:tab/>
        <w:tab/>
        <w:t>-   1 turbines</w:t>
        <w:tab/>
        <w:tab/>
        <w:t>(added v3.0)</w:t>
        <w:tab/>
        <w:tab/>
        <w:t>N52 11, E07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tten Nord wind farm</w:t>
        <w:tab/>
        <w:tab/>
        <w:tab/>
        <w:tab/>
        <w:tab/>
        <w:t>-  25 turbines</w:t>
        <w:tab/>
        <w:tab/>
        <w:t>(added v4.0)</w:t>
        <w:tab/>
        <w:tab/>
        <w:t>N51 14, E12 56</w:t>
      </w:r>
    </w:p>
    <w:p>
      <w:pPr>
        <w:pStyle w:val="PlainText"/>
        <w:rPr/>
      </w:pPr>
      <w:r>
        <w:rPr/>
        <w:t>Sohland am Rothstein wind farm</w:t>
        <w:tab/>
        <w:tab/>
        <w:tab/>
        <w:t>-   6 turbines</w:t>
        <w:tab/>
        <w:tab/>
        <w:t>(added v3.0)</w:t>
        <w:tab/>
        <w:tab/>
        <w:t>N51 06, E14 48</w:t>
      </w:r>
    </w:p>
    <w:p>
      <w:pPr>
        <w:pStyle w:val="PlainText"/>
        <w:rPr/>
      </w:pPr>
      <w:r>
        <w:rPr/>
        <w:t>Spiesheim wind farm</w:t>
        <w:tab/>
        <w:tab/>
        <w:tab/>
        <w:tab/>
        <w:tab/>
        <w:t>-   5 turbines</w:t>
        <w:tab/>
        <w:tab/>
        <w:t>(added v3.0)</w:t>
        <w:tab/>
        <w:tab/>
        <w:t>N49 49, E08 07</w:t>
      </w:r>
    </w:p>
    <w:p>
      <w:pPr>
        <w:pStyle w:val="PlainText"/>
        <w:rPr/>
      </w:pPr>
      <w:r>
        <w:rPr/>
        <w:t>Stadtsholte wind farm</w:t>
        <w:tab/>
        <w:tab/>
        <w:tab/>
        <w:tab/>
        <w:tab/>
        <w:t>-   5 turbines</w:t>
        <w:tab/>
        <w:tab/>
        <w:t>(added v3.0)</w:t>
        <w:tab/>
        <w:tab/>
        <w:t>N52 44, E08 03</w:t>
      </w:r>
    </w:p>
    <w:p>
      <w:pPr>
        <w:pStyle w:val="PlainText"/>
        <w:rPr/>
      </w:pPr>
      <w:r>
        <w:rPr/>
        <w:t>Steine wind farm</w:t>
        <w:tab/>
        <w:tab/>
        <w:tab/>
        <w:tab/>
        <w:tab/>
        <w:tab/>
        <w:t>-   4 turbines</w:t>
        <w:tab/>
        <w:tab/>
        <w:t>(added v4.0)</w:t>
        <w:tab/>
        <w:tab/>
        <w:t>N52 56, E11 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öcken wind turbines</w:t>
        <w:tab/>
        <w:tab/>
        <w:tab/>
        <w:tab/>
        <w:tab/>
        <w:t>-   2 turbines</w:t>
        <w:tab/>
        <w:tab/>
        <w:t>(added v4.0)</w:t>
        <w:tab/>
        <w:tab/>
        <w:t>N52 45, E10 43</w:t>
      </w:r>
    </w:p>
    <w:p>
      <w:pPr>
        <w:pStyle w:val="PlainText"/>
        <w:rPr/>
      </w:pPr>
      <w:r>
        <w:rPr/>
        <w:t>Suppingen Ost wind turbines</w:t>
        <w:tab/>
        <w:tab/>
        <w:tab/>
        <w:tab/>
        <w:t>-   2 turbines</w:t>
        <w:tab/>
        <w:tab/>
        <w:t>(added v3.0)</w:t>
        <w:tab/>
        <w:tab/>
        <w:t>N48 27, E09 43</w:t>
      </w:r>
    </w:p>
    <w:p>
      <w:pPr>
        <w:pStyle w:val="PlainText"/>
        <w:rPr/>
      </w:pPr>
      <w:r>
        <w:rPr/>
        <w:t>Sustrum wind farm</w:t>
        <w:tab/>
        <w:tab/>
        <w:tab/>
        <w:tab/>
        <w:tab/>
        <w:tab/>
        <w:t>-  22 turbines</w:t>
        <w:tab/>
        <w:tab/>
        <w:t>(added v3.0)</w:t>
        <w:tab/>
        <w:tab/>
        <w:t>N52 54, E07 12</w:t>
      </w:r>
    </w:p>
    <w:p>
      <w:pPr>
        <w:pStyle w:val="PlainText"/>
        <w:rPr/>
      </w:pPr>
      <w:r>
        <w:rPr/>
        <w:t>Sütel wind turbines</w:t>
        <w:tab/>
        <w:tab/>
        <w:tab/>
        <w:tab/>
        <w:tab/>
        <w:t>-   2 turbines</w:t>
        <w:tab/>
        <w:tab/>
        <w:t>(added v3.0)</w:t>
        <w:tab/>
        <w:tab/>
        <w:t>N54 20, E11 03</w:t>
      </w:r>
    </w:p>
    <w:p>
      <w:pPr>
        <w:pStyle w:val="PlainText"/>
        <w:rPr/>
      </w:pPr>
      <w:r>
        <w:rPr/>
        <w:t>Tettens wind turbine</w:t>
        <w:tab/>
        <w:tab/>
        <w:tab/>
        <w:tab/>
        <w:tab/>
        <w:t>-   1 turbine</w:t>
        <w:tab/>
        <w:tab/>
        <w:t>(added v3.0)</w:t>
        <w:tab/>
        <w:tab/>
        <w:t>N53 38, E07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de Dörscher wind farm</w:t>
        <w:tab/>
        <w:tab/>
        <w:tab/>
        <w:tab/>
        <w:t>-   3 turbines</w:t>
        <w:tab/>
        <w:tab/>
        <w:t>(added v4.0)</w:t>
        <w:tab/>
        <w:tab/>
        <w:t>N53 54, E08 59</w:t>
      </w:r>
    </w:p>
    <w:p>
      <w:pPr>
        <w:pStyle w:val="PlainText"/>
        <w:rPr/>
      </w:pPr>
      <w:r>
        <w:rPr/>
        <w:t>Tremmen wind farm</w:t>
        <w:tab/>
        <w:tab/>
        <w:tab/>
        <w:tab/>
        <w:tab/>
        <w:tab/>
        <w:t>-   3 turbines</w:t>
        <w:tab/>
        <w:tab/>
        <w:t>(added v4.0)</w:t>
        <w:tab/>
        <w:tab/>
        <w:t>N52 32, E12 50</w:t>
      </w:r>
    </w:p>
    <w:p>
      <w:pPr>
        <w:pStyle w:val="PlainText"/>
        <w:rPr/>
      </w:pPr>
      <w:r>
        <w:rPr/>
        <w:t>Treuenbrietzen wind turbines</w:t>
        <w:tab/>
        <w:tab/>
        <w:tab/>
        <w:tab/>
        <w:t>-   2 turbines</w:t>
        <w:tab/>
        <w:tab/>
        <w:t>(added v3.0)</w:t>
        <w:tab/>
        <w:tab/>
        <w:t>N52 06, E12 51</w:t>
      </w:r>
    </w:p>
    <w:p>
      <w:pPr>
        <w:pStyle w:val="PlainText"/>
        <w:rPr/>
      </w:pPr>
      <w:r>
        <w:rPr/>
        <w:t>Tülau wind turbine</w:t>
        <w:tab/>
        <w:tab/>
        <w:tab/>
        <w:tab/>
        <w:tab/>
        <w:t>-   1 turbine</w:t>
        <w:tab/>
        <w:tab/>
        <w:t>(added v4.0)</w:t>
        <w:tab/>
        <w:tab/>
        <w:t>N52 34, E10 54</w:t>
      </w:r>
    </w:p>
    <w:p>
      <w:pPr>
        <w:pStyle w:val="PlainText"/>
        <w:rPr/>
      </w:pPr>
      <w:r>
        <w:rPr/>
        <w:t>Türkei wind turbine</w:t>
        <w:tab/>
        <w:tab/>
        <w:tab/>
        <w:tab/>
        <w:tab/>
        <w:t>-   1 turbine</w:t>
        <w:tab/>
        <w:tab/>
        <w:t>(added v3.0)</w:t>
        <w:tab/>
        <w:tab/>
        <w:t>N53 36, E07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cha wind farm</w:t>
        <w:tab/>
        <w:tab/>
        <w:tab/>
        <w:tab/>
        <w:tab/>
        <w:tab/>
        <w:t>-   5 turbines</w:t>
        <w:tab/>
        <w:tab/>
        <w:t>(added v3.0)</w:t>
        <w:tab/>
        <w:tab/>
        <w:t>N50 49, E10 00</w:t>
      </w:r>
    </w:p>
    <w:p>
      <w:pPr>
        <w:pStyle w:val="PlainText"/>
        <w:rPr/>
      </w:pPr>
      <w:r>
        <w:rPr/>
        <w:t>Vahnum wind turbines</w:t>
        <w:tab/>
        <w:tab/>
        <w:tab/>
        <w:tab/>
        <w:tab/>
        <w:t>-   2 turbines</w:t>
        <w:tab/>
        <w:tab/>
        <w:t>(added v3.0)</w:t>
        <w:tab/>
        <w:tab/>
        <w:t>N51 43, E06 28</w:t>
      </w:r>
    </w:p>
    <w:p>
      <w:pPr>
        <w:pStyle w:val="PlainText"/>
        <w:rPr/>
      </w:pPr>
      <w:r>
        <w:rPr/>
        <w:t>Vetschau wind farm</w:t>
        <w:tab/>
        <w:tab/>
        <w:tab/>
        <w:tab/>
        <w:tab/>
        <w:t>-   9 turbines</w:t>
        <w:tab/>
        <w:tab/>
        <w:t>(added v4.0)</w:t>
        <w:tab/>
        <w:tab/>
        <w:t>N50 49, E06 01</w:t>
      </w:r>
    </w:p>
    <w:p>
      <w:pPr>
        <w:pStyle w:val="PlainText"/>
        <w:rPr/>
      </w:pPr>
      <w:r>
        <w:rPr/>
        <w:t>Viehorn wind farm</w:t>
        <w:tab/>
        <w:tab/>
        <w:tab/>
        <w:tab/>
        <w:tab/>
        <w:tab/>
        <w:t>-  10 turbines</w:t>
        <w:tab/>
        <w:tab/>
        <w:t>(added v3.0)</w:t>
        <w:tab/>
        <w:tab/>
        <w:t>N54 04, E09 32</w:t>
      </w:r>
    </w:p>
    <w:p>
      <w:pPr>
        <w:pStyle w:val="PlainText"/>
        <w:rPr/>
      </w:pPr>
      <w:r>
        <w:rPr/>
        <w:t>Volkartshain wind farm</w:t>
        <w:tab/>
        <w:tab/>
        <w:tab/>
        <w:tab/>
        <w:tab/>
        <w:t>-   6 turbines</w:t>
        <w:tab/>
        <w:tab/>
        <w:t>(added v3.0)</w:t>
        <w:tab/>
        <w:tab/>
        <w:t>N50 27, E09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ngenheim-Hochheim wind farm</w:t>
        <w:tab/>
        <w:tab/>
        <w:tab/>
        <w:tab/>
        <w:t>-  19 turbines</w:t>
        <w:tab/>
        <w:tab/>
        <w:t>(added v4.0)</w:t>
        <w:tab/>
        <w:tab/>
        <w:t>N51 02, E10 38</w:t>
      </w:r>
    </w:p>
    <w:p>
      <w:pPr>
        <w:pStyle w:val="PlainText"/>
        <w:rPr/>
      </w:pPr>
      <w:r>
        <w:rPr/>
        <w:t>Weenermoor wind farm</w:t>
        <w:tab/>
        <w:tab/>
        <w:tab/>
        <w:tab/>
        <w:tab/>
        <w:t>-  36 turbines</w:t>
        <w:tab/>
        <w:tab/>
        <w:t>(added v4.0)</w:t>
        <w:tab/>
        <w:tab/>
        <w:t>N53 11, E07 20</w:t>
      </w:r>
    </w:p>
    <w:p>
      <w:pPr>
        <w:pStyle w:val="PlainText"/>
        <w:rPr/>
      </w:pPr>
      <w:r>
        <w:rPr/>
        <w:t>Wendorf wind turbines</w:t>
        <w:tab/>
        <w:tab/>
        <w:tab/>
        <w:tab/>
        <w:tab/>
        <w:t>-   2 turbines</w:t>
        <w:tab/>
        <w:tab/>
        <w:t>(added v3.0)</w:t>
        <w:tab/>
        <w:tab/>
        <w:t>N53 47, E10 49</w:t>
      </w:r>
    </w:p>
    <w:p>
      <w:pPr>
        <w:pStyle w:val="PlainText"/>
        <w:rPr/>
      </w:pPr>
      <w:r>
        <w:rPr/>
        <w:t>Weilersbach wind turbines</w:t>
        <w:tab/>
        <w:tab/>
        <w:tab/>
        <w:tab/>
        <w:t>-   2 turbines</w:t>
        <w:tab/>
        <w:tab/>
        <w:t>(added v3.0)</w:t>
        <w:tab/>
        <w:tab/>
        <w:t>N40 05, E08 30</w:t>
      </w:r>
    </w:p>
    <w:p>
      <w:pPr>
        <w:pStyle w:val="PlainText"/>
        <w:rPr/>
      </w:pPr>
      <w:r>
        <w:rPr/>
        <w:t>Weinried wind turbine</w:t>
        <w:tab/>
        <w:tab/>
        <w:tab/>
        <w:tab/>
        <w:tab/>
        <w:t>-   1 turbine</w:t>
        <w:tab/>
        <w:tab/>
        <w:t>(added v3.0)</w:t>
        <w:tab/>
        <w:tab/>
        <w:t>N48 08, E10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rfen wind turbines</w:t>
        <w:tab/>
        <w:tab/>
        <w:tab/>
        <w:tab/>
        <w:tab/>
        <w:t>-   2 turbines</w:t>
        <w:tab/>
        <w:tab/>
        <w:t>(added v3.0)</w:t>
        <w:tab/>
        <w:tab/>
        <w:t>N52 11, E08 33</w:t>
      </w:r>
    </w:p>
    <w:p>
      <w:pPr>
        <w:pStyle w:val="PlainText"/>
        <w:rPr/>
      </w:pPr>
      <w:r>
        <w:rPr/>
        <w:t>Westerau wind farm</w:t>
        <w:tab/>
        <w:tab/>
        <w:tab/>
        <w:tab/>
        <w:tab/>
        <w:t>-   6 turbines</w:t>
        <w:tab/>
        <w:tab/>
        <w:t>(added v3.0)</w:t>
        <w:tab/>
        <w:tab/>
        <w:t>N53 46, E10 30</w:t>
      </w:r>
    </w:p>
    <w:p>
      <w:pPr>
        <w:pStyle w:val="PlainText"/>
        <w:rPr/>
      </w:pPr>
      <w:r>
        <w:rPr/>
        <w:t>Westerheim wind turbines</w:t>
        <w:tab/>
        <w:tab/>
        <w:tab/>
        <w:tab/>
        <w:t>-   2 turbines</w:t>
        <w:tab/>
        <w:tab/>
        <w:t>(added v3.0)</w:t>
        <w:tab/>
        <w:tab/>
        <w:t>N48 32, E09 38</w:t>
      </w:r>
    </w:p>
    <w:p>
      <w:pPr>
        <w:pStyle w:val="PlainText"/>
        <w:rPr/>
      </w:pPr>
      <w:r>
        <w:rPr/>
        <w:t>Wiedel wind farm</w:t>
        <w:tab/>
        <w:tab/>
        <w:tab/>
        <w:tab/>
        <w:tab/>
        <w:tab/>
        <w:t>-   8 turbines</w:t>
        <w:tab/>
        <w:tab/>
        <w:t>(added v3.0)</w:t>
        <w:tab/>
        <w:tab/>
        <w:t>N53 35, E07 56</w:t>
      </w:r>
    </w:p>
    <w:p>
      <w:pPr>
        <w:pStyle w:val="PlainText"/>
        <w:rPr/>
      </w:pPr>
      <w:r>
        <w:rPr/>
        <w:t>Wiesensteig wind farm</w:t>
        <w:tab/>
        <w:tab/>
        <w:tab/>
        <w:tab/>
        <w:tab/>
        <w:t>-   6 turbines</w:t>
        <w:tab/>
        <w:tab/>
        <w:t>(added v3.0)</w:t>
        <w:tab/>
        <w:tab/>
        <w:t>N48 33, E09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dtal wind farm</w:t>
        <w:tab/>
        <w:tab/>
        <w:tab/>
        <w:tab/>
        <w:tab/>
        <w:tab/>
        <w:t>-   4 turbines</w:t>
        <w:tab/>
        <w:tab/>
        <w:t>(added v3.0)</w:t>
        <w:tab/>
        <w:tab/>
        <w:t>N48 01, E07 54</w:t>
      </w:r>
    </w:p>
    <w:p>
      <w:pPr>
        <w:pStyle w:val="PlainText"/>
        <w:rPr/>
      </w:pPr>
      <w:r>
        <w:rPr/>
        <w:t>Wilsen wind turbine</w:t>
        <w:tab/>
        <w:tab/>
        <w:tab/>
        <w:tab/>
        <w:tab/>
        <w:t>-   1 turbine</w:t>
        <w:tab/>
        <w:tab/>
        <w:t>(added v3.0)</w:t>
        <w:tab/>
        <w:tab/>
        <w:t>N54 04, E12 01</w:t>
      </w:r>
    </w:p>
    <w:p>
      <w:pPr>
        <w:pStyle w:val="PlainText"/>
        <w:rPr/>
      </w:pPr>
      <w:r>
        <w:rPr/>
        <w:t>Windhausen wind farm</w:t>
        <w:tab/>
        <w:tab/>
        <w:tab/>
        <w:tab/>
        <w:tab/>
        <w:t>-   5 turbines</w:t>
        <w:tab/>
        <w:tab/>
        <w:t>(added v3.0)</w:t>
        <w:tab/>
        <w:tab/>
        <w:t>N50 39, E09 13</w:t>
      </w:r>
    </w:p>
    <w:p>
      <w:pPr>
        <w:pStyle w:val="PlainText"/>
        <w:rPr/>
      </w:pPr>
      <w:r>
        <w:rPr/>
        <w:t>Wintersheim wind farm</w:t>
        <w:tab/>
        <w:tab/>
        <w:tab/>
        <w:tab/>
        <w:tab/>
        <w:t>-   5 turbines</w:t>
        <w:tab/>
        <w:tab/>
        <w:t>(added v3.0)</w:t>
        <w:tab/>
        <w:tab/>
        <w:t>N49 47, E08 17</w:t>
      </w:r>
    </w:p>
    <w:p>
      <w:pPr>
        <w:pStyle w:val="PlainText"/>
        <w:rPr/>
      </w:pPr>
      <w:r>
        <w:rPr/>
        <w:t>Wittgensdorf wind turbine</w:t>
        <w:tab/>
        <w:tab/>
        <w:tab/>
        <w:tab/>
        <w:t>-   1 turbine</w:t>
        <w:tab/>
        <w:tab/>
        <w:t>(added v4.0)</w:t>
        <w:tab/>
        <w:tab/>
        <w:t>N50 53, E12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lkenwehe wind turbines</w:t>
        <w:tab/>
        <w:tab/>
        <w:tab/>
        <w:tab/>
        <w:t>-   2 turbines</w:t>
        <w:tab/>
        <w:tab/>
        <w:t>(added v3.0)</w:t>
        <w:tab/>
        <w:tab/>
        <w:t>N53 48, E10 20</w:t>
      </w:r>
    </w:p>
    <w:p>
      <w:pPr>
        <w:pStyle w:val="PlainText"/>
        <w:rPr/>
      </w:pPr>
      <w:r>
        <w:rPr/>
        <w:t>Wolpertshausen Süd wind turbines</w:t>
        <w:tab/>
        <w:tab/>
        <w:tab/>
        <w:t>-   2 turbines</w:t>
        <w:tab/>
        <w:tab/>
        <w:t>(added v4.0)</w:t>
        <w:tab/>
        <w:tab/>
        <w:t>N49 09, E09 52</w:t>
      </w:r>
    </w:p>
    <w:p>
      <w:pPr>
        <w:pStyle w:val="PlainText"/>
        <w:rPr/>
      </w:pPr>
      <w:r>
        <w:rPr/>
        <w:t>Zarpenwohld wind farm</w:t>
        <w:tab/>
        <w:tab/>
        <w:tab/>
        <w:tab/>
        <w:tab/>
        <w:t>-   3 turbines</w:t>
        <w:tab/>
        <w:tab/>
        <w:t>(added v3.0)</w:t>
        <w:tab/>
        <w:tab/>
        <w:t>N53 53, E10 30</w:t>
      </w:r>
    </w:p>
    <w:p>
      <w:pPr>
        <w:pStyle w:val="PlainText"/>
        <w:rPr/>
      </w:pPr>
      <w:r>
        <w:rPr/>
        <w:t>Zellsteig wind farm</w:t>
        <w:tab/>
        <w:tab/>
        <w:tab/>
        <w:tab/>
        <w:tab/>
        <w:t>-   5 turbines</w:t>
        <w:tab/>
        <w:tab/>
        <w:t>(added v4.0)</w:t>
        <w:tab/>
        <w:tab/>
        <w:t>N51 02, E13 17</w:t>
      </w:r>
    </w:p>
    <w:p>
      <w:pPr>
        <w:pStyle w:val="PlainText"/>
        <w:rPr/>
      </w:pPr>
      <w:r>
        <w:rPr/>
        <w:t>Zernitz-Lohm wind farm</w:t>
        <w:tab/>
        <w:tab/>
        <w:tab/>
        <w:tab/>
        <w:tab/>
        <w:t>-   8 turbines</w:t>
        <w:tab/>
        <w:tab/>
        <w:t>(added v4.0)</w:t>
        <w:tab/>
        <w:tab/>
        <w:t>N52 54, E12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GREECE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83 wind turbines, 2 power s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ghios Dimitrios coal power station</w:t>
        <w:tab/>
        <w:tab/>
        <w:tab/>
        <w:t>-</w:t>
        <w:tab/>
        <w:tab/>
        <w:tab/>
        <w:tab/>
        <w:tab/>
        <w:tab/>
        <w:tab/>
        <w:tab/>
        <w:t>N40 24, E21 55</w:t>
      </w:r>
    </w:p>
    <w:p>
      <w:pPr>
        <w:pStyle w:val="PlainText"/>
        <w:rPr/>
      </w:pPr>
      <w:r>
        <w:rPr/>
        <w:t>Andros wind farm</w:t>
        <w:tab/>
        <w:tab/>
        <w:tab/>
        <w:tab/>
        <w:tab/>
        <w:tab/>
        <w:t>-   7 turbines</w:t>
        <w:tab/>
        <w:tab/>
        <w:t>(added v3.0)</w:t>
        <w:tab/>
        <w:tab/>
        <w:t>N37 58, E24 55</w:t>
      </w:r>
    </w:p>
    <w:p>
      <w:pPr>
        <w:pStyle w:val="PlainText"/>
        <w:rPr/>
      </w:pPr>
      <w:r>
        <w:rPr/>
        <w:t>Antissa/Terpandros wind farm, Isle of Lesvos</w:t>
        <w:tab/>
        <w:t>-   9 turbines</w:t>
        <w:tab/>
        <w:tab/>
        <w:t>(added v3.0)</w:t>
        <w:tab/>
        <w:tab/>
        <w:t>N39 14, E25 55</w:t>
      </w:r>
    </w:p>
    <w:p>
      <w:pPr>
        <w:pStyle w:val="PlainText"/>
        <w:rPr/>
      </w:pPr>
      <w:r>
        <w:rPr/>
        <w:t>Argostoli wind farm, Kefalonia Island</w:t>
        <w:tab/>
        <w:tab/>
        <w:t>-  17 turbines</w:t>
        <w:tab/>
        <w:tab/>
        <w:t>(added v4.0)</w:t>
        <w:tab/>
        <w:tab/>
        <w:t>N38 14, E20 33</w:t>
      </w:r>
    </w:p>
    <w:p>
      <w:pPr>
        <w:pStyle w:val="PlainText"/>
        <w:rPr/>
      </w:pPr>
      <w:r>
        <w:rPr/>
        <w:t>Cres wind farm</w:t>
        <w:tab/>
        <w:tab/>
        <w:tab/>
        <w:tab/>
        <w:tab/>
        <w:tab/>
        <w:t>-   7 turbines</w:t>
        <w:tab/>
        <w:tab/>
        <w:t>(added v3.0)</w:t>
        <w:tab/>
        <w:tab/>
        <w:t>N37 46, E24 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ia wind farm</w:t>
        <w:tab/>
        <w:tab/>
        <w:tab/>
        <w:tab/>
        <w:tab/>
        <w:tab/>
        <w:t>-  58 turbines</w:t>
        <w:tab/>
        <w:tab/>
        <w:t>(added v3.0)</w:t>
        <w:tab/>
        <w:tab/>
        <w:t>N38 16, E24 14</w:t>
      </w:r>
    </w:p>
    <w:p>
      <w:pPr>
        <w:pStyle w:val="PlainText"/>
        <w:rPr/>
      </w:pPr>
      <w:r>
        <w:rPr/>
        <w:t>Kos wind farm, Isle of Kos</w:t>
        <w:tab/>
        <w:tab/>
        <w:tab/>
        <w:tab/>
        <w:t>-   7 turbines</w:t>
        <w:tab/>
        <w:tab/>
        <w:t>(added v3.0)</w:t>
        <w:tab/>
        <w:tab/>
        <w:t>N36 45, E26 56</w:t>
      </w:r>
    </w:p>
    <w:p>
      <w:pPr>
        <w:pStyle w:val="PlainText"/>
        <w:rPr/>
      </w:pPr>
      <w:r>
        <w:rPr/>
        <w:t>Megalopoli coal</w:t>
        <w:tab/>
        <w:t>power station</w:t>
        <w:tab/>
        <w:tab/>
        <w:tab/>
        <w:t>-</w:t>
        <w:tab/>
        <w:tab/>
        <w:tab/>
        <w:tab/>
        <w:tab/>
        <w:tab/>
        <w:t>N37 25, E22 06</w:t>
      </w:r>
    </w:p>
    <w:p>
      <w:pPr>
        <w:pStyle w:val="PlainText"/>
        <w:rPr/>
      </w:pPr>
      <w:r>
        <w:rPr/>
        <w:t>Piskopianes wind farm, Isle of Crete</w:t>
        <w:tab/>
        <w:tab/>
        <w:t>-  20 turbines</w:t>
        <w:tab/>
        <w:tab/>
        <w:t>(added v3.0)</w:t>
        <w:tab/>
        <w:tab/>
        <w:t>N35 13, E26 14</w:t>
      </w:r>
    </w:p>
    <w:p>
      <w:pPr>
        <w:pStyle w:val="PlainText"/>
        <w:rPr/>
      </w:pPr>
      <w:r>
        <w:rPr/>
        <w:t>Profitis Ilias wind farm</w:t>
        <w:tab/>
        <w:tab/>
        <w:tab/>
        <w:tab/>
        <w:t>-  44 turbines</w:t>
        <w:tab/>
        <w:tab/>
        <w:t>(added v3.0)</w:t>
        <w:tab/>
        <w:tab/>
        <w:t>N38 20, E24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opies wind farm</w:t>
        <w:tab/>
        <w:tab/>
        <w:tab/>
        <w:tab/>
        <w:tab/>
        <w:tab/>
        <w:t>-   9 turbines</w:t>
        <w:tab/>
        <w:tab/>
        <w:t>(added v3.0)</w:t>
        <w:tab/>
        <w:tab/>
        <w:t>N38 21, E24 12</w:t>
      </w:r>
    </w:p>
    <w:p>
      <w:pPr>
        <w:pStyle w:val="PlainText"/>
        <w:rPr/>
      </w:pPr>
      <w:r>
        <w:rPr/>
        <w:t>Stererea Ellada E wind farm</w:t>
        <w:tab/>
        <w:tab/>
        <w:tab/>
        <w:tab/>
        <w:t>-   5 turbines</w:t>
        <w:tab/>
        <w:tab/>
        <w:t>(added v3.0)</w:t>
        <w:tab/>
        <w:tab/>
        <w:t>N38 03, E24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GREENLAND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Thule USAF Air Base</w:t>
        <w:tab/>
        <w:tab/>
        <w:tab/>
        <w:tab/>
        <w:tab/>
        <w:t>-  16 radomes</w:t>
        <w:tab/>
        <w:tab/>
        <w:t>(added v3.0)</w:t>
        <w:tab/>
        <w:tab/>
        <w:t>N76 33, W68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HONG KONG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Castle Peak power station - 2 x 245m stacks</w:t>
        <w:tab/>
        <w:t>-</w:t>
        <w:tab/>
        <w:tab/>
        <w:tab/>
        <w:tab/>
        <w:t>(added v3.0)</w:t>
        <w:tab/>
        <w:tab/>
        <w:t>N22 23, E113 55</w:t>
      </w:r>
    </w:p>
    <w:p>
      <w:pPr>
        <w:pStyle w:val="PlainText"/>
        <w:rPr/>
      </w:pPr>
      <w:r>
        <w:rPr/>
        <w:t>Lamma power station</w:t>
        <w:tab/>
        <w:tab/>
        <w:tab/>
        <w:tab/>
        <w:tab/>
        <w:t>-</w:t>
        <w:tab/>
        <w:tab/>
        <w:tab/>
        <w:tab/>
        <w:t>(added v3.0)</w:t>
        <w:tab/>
        <w:tab/>
        <w:t>N22 13, E114 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HUNGARY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Erk wind turbine</w:t>
        <w:tab/>
        <w:tab/>
        <w:tab/>
        <w:tab/>
        <w:tab/>
        <w:tab/>
        <w:t>-   1 turbine</w:t>
        <w:tab/>
        <w:tab/>
        <w:t>(added v3.0)</w:t>
        <w:tab/>
        <w:tab/>
        <w:t>N47 37, E20 05</w:t>
      </w:r>
    </w:p>
    <w:p>
      <w:pPr>
        <w:pStyle w:val="PlainText"/>
        <w:rPr/>
      </w:pPr>
      <w:r>
        <w:rPr/>
        <w:t>Ujronafor wind farm</w:t>
        <w:tab/>
        <w:tab/>
        <w:tab/>
        <w:tab/>
        <w:tab/>
        <w:t>-   3 turbines</w:t>
        <w:tab/>
        <w:tab/>
        <w:t>(added v3.0)</w:t>
        <w:tab/>
        <w:tab/>
        <w:t>N47 49, E17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IND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Giant Metrewave Radio Telescope [GMRT], Pune</w:t>
        <w:tab/>
        <w:t>-  26 of 30 45m dishes</w:t>
        <w:tab/>
        <w:t>(added v4.0)</w:t>
        <w:tab/>
        <w:tab/>
        <w:t>N19 06, E74 03</w:t>
      </w:r>
    </w:p>
    <w:p>
      <w:pPr>
        <w:pStyle w:val="PlainText"/>
        <w:rPr/>
      </w:pPr>
      <w:r>
        <w:rPr/>
        <w:t>Kakrapur nuclear power</w:t>
        <w:tab/>
        <w:tab/>
        <w:tab/>
        <w:tab/>
        <w:tab/>
        <w:t>-</w:t>
        <w:tab/>
        <w:tab/>
        <w:tab/>
        <w:tab/>
        <w:tab/>
        <w:tab/>
        <w:tab/>
        <w:tab/>
        <w:t>N21 14, E73 21</w:t>
      </w:r>
    </w:p>
    <w:p>
      <w:pPr>
        <w:pStyle w:val="PlainText"/>
        <w:rPr/>
      </w:pPr>
      <w:r>
        <w:rPr/>
        <w:t>Raichur coal power station</w:t>
        <w:tab/>
        <w:tab/>
        <w:tab/>
        <w:tab/>
        <w:t>-</w:t>
        <w:tab/>
        <w:tab/>
        <w:tab/>
        <w:tab/>
        <w:tab/>
        <w:tab/>
        <w:tab/>
        <w:tab/>
        <w:t>N16 21, E77 21</w:t>
      </w:r>
    </w:p>
    <w:p>
      <w:pPr>
        <w:pStyle w:val="PlainText"/>
        <w:rPr/>
      </w:pPr>
      <w:r>
        <w:rPr/>
        <w:t>Rajasthan nuclear power</w:t>
        <w:tab/>
        <w:tab/>
        <w:tab/>
        <w:tab/>
        <w:tab/>
        <w:t>-</w:t>
        <w:tab/>
        <w:tab/>
        <w:tab/>
        <w:tab/>
        <w:tab/>
        <w:tab/>
        <w:tab/>
        <w:tab/>
        <w:t>N24 52, E75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IRELAND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Carnsore wind farm, SE of Wexford</w:t>
        <w:tab/>
        <w:tab/>
        <w:tab/>
        <w:t>-  14 turbines</w:t>
        <w:tab/>
        <w:tab/>
        <w:t>(added v3.0)</w:t>
        <w:tab/>
        <w:tab/>
        <w:t>N52 11, W06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ITALY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258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adia wind farm</w:t>
        <w:tab/>
        <w:tab/>
        <w:tab/>
        <w:tab/>
        <w:tab/>
        <w:tab/>
        <w:t>-  12 turbines</w:t>
        <w:tab/>
        <w:tab/>
        <w:t>(added v3.0)</w:t>
        <w:tab/>
        <w:tab/>
        <w:t>N41 10, E15 18</w:t>
      </w:r>
    </w:p>
    <w:p>
      <w:pPr>
        <w:pStyle w:val="PlainText"/>
        <w:rPr/>
      </w:pPr>
      <w:r>
        <w:rPr/>
        <w:t>Buccheri wind farm, Sicily</w:t>
        <w:tab/>
        <w:tab/>
        <w:tab/>
        <w:tab/>
        <w:t>-   9 turbines</w:t>
        <w:tab/>
        <w:tab/>
        <w:t>(added v4.0)</w:t>
        <w:tab/>
        <w:tab/>
        <w:t>N37 08, E14 50</w:t>
      </w:r>
    </w:p>
    <w:p>
      <w:pPr>
        <w:pStyle w:val="PlainText"/>
        <w:rPr/>
      </w:pPr>
      <w:r>
        <w:rPr/>
        <w:t>Carloforte wind farm, Sardinia</w:t>
        <w:tab/>
        <w:tab/>
        <w:tab/>
        <w:t>-   3 turbines</w:t>
        <w:tab/>
        <w:tab/>
        <w:t>(added v3.0)</w:t>
        <w:tab/>
        <w:tab/>
        <w:t>N39 10, E08 16</w:t>
      </w:r>
    </w:p>
    <w:p>
      <w:pPr>
        <w:pStyle w:val="PlainText"/>
        <w:rPr/>
      </w:pPr>
      <w:r>
        <w:rPr/>
        <w:t>Durazzano wind farm, 20mi/30km NE of Naples</w:t>
        <w:tab/>
        <w:t>-   7 turbines</w:t>
        <w:tab/>
        <w:tab/>
        <w:t>(added v3.0)</w:t>
        <w:tab/>
        <w:tab/>
        <w:t>N41 04, E14 27</w:t>
      </w:r>
    </w:p>
    <w:p>
      <w:pPr>
        <w:pStyle w:val="PlainText"/>
        <w:rPr/>
      </w:pPr>
      <w:r>
        <w:rPr/>
        <w:t>Foiano Val Fortore wind farm</w:t>
        <w:tab/>
        <w:tab/>
        <w:tab/>
        <w:tab/>
        <w:t>-  10 of ? turbines</w:t>
        <w:tab/>
        <w:t>(added v4.0)</w:t>
        <w:tab/>
        <w:tab/>
        <w:t>N41 22, E14 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inestra di Schiavoni wind farm</w:t>
        <w:tab/>
        <w:tab/>
        <w:tab/>
        <w:t>-  71 turbines</w:t>
        <w:tab/>
        <w:tab/>
        <w:t>(added v3.0)</w:t>
        <w:tab/>
        <w:tab/>
        <w:t>N41 18, E15 04 Marineo wind farm, Sicily</w:t>
        <w:tab/>
        <w:tab/>
        <w:tab/>
        <w:tab/>
        <w:t>-   8 of 26 turbines</w:t>
        <w:tab/>
        <w:t>(added v4.0)</w:t>
        <w:tab/>
        <w:tab/>
        <w:t>N37 57, E13 27</w:t>
      </w:r>
    </w:p>
    <w:p>
      <w:pPr>
        <w:pStyle w:val="PlainText"/>
        <w:rPr/>
      </w:pPr>
      <w:r>
        <w:rPr/>
        <w:t>Monte tre titoli wind farm</w:t>
        <w:tab/>
        <w:tab/>
        <w:tab/>
        <w:tab/>
        <w:t>-   6 turbines</w:t>
        <w:tab/>
        <w:tab/>
        <w:t>(added v3.0)</w:t>
        <w:tab/>
        <w:tab/>
        <w:t>N41 11, E15 21</w:t>
      </w:r>
    </w:p>
    <w:p>
      <w:pPr>
        <w:pStyle w:val="PlainText"/>
        <w:rPr/>
      </w:pPr>
      <w:r>
        <w:rPr/>
        <w:t>Monteferrante wind farm</w:t>
        <w:tab/>
        <w:tab/>
        <w:tab/>
        <w:tab/>
        <w:tab/>
        <w:t>-   6 turbines</w:t>
        <w:tab/>
        <w:tab/>
        <w:t>(added v3.0)</w:t>
        <w:tab/>
        <w:tab/>
        <w:t>N41 56, E14 23</w:t>
      </w:r>
    </w:p>
    <w:p>
      <w:pPr>
        <w:pStyle w:val="PlainText"/>
        <w:rPr/>
      </w:pPr>
      <w:r>
        <w:rPr/>
        <w:t>Monterosso Almo wind farm, Sicily</w:t>
        <w:tab/>
        <w:tab/>
        <w:tab/>
        <w:t>-  13 turbines</w:t>
        <w:tab/>
        <w:tab/>
        <w:t>(added v4.0)</w:t>
        <w:tab/>
        <w:tab/>
        <w:t>N37 06, E14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rri wind farm, Sardinia</w:t>
        <w:tab/>
        <w:tab/>
        <w:tab/>
        <w:tab/>
        <w:t>-  26 turbines</w:t>
        <w:tab/>
        <w:tab/>
        <w:t>(added v3.0)</w:t>
        <w:tab/>
        <w:tab/>
        <w:t>N39 44, E09 11</w:t>
      </w:r>
    </w:p>
    <w:p>
      <w:pPr>
        <w:pStyle w:val="PlainText"/>
        <w:rPr/>
      </w:pPr>
      <w:r>
        <w:rPr/>
        <w:t>Pedagaggi wind farm, Sicily</w:t>
        <w:tab/>
        <w:tab/>
        <w:tab/>
        <w:tab/>
        <w:t>-  49 turbines</w:t>
        <w:tab/>
        <w:tab/>
        <w:t>(added v4.0)</w:t>
        <w:tab/>
        <w:tab/>
        <w:t>N37 10, E14 57</w:t>
      </w:r>
    </w:p>
    <w:p>
      <w:pPr>
        <w:pStyle w:val="PlainText"/>
        <w:rPr/>
      </w:pPr>
      <w:r>
        <w:rPr/>
        <w:t>Pietramontecorvino wind farm</w:t>
        <w:tab/>
        <w:tab/>
        <w:tab/>
        <w:tab/>
        <w:t>-  18 turbines</w:t>
        <w:tab/>
        <w:tab/>
        <w:t>(added v3.0)</w:t>
        <w:tab/>
        <w:tab/>
        <w:t>N41 34, E15 07</w:t>
      </w:r>
    </w:p>
    <w:p>
      <w:pPr>
        <w:pStyle w:val="PlainText"/>
        <w:rPr/>
      </w:pPr>
      <w:r>
        <w:rPr/>
        <w:t>Volturino wind farm</w:t>
        <w:tab/>
        <w:tab/>
        <w:tab/>
        <w:tab/>
        <w:tab/>
        <w:t>-  20 turbines</w:t>
        <w:tab/>
        <w:tab/>
        <w:t>(added v4.0)</w:t>
        <w:tab/>
        <w:tab/>
        <w:t>N41 29, E15 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JAMAICA_</w:t>
      </w:r>
      <w:r>
        <w:rPr/>
        <w:t>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gton wind farm</w:t>
        <w:tab/>
        <w:tab/>
        <w:tab/>
        <w:tab/>
        <w:tab/>
        <w:tab/>
        <w:t>-  23 turbines</w:t>
        <w:tab/>
        <w:tab/>
        <w:t>(added v3.0)</w:t>
        <w:tab/>
        <w:tab/>
        <w:t>N17 55, W77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JAPAN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Misawa AFB radomes</w:t>
        <w:tab/>
        <w:tab/>
        <w:tab/>
        <w:tab/>
        <w:tab/>
        <w:t>-  19 radomes</w:t>
        <w:tab/>
        <w:tab/>
        <w:t>(added v4.0)</w:t>
        <w:tab/>
        <w:tab/>
        <w:t>N40 43, E141 19</w:t>
      </w:r>
    </w:p>
    <w:p>
      <w:pPr>
        <w:pStyle w:val="PlainText"/>
        <w:rPr/>
      </w:pPr>
      <w:r>
        <w:rPr/>
        <w:t>Nobeyama Radio Observatory</w:t>
        <w:tab/>
        <w:tab/>
        <w:tab/>
        <w:tab/>
        <w:t>-</w:t>
        <w:tab/>
        <w:tab/>
        <w:tab/>
        <w:tab/>
        <w:t>(added v3.0)</w:t>
        <w:tab/>
        <w:tab/>
        <w:t>N35 57, E138 29</w:t>
      </w:r>
    </w:p>
    <w:p>
      <w:pPr>
        <w:pStyle w:val="PlainText"/>
        <w:rPr/>
      </w:pPr>
      <w:r>
        <w:rPr/>
        <w:t>Saijo coal power station</w:t>
        <w:tab/>
        <w:tab/>
        <w:tab/>
        <w:tab/>
        <w:t>-</w:t>
        <w:tab/>
        <w:tab/>
        <w:tab/>
        <w:tab/>
        <w:t>(added v3.0)</w:t>
        <w:tab/>
        <w:tab/>
        <w:t>N33 56, E133 11</w:t>
      </w:r>
    </w:p>
    <w:p>
      <w:pPr>
        <w:pStyle w:val="PlainText"/>
        <w:rPr/>
      </w:pPr>
      <w:r>
        <w:rPr/>
        <w:t>Tomamae wind farm</w:t>
        <w:tab/>
        <w:tab/>
        <w:tab/>
        <w:tab/>
        <w:tab/>
        <w:tab/>
        <w:t>-   3 turbines</w:t>
        <w:tab/>
        <w:tab/>
        <w:t>(added v3.0)</w:t>
        <w:tab/>
        <w:tab/>
        <w:t>N44 19, E141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LATV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Ventspils Radio Astronomy Centre, 32 metre dish -</w:t>
        <w:tab/>
        <w:tab/>
        <w:tab/>
        <w:tab/>
        <w:t>(added v4.0)</w:t>
        <w:tab/>
        <w:tab/>
        <w:t>N57 33, E21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LIBY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enghazi North power station</w:t>
        <w:tab/>
        <w:tab/>
        <w:tab/>
        <w:tab/>
        <w:t>-</w:t>
        <w:tab/>
        <w:tab/>
        <w:tab/>
        <w:tab/>
        <w:t>(added v3.0)</w:t>
        <w:tab/>
        <w:tab/>
        <w:t>N32 12, E20 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LITHUAN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Lendimai wind farm</w:t>
        <w:tab/>
        <w:tab/>
        <w:tab/>
        <w:tab/>
        <w:tab/>
        <w:t>-   5 turbines</w:t>
        <w:tab/>
        <w:tab/>
        <w:t>(added v3.0)</w:t>
        <w:tab/>
        <w:tab/>
        <w:t>N56 05, E21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MOROCCO_: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Amogdoul wind farm</w:t>
        <w:tab/>
        <w:tab/>
        <w:tab/>
        <w:tab/>
        <w:tab/>
        <w:t>-  22 turbines</w:t>
        <w:tab/>
        <w:tab/>
        <w:tab/>
        <w:tab/>
        <w:tab/>
        <w:tab/>
        <w:t>N31 25, E09 48</w:t>
      </w:r>
    </w:p>
    <w:p>
      <w:pPr>
        <w:pStyle w:val="PlainText"/>
        <w:rPr/>
      </w:pPr>
      <w:r>
        <w:rPr/>
        <w:t>Al Koudia Al baida wind farm</w:t>
        <w:tab/>
        <w:tab/>
        <w:tab/>
        <w:tab/>
        <w:t>-  79 turbines</w:t>
        <w:tab/>
        <w:tab/>
        <w:t>(added v3.0)</w:t>
        <w:tab/>
        <w:tab/>
        <w:t>N35 49, W05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/>
        <w:t xml:space="preserve">The </w:t>
      </w:r>
      <w:r>
        <w:rPr>
          <w:b/>
        </w:rPr>
        <w:t>NETHERLANDS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[Aligns with 'Horizon' Netherlands Photo Scenery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3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sterdam docks, chemical tanks etc</w:t>
        <w:tab/>
        <w:tab/>
        <w:tab/>
        <w:t>-</w:t>
        <w:tab/>
        <w:tab/>
        <w:tab/>
        <w:tab/>
        <w:t>(added v3.0)</w:t>
        <w:tab/>
        <w:tab/>
        <w:t>N52 25, E04 49</w:t>
      </w:r>
    </w:p>
    <w:p>
      <w:pPr>
        <w:pStyle w:val="PlainText"/>
        <w:rPr/>
      </w:pPr>
      <w:r>
        <w:rPr/>
        <w:t>Anna Paulowna wind farm, Amsterdam</w:t>
        <w:tab/>
        <w:tab/>
        <w:tab/>
        <w:t>-  11 turbines</w:t>
        <w:tab/>
        <w:tab/>
        <w:t>(added v3.0)</w:t>
        <w:tab/>
        <w:tab/>
        <w:t>N52 25, E04 49</w:t>
      </w:r>
    </w:p>
    <w:p>
      <w:pPr>
        <w:pStyle w:val="PlainText"/>
        <w:rPr/>
      </w:pPr>
      <w:r>
        <w:rPr/>
        <w:t>Biddinghuizen-Alikruikweg wind farm</w:t>
        <w:tab/>
        <w:tab/>
        <w:tab/>
        <w:t>-   9 turbines</w:t>
        <w:tab/>
        <w:tab/>
        <w:t>(added v4.0)</w:t>
        <w:tab/>
        <w:tab/>
        <w:t>N52 27, E05 44</w:t>
      </w:r>
    </w:p>
    <w:p>
      <w:pPr>
        <w:pStyle w:val="PlainText"/>
        <w:rPr/>
      </w:pPr>
      <w:r>
        <w:rPr/>
        <w:t>Biddinghuizen-Kubbetocht wind farm</w:t>
        <w:tab/>
        <w:tab/>
        <w:tab/>
        <w:t>-  17 turbines</w:t>
        <w:tab/>
        <w:tab/>
        <w:t>(added v4.0)</w:t>
        <w:tab/>
        <w:tab/>
        <w:t>N52 27, E05 38 Biddinghuizen-Olstertocht wind farm</w:t>
        <w:tab/>
        <w:tab/>
        <w:tab/>
        <w:t>-  10 turbines</w:t>
        <w:tab/>
        <w:tab/>
        <w:t>(added v4.0)</w:t>
        <w:tab/>
        <w:tab/>
        <w:t>N52 29, E05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mshaven wind farm</w:t>
        <w:tab/>
        <w:tab/>
        <w:tab/>
        <w:tab/>
        <w:tab/>
        <w:t>-  99 turbines</w:t>
        <w:tab/>
        <w:tab/>
        <w:tab/>
        <w:tab/>
        <w:tab/>
        <w:tab/>
        <w:t>N53 27, E06 47</w:t>
      </w:r>
    </w:p>
    <w:p>
      <w:pPr>
        <w:pStyle w:val="PlainText"/>
        <w:rPr/>
      </w:pPr>
      <w:r>
        <w:rPr/>
        <w:t>Hoofdplaatpolder wind farm</w:t>
        <w:tab/>
        <w:tab/>
        <w:tab/>
        <w:tab/>
        <w:t>-   5 turbines</w:t>
        <w:tab/>
        <w:tab/>
        <w:t>(added v3.0)</w:t>
        <w:tab/>
        <w:tab/>
        <w:t>N51 22, E03 37</w:t>
      </w:r>
    </w:p>
    <w:p>
      <w:pPr>
        <w:pStyle w:val="PlainText"/>
        <w:rPr/>
      </w:pPr>
      <w:r>
        <w:rPr/>
        <w:t>Hoorn wind farm</w:t>
        <w:tab/>
        <w:tab/>
        <w:tab/>
        <w:tab/>
        <w:tab/>
        <w:tab/>
        <w:t>-   3 turbines</w:t>
        <w:tab/>
        <w:tab/>
        <w:t>(added v3.0)</w:t>
        <w:tab/>
        <w:tab/>
        <w:t>N52 38, E05 06</w:t>
      </w:r>
    </w:p>
    <w:p>
      <w:pPr>
        <w:pStyle w:val="PlainText"/>
        <w:rPr/>
      </w:pPr>
      <w:r>
        <w:rPr/>
        <w:t>Irene Vorrink wind farm</w:t>
        <w:tab/>
        <w:tab/>
        <w:tab/>
        <w:tab/>
        <w:tab/>
        <w:t>-  28 turbines</w:t>
        <w:tab/>
        <w:tab/>
        <w:t>(added v3.0)</w:t>
        <w:tab/>
        <w:tab/>
        <w:t>N52 36, E05 36</w:t>
      </w:r>
    </w:p>
    <w:p>
      <w:pPr>
        <w:pStyle w:val="PlainText"/>
        <w:rPr/>
      </w:pPr>
      <w:r>
        <w:rPr/>
        <w:t>Kreekrak wind farm</w:t>
        <w:tab/>
        <w:tab/>
        <w:tab/>
        <w:tab/>
        <w:tab/>
        <w:t>-  26 turbines</w:t>
        <w:tab/>
        <w:tab/>
        <w:tab/>
        <w:tab/>
        <w:tab/>
        <w:tab/>
        <w:t>N51 27, E04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nnertsga Military base</w:t>
        <w:tab/>
        <w:tab/>
        <w:tab/>
        <w:tab/>
        <w:t>-   1 radome</w:t>
        <w:tab/>
        <w:tab/>
        <w:t>(added v4.0)</w:t>
        <w:tab/>
        <w:tab/>
        <w:t>N53 15, E05 37</w:t>
      </w:r>
    </w:p>
    <w:p>
      <w:pPr>
        <w:pStyle w:val="PlainText"/>
        <w:rPr/>
      </w:pPr>
      <w:r>
        <w:rPr/>
        <w:t xml:space="preserve">North - numerous small wind farms </w:t>
        <w:tab/>
        <w:tab/>
        <w:tab/>
        <w:t>-  51 turbines</w:t>
      </w:r>
    </w:p>
    <w:p>
      <w:pPr>
        <w:pStyle w:val="PlainText"/>
        <w:rPr/>
      </w:pPr>
      <w:r>
        <w:rPr/>
        <w:t>Oudebildtzijl wind farm</w:t>
        <w:tab/>
        <w:tab/>
        <w:tab/>
        <w:tab/>
        <w:tab/>
        <w:t>-   3 turbines</w:t>
        <w:tab/>
        <w:tab/>
        <w:t>(added v4.0)</w:t>
        <w:tab/>
        <w:tab/>
        <w:t>N53 18, E05 43</w:t>
      </w:r>
    </w:p>
    <w:p>
      <w:pPr>
        <w:pStyle w:val="PlainText"/>
        <w:rPr/>
      </w:pPr>
      <w:r>
        <w:rPr/>
        <w:t>Prinsessplaat wind farm</w:t>
        <w:tab/>
        <w:tab/>
        <w:tab/>
        <w:tab/>
        <w:tab/>
        <w:t>-   8 turbines</w:t>
        <w:tab/>
        <w:tab/>
        <w:t>(added v4.0)</w:t>
        <w:tab/>
        <w:tab/>
        <w:t>N51 31, E04 13</w:t>
      </w:r>
    </w:p>
    <w:p>
      <w:pPr>
        <w:pStyle w:val="PlainText"/>
        <w:rPr/>
      </w:pPr>
      <w:r>
        <w:rPr/>
        <w:t>Rivierduin wind farm</w:t>
        <w:tab/>
        <w:tab/>
        <w:tab/>
        <w:tab/>
        <w:tab/>
        <w:t>-  10 turbines</w:t>
        <w:tab/>
        <w:tab/>
        <w:t>(added v4.0)</w:t>
        <w:tab/>
        <w:tab/>
        <w:t>N52 34, E05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tterdam wind farm</w:t>
        <w:tab/>
        <w:tab/>
        <w:tab/>
        <w:tab/>
        <w:tab/>
        <w:t>-  22 turbines</w:t>
        <w:tab/>
        <w:tab/>
        <w:t>(added v3.0)</w:t>
        <w:tab/>
        <w:tab/>
        <w:t>N51 56, E04 00</w:t>
      </w:r>
    </w:p>
    <w:p>
      <w:pPr>
        <w:pStyle w:val="PlainText"/>
        <w:rPr/>
      </w:pPr>
      <w:r>
        <w:rPr/>
        <w:t>Sabinapolder wind farm</w:t>
        <w:tab/>
        <w:tab/>
        <w:tab/>
        <w:tab/>
        <w:tab/>
        <w:t>-  34 turbines</w:t>
        <w:tab/>
        <w:tab/>
        <w:t>(added v3.0)</w:t>
        <w:tab/>
        <w:tab/>
        <w:t>N51 41, E04 24</w:t>
      </w:r>
    </w:p>
    <w:p>
      <w:pPr>
        <w:pStyle w:val="PlainText"/>
        <w:rPr/>
      </w:pPr>
      <w:r>
        <w:rPr/>
        <w:t>Sloterdijk wind farm</w:t>
        <w:tab/>
        <w:tab/>
        <w:tab/>
        <w:tab/>
        <w:tab/>
        <w:t>-  18 turbines</w:t>
        <w:tab/>
        <w:tab/>
        <w:t>(added v4.0)</w:t>
        <w:tab/>
        <w:tab/>
        <w:t>N52 34, E05 32</w:t>
      </w:r>
    </w:p>
    <w:p>
      <w:pPr>
        <w:pStyle w:val="PlainText"/>
        <w:rPr/>
      </w:pPr>
      <w:r>
        <w:rPr/>
        <w:t>Stavenisse wind farm</w:t>
        <w:tab/>
        <w:tab/>
        <w:tab/>
        <w:tab/>
        <w:tab/>
        <w:t>-   3 turbines</w:t>
        <w:tab/>
        <w:tab/>
        <w:t>(added v3.0)</w:t>
        <w:tab/>
        <w:tab/>
        <w:t>N51 35, E04 00</w:t>
      </w:r>
    </w:p>
    <w:p>
      <w:pPr>
        <w:pStyle w:val="PlainText"/>
        <w:rPr/>
      </w:pPr>
      <w:r>
        <w:rPr/>
        <w:t>Strijen wind farm</w:t>
        <w:tab/>
        <w:tab/>
        <w:tab/>
        <w:tab/>
        <w:tab/>
        <w:tab/>
        <w:t>-   6 turbines</w:t>
        <w:tab/>
        <w:tab/>
        <w:t>(added v4.0)</w:t>
        <w:tab/>
        <w:tab/>
        <w:t>N51 43, E04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terland wind farm</w:t>
        <w:tab/>
        <w:tab/>
        <w:tab/>
        <w:tab/>
        <w:tab/>
        <w:t>-   3 turbines</w:t>
        <w:tab/>
        <w:tab/>
        <w:t>(added v3.0)</w:t>
        <w:tab/>
        <w:tab/>
        <w:t>N52 26, E05 05</w:t>
      </w:r>
    </w:p>
    <w:p>
      <w:pPr>
        <w:pStyle w:val="PlainText"/>
        <w:rPr/>
      </w:pPr>
      <w:r>
        <w:rPr/>
        <w:t>Westerbork Synthesis radio telescope</w:t>
        <w:tab/>
        <w:tab/>
        <w:t>-  12 of 14 dishes?</w:t>
        <w:tab/>
        <w:t>(added v4.0)</w:t>
        <w:tab/>
        <w:tab/>
        <w:t>N52 55, E06 36</w:t>
      </w:r>
    </w:p>
    <w:p>
      <w:pPr>
        <w:pStyle w:val="PlainText"/>
        <w:rPr/>
      </w:pPr>
      <w:r>
        <w:rPr/>
        <w:t>Wieringerwerf wind farm</w:t>
        <w:tab/>
        <w:tab/>
        <w:tab/>
        <w:tab/>
        <w:tab/>
        <w:t>-  93 turbines</w:t>
        <w:tab/>
        <w:tab/>
        <w:tab/>
        <w:tab/>
        <w:tab/>
        <w:tab/>
        <w:t>N52 48, E05 00</w:t>
      </w:r>
    </w:p>
    <w:p>
      <w:pPr>
        <w:pStyle w:val="PlainText"/>
        <w:rPr/>
      </w:pPr>
      <w:r>
        <w:rPr/>
        <w:t>Willem Anna Polder wind farm, Zeeland</w:t>
        <w:tab/>
        <w:tab/>
        <w:t>-  10 turbines</w:t>
        <w:tab/>
        <w:tab/>
        <w:t>(added v3.0)</w:t>
        <w:tab/>
        <w:tab/>
        <w:t>N51 27, E03 56</w:t>
      </w:r>
    </w:p>
    <w:p>
      <w:pPr>
        <w:pStyle w:val="PlainText"/>
        <w:rPr/>
      </w:pPr>
      <w:r>
        <w:rPr/>
        <w:t>Zoetemeer wind turbines</w:t>
        <w:tab/>
        <w:tab/>
        <w:tab/>
        <w:tab/>
        <w:tab/>
        <w:t>-   4 turbines</w:t>
        <w:tab/>
        <w:tab/>
        <w:t>(added v3.0)</w:t>
        <w:tab/>
        <w:tab/>
        <w:t>N52 02, E04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NEW CALEDON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Kafeate I &amp; II wind farms</w:t>
        <w:tab/>
        <w:tab/>
        <w:tab/>
        <w:tab/>
        <w:t>-  42 turbines</w:t>
        <w:tab/>
        <w:tab/>
        <w:t>(added v4.0)</w:t>
        <w:tab/>
        <w:tab/>
        <w:t>S21 02, E164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NEW ZEALAND (NZ_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227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ooklyn wind turbine, Wellington, North Island</w:t>
        <w:tab/>
        <w:t>-   1 turbine</w:t>
        <w:tab/>
        <w:tab/>
        <w:t>(added v3.0)</w:t>
        <w:tab/>
        <w:tab/>
        <w:t>S41 19, E174 45</w:t>
      </w:r>
    </w:p>
    <w:p>
      <w:pPr>
        <w:pStyle w:val="PlainText"/>
        <w:rPr/>
      </w:pPr>
      <w:r>
        <w:rPr/>
        <w:t>Hau Nui wind farm, North Island</w:t>
        <w:tab/>
        <w:tab/>
        <w:tab/>
        <w:t>-   7 turbines</w:t>
        <w:tab/>
        <w:tab/>
        <w:t>(added v3.0)</w:t>
        <w:tab/>
        <w:tab/>
        <w:t>S41 22, E175 29</w:t>
      </w:r>
    </w:p>
    <w:p>
      <w:pPr>
        <w:pStyle w:val="PlainText"/>
        <w:rPr/>
      </w:pPr>
      <w:r>
        <w:rPr/>
        <w:t>Makara wind farm, W of Wellington, North Island -  62 turbines</w:t>
        <w:tab/>
        <w:tab/>
        <w:t>(added v4.0)</w:t>
        <w:tab/>
        <w:tab/>
        <w:t>S41 16, E174 40</w:t>
      </w:r>
    </w:p>
    <w:p>
      <w:pPr>
        <w:pStyle w:val="PlainText"/>
        <w:rPr/>
      </w:pPr>
      <w:r>
        <w:rPr/>
        <w:t>Tararua wind farm, North Island</w:t>
        <w:tab/>
        <w:tab/>
        <w:tab/>
        <w:t>- 101 turbines</w:t>
        <w:tab/>
        <w:tab/>
        <w:tab/>
        <w:tab/>
        <w:tab/>
        <w:tab/>
        <w:t>S40 20, E175 48</w:t>
      </w:r>
    </w:p>
    <w:p>
      <w:pPr>
        <w:pStyle w:val="PlainText"/>
        <w:rPr/>
      </w:pPr>
      <w:r>
        <w:rPr/>
        <w:t>Te Apiti wind farm, North Island</w:t>
        <w:tab/>
        <w:tab/>
        <w:tab/>
        <w:t>-  56 turbines</w:t>
        <w:tab/>
        <w:tab/>
        <w:tab/>
        <w:tab/>
        <w:tab/>
        <w:tab/>
        <w:t>S40 17, E175 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kworth Radio Observatory</w:t>
        <w:tab/>
        <w:tab/>
        <w:tab/>
        <w:tab/>
        <w:t>-   2 dishes</w:t>
        <w:tab/>
        <w:tab/>
        <w:t>(added v4.0)</w:t>
        <w:tab/>
        <w:tab/>
        <w:t>S36 26, E174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NORWAY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Havoygavlen wind farm</w:t>
        <w:tab/>
        <w:tab/>
        <w:tab/>
        <w:tab/>
        <w:tab/>
        <w:t>-   8 turbines</w:t>
        <w:tab/>
        <w:t xml:space="preserve">  (+5 turbines v4.0)</w:t>
        <w:tab/>
        <w:tab/>
        <w:t>N71 00, E24 36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POLAND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elchatow coal power station</w:t>
        <w:tab/>
        <w:tab/>
        <w:tab/>
        <w:tab/>
        <w:t>-</w:t>
        <w:tab/>
        <w:tab/>
        <w:tab/>
        <w:tab/>
        <w:tab/>
        <w:tab/>
        <w:tab/>
        <w:tab/>
        <w:t>N51 16, E19 19</w:t>
      </w:r>
    </w:p>
    <w:p>
      <w:pPr>
        <w:pStyle w:val="PlainText"/>
        <w:rPr/>
      </w:pPr>
      <w:r>
        <w:rPr/>
        <w:t>Swarzewo wind farm</w:t>
        <w:tab/>
        <w:tab/>
        <w:tab/>
        <w:tab/>
        <w:tab/>
        <w:t>-   2 turbines</w:t>
        <w:tab/>
        <w:tab/>
        <w:t>(added v3.0)</w:t>
        <w:tab/>
        <w:tab/>
        <w:t>N54 45, E18 23</w:t>
      </w:r>
    </w:p>
    <w:p>
      <w:pPr>
        <w:pStyle w:val="PlainText"/>
        <w:rPr/>
      </w:pPr>
      <w:r>
        <w:rPr/>
        <w:t>Torun Observatory, 32m + 15m dishes</w:t>
        <w:tab/>
        <w:tab/>
        <w:tab/>
        <w:t>-   2 dishes</w:t>
        <w:tab/>
        <w:tab/>
        <w:t>(added v4.0)</w:t>
        <w:tab/>
        <w:tab/>
        <w:t>N53 06, E18 34 Zagorze wind farm</w:t>
        <w:tab/>
        <w:tab/>
        <w:tab/>
        <w:tab/>
        <w:tab/>
        <w:tab/>
        <w:t>-  15 turbines</w:t>
        <w:tab/>
        <w:tab/>
        <w:t>(added v3.0)</w:t>
        <w:tab/>
        <w:tab/>
        <w:t>N53 48, E14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ORTUGAL_:</w:t>
      </w:r>
      <w:r>
        <w:rPr/>
        <w:t xml:space="preserve">  [including Madeira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9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mpo De Cima wind farm, Porto Santo, Madeira</w:t>
        <w:tab/>
        <w:t>-   3 turbines</w:t>
        <w:tab/>
        <w:tab/>
        <w:t>(added v3.0)</w:t>
        <w:tab/>
        <w:tab/>
        <w:t>N33 04, W16 22</w:t>
      </w:r>
    </w:p>
    <w:p>
      <w:pPr>
        <w:pStyle w:val="PlainText"/>
        <w:rPr/>
      </w:pPr>
      <w:r>
        <w:rPr/>
        <w:t>Catefica wind farm</w:t>
        <w:tab/>
        <w:tab/>
        <w:tab/>
        <w:tab/>
        <w:tab/>
        <w:t>-  13 turbines</w:t>
        <w:tab/>
        <w:tab/>
        <w:t>(added v3.0)</w:t>
        <w:tab/>
        <w:tab/>
        <w:t>N39 02, W09 14</w:t>
      </w:r>
    </w:p>
    <w:p>
      <w:pPr>
        <w:pStyle w:val="PlainText"/>
        <w:rPr/>
      </w:pPr>
      <w:r>
        <w:rPr/>
        <w:t>Fanhoes I &amp; II wind farms</w:t>
        <w:tab/>
        <w:tab/>
        <w:tab/>
        <w:tab/>
        <w:t>-   8 turbines</w:t>
        <w:tab/>
        <w:tab/>
        <w:t>(added v3.0)</w:t>
        <w:tab/>
        <w:tab/>
        <w:t>N38 53, W09 09</w:t>
      </w:r>
    </w:p>
    <w:p>
      <w:pPr>
        <w:pStyle w:val="PlainText"/>
        <w:rPr/>
      </w:pPr>
      <w:r>
        <w:rPr/>
        <w:t>Joguinho wind farm</w:t>
        <w:tab/>
        <w:tab/>
        <w:tab/>
        <w:tab/>
        <w:tab/>
        <w:t>-   7 turbines</w:t>
        <w:tab/>
        <w:tab/>
        <w:t>(added v3.0)</w:t>
        <w:tab/>
        <w:tab/>
        <w:t>N39 06, W09 10</w:t>
      </w:r>
    </w:p>
    <w:p>
      <w:pPr>
        <w:pStyle w:val="PlainText"/>
        <w:rPr/>
      </w:pPr>
      <w:r>
        <w:rPr/>
        <w:t>Mação wind farm</w:t>
        <w:tab/>
        <w:tab/>
        <w:tab/>
        <w:tab/>
        <w:tab/>
        <w:tab/>
        <w:t>-  14 turbines</w:t>
        <w:tab/>
        <w:tab/>
        <w:t>(added v3.0)</w:t>
        <w:tab/>
        <w:tab/>
        <w:t>N39 37, W08 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ssarinho wind farm</w:t>
        <w:tab/>
        <w:tab/>
        <w:tab/>
        <w:tab/>
        <w:tab/>
        <w:t>-  16 turbines</w:t>
        <w:tab/>
        <w:tab/>
        <w:t>(added v3.0)</w:t>
        <w:tab/>
        <w:tab/>
        <w:t>N38 58, W09 10</w:t>
      </w:r>
    </w:p>
    <w:p>
      <w:pPr>
        <w:pStyle w:val="PlainText"/>
        <w:rPr/>
      </w:pPr>
      <w:r>
        <w:rPr/>
        <w:t>Sebolido wind turbine</w:t>
        <w:tab/>
        <w:tab/>
        <w:tab/>
        <w:tab/>
        <w:tab/>
        <w:t>-   1 turbine</w:t>
        <w:tab/>
        <w:tab/>
        <w:t>(added v3.0)</w:t>
        <w:tab/>
        <w:tab/>
        <w:t>N41 04, W08 21</w:t>
      </w:r>
    </w:p>
    <w:p>
      <w:pPr>
        <w:pStyle w:val="PlainText"/>
        <w:rPr/>
      </w:pPr>
      <w:r>
        <w:rPr/>
        <w:t>Serra da Capucha wind farm</w:t>
        <w:tab/>
        <w:tab/>
        <w:tab/>
        <w:tab/>
        <w:t>-   5 turbines</w:t>
        <w:tab/>
        <w:tab/>
        <w:t>(added v3.0)</w:t>
        <w:tab/>
        <w:tab/>
        <w:t>N39 04, W09 15</w:t>
      </w:r>
    </w:p>
    <w:p>
      <w:pPr>
        <w:pStyle w:val="PlainText"/>
        <w:rPr/>
      </w:pPr>
      <w:r>
        <w:rPr/>
        <w:t>Serra de Vitoria wind farm</w:t>
        <w:tab/>
        <w:tab/>
        <w:tab/>
        <w:tab/>
        <w:t>-   8 turbines</w:t>
        <w:tab/>
        <w:tab/>
        <w:t>(added v3.0)</w:t>
        <w:tab/>
        <w:tab/>
        <w:t>N39 38, W09 04</w:t>
      </w:r>
    </w:p>
    <w:p>
      <w:pPr>
        <w:pStyle w:val="PlainText"/>
        <w:rPr/>
      </w:pPr>
      <w:r>
        <w:rPr/>
        <w:t>Teixeiro wind farm</w:t>
        <w:tab/>
        <w:tab/>
        <w:tab/>
        <w:tab/>
        <w:tab/>
        <w:t>-   6 turbines</w:t>
        <w:tab/>
        <w:tab/>
        <w:t>(added v3.0)</w:t>
        <w:tab/>
        <w:tab/>
        <w:t>N41 12, W07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rra Fria wind farm</w:t>
        <w:tab/>
        <w:tab/>
        <w:tab/>
        <w:tab/>
        <w:tab/>
        <w:t>-  43 of 48 turbines</w:t>
        <w:tab/>
        <w:t>(added v4.0)</w:t>
        <w:tab/>
        <w:tab/>
        <w:t>N41 33, W07 31</w:t>
      </w:r>
    </w:p>
    <w:p>
      <w:pPr>
        <w:pStyle w:val="PlainText"/>
        <w:rPr/>
      </w:pPr>
      <w:r>
        <w:rPr/>
        <w:t>Vidual-Carvalhal wind farm</w:t>
        <w:tab/>
        <w:tab/>
        <w:tab/>
        <w:tab/>
        <w:t>-  15 turbines</w:t>
        <w:tab/>
        <w:tab/>
        <w:t>(added v4.0)</w:t>
        <w:tab/>
        <w:tab/>
        <w:t>N40 08, W07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PUERTO RICO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 xml:space="preserve">Punta Borinquen radomes </w:t>
        <w:tab/>
        <w:tab/>
        <w:tab/>
        <w:tab/>
        <w:t>-</w:t>
        <w:tab/>
        <w:tab/>
        <w:tab/>
        <w:tab/>
        <w:t>(added v2.0)</w:t>
        <w:tab/>
        <w:tab/>
        <w:t>N18 29, W67 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ROMAN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7 power s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charest South coal power station</w:t>
        <w:tab/>
        <w:tab/>
        <w:tab/>
        <w:t>-</w:t>
        <w:tab/>
        <w:tab/>
        <w:tab/>
        <w:tab/>
        <w:tab/>
        <w:tab/>
        <w:tab/>
        <w:tab/>
        <w:t>N44 24, E26 09</w:t>
      </w:r>
    </w:p>
    <w:p>
      <w:pPr>
        <w:pStyle w:val="PlainText"/>
        <w:rPr/>
      </w:pPr>
      <w:r>
        <w:rPr/>
        <w:t>Bucharest West coal power station</w:t>
        <w:tab/>
        <w:tab/>
        <w:tab/>
        <w:t>-</w:t>
        <w:tab/>
        <w:tab/>
        <w:tab/>
        <w:tab/>
        <w:tab/>
        <w:tab/>
        <w:tab/>
        <w:tab/>
        <w:t>N44 25, E25 59</w:t>
      </w:r>
    </w:p>
    <w:p>
      <w:pPr>
        <w:pStyle w:val="PlainText"/>
        <w:rPr/>
      </w:pPr>
      <w:r>
        <w:rPr/>
        <w:t>Grozavesti coal</w:t>
        <w:tab/>
        <w:t>power station</w:t>
        <w:tab/>
        <w:tab/>
        <w:tab/>
        <w:t>-</w:t>
        <w:tab/>
        <w:tab/>
        <w:tab/>
        <w:tab/>
        <w:tab/>
        <w:tab/>
        <w:tab/>
        <w:tab/>
        <w:t>N44 26, E26 04</w:t>
      </w:r>
    </w:p>
    <w:p>
      <w:pPr>
        <w:pStyle w:val="PlainText"/>
        <w:rPr/>
      </w:pPr>
      <w:r>
        <w:rPr/>
        <w:t>Mintia Deva coal power station</w:t>
        <w:tab/>
        <w:tab/>
        <w:tab/>
        <w:t>-</w:t>
        <w:tab/>
        <w:tab/>
        <w:tab/>
        <w:tab/>
        <w:tab/>
        <w:tab/>
        <w:tab/>
        <w:tab/>
        <w:t>N45 55, E22 49</w:t>
      </w:r>
    </w:p>
    <w:p>
      <w:pPr>
        <w:pStyle w:val="PlainText"/>
        <w:rPr/>
      </w:pPr>
      <w:r>
        <w:rPr/>
        <w:t>Progresu gas/coke power station</w:t>
        <w:tab/>
        <w:tab/>
        <w:tab/>
        <w:t>-</w:t>
        <w:tab/>
        <w:tab/>
        <w:tab/>
        <w:tab/>
        <w:tab/>
        <w:tab/>
        <w:tab/>
        <w:tab/>
        <w:t>N44 22, E26 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vinari coal power station</w:t>
        <w:tab/>
        <w:tab/>
        <w:tab/>
        <w:tab/>
        <w:t>-</w:t>
        <w:tab/>
        <w:tab/>
        <w:tab/>
        <w:tab/>
        <w:tab/>
        <w:tab/>
        <w:tab/>
        <w:tab/>
        <w:t>N44 55, E23 08</w:t>
      </w:r>
    </w:p>
    <w:p>
      <w:pPr>
        <w:pStyle w:val="PlainText"/>
        <w:rPr/>
      </w:pPr>
      <w:r>
        <w:rPr/>
        <w:t>Turceni coal power station, Gorj County</w:t>
        <w:tab/>
        <w:tab/>
        <w:t>-</w:t>
        <w:tab/>
        <w:tab/>
        <w:tab/>
        <w:tab/>
        <w:tab/>
        <w:tab/>
        <w:tab/>
        <w:tab/>
        <w:t>N44 40, E23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RUSS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eryozovskaya Gres smoke stack</w:t>
        <w:tab/>
        <w:tab/>
        <w:tab/>
        <w:t>-</w:t>
        <w:tab/>
        <w:tab/>
        <w:tab/>
        <w:tab/>
        <w:tab/>
        <w:tab/>
        <w:tab/>
        <w:tab/>
        <w:t>N55 35, E089 04</w:t>
      </w:r>
    </w:p>
    <w:p>
      <w:pPr>
        <w:pStyle w:val="PlainText"/>
        <w:rPr/>
      </w:pPr>
      <w:r>
        <w:rPr/>
        <w:t>Galenki radio observatory - 70-metre dish</w:t>
        <w:tab/>
        <w:tab/>
        <w:t>-</w:t>
        <w:tab/>
        <w:tab/>
        <w:tab/>
        <w:tab/>
        <w:t>(added v4.0)</w:t>
        <w:tab/>
        <w:tab/>
        <w:t>N44 01, E131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SLOVAKIA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Cerova wind farm</w:t>
        <w:tab/>
        <w:tab/>
        <w:tab/>
        <w:tab/>
        <w:tab/>
        <w:tab/>
        <w:t>-   4 turbines</w:t>
        <w:tab/>
        <w:tab/>
        <w:t>(added v3.0)</w:t>
        <w:tab/>
        <w:tab/>
        <w:t>N48 34, E17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SOUTH AFRICA (SAfrica_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8 power stations, 13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not coal power station</w:t>
        <w:tab/>
        <w:tab/>
        <w:tab/>
        <w:tab/>
        <w:t>-</w:t>
        <w:tab/>
        <w:tab/>
        <w:tab/>
        <w:tab/>
        <w:t>(added v3.0)</w:t>
        <w:tab/>
        <w:tab/>
        <w:t>S25 57, E29 48</w:t>
      </w:r>
    </w:p>
    <w:p>
      <w:pPr>
        <w:pStyle w:val="PlainText"/>
        <w:rPr/>
      </w:pPr>
      <w:r>
        <w:rPr/>
        <w:t>Athlone coal power station</w:t>
        <w:tab/>
        <w:tab/>
        <w:tab/>
        <w:tab/>
        <w:t>-</w:t>
        <w:tab/>
        <w:tab/>
        <w:tab/>
        <w:tab/>
        <w:t>(added v3.0)</w:t>
        <w:tab/>
        <w:tab/>
        <w:t>S33 57, E18 31</w:t>
      </w:r>
    </w:p>
    <w:p>
      <w:pPr>
        <w:pStyle w:val="PlainText"/>
        <w:rPr/>
      </w:pPr>
      <w:r>
        <w:rPr/>
        <w:t>Camden coal power station</w:t>
        <w:tab/>
        <w:tab/>
        <w:tab/>
        <w:tab/>
        <w:t>-</w:t>
        <w:tab/>
        <w:tab/>
        <w:tab/>
        <w:tab/>
        <w:t>(added v3.0)</w:t>
        <w:tab/>
        <w:tab/>
        <w:t>S26 37, E30 05</w:t>
      </w:r>
    </w:p>
    <w:p>
      <w:pPr>
        <w:pStyle w:val="PlainText"/>
        <w:rPr/>
      </w:pPr>
      <w:r>
        <w:rPr/>
        <w:t>Darling wind farm</w:t>
        <w:tab/>
        <w:tab/>
        <w:tab/>
        <w:tab/>
        <w:tab/>
        <w:tab/>
        <w:t>-  10 turbines</w:t>
        <w:tab/>
        <w:tab/>
        <w:t>(added v4.0)</w:t>
        <w:tab/>
        <w:tab/>
        <w:t>S33 19, E18 34*</w:t>
      </w:r>
    </w:p>
    <w:p>
      <w:pPr>
        <w:pStyle w:val="PlainText"/>
        <w:rPr/>
      </w:pPr>
      <w:r>
        <w:rPr/>
        <w:t>Duvha coal power station</w:t>
        <w:tab/>
        <w:tab/>
        <w:tab/>
        <w:tab/>
        <w:t>-</w:t>
        <w:tab/>
        <w:tab/>
        <w:tab/>
        <w:tab/>
        <w:t>(added v3.0)</w:t>
        <w:tab/>
        <w:tab/>
        <w:t>S25 58, E29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ootvlei coal power station</w:t>
        <w:tab/>
        <w:tab/>
        <w:tab/>
        <w:tab/>
        <w:t>-</w:t>
        <w:tab/>
        <w:tab/>
        <w:tab/>
        <w:tab/>
        <w:t>(added v3.0)</w:t>
        <w:tab/>
        <w:tab/>
        <w:t>S26 46, E28 30</w:t>
        <w:tab/>
        <w:tab/>
      </w:r>
    </w:p>
    <w:p>
      <w:pPr>
        <w:pStyle w:val="PlainText"/>
        <w:rPr/>
      </w:pPr>
      <w:r>
        <w:rPr/>
        <w:t>Hartebeesthoek Radio Astronomy Observatory</w:t>
        <w:tab/>
        <w:t>-</w:t>
        <w:tab/>
        <w:tab/>
        <w:tab/>
        <w:tab/>
        <w:t>(added v3.0)</w:t>
        <w:tab/>
        <w:tab/>
        <w:t>S25 53, E27 41</w:t>
      </w:r>
    </w:p>
    <w:p>
      <w:pPr>
        <w:pStyle w:val="PlainText"/>
        <w:rPr/>
      </w:pPr>
      <w:r>
        <w:rPr/>
        <w:t>Hedrina coal power station</w:t>
        <w:tab/>
        <w:tab/>
        <w:tab/>
        <w:tab/>
        <w:t>-</w:t>
        <w:tab/>
        <w:tab/>
        <w:tab/>
        <w:tab/>
        <w:t>(added v3.0)</w:t>
        <w:tab/>
        <w:tab/>
        <w:t>S26 02, E29 36</w:t>
      </w:r>
    </w:p>
    <w:p>
      <w:pPr>
        <w:pStyle w:val="PlainText"/>
        <w:rPr/>
      </w:pPr>
      <w:r>
        <w:rPr/>
        <w:t>Kendal coal power station</w:t>
        <w:tab/>
        <w:tab/>
        <w:tab/>
        <w:tab/>
        <w:t>-</w:t>
        <w:tab/>
        <w:tab/>
        <w:tab/>
        <w:tab/>
        <w:tab/>
        <w:tab/>
        <w:tab/>
        <w:tab/>
        <w:t>S26 05, E28 58</w:t>
      </w:r>
    </w:p>
    <w:p>
      <w:pPr>
        <w:pStyle w:val="PlainText"/>
        <w:rPr/>
      </w:pPr>
      <w:r>
        <w:rPr/>
        <w:t>Klipheuwel wind farm, nr Capetown</w:t>
        <w:tab/>
        <w:tab/>
        <w:tab/>
        <w:t>-   3 turbines</w:t>
        <w:tab/>
        <w:tab/>
        <w:tab/>
        <w:tab/>
        <w:tab/>
        <w:tab/>
        <w:t>S33 42, E18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habo coal power station</w:t>
        <w:tab/>
        <w:tab/>
        <w:tab/>
        <w:tab/>
        <w:t>-</w:t>
        <w:tab/>
        <w:tab/>
        <w:tab/>
        <w:tab/>
        <w:t>(added v3.0)</w:t>
        <w:tab/>
        <w:tab/>
        <w:t>S26 45, E27 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SOUTH KOREA (SKorea_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Peyongchang wind farm</w:t>
        <w:tab/>
        <w:tab/>
        <w:tab/>
        <w:tab/>
        <w:tab/>
        <w:t>-   3 turbines</w:t>
        <w:tab/>
        <w:tab/>
        <w:t>(added v3.0)</w:t>
        <w:tab/>
        <w:tab/>
        <w:t>N37 41, E128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SPAIN_:</w:t>
      </w:r>
      <w:r>
        <w:rPr/>
        <w:t xml:space="preserve">  [including Canary Islands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,270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aiz wind farm</w:t>
        <w:tab/>
        <w:tab/>
        <w:tab/>
        <w:tab/>
        <w:tab/>
        <w:tab/>
        <w:t>-  87 turbines</w:t>
        <w:tab/>
        <w:tab/>
        <w:t>(added v3.0)</w:t>
        <w:tab/>
        <w:tab/>
        <w:t>N42 40, W01 35</w:t>
      </w:r>
    </w:p>
    <w:p>
      <w:pPr>
        <w:pStyle w:val="PlainText"/>
        <w:rPr/>
      </w:pPr>
      <w:r>
        <w:rPr/>
        <w:t>Altos de Cartagena</w:t>
        <w:tab/>
        <w:tab/>
        <w:tab/>
        <w:tab/>
        <w:tab/>
        <w:t>-  32 turbines</w:t>
        <w:tab/>
        <w:tab/>
        <w:t>(added v4.0)</w:t>
        <w:tab/>
        <w:tab/>
        <w:t>N40 38, W04 20</w:t>
      </w:r>
    </w:p>
    <w:p>
      <w:pPr>
        <w:pStyle w:val="PlainText"/>
        <w:rPr/>
      </w:pPr>
      <w:r>
        <w:rPr/>
        <w:t>Barranco power station, Gran Canaria</w:t>
        <w:tab/>
        <w:tab/>
        <w:t>-</w:t>
        <w:tab/>
        <w:tab/>
        <w:tab/>
        <w:tab/>
        <w:t>(added v3.0)</w:t>
        <w:tab/>
        <w:tab/>
        <w:t>N27 48, W15 26</w:t>
      </w:r>
    </w:p>
    <w:p>
      <w:pPr>
        <w:pStyle w:val="PlainText"/>
        <w:rPr/>
      </w:pPr>
      <w:r>
        <w:rPr/>
        <w:t>Carba wind farm</w:t>
        <w:tab/>
        <w:tab/>
        <w:tab/>
        <w:tab/>
        <w:tab/>
        <w:tab/>
        <w:t>-  68 turbines</w:t>
        <w:tab/>
        <w:tab/>
        <w:t>(added v3.0)</w:t>
        <w:tab/>
        <w:tab/>
        <w:t>N43 26, W07 39</w:t>
      </w:r>
    </w:p>
    <w:p>
      <w:pPr>
        <w:pStyle w:val="PlainText"/>
        <w:rPr/>
      </w:pPr>
      <w:r>
        <w:rPr/>
        <w:t>Casas de las Montanas wind farm, Tenerife</w:t>
        <w:tab/>
        <w:tab/>
        <w:t>-  25 turbines</w:t>
        <w:tab/>
        <w:tab/>
        <w:t>(added v3.0)</w:t>
        <w:tab/>
        <w:tab/>
        <w:t>N28 04, W16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frentes nuclear power station</w:t>
        <w:tab/>
        <w:tab/>
        <w:tab/>
        <w:t>-</w:t>
        <w:tab/>
        <w:tab/>
        <w:tab/>
        <w:tab/>
        <w:tab/>
        <w:tab/>
        <w:tab/>
        <w:tab/>
        <w:t>N39 13, W01 03</w:t>
      </w:r>
    </w:p>
    <w:p>
      <w:pPr>
        <w:pStyle w:val="PlainText"/>
        <w:rPr/>
      </w:pPr>
      <w:r>
        <w:rPr/>
        <w:t>Coucepenido wind farm</w:t>
        <w:tab/>
        <w:tab/>
        <w:tab/>
        <w:tab/>
        <w:tab/>
        <w:t>-  44 turbines</w:t>
        <w:tab/>
        <w:tab/>
        <w:t>(added v3.0)</w:t>
        <w:tab/>
        <w:tab/>
        <w:t>N43 43, W07 56</w:t>
      </w:r>
    </w:p>
    <w:p>
      <w:pPr>
        <w:pStyle w:val="PlainText"/>
        <w:rPr/>
      </w:pPr>
      <w:r>
        <w:rPr/>
        <w:t>El Burrero wind farm, Gran Canaria</w:t>
        <w:tab/>
        <w:tab/>
        <w:tab/>
        <w:t>-   4 turbines</w:t>
        <w:tab/>
        <w:tab/>
        <w:t>(added v3.0)</w:t>
        <w:tab/>
        <w:tab/>
        <w:t>N27 54, W15 23</w:t>
      </w:r>
    </w:p>
    <w:p>
      <w:pPr>
        <w:pStyle w:val="PlainText"/>
        <w:rPr/>
      </w:pPr>
      <w:r>
        <w:rPr/>
        <w:t>El Perdón wind farm</w:t>
        <w:tab/>
        <w:tab/>
        <w:tab/>
        <w:tab/>
        <w:tab/>
        <w:t>-  40 turbines</w:t>
        <w:tab/>
        <w:tab/>
        <w:t>(added v3.0)</w:t>
        <w:tab/>
        <w:tab/>
        <w:t>N42 44, W01 44</w:t>
      </w:r>
    </w:p>
    <w:p>
      <w:pPr>
        <w:pStyle w:val="PlainText"/>
        <w:rPr/>
      </w:pPr>
      <w:r>
        <w:rPr/>
        <w:t>El Pical wind farm</w:t>
        <w:tab/>
        <w:tab/>
        <w:tab/>
        <w:tab/>
        <w:tab/>
        <w:t>-  30 turbines</w:t>
        <w:tab/>
        <w:tab/>
        <w:t>(added v3.0)</w:t>
        <w:tab/>
        <w:tab/>
        <w:t>N42 54, W04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l Pulpal wind farm</w:t>
        <w:tab/>
        <w:tab/>
        <w:tab/>
        <w:tab/>
        <w:tab/>
        <w:t>-  24 turbines</w:t>
        <w:tab/>
        <w:tab/>
        <w:t>(added v4.0)</w:t>
        <w:tab/>
        <w:tab/>
        <w:t>N41 46, W02 02</w:t>
      </w:r>
    </w:p>
    <w:p>
      <w:pPr>
        <w:pStyle w:val="PlainText"/>
        <w:rPr/>
      </w:pPr>
      <w:r>
        <w:rPr/>
        <w:t>El Tablado wind farm</w:t>
        <w:tab/>
        <w:tab/>
        <w:tab/>
        <w:tab/>
        <w:tab/>
        <w:t>-  30 turbines</w:t>
        <w:tab/>
        <w:tab/>
        <w:t>(added v3.0)</w:t>
        <w:tab/>
        <w:tab/>
        <w:t>N41 42, W01 50</w:t>
      </w:r>
    </w:p>
    <w:p>
      <w:pPr>
        <w:pStyle w:val="PlainText"/>
        <w:rPr/>
      </w:pPr>
      <w:r>
        <w:rPr/>
        <w:t>Endesa Termic coal power station</w:t>
        <w:tab/>
        <w:tab/>
        <w:tab/>
        <w:t>-</w:t>
        <w:tab/>
        <w:tab/>
        <w:tab/>
        <w:tab/>
        <w:tab/>
        <w:tab/>
        <w:tab/>
        <w:tab/>
        <w:t>N43 26, W07 52</w:t>
      </w:r>
    </w:p>
    <w:p>
      <w:pPr>
        <w:pStyle w:val="PlainText"/>
        <w:rPr/>
      </w:pPr>
      <w:r>
        <w:rPr/>
        <w:t>Es Milá wind farm, Menorca</w:t>
        <w:tab/>
        <w:tab/>
        <w:tab/>
        <w:tab/>
        <w:t>-   4 turbines</w:t>
        <w:tab/>
        <w:tab/>
        <w:t>(added v4.0)</w:t>
        <w:tab/>
        <w:tab/>
        <w:t>N39 55, E04 16</w:t>
      </w:r>
    </w:p>
    <w:p>
      <w:pPr>
        <w:pStyle w:val="PlainText"/>
        <w:rPr/>
      </w:pPr>
      <w:r>
        <w:rPr/>
        <w:t>Escucha wind farm</w:t>
        <w:tab/>
        <w:tab/>
        <w:tab/>
        <w:tab/>
        <w:tab/>
        <w:tab/>
        <w:t>-  47 turbines</w:t>
        <w:tab/>
        <w:tab/>
        <w:t>(added v4.0)</w:t>
        <w:tab/>
        <w:tab/>
        <w:t>N40 46, W00 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currillo wind farm</w:t>
        <w:tab/>
        <w:tab/>
        <w:tab/>
        <w:tab/>
        <w:tab/>
        <w:t>-  44 turbines</w:t>
        <w:tab/>
        <w:tab/>
        <w:t>(added v3.0)</w:t>
        <w:tab/>
        <w:tab/>
        <w:t>N42 09, W02 02</w:t>
      </w:r>
    </w:p>
    <w:p>
      <w:pPr>
        <w:pStyle w:val="PlainText"/>
        <w:rPr/>
      </w:pPr>
      <w:r>
        <w:rPr/>
        <w:t>Galicia wind farm, East</w:t>
        <w:tab/>
        <w:tab/>
        <w:tab/>
        <w:tab/>
        <w:tab/>
        <w:t>-  75 turbines</w:t>
        <w:tab/>
        <w:tab/>
        <w:t>(added v3.0)</w:t>
        <w:tab/>
        <w:tab/>
        <w:t>N42 34, W08 12</w:t>
      </w:r>
    </w:p>
    <w:p>
      <w:pPr>
        <w:pStyle w:val="PlainText"/>
        <w:rPr/>
      </w:pPr>
      <w:r>
        <w:rPr/>
        <w:t>Galicia wind farm, West</w:t>
        <w:tab/>
        <w:tab/>
        <w:tab/>
        <w:tab/>
        <w:tab/>
        <w:t>-  94 turbines</w:t>
        <w:tab/>
        <w:tab/>
        <w:t>(added v3.0)</w:t>
        <w:tab/>
        <w:tab/>
        <w:t>N42 28, W08 23</w:t>
      </w:r>
    </w:p>
    <w:p>
      <w:pPr>
        <w:pStyle w:val="PlainText"/>
        <w:rPr/>
      </w:pPr>
      <w:r>
        <w:rPr/>
        <w:t>Gran Canaria desalination plant, Canary Islands</w:t>
        <w:tab/>
        <w:t>-</w:t>
        <w:tab/>
        <w:tab/>
        <w:tab/>
        <w:tab/>
        <w:t>(added v3.0)</w:t>
        <w:tab/>
        <w:tab/>
        <w:t>N28 03, W15 25</w:t>
      </w:r>
    </w:p>
    <w:p>
      <w:pPr>
        <w:pStyle w:val="PlainText"/>
        <w:rPr/>
      </w:pPr>
      <w:r>
        <w:rPr/>
        <w:t>Ibargoiti wind farm</w:t>
        <w:tab/>
        <w:tab/>
        <w:tab/>
        <w:tab/>
        <w:tab/>
        <w:t>-  40 turbines</w:t>
        <w:tab/>
        <w:tab/>
        <w:t>(added v3.0)</w:t>
        <w:tab/>
        <w:tab/>
        <w:t>N42 39, W01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AM 30-m radio telescope, Sierra Nevada</w:t>
        <w:tab/>
        <w:tab/>
        <w:t>-   1 dish</w:t>
        <w:tab/>
        <w:tab/>
        <w:tab/>
        <w:t>(added v4.0)</w:t>
        <w:tab/>
        <w:tab/>
        <w:t>N37 04, W03 24</w:t>
      </w:r>
    </w:p>
    <w:p>
      <w:pPr>
        <w:pStyle w:val="PlainText"/>
        <w:rPr/>
      </w:pPr>
      <w:r>
        <w:rPr/>
        <w:t>La Muela wind farm</w:t>
        <w:tab/>
        <w:tab/>
        <w:tab/>
        <w:tab/>
        <w:tab/>
        <w:t>- 178 turbines</w:t>
        <w:tab/>
        <w:tab/>
        <w:t>(added v3.0)</w:t>
        <w:tab/>
        <w:tab/>
        <w:t>N41 33, W01 08</w:t>
      </w:r>
    </w:p>
    <w:p>
      <w:pPr>
        <w:pStyle w:val="PlainText"/>
        <w:rPr/>
      </w:pPr>
      <w:r>
        <w:rPr/>
        <w:t>Las Aldehuelas wind farm</w:t>
        <w:tab/>
        <w:tab/>
        <w:tab/>
        <w:tab/>
        <w:t>-  59 turbines</w:t>
        <w:tab/>
        <w:tab/>
        <w:t>(added v4.0)</w:t>
        <w:tab/>
        <w:tab/>
        <w:t>N42 00, W02 25</w:t>
      </w:r>
    </w:p>
    <w:p>
      <w:pPr>
        <w:pStyle w:val="PlainText"/>
        <w:rPr/>
      </w:pPr>
      <w:r>
        <w:rPr/>
        <w:t>Las Eras wind farm, Tenerife, Canary Islands</w:t>
        <w:tab/>
        <w:t>-  51 turbines</w:t>
        <w:tab/>
        <w:tab/>
        <w:t>(added v3.0)</w:t>
        <w:tab/>
        <w:tab/>
        <w:t>N28 10, W16 27</w:t>
      </w:r>
    </w:p>
    <w:p>
      <w:pPr>
        <w:pStyle w:val="PlainText"/>
        <w:rPr/>
      </w:pPr>
      <w:r>
        <w:rPr/>
        <w:t>Las Llanas de Codés wind farm</w:t>
        <w:tab/>
        <w:tab/>
        <w:tab/>
        <w:tab/>
        <w:t>- 118 turbines</w:t>
        <w:tab/>
        <w:tab/>
        <w:t>(added v3.0)</w:t>
        <w:tab/>
        <w:tab/>
        <w:t>N42 36, W02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rga wind farm</w:t>
        <w:tab/>
        <w:tab/>
        <w:tab/>
        <w:tab/>
        <w:tab/>
        <w:tab/>
        <w:t>-  25 turbines</w:t>
        <w:tab/>
        <w:tab/>
        <w:t>(added v3.0)</w:t>
        <w:tab/>
        <w:tab/>
        <w:t>N42 32, W01 31</w:t>
      </w:r>
    </w:p>
    <w:p>
      <w:pPr>
        <w:pStyle w:val="PlainText"/>
        <w:rPr/>
      </w:pPr>
      <w:r>
        <w:rPr/>
        <w:t>Llanos de San Martín wind farm, Burgos</w:t>
        <w:tab/>
        <w:tab/>
        <w:t>-  21 turbines</w:t>
        <w:tab/>
        <w:tab/>
        <w:t>(added v3.0)</w:t>
        <w:tab/>
        <w:tab/>
        <w:t>N42 27, W03 25</w:t>
      </w:r>
    </w:p>
    <w:p>
      <w:pPr>
        <w:pStyle w:val="PlainText"/>
        <w:rPr/>
      </w:pPr>
      <w:r>
        <w:rPr/>
        <w:t>Lubián Ampliación wind farm</w:t>
        <w:tab/>
        <w:tab/>
        <w:tab/>
        <w:tab/>
        <w:t>- 102 turbines</w:t>
        <w:tab/>
        <w:tab/>
        <w:t>(added v4.0)</w:t>
        <w:tab/>
        <w:tab/>
        <w:t>N42 04, W06 55</w:t>
      </w:r>
    </w:p>
    <w:p>
      <w:pPr>
        <w:pStyle w:val="PlainText"/>
        <w:rPr/>
      </w:pPr>
      <w:r>
        <w:rPr/>
        <w:t>Luna wind farm</w:t>
        <w:tab/>
        <w:tab/>
        <w:tab/>
        <w:tab/>
        <w:tab/>
        <w:tab/>
        <w:t>-  34 turbines</w:t>
        <w:tab/>
        <w:tab/>
        <w:t>(added v4.0)</w:t>
        <w:tab/>
        <w:tab/>
        <w:t>N41 50, W02 07</w:t>
      </w:r>
    </w:p>
    <w:p>
      <w:pPr>
        <w:pStyle w:val="PlainText"/>
        <w:rPr/>
      </w:pPr>
      <w:r>
        <w:rPr/>
        <w:t>Malpica wind farm</w:t>
        <w:tab/>
        <w:tab/>
        <w:tab/>
        <w:tab/>
        <w:tab/>
        <w:tab/>
        <w:t>-  68 turbines</w:t>
        <w:tab/>
        <w:tab/>
        <w:t>(added v3.0)</w:t>
        <w:tab/>
        <w:tab/>
        <w:t>N43 18, W08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nte Redondo wind farm</w:t>
        <w:tab/>
        <w:tab/>
        <w:tab/>
        <w:tab/>
        <w:tab/>
        <w:t>-  40 turbines</w:t>
        <w:tab/>
        <w:tab/>
        <w:t>(added v3.0)</w:t>
        <w:tab/>
        <w:tab/>
        <w:t>N43 07, W09 05</w:t>
      </w:r>
    </w:p>
    <w:p>
      <w:pPr>
        <w:pStyle w:val="PlainText"/>
        <w:rPr/>
      </w:pPr>
      <w:r>
        <w:rPr/>
        <w:t>Munilla La-Santa wind farm</w:t>
        <w:tab/>
        <w:tab/>
        <w:tab/>
        <w:tab/>
        <w:t>-  34 turbines</w:t>
        <w:tab/>
        <w:tab/>
        <w:t>(added v4.0)</w:t>
        <w:tab/>
        <w:tab/>
        <w:t>N42 12, W02 22</w:t>
      </w:r>
    </w:p>
    <w:p>
      <w:pPr>
        <w:pStyle w:val="PlainText"/>
        <w:rPr/>
      </w:pPr>
      <w:r>
        <w:rPr/>
        <w:t>Navas del Marqués + Navazuelo wind farms</w:t>
        <w:tab/>
        <w:tab/>
        <w:t>-  65 turbines</w:t>
        <w:tab/>
        <w:tab/>
        <w:t>(added v4.0)</w:t>
        <w:tab/>
        <w:tab/>
        <w:t>N40 38, W04 23</w:t>
      </w:r>
    </w:p>
    <w:p>
      <w:pPr>
        <w:pStyle w:val="PlainText"/>
        <w:rPr/>
      </w:pPr>
      <w:r>
        <w:rPr/>
        <w:t>Os Corvos wind farm</w:t>
        <w:tab/>
        <w:tab/>
        <w:tab/>
        <w:tab/>
        <w:tab/>
        <w:t>-  17 turbines</w:t>
        <w:tab/>
        <w:tab/>
        <w:t>(added v4.0)</w:t>
        <w:tab/>
        <w:tab/>
        <w:t>N43 42, W07 58</w:t>
      </w:r>
    </w:p>
    <w:p>
      <w:pPr>
        <w:pStyle w:val="PlainText"/>
        <w:rPr/>
      </w:pPr>
      <w:r>
        <w:rPr/>
        <w:t>Padornelo wind farm</w:t>
        <w:tab/>
        <w:tab/>
        <w:tab/>
        <w:tab/>
        <w:tab/>
        <w:t>-  38 turbines</w:t>
        <w:tab/>
        <w:tab/>
        <w:t>(added v4.0)</w:t>
        <w:tab/>
        <w:tab/>
        <w:t>N42 03, W06 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edras del Alto wind farm</w:t>
        <w:tab/>
        <w:tab/>
        <w:tab/>
        <w:tab/>
        <w:t>-  43 turbines</w:t>
        <w:tab/>
        <w:tab/>
        <w:t>(added v4.0)</w:t>
        <w:tab/>
        <w:tab/>
        <w:t>N41 27, W03 45</w:t>
      </w:r>
    </w:p>
    <w:p>
      <w:pPr>
        <w:pStyle w:val="PlainText"/>
        <w:rPr/>
      </w:pPr>
      <w:r>
        <w:rPr/>
        <w:t>Pozo Izquierdo wind farm, Gran Canaria</w:t>
        <w:tab/>
        <w:tab/>
        <w:t>- 107 turbines</w:t>
        <w:tab/>
        <w:tab/>
        <w:t>(added v3.0)</w:t>
        <w:tab/>
        <w:tab/>
        <w:t>N27 49, W15 26</w:t>
      </w:r>
    </w:p>
    <w:p>
      <w:pPr>
        <w:pStyle w:val="PlainText"/>
        <w:rPr/>
      </w:pPr>
      <w:r>
        <w:rPr/>
        <w:t>Préjano wind farm</w:t>
        <w:tab/>
        <w:tab/>
        <w:tab/>
        <w:tab/>
        <w:tab/>
        <w:tab/>
        <w:t>-  35 turbines</w:t>
        <w:tab/>
        <w:tab/>
        <w:t>(added v3.0)</w:t>
        <w:tab/>
        <w:tab/>
        <w:t>N42 09, W02 11</w:t>
      </w:r>
    </w:p>
    <w:p>
      <w:pPr>
        <w:pStyle w:val="PlainText"/>
        <w:rPr/>
      </w:pPr>
      <w:r>
        <w:rPr/>
        <w:t>Punago wind farm, Lugo</w:t>
        <w:tab/>
        <w:tab/>
        <w:tab/>
        <w:tab/>
        <w:tab/>
        <w:t>-  46 turbines</w:t>
        <w:tab/>
        <w:tab/>
        <w:t>(added v3.0)</w:t>
        <w:tab/>
        <w:tab/>
        <w:t>N43 05, W07 18</w:t>
      </w:r>
    </w:p>
    <w:p>
      <w:pPr>
        <w:pStyle w:val="PlainText"/>
        <w:rPr/>
      </w:pPr>
      <w:r>
        <w:rPr/>
        <w:t>Raposeras wind farm</w:t>
        <w:tab/>
        <w:tab/>
        <w:tab/>
        <w:tab/>
        <w:tab/>
        <w:t>-  26 turbines</w:t>
        <w:tab/>
        <w:tab/>
        <w:t>(added v3.0)</w:t>
        <w:tab/>
        <w:tab/>
        <w:t>N42 18, W02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n Just wind farm</w:t>
        <w:tab/>
        <w:tab/>
        <w:tab/>
        <w:tab/>
        <w:tab/>
        <w:t>-  16 turbines</w:t>
        <w:tab/>
        <w:tab/>
        <w:t>(added v4.0)</w:t>
        <w:tab/>
        <w:tab/>
        <w:t>N40 46, W00 50</w:t>
      </w:r>
    </w:p>
    <w:p>
      <w:pPr>
        <w:pStyle w:val="PlainText"/>
        <w:rPr/>
      </w:pPr>
      <w:r>
        <w:rPr/>
        <w:t>Sierra del Cortado wind farm</w:t>
        <w:tab/>
        <w:tab/>
        <w:tab/>
        <w:tab/>
        <w:t>-  14 turbines</w:t>
        <w:tab/>
        <w:tab/>
        <w:t>(added v3.0)</w:t>
        <w:tab/>
        <w:tab/>
        <w:t>N41 45, W02 12</w:t>
      </w:r>
    </w:p>
    <w:p>
      <w:pPr>
        <w:pStyle w:val="PlainText"/>
        <w:rPr/>
      </w:pPr>
      <w:r>
        <w:rPr/>
        <w:t>Sierra Quemada wind farm, Albacete</w:t>
        <w:tab/>
        <w:tab/>
        <w:tab/>
        <w:t>-  35 turbines</w:t>
        <w:tab/>
        <w:tab/>
        <w:t>(added v3.0)</w:t>
        <w:tab/>
        <w:tab/>
        <w:t>N38 44, W01 54</w:t>
      </w:r>
    </w:p>
    <w:p>
      <w:pPr>
        <w:pStyle w:val="PlainText"/>
        <w:rPr/>
      </w:pPr>
      <w:r>
        <w:rPr/>
        <w:t>Sisante wind farm</w:t>
        <w:tab/>
        <w:tab/>
        <w:tab/>
        <w:tab/>
        <w:tab/>
        <w:tab/>
        <w:t>- 164 turbines</w:t>
        <w:tab/>
        <w:tab/>
        <w:tab/>
        <w:tab/>
        <w:tab/>
        <w:tab/>
        <w:t>N39 27, W02 15</w:t>
      </w:r>
    </w:p>
    <w:p>
      <w:pPr>
        <w:pStyle w:val="PlainText"/>
        <w:rPr/>
      </w:pPr>
      <w:r>
        <w:rPr/>
        <w:t>Sotavento wind farm</w:t>
        <w:tab/>
        <w:tab/>
        <w:tab/>
        <w:tab/>
        <w:tab/>
        <w:t>-  24 turbines</w:t>
        <w:tab/>
        <w:tab/>
        <w:t>(added v3.0)</w:t>
        <w:tab/>
        <w:tab/>
        <w:t>N43 21, W07 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erife Punta de Teno w/farm, Canary Islands</w:t>
        <w:tab/>
        <w:t>-   6 turbines</w:t>
        <w:tab/>
        <w:tab/>
        <w:t>(added v3.0)</w:t>
        <w:tab/>
        <w:tab/>
        <w:t>N28 22, W16 55</w:t>
      </w:r>
    </w:p>
    <w:p>
      <w:pPr>
        <w:pStyle w:val="PlainText"/>
        <w:rPr/>
      </w:pPr>
      <w:r>
        <w:rPr/>
        <w:t>Trillo nuclear power station</w:t>
        <w:tab/>
        <w:tab/>
        <w:tab/>
        <w:tab/>
        <w:t>-</w:t>
        <w:tab/>
        <w:tab/>
        <w:tab/>
        <w:tab/>
        <w:tab/>
        <w:tab/>
        <w:tab/>
        <w:tab/>
        <w:t>N40 42, W02 37</w:t>
      </w:r>
    </w:p>
    <w:p>
      <w:pPr>
        <w:pStyle w:val="PlainText"/>
        <w:rPr/>
      </w:pPr>
      <w:r>
        <w:rPr/>
        <w:t>Vandellos nuclear power station</w:t>
        <w:tab/>
        <w:tab/>
        <w:tab/>
        <w:t>-</w:t>
        <w:tab/>
        <w:tab/>
        <w:tab/>
        <w:tab/>
        <w:tab/>
        <w:tab/>
        <w:tab/>
        <w:tab/>
        <w:t>N41 12, E00 34</w:t>
      </w:r>
    </w:p>
    <w:p>
      <w:pPr>
        <w:pStyle w:val="PlainText"/>
        <w:rPr/>
      </w:pPr>
      <w:r>
        <w:rPr/>
        <w:t>Vecindario wind farm, Gran Canaria</w:t>
        <w:tab/>
        <w:tab/>
        <w:tab/>
        <w:t>-  57 turbines</w:t>
        <w:tab/>
        <w:tab/>
        <w:t>(added v3.0)</w:t>
        <w:tab/>
        <w:tab/>
        <w:t>N27 51, W15 26</w:t>
      </w:r>
    </w:p>
    <w:p>
      <w:pPr>
        <w:pStyle w:val="PlainText"/>
        <w:rPr/>
      </w:pPr>
      <w:r>
        <w:rPr/>
        <w:t>Villacastin + Ojos Albas wind farms</w:t>
        <w:tab/>
        <w:tab/>
        <w:tab/>
        <w:t>-  93 turbines</w:t>
        <w:tab/>
        <w:tab/>
        <w:t>(added v4.0)</w:t>
        <w:tab/>
        <w:tab/>
        <w:t>N40 43, W04 29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lloruebo wind farm</w:t>
        <w:tab/>
        <w:tab/>
        <w:tab/>
        <w:tab/>
        <w:tab/>
        <w:t>-  40 turbines</w:t>
        <w:tab/>
        <w:tab/>
        <w:t>(added v3.0)</w:t>
        <w:tab/>
        <w:tab/>
        <w:t>N42 11, W03 27</w:t>
      </w:r>
    </w:p>
    <w:p>
      <w:pPr>
        <w:pStyle w:val="PlainText"/>
        <w:rPr/>
      </w:pPr>
      <w:r>
        <w:rPr/>
        <w:t>Viravento/Pena Forcada wind farms</w:t>
        <w:tab/>
        <w:tab/>
        <w:tab/>
        <w:t>-  26 turbines</w:t>
        <w:tab/>
        <w:tab/>
        <w:t>(added v3.0)</w:t>
        <w:tab/>
        <w:tab/>
        <w:t>N43 09, W09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SWEDEN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74 wind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nevind wind farm</w:t>
        <w:tab/>
        <w:tab/>
        <w:tab/>
        <w:tab/>
        <w:tab/>
        <w:t>-   2 turbines</w:t>
        <w:tab/>
        <w:tab/>
        <w:t>(added v4.0)</w:t>
        <w:tab/>
        <w:tab/>
        <w:t>N55 51, E13 02</w:t>
      </w:r>
    </w:p>
    <w:p>
      <w:pPr>
        <w:pStyle w:val="PlainText"/>
        <w:rPr/>
      </w:pPr>
      <w:r>
        <w:rPr/>
        <w:t>Barsebäck III wind turbine</w:t>
        <w:tab/>
        <w:tab/>
        <w:tab/>
        <w:tab/>
        <w:t>-   1 turbine</w:t>
        <w:tab/>
        <w:tab/>
        <w:t>(added v3.0)</w:t>
        <w:tab/>
        <w:tab/>
        <w:t>N55 47, E12 56</w:t>
      </w:r>
    </w:p>
    <w:p>
      <w:pPr>
        <w:pStyle w:val="PlainText"/>
        <w:rPr/>
      </w:pPr>
      <w:r>
        <w:rPr/>
        <w:t>Bliekevare wind farm</w:t>
        <w:tab/>
        <w:tab/>
        <w:tab/>
        <w:tab/>
        <w:tab/>
        <w:t>-  18 turbines</w:t>
        <w:tab/>
        <w:tab/>
        <w:t>(added v4.0)</w:t>
        <w:tab/>
        <w:tab/>
        <w:t>N64 38, E15 34</w:t>
      </w:r>
    </w:p>
    <w:p>
      <w:pPr>
        <w:pStyle w:val="PlainText"/>
        <w:rPr/>
      </w:pPr>
      <w:r>
        <w:rPr/>
        <w:t>Brinkagarden wind turbine</w:t>
        <w:tab/>
        <w:tab/>
        <w:tab/>
        <w:tab/>
        <w:t>-   1 turbine</w:t>
        <w:tab/>
        <w:tab/>
        <w:t>(added v4.0)</w:t>
        <w:tab/>
        <w:tab/>
        <w:t>N55 54, E13 03</w:t>
      </w:r>
    </w:p>
    <w:p>
      <w:pPr>
        <w:pStyle w:val="PlainText"/>
        <w:rPr/>
      </w:pPr>
      <w:r>
        <w:rPr/>
        <w:t>Gipsön wind farm</w:t>
        <w:tab/>
        <w:tab/>
        <w:tab/>
        <w:tab/>
        <w:tab/>
        <w:tab/>
        <w:t>-  12 turbines</w:t>
        <w:tab/>
        <w:tab/>
        <w:t>(added v3.0)</w:t>
        <w:tab/>
        <w:tab/>
        <w:t>N55 51, E12 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berg wind farm</w:t>
        <w:tab/>
        <w:tab/>
        <w:tab/>
        <w:tab/>
        <w:tab/>
        <w:tab/>
        <w:t>-   2 turbines</w:t>
        <w:tab/>
        <w:tab/>
        <w:t>(added v3.0)</w:t>
        <w:tab/>
        <w:tab/>
        <w:t>N58 20, E12 35</w:t>
      </w:r>
    </w:p>
    <w:p>
      <w:pPr>
        <w:pStyle w:val="PlainText"/>
        <w:rPr/>
      </w:pPr>
      <w:r>
        <w:rPr/>
        <w:t>Härjevads Vind wind turbine</w:t>
        <w:tab/>
        <w:tab/>
        <w:tab/>
        <w:tab/>
        <w:t>-   1 turbine</w:t>
        <w:tab/>
        <w:tab/>
        <w:t>(added v3.0)</w:t>
        <w:tab/>
        <w:tab/>
        <w:t>N58 22, E13 03</w:t>
      </w:r>
    </w:p>
    <w:p>
      <w:pPr>
        <w:pStyle w:val="PlainText"/>
        <w:rPr/>
      </w:pPr>
      <w:r>
        <w:rPr/>
        <w:t>Hedagarden wind farm</w:t>
        <w:tab/>
        <w:tab/>
        <w:tab/>
        <w:tab/>
        <w:tab/>
        <w:t>-   6 turbines</w:t>
        <w:tab/>
        <w:tab/>
        <w:t>(added v4.0)</w:t>
        <w:tab/>
        <w:tab/>
        <w:t>N55 55, E12 59</w:t>
      </w:r>
    </w:p>
    <w:p>
      <w:pPr>
        <w:pStyle w:val="PlainText"/>
        <w:rPr/>
      </w:pPr>
      <w:r>
        <w:rPr/>
        <w:t>Ingel wind farm</w:t>
        <w:tab/>
        <w:tab/>
        <w:tab/>
        <w:tab/>
        <w:tab/>
        <w:tab/>
        <w:t>-   3 turbines</w:t>
        <w:tab/>
        <w:tab/>
        <w:t>(added v4.0)</w:t>
        <w:tab/>
        <w:tab/>
        <w:t>N55 31, E14 05</w:t>
      </w:r>
    </w:p>
    <w:p>
      <w:pPr>
        <w:pStyle w:val="PlainText"/>
        <w:rPr/>
      </w:pPr>
      <w:r>
        <w:rPr/>
        <w:t>Kälvene</w:t>
        <w:tab/>
        <w:t>wind turbine</w:t>
        <w:tab/>
        <w:tab/>
        <w:tab/>
        <w:tab/>
        <w:t>-   1 turbine</w:t>
        <w:tab/>
        <w:tab/>
        <w:t>(added v3.0)</w:t>
        <w:tab/>
        <w:tab/>
        <w:t>N58 06, E13 44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lla Isie/Isiegarden wind turbines</w:t>
        <w:tab/>
        <w:tab/>
        <w:tab/>
        <w:t>-   3 turbines</w:t>
        <w:tab/>
        <w:tab/>
        <w:t>(added v3.0)</w:t>
        <w:tab/>
        <w:tab/>
        <w:t>N55 22, E13 20</w:t>
      </w:r>
    </w:p>
    <w:p>
      <w:pPr>
        <w:pStyle w:val="PlainText"/>
        <w:rPr/>
      </w:pPr>
      <w:r>
        <w:rPr/>
        <w:t>Lilla Tjärby Gard wind turbine</w:t>
        <w:tab/>
        <w:tab/>
        <w:tab/>
        <w:t>-   1 turbine</w:t>
        <w:tab/>
        <w:tab/>
        <w:t>(added v3.0)</w:t>
        <w:tab/>
        <w:tab/>
        <w:t>N56 32, E13 03</w:t>
      </w:r>
    </w:p>
    <w:p>
      <w:pPr>
        <w:pStyle w:val="PlainText"/>
        <w:rPr/>
      </w:pPr>
      <w:r>
        <w:rPr/>
        <w:t>Lundakra wind farm, Landskrona</w:t>
        <w:tab/>
        <w:tab/>
        <w:tab/>
        <w:t>-   2 turbines</w:t>
        <w:tab/>
        <w:tab/>
        <w:t>(added v4.0)</w:t>
        <w:tab/>
        <w:tab/>
        <w:t>N55 52, E13 01</w:t>
      </w:r>
    </w:p>
    <w:p>
      <w:pPr>
        <w:pStyle w:val="PlainText"/>
        <w:rPr/>
      </w:pPr>
      <w:r>
        <w:rPr/>
        <w:t>Oaxen wind turbine</w:t>
        <w:tab/>
        <w:tab/>
        <w:tab/>
        <w:tab/>
        <w:tab/>
        <w:t>-   1 turbine</w:t>
        <w:tab/>
        <w:tab/>
        <w:t>(added v3.0)</w:t>
        <w:tab/>
        <w:tab/>
        <w:t>N58 58, E17 43</w:t>
      </w:r>
    </w:p>
    <w:p>
      <w:pPr>
        <w:pStyle w:val="PlainText"/>
        <w:rPr/>
      </w:pPr>
      <w:r>
        <w:rPr/>
        <w:t>Rangeltorp 1 wind turbine</w:t>
        <w:tab/>
        <w:tab/>
        <w:tab/>
        <w:tab/>
        <w:t>-   1 turbine</w:t>
        <w:tab/>
        <w:tab/>
        <w:t>(added v3.0)</w:t>
        <w:tab/>
        <w:tab/>
        <w:t>N58 14, E13 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ynge III wind farm</w:t>
        <w:tab/>
        <w:tab/>
        <w:tab/>
        <w:tab/>
        <w:tab/>
        <w:t>-   3 turbines</w:t>
        <w:tab/>
        <w:tab/>
        <w:t>(added v3.0)</w:t>
        <w:tab/>
        <w:tab/>
        <w:t>N55 29, E13 40</w:t>
      </w:r>
    </w:p>
    <w:p>
      <w:pPr>
        <w:pStyle w:val="PlainText"/>
        <w:rPr/>
      </w:pPr>
      <w:r>
        <w:rPr/>
        <w:t>Sam Ockerövind wind turbine</w:t>
        <w:tab/>
        <w:tab/>
        <w:tab/>
        <w:tab/>
        <w:t>-   1 turbine</w:t>
        <w:tab/>
        <w:tab/>
        <w:t>(added v3.0)</w:t>
        <w:tab/>
        <w:tab/>
        <w:t>N57 42, E11 40</w:t>
      </w:r>
    </w:p>
    <w:p>
      <w:pPr>
        <w:pStyle w:val="PlainText"/>
        <w:rPr/>
      </w:pPr>
      <w:r>
        <w:rPr/>
        <w:t>Seglaberga wind farm</w:t>
        <w:tab/>
        <w:tab/>
        <w:tab/>
        <w:tab/>
        <w:tab/>
        <w:t>-   7 turbines</w:t>
        <w:tab/>
        <w:tab/>
        <w:t>(added v3.0)</w:t>
        <w:tab/>
        <w:tab/>
        <w:t>N56 32, E13 01</w:t>
      </w:r>
    </w:p>
    <w:p>
      <w:pPr>
        <w:pStyle w:val="PlainText"/>
        <w:rPr/>
      </w:pPr>
      <w:r>
        <w:rPr/>
        <w:t>Västan Vind wind farm</w:t>
        <w:tab/>
        <w:tab/>
        <w:tab/>
        <w:tab/>
        <w:tab/>
        <w:t>-   8 turbines</w:t>
        <w:tab/>
        <w:tab/>
        <w:t>(added v4.0)</w:t>
        <w:tab/>
        <w:tab/>
        <w:t>N56 30, E12 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WITZERLAND (Switz_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sgen nuclear power station</w:t>
        <w:tab/>
        <w:tab/>
        <w:tab/>
        <w:tab/>
        <w:t>-</w:t>
        <w:tab/>
        <w:tab/>
        <w:tab/>
        <w:tab/>
        <w:tab/>
        <w:tab/>
        <w:tab/>
        <w:tab/>
        <w:t>N47 22, E07 58</w:t>
      </w:r>
    </w:p>
    <w:p>
      <w:pPr>
        <w:pStyle w:val="PlainText"/>
        <w:rPr/>
      </w:pPr>
      <w:r>
        <w:rPr/>
        <w:t>Liebstadt nuclear power station</w:t>
        <w:tab/>
        <w:tab/>
        <w:tab/>
        <w:t>-</w:t>
        <w:tab/>
        <w:tab/>
        <w:tab/>
        <w:tab/>
        <w:tab/>
        <w:tab/>
        <w:tab/>
        <w:tab/>
        <w:t>N47 36, E08 11</w:t>
      </w:r>
    </w:p>
    <w:p>
      <w:pPr>
        <w:pStyle w:val="PlainText"/>
        <w:rPr/>
      </w:pPr>
      <w:r>
        <w:rPr/>
        <w:t>Oberer Grenchenberg wind turbine</w:t>
        <w:tab/>
        <w:tab/>
        <w:tab/>
        <w:t>-   1 turbine</w:t>
        <w:tab/>
        <w:t xml:space="preserve">    (re-scaled v4.0)</w:t>
        <w:tab/>
        <w:tab/>
        <w:t>N47 14, E07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TURKEY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Germiyan wind farm</w:t>
        <w:tab/>
        <w:tab/>
        <w:tab/>
        <w:tab/>
        <w:tab/>
        <w:t>-   3 turbines</w:t>
        <w:tab/>
        <w:tab/>
        <w:tab/>
        <w:t>(added v3.0)</w:t>
        <w:tab/>
        <w:t>N38 18, E26 28</w:t>
      </w:r>
    </w:p>
    <w:p>
      <w:pPr>
        <w:pStyle w:val="PlainText"/>
        <w:rPr/>
      </w:pPr>
      <w:r>
        <w:rPr/>
        <w:t>Yatagan power station</w:t>
        <w:tab/>
        <w:tab/>
        <w:tab/>
        <w:tab/>
        <w:tab/>
        <w:t>-</w:t>
        <w:tab/>
        <w:tab/>
        <w:tab/>
        <w:tab/>
        <w:tab/>
        <w:t>(added v3.0)</w:t>
        <w:tab/>
        <w:t>N37 20, E28 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UKRAINE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Rivne nuclear power station</w:t>
        <w:tab/>
        <w:tab/>
        <w:tab/>
        <w:tab/>
        <w:t>-</w:t>
        <w:tab/>
        <w:t xml:space="preserve">    </w:t>
        <w:tab/>
        <w:tab/>
        <w:t xml:space="preserve"> (+2 smoke stacks, v3.0)</w:t>
        <w:tab/>
        <w:t>N51 20, E25 54</w:t>
      </w:r>
    </w:p>
    <w:p>
      <w:pPr>
        <w:pStyle w:val="PlainText"/>
        <w:rPr/>
      </w:pPr>
      <w:r>
        <w:rPr/>
        <w:t>Tarhankut wind farm</w:t>
        <w:tab/>
        <w:tab/>
        <w:tab/>
        <w:tab/>
        <w:tab/>
        <w:t>-   5 turbines</w:t>
        <w:tab/>
        <w:tab/>
        <w:tab/>
        <w:t>(added v3.0)</w:t>
        <w:tab/>
        <w:t>N45 25, E32 46</w:t>
        <w:tab/>
      </w:r>
    </w:p>
    <w:p>
      <w:pPr>
        <w:pStyle w:val="PlainText"/>
        <w:rPr/>
      </w:pPr>
      <w:r>
        <w:rPr/>
        <w:t>Yevpatoria 70-metre radio telescope</w:t>
        <w:tab/>
        <w:tab/>
        <w:tab/>
        <w:t>-</w:t>
        <w:tab/>
        <w:tab/>
        <w:tab/>
        <w:tab/>
        <w:tab/>
        <w:t>(added v4.0)</w:t>
        <w:tab/>
        <w:t>N45 11, E33 11</w:t>
      </w:r>
    </w:p>
    <w:p>
      <w:pPr>
        <w:pStyle w:val="PlainText"/>
        <w:rPr/>
      </w:pPr>
      <w:r>
        <w:rPr/>
        <w:t>Zaporizhzhia nuclear</w:t>
        <w:tab/>
        <w:tab/>
        <w:tab/>
        <w:tab/>
        <w:tab/>
        <w:t>-</w:t>
        <w:tab/>
        <w:tab/>
        <w:tab/>
        <w:tab/>
        <w:tab/>
        <w:tab/>
        <w:tab/>
        <w:tab/>
        <w:t>N47 31, E34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UNITED KINGDOM (UK_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1,450 wind turbines, 30 power s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erthaw B power station, Wales - 153m stack</w:t>
        <w:tab/>
        <w:t>-</w:t>
        <w:tab/>
        <w:tab/>
        <w:tab/>
        <w:tab/>
        <w:tab/>
        <w:t>(added v3.0)</w:t>
        <w:tab/>
        <w:t>N51 23, W03 24</w:t>
      </w:r>
    </w:p>
    <w:p>
      <w:pPr>
        <w:pStyle w:val="PlainText"/>
        <w:rPr/>
      </w:pPr>
      <w:r>
        <w:rPr/>
        <w:t>Alderney lighthouse</w:t>
        <w:tab/>
        <w:tab/>
        <w:tab/>
        <w:tab/>
        <w:t>-</w:t>
        <w:tab/>
        <w:tab/>
        <w:tab/>
        <w:tab/>
        <w:tab/>
        <w:tab/>
        <w:t>(added v3.0)</w:t>
      </w:r>
    </w:p>
    <w:p>
      <w:pPr>
        <w:pStyle w:val="PlainText"/>
        <w:rPr/>
      </w:pPr>
      <w:r>
        <w:rPr/>
        <w:t>AMI [Arcminute Microkelvin Imager], Cambs'</w:t>
        <w:tab/>
        <w:t>-   8 12.8-m dishes</w:t>
        <w:tab/>
        <w:tab/>
        <w:t>(added v4.0)</w:t>
        <w:tab/>
        <w:t>N52 10, E00 04</w:t>
      </w:r>
    </w:p>
    <w:p>
      <w:pPr>
        <w:pStyle w:val="PlainText"/>
        <w:rPr/>
      </w:pPr>
      <w:r>
        <w:rPr/>
        <w:t>Antrim Area Hospital wind turbine, N Ireland</w:t>
        <w:tab/>
        <w:t>-   1 turbine</w:t>
        <w:tab/>
        <w:tab/>
        <w:tab/>
        <w:t>(added v4.0)</w:t>
        <w:tab/>
        <w:t>N54 44, W06 11*</w:t>
      </w:r>
    </w:p>
    <w:p>
      <w:pPr>
        <w:pStyle w:val="PlainText"/>
        <w:rPr/>
      </w:pPr>
      <w:r>
        <w:rPr/>
        <w:t>Artfield Fell wind farm, Scotland</w:t>
        <w:tab/>
        <w:tab/>
        <w:tab/>
        <w:t>-  15 turbines</w:t>
        <w:tab/>
        <w:tab/>
        <w:tab/>
        <w:t>(added v4.0)</w:t>
        <w:tab/>
        <w:t>N54 58, W04 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kam wind farm, Lancaster</w:t>
        <w:tab/>
        <w:tab/>
        <w:tab/>
        <w:tab/>
        <w:t>-   7 turbines</w:t>
        <w:tab/>
        <w:tab/>
        <w:tab/>
        <w:tab/>
        <w:tab/>
        <w:tab/>
        <w:t>N54 11, W03 11</w:t>
      </w:r>
    </w:p>
    <w:p>
      <w:pPr>
        <w:pStyle w:val="PlainText"/>
        <w:rPr/>
      </w:pPr>
      <w:r>
        <w:rPr/>
        <w:t>B&amp;Q Manton Wood wind turbine, Nottinghamshire</w:t>
        <w:tab/>
        <w:t>-   1 turbine</w:t>
        <w:tab/>
        <w:tab/>
        <w:tab/>
        <w:t>(added v4.0)</w:t>
        <w:tab/>
        <w:t>N53 18, W01 05*</w:t>
      </w:r>
    </w:p>
    <w:p>
      <w:pPr>
        <w:pStyle w:val="PlainText"/>
        <w:rPr/>
      </w:pPr>
      <w:r>
        <w:rPr/>
        <w:t xml:space="preserve">Bagmoor wind turbines, Lincolnshire </w:t>
        <w:tab/>
        <w:tab/>
        <w:t>-   2 of 8 turbines</w:t>
        <w:tab/>
        <w:tab/>
        <w:tab/>
        <w:tab/>
        <w:tab/>
        <w:t>N53 37, W00 39</w:t>
      </w:r>
    </w:p>
    <w:p>
      <w:pPr>
        <w:pStyle w:val="PlainText"/>
        <w:rPr/>
      </w:pPr>
      <w:r>
        <w:rPr/>
        <w:t>Barrow offshore wind farm</w:t>
        <w:tab/>
        <w:tab/>
        <w:tab/>
        <w:tab/>
        <w:t>-  30 turbines</w:t>
        <w:tab/>
        <w:tab/>
        <w:tab/>
        <w:t>(added v4.0)</w:t>
        <w:tab/>
        <w:t>N53 59, W03 17</w:t>
      </w:r>
    </w:p>
    <w:p>
      <w:pPr>
        <w:pStyle w:val="PlainText"/>
        <w:rPr/>
      </w:pPr>
      <w:r>
        <w:rPr/>
        <w:t>Beachy Head lighthouse</w:t>
        <w:tab/>
        <w:tab/>
        <w:tab/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rs Down wind farm, Cornwall</w:t>
        <w:tab/>
        <w:tab/>
        <w:tab/>
        <w:t>-  16 turbines</w:t>
        <w:tab/>
        <w:tab/>
        <w:tab/>
        <w:tab/>
        <w:tab/>
        <w:tab/>
        <w:t>N50 28, W04 58</w:t>
      </w:r>
    </w:p>
    <w:p>
      <w:pPr>
        <w:pStyle w:val="PlainText"/>
        <w:rPr/>
      </w:pPr>
      <w:r>
        <w:rPr/>
        <w:t>Beinn an Tuirc wind farm, Scotland</w:t>
        <w:tab/>
        <w:tab/>
        <w:tab/>
        <w:t>-  46 turbines</w:t>
        <w:tab/>
        <w:tab/>
        <w:tab/>
        <w:t>(added v4.0)</w:t>
        <w:tab/>
        <w:t>N55 34, W05 18</w:t>
      </w:r>
    </w:p>
    <w:p>
      <w:pPr>
        <w:pStyle w:val="PlainText"/>
        <w:rPr/>
      </w:pPr>
      <w:r>
        <w:rPr/>
        <w:t>Beinn Ghlas wind farm, Argyle &amp; Bute, Scotland</w:t>
        <w:tab/>
        <w:t>-  14 turbines</w:t>
        <w:tab/>
        <w:tab/>
        <w:tab/>
        <w:t>(added v4.0)</w:t>
        <w:tab/>
        <w:t>N56 23, W05 17</w:t>
      </w:r>
    </w:p>
    <w:p>
      <w:pPr>
        <w:pStyle w:val="PlainText"/>
        <w:rPr/>
      </w:pPr>
      <w:r>
        <w:rPr/>
        <w:t>Beinn Tharsuinn wind farm, Scotland</w:t>
        <w:tab/>
        <w:tab/>
        <w:tab/>
        <w:t>-  19 turbines</w:t>
        <w:tab/>
        <w:tab/>
        <w:tab/>
        <w:t>(added v4.0)</w:t>
        <w:tab/>
        <w:t>N57 48, W04 20</w:t>
      </w:r>
    </w:p>
    <w:p>
      <w:pPr>
        <w:pStyle w:val="PlainText"/>
        <w:rPr/>
      </w:pPr>
      <w:r>
        <w:rPr/>
        <w:t>Ben Aketil wind farm, Isle of Skye, Scotland</w:t>
        <w:tab/>
        <w:t>-  10 turbines</w:t>
        <w:tab/>
        <w:tab/>
        <w:tab/>
        <w:t>(added v4.0)</w:t>
        <w:tab/>
        <w:t>N57 27, W06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sy Bell wind farm, Northern Ireland</w:t>
        <w:tab/>
        <w:tab/>
        <w:t>-  16 turbines</w:t>
        <w:tab/>
        <w:tab/>
        <w:tab/>
        <w:t>(added v4.0)</w:t>
        <w:tab/>
        <w:t>N54 41, W07 24</w:t>
      </w:r>
    </w:p>
    <w:p>
      <w:pPr>
        <w:pStyle w:val="PlainText"/>
        <w:rPr/>
      </w:pPr>
      <w:r>
        <w:rPr/>
        <w:t>Bicker Fen wind farm, Lincolnshire</w:t>
        <w:tab/>
        <w:tab/>
        <w:tab/>
        <w:t>-   6 of 13 turbines</w:t>
        <w:tab/>
        <w:tab/>
        <w:t>(added v4.0)</w:t>
        <w:tab/>
        <w:t>N52 56, W00 13*</w:t>
      </w:r>
    </w:p>
    <w:p>
      <w:pPr>
        <w:pStyle w:val="PlainText"/>
        <w:rPr/>
      </w:pPr>
      <w:r>
        <w:rPr/>
        <w:t>Black Hill wind farm, Scotland</w:t>
        <w:tab/>
        <w:tab/>
        <w:tab/>
        <w:t>-  22 turbines</w:t>
        <w:tab/>
        <w:tab/>
        <w:tab/>
        <w:t>(added v4.0)</w:t>
        <w:tab/>
        <w:t>N55 48, W02 26</w:t>
      </w:r>
    </w:p>
    <w:p>
      <w:pPr>
        <w:pStyle w:val="PlainText"/>
        <w:rPr/>
      </w:pPr>
      <w:r>
        <w:rPr/>
        <w:t>Blaen Bowi wind farm, Carmarthenshire, Wales</w:t>
        <w:tab/>
        <w:t>-   3 turbines</w:t>
        <w:tab/>
        <w:tab/>
        <w:tab/>
        <w:tab/>
        <w:tab/>
        <w:tab/>
        <w:t>N52 00, W04 26</w:t>
      </w:r>
    </w:p>
    <w:p>
      <w:pPr>
        <w:pStyle w:val="PlainText"/>
        <w:rPr/>
      </w:pPr>
      <w:r>
        <w:rPr/>
        <w:t>Blood Hill wind farm, Norfolk</w:t>
        <w:tab/>
        <w:tab/>
        <w:tab/>
        <w:tab/>
        <w:t>-  10 turbines</w:t>
        <w:tab/>
        <w:tab/>
        <w:tab/>
        <w:tab/>
        <w:tab/>
        <w:tab/>
        <w:t>N52 43, E01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yth Harbour wind farm, Northumberland</w:t>
        <w:tab/>
        <w:tab/>
        <w:t>-   9 turbines</w:t>
        <w:tab/>
        <w:t xml:space="preserve">   </w:t>
        <w:tab/>
        <w:t xml:space="preserve"> (re-scaled v4.0)</w:t>
        <w:tab/>
        <w:tab/>
        <w:t>N55 08, W01 30</w:t>
      </w:r>
    </w:p>
    <w:p>
      <w:pPr>
        <w:pStyle w:val="PlainText"/>
        <w:rPr/>
      </w:pPr>
      <w:r>
        <w:rPr/>
        <w:t>Blyth offshore wind turbines</w:t>
        <w:tab/>
        <w:tab/>
        <w:tab/>
        <w:tab/>
        <w:t>-   2 turbines</w:t>
        <w:tab/>
        <w:t xml:space="preserve">    </w:t>
        <w:tab/>
        <w:t>(re-scaled v3.0)</w:t>
        <w:tab/>
        <w:tab/>
        <w:t>N55 08, W01 29</w:t>
      </w:r>
    </w:p>
    <w:p>
      <w:pPr>
        <w:pStyle w:val="PlainText"/>
        <w:rPr/>
      </w:pPr>
      <w:r>
        <w:rPr/>
        <w:t>Boulfruich wind farm, Scotland</w:t>
        <w:tab/>
        <w:tab/>
        <w:tab/>
        <w:t>-  15 turbines</w:t>
        <w:tab/>
        <w:tab/>
        <w:tab/>
        <w:t>(added v4.0)</w:t>
        <w:tab/>
        <w:t>N58 18, W03 26*</w:t>
      </w:r>
    </w:p>
    <w:p>
      <w:pPr>
        <w:pStyle w:val="PlainText"/>
        <w:rPr/>
      </w:pPr>
      <w:r>
        <w:rPr/>
        <w:t>Bowbeat wind farm, Scottish Borders</w:t>
        <w:tab/>
        <w:tab/>
        <w:tab/>
        <w:t>-  24 turbines</w:t>
        <w:tab/>
        <w:tab/>
        <w:tab/>
        <w:t>(added v4.0)</w:t>
        <w:tab/>
        <w:t>N55 43, W03 08</w:t>
      </w:r>
    </w:p>
    <w:p>
      <w:pPr>
        <w:pStyle w:val="PlainText"/>
        <w:rPr/>
      </w:pPr>
      <w:r>
        <w:rPr/>
        <w:t>Braidenhill Farm wind turbines, Scotland</w:t>
        <w:tab/>
        <w:tab/>
        <w:t>-   2 turbines</w:t>
        <w:tab/>
        <w:tab/>
        <w:tab/>
        <w:t>(added v4.0)</w:t>
        <w:tab/>
        <w:t>N55 53, W04 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idlington - Ebor flats</w:t>
        <w:tab/>
        <w:tab/>
        <w:tab/>
        <w:tab/>
        <w:tab/>
        <w:t>-</w:t>
        <w:tab/>
        <w:tab/>
        <w:tab/>
        <w:tab/>
        <w:t>(added v3.0)</w:t>
        <w:tab/>
        <w:t>N54 05, W00 12</w:t>
      </w:r>
    </w:p>
    <w:p>
      <w:pPr>
        <w:pStyle w:val="PlainText"/>
        <w:rPr/>
      </w:pPr>
      <w:r>
        <w:rPr/>
        <w:t>Bristol Port wind farm</w:t>
        <w:tab/>
        <w:tab/>
        <w:tab/>
        <w:tab/>
        <w:tab/>
        <w:t>-   3 turbines</w:t>
        <w:tab/>
        <w:tab/>
        <w:tab/>
        <w:t>(added v3.0)</w:t>
        <w:tab/>
        <w:t>N51 31, W02 43</w:t>
      </w:r>
    </w:p>
    <w:p>
      <w:pPr>
        <w:pStyle w:val="PlainText"/>
        <w:rPr/>
      </w:pPr>
      <w:r>
        <w:rPr/>
        <w:t>Bryn Titli wind farm, Wales</w:t>
        <w:tab/>
        <w:tab/>
        <w:tab/>
        <w:tab/>
        <w:t>-  22 turbines</w:t>
        <w:tab/>
        <w:tab/>
        <w:tab/>
        <w:tab/>
        <w:tab/>
        <w:tab/>
        <w:t>N52 22, W03 35</w:t>
      </w:r>
    </w:p>
    <w:p>
      <w:pPr>
        <w:pStyle w:val="PlainText"/>
        <w:rPr/>
      </w:pPr>
      <w:r>
        <w:rPr/>
        <w:t>Bu Farm wind farm, Stronsay Island, Orkney</w:t>
        <w:tab/>
        <w:t>-   3 turbines</w:t>
        <w:tab/>
        <w:tab/>
        <w:tab/>
        <w:t>(added v4.0)</w:t>
        <w:tab/>
        <w:t>N59 05, W02 40</w:t>
      </w:r>
    </w:p>
    <w:p>
      <w:pPr>
        <w:pStyle w:val="PlainText"/>
        <w:rPr/>
      </w:pPr>
      <w:r>
        <w:rPr/>
        <w:t>Burra Dale wind farm, Shetland Isle</w:t>
        <w:tab/>
        <w:tab/>
        <w:tab/>
        <w:t>-   5 turbines</w:t>
        <w:tab/>
        <w:tab/>
        <w:tab/>
        <w:tab/>
        <w:tab/>
        <w:tab/>
        <w:t>N60 10, W01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rton Wold wind farm, Northamptonshire</w:t>
        <w:tab/>
        <w:tab/>
        <w:t>-  10 turbines</w:t>
        <w:tab/>
        <w:tab/>
        <w:tab/>
        <w:t>(added v4.0)</w:t>
        <w:tab/>
        <w:t>N52 22, W00 39</w:t>
      </w:r>
    </w:p>
    <w:p>
      <w:pPr>
        <w:pStyle w:val="PlainText"/>
        <w:rPr/>
      </w:pPr>
      <w:r>
        <w:rPr/>
        <w:t>Calderhall nuclear</w:t>
        <w:tab/>
        <w:t>DEMOLISHED 2007</w:t>
        <w:tab/>
        <w:tab/>
        <w:t>-</w:t>
        <w:tab/>
        <w:tab/>
        <w:tab/>
        <w:tab/>
        <w:tab/>
        <w:tab/>
        <w:tab/>
        <w:tab/>
        <w:t>N54 25, W03 29</w:t>
      </w:r>
    </w:p>
    <w:p>
      <w:pPr>
        <w:pStyle w:val="PlainText"/>
        <w:rPr/>
      </w:pPr>
      <w:r>
        <w:rPr/>
        <w:t>Cardiff chemical tanks</w:t>
        <w:tab/>
        <w:tab/>
        <w:tab/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  <w:t>Carland Cross wind farm, Cornwall</w:t>
        <w:tab/>
        <w:tab/>
        <w:tab/>
        <w:t>-  15 turbines</w:t>
        <w:tab/>
        <w:tab/>
        <w:tab/>
        <w:tab/>
        <w:tab/>
        <w:tab/>
        <w:t>N50 21, W05 02</w:t>
      </w:r>
    </w:p>
    <w:p>
      <w:pPr>
        <w:pStyle w:val="PlainText"/>
        <w:rPr/>
      </w:pPr>
      <w:r>
        <w:rPr/>
        <w:t>Carno A&amp;B wind farms, Wales</w:t>
        <w:tab/>
        <w:tab/>
        <w:tab/>
        <w:tab/>
        <w:t>-  56 turbines</w:t>
        <w:tab/>
        <w:tab/>
        <w:tab/>
        <w:tab/>
        <w:tab/>
        <w:tab/>
        <w:t>N52 33, W03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stle Pill Farm, Steynton</w:t>
        <w:tab/>
        <w:tab/>
        <w:tab/>
        <w:tab/>
        <w:t>-   1 turbine</w:t>
        <w:tab/>
        <w:tab/>
        <w:tab/>
        <w:tab/>
        <w:tab/>
        <w:tab/>
        <w:t>N51 43, W05 00</w:t>
      </w:r>
    </w:p>
    <w:p>
      <w:pPr>
        <w:pStyle w:val="PlainText"/>
        <w:rPr/>
      </w:pPr>
      <w:r>
        <w:rPr/>
        <w:t>CAT repowering Wales</w:t>
        <w:tab/>
        <w:tab/>
        <w:tab/>
        <w:tab/>
        <w:tab/>
        <w:t>-   2 turbines</w:t>
        <w:tab/>
        <w:tab/>
        <w:tab/>
        <w:t>(added v3.0)</w:t>
        <w:tab/>
        <w:t>N52 36, W03 50</w:t>
      </w:r>
    </w:p>
    <w:p>
      <w:pPr>
        <w:pStyle w:val="PlainText"/>
        <w:rPr/>
      </w:pPr>
      <w:r>
        <w:rPr/>
        <w:t>Caton Moor wind farm, Lancashire</w:t>
        <w:tab/>
        <w:tab/>
        <w:tab/>
        <w:t>-  10 turbines</w:t>
        <w:tab/>
        <w:tab/>
        <w:tab/>
        <w:tab/>
        <w:tab/>
        <w:tab/>
        <w:t>N54 04, W02 39</w:t>
      </w:r>
    </w:p>
    <w:p>
      <w:pPr>
        <w:pStyle w:val="PlainText"/>
        <w:rPr/>
      </w:pPr>
      <w:r>
        <w:rPr/>
        <w:t>Cefn Croes &amp; Devil's Bridge wind farms</w:t>
        <w:tab/>
        <w:tab/>
        <w:t>-  39 turbines</w:t>
        <w:tab/>
        <w:tab/>
        <w:tab/>
        <w:tab/>
        <w:tab/>
        <w:tab/>
        <w:t>N52 23, W03 43</w:t>
      </w:r>
    </w:p>
    <w:p>
      <w:pPr>
        <w:pStyle w:val="PlainText"/>
        <w:rPr/>
      </w:pPr>
      <w:r>
        <w:rPr/>
        <w:t>Cemmaes wind farm, Powys, Wales</w:t>
        <w:tab/>
        <w:tab/>
        <w:tab/>
        <w:t>-  22 turbines</w:t>
        <w:tab/>
        <w:tab/>
        <w:tab/>
        <w:tab/>
        <w:tab/>
        <w:tab/>
        <w:t>N52 39, W03 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helker Reservoir wind farm, N Yorkshire </w:t>
        <w:tab/>
        <w:tab/>
        <w:t>-   4 turbines</w:t>
        <w:tab/>
        <w:tab/>
        <w:tab/>
        <w:tab/>
        <w:tab/>
        <w:tab/>
        <w:t>N53 58, W01 55</w:t>
      </w:r>
    </w:p>
    <w:p>
      <w:pPr>
        <w:pStyle w:val="PlainText"/>
        <w:rPr/>
      </w:pPr>
      <w:r>
        <w:rPr/>
        <w:t>Clachan Flats wind farm, Argyll &amp; Bute, Scotland-   9 turbines</w:t>
        <w:tab/>
        <w:tab/>
        <w:tab/>
        <w:t>(added v4.0)</w:t>
        <w:tab/>
        <w:t>N55 38, W05 34</w:t>
      </w:r>
    </w:p>
    <w:p>
      <w:pPr>
        <w:pStyle w:val="PlainText"/>
        <w:rPr/>
      </w:pPr>
      <w:r>
        <w:rPr/>
        <w:t>Claxby radar, Lincolnshire [NATS radar]</w:t>
        <w:tab/>
        <w:tab/>
        <w:t>-</w:t>
        <w:tab/>
        <w:tab/>
        <w:tab/>
        <w:tab/>
        <w:tab/>
        <w:t>(added v3.0)</w:t>
        <w:tab/>
        <w:t>N53 27, W00 19</w:t>
      </w:r>
    </w:p>
    <w:p>
      <w:pPr>
        <w:pStyle w:val="PlainText"/>
        <w:rPr/>
      </w:pPr>
      <w:r>
        <w:rPr/>
        <w:t>Coal Clough/Black Scout wind farms, Lancashire</w:t>
        <w:tab/>
        <w:t>-  23 turbines</w:t>
        <w:tab/>
        <w:tab/>
        <w:t>(+3 turbines, v3.0)</w:t>
        <w:tab/>
        <w:t>N53 45, W02 09</w:t>
      </w:r>
    </w:p>
    <w:p>
      <w:pPr>
        <w:pStyle w:val="PlainText"/>
        <w:rPr/>
      </w:pPr>
      <w:r>
        <w:rPr/>
        <w:t>Cold Northcott wind farm, Cornwall</w:t>
        <w:tab/>
        <w:tab/>
        <w:tab/>
        <w:t>-  22 turbines</w:t>
        <w:tab/>
        <w:tab/>
        <w:tab/>
        <w:tab/>
        <w:tab/>
        <w:tab/>
        <w:t>N50 38, W04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dham/Stags Holt wind farm, Cambridgeshire</w:t>
        <w:tab/>
        <w:t>-   8 turbines</w:t>
        <w:tab/>
        <w:tab/>
        <w:tab/>
        <w:t>(added v4.0)</w:t>
        <w:tab/>
        <w:t>N52 35, E00 09</w:t>
      </w:r>
    </w:p>
    <w:p>
      <w:pPr>
        <w:pStyle w:val="PlainText"/>
        <w:rPr/>
      </w:pPr>
      <w:r>
        <w:rPr/>
        <w:t>Corkey wind farm, Northern Ireland</w:t>
        <w:tab/>
        <w:tab/>
        <w:tab/>
        <w:t>-  10 turbines</w:t>
        <w:tab/>
        <w:tab/>
        <w:tab/>
        <w:t>(added v4.0)</w:t>
        <w:tab/>
        <w:t>N55 02, W06 16</w:t>
      </w:r>
    </w:p>
    <w:p>
      <w:pPr>
        <w:pStyle w:val="PlainText"/>
        <w:rPr/>
      </w:pPr>
      <w:r>
        <w:rPr/>
        <w:t>Cottam coal power station</w:t>
        <w:tab/>
        <w:tab/>
        <w:tab/>
        <w:tab/>
        <w:t>-</w:t>
        <w:tab/>
        <w:t xml:space="preserve">    </w:t>
        <w:tab/>
        <w:t xml:space="preserve"> </w:t>
        <w:tab/>
        <w:t>(re-scaled stack, v3.0)</w:t>
        <w:tab/>
        <w:tab/>
        <w:t>N53 18, W00 47</w:t>
      </w:r>
    </w:p>
    <w:p>
      <w:pPr>
        <w:pStyle w:val="PlainText"/>
        <w:rPr/>
      </w:pPr>
      <w:r>
        <w:rPr/>
        <w:t xml:space="preserve">Croda wind turbine, Hull, E Yorkshire </w:t>
        <w:tab/>
        <w:tab/>
        <w:t>-   1 turbine</w:t>
        <w:tab/>
        <w:tab/>
        <w:t xml:space="preserve">  (re-scaled v4.0)</w:t>
        <w:tab/>
        <w:t>N53 46, W00 21</w:t>
      </w:r>
    </w:p>
    <w:p>
      <w:pPr>
        <w:pStyle w:val="PlainText"/>
        <w:rPr/>
      </w:pPr>
      <w:r>
        <w:rPr/>
        <w:t>Croda/Reckitt 137-metre stack, Hull, E Yorks'</w:t>
        <w:tab/>
        <w:t>-</w:t>
        <w:tab/>
        <w:tab/>
        <w:tab/>
        <w:tab/>
        <w:tab/>
        <w:t>(added v3.0)</w:t>
        <w:tab/>
        <w:t>N53 46, W00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uach Mhor wind farm, Argyle &amp; Bute, Scotland</w:t>
        <w:tab/>
        <w:t>-  35 turbines</w:t>
        <w:tab/>
        <w:tab/>
        <w:tab/>
        <w:t>(added v4.0)</w:t>
        <w:tab/>
        <w:t>N56 03, W05 09</w:t>
      </w:r>
    </w:p>
    <w:p>
      <w:pPr>
        <w:pStyle w:val="PlainText"/>
        <w:rPr/>
      </w:pPr>
      <w:r>
        <w:rPr/>
        <w:t>Darnhall Radio Telescope - 25m dish [MERLIN]</w:t>
        <w:tab/>
        <w:t>-</w:t>
        <w:tab/>
        <w:tab/>
        <w:tab/>
        <w:tab/>
        <w:tab/>
        <w:t>(added v4.0)</w:t>
        <w:tab/>
        <w:t>N53 09, W02 32</w:t>
      </w:r>
    </w:p>
    <w:p>
      <w:pPr>
        <w:pStyle w:val="PlainText"/>
        <w:rPr/>
      </w:pPr>
      <w:r>
        <w:rPr/>
        <w:t>Deeping St Nicholas wind farm, Lincolnshire</w:t>
        <w:tab/>
        <w:t>-   8 turbines</w:t>
        <w:tab/>
        <w:tab/>
        <w:tab/>
        <w:t>(added v4.0)</w:t>
        <w:tab/>
        <w:t>N52 44, W00 14</w:t>
      </w:r>
    </w:p>
    <w:p>
      <w:pPr>
        <w:pStyle w:val="PlainText"/>
        <w:rPr/>
      </w:pPr>
      <w:r>
        <w:rPr/>
        <w:t>Defford radio complex + MERLIN radio telecope</w:t>
        <w:tab/>
        <w:t>-</w:t>
        <w:tab/>
        <w:tab/>
        <w:tab/>
        <w:tab/>
        <w:tab/>
        <w:t>(added v4.0)</w:t>
        <w:tab/>
        <w:t>N52 06, W02 09</w:t>
      </w:r>
    </w:p>
    <w:p>
      <w:pPr>
        <w:pStyle w:val="PlainText"/>
        <w:rPr/>
      </w:pPr>
      <w:r>
        <w:rPr/>
        <w:t>Delabole wind farm, Cornwall</w:t>
        <w:tab/>
        <w:tab/>
        <w:tab/>
        <w:tab/>
        <w:t>-  10 turbines</w:t>
        <w:tab/>
        <w:tab/>
        <w:tab/>
        <w:tab/>
        <w:tab/>
        <w:tab/>
        <w:t>N50 38, W04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dcot coal power station, Oxfordshire</w:t>
        <w:tab/>
        <w:tab/>
        <w:t>-</w:t>
        <w:tab/>
        <w:tab/>
        <w:tab/>
        <w:t>(re-scaled stack, v3.0)</w:t>
        <w:tab/>
        <w:tab/>
        <w:t>N51 37, W01 16</w:t>
      </w:r>
    </w:p>
    <w:p>
      <w:pPr>
        <w:pStyle w:val="PlainText"/>
        <w:rPr/>
      </w:pPr>
      <w:r>
        <w:rPr/>
        <w:t>Drakelow coal power station</w:t>
        <w:tab/>
        <w:t>DEMOLISHED 2008</w:t>
        <w:tab/>
        <w:t>-</w:t>
        <w:tab/>
        <w:tab/>
        <w:tab/>
        <w:tab/>
        <w:tab/>
        <w:tab/>
        <w:tab/>
        <w:tab/>
        <w:t>N52 46, W01 39</w:t>
        <w:tab/>
      </w:r>
    </w:p>
    <w:p>
      <w:pPr>
        <w:pStyle w:val="PlainText"/>
        <w:rPr/>
      </w:pPr>
      <w:r>
        <w:rPr/>
        <w:t>Drax coal power station, Yorkshire</w:t>
        <w:tab/>
        <w:tab/>
        <w:tab/>
        <w:t>-</w:t>
        <w:tab/>
        <w:tab/>
        <w:tab/>
        <w:t>(re-scaled stack, v3.0)</w:t>
        <w:tab/>
        <w:tab/>
        <w:t>N53 44, W01 00</w:t>
      </w:r>
    </w:p>
    <w:p>
      <w:pPr>
        <w:pStyle w:val="PlainText"/>
        <w:rPr/>
      </w:pPr>
      <w:r>
        <w:rPr/>
        <w:t>Dyffryn Brodyn wind farm, Dyfed, Wales</w:t>
        <w:tab/>
        <w:tab/>
        <w:t>-  11 turbines</w:t>
        <w:tab/>
        <w:tab/>
        <w:tab/>
        <w:tab/>
        <w:tab/>
        <w:tab/>
        <w:t>N51 55, W04 35</w:t>
      </w:r>
    </w:p>
    <w:p>
      <w:pPr>
        <w:pStyle w:val="PlainText"/>
        <w:rPr/>
      </w:pPr>
      <w:r>
        <w:rPr/>
        <w:t>Easington gas terminal, East Yorkshire</w:t>
        <w:tab/>
        <w:tab/>
        <w:t>-</w:t>
        <w:tab/>
        <w:tab/>
        <w:tab/>
        <w:tab/>
        <w:tab/>
        <w:tab/>
        <w:tab/>
        <w:tab/>
        <w:t>N53 39, E00 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bbsfleet power station, Kent</w:t>
        <w:tab/>
        <w:tab/>
        <w:tab/>
        <w:tab/>
        <w:t>-</w:t>
        <w:tab/>
        <w:tab/>
        <w:tab/>
        <w:tab/>
        <w:tab/>
        <w:tab/>
        <w:tab/>
        <w:tab/>
        <w:t>N51 19, E01 21</w:t>
      </w:r>
    </w:p>
    <w:p>
      <w:pPr>
        <w:pStyle w:val="PlainText"/>
        <w:rPr/>
      </w:pPr>
      <w:r>
        <w:rPr/>
        <w:t>Eggborough power station, Yorkshire</w:t>
        <w:tab/>
        <w:tab/>
        <w:tab/>
        <w:t>-</w:t>
        <w:tab/>
        <w:t xml:space="preserve">     </w:t>
        <w:tab/>
        <w:tab/>
        <w:t>(re-scaled stack, v3.0)</w:t>
        <w:tab/>
        <w:tab/>
        <w:t>N53 43, W01 08</w:t>
      </w:r>
    </w:p>
    <w:p>
      <w:pPr>
        <w:pStyle w:val="PlainText"/>
        <w:rPr/>
      </w:pPr>
      <w:r>
        <w:rPr/>
        <w:t>Fen Farm wind farm, Lincolnshire</w:t>
        <w:tab/>
        <w:tab/>
        <w:tab/>
        <w:t>-  20 turbines</w:t>
        <w:tab/>
        <w:tab/>
        <w:t>(added v3.0)</w:t>
        <w:tab/>
        <w:tab/>
        <w:t>N53 26, E00 05</w:t>
      </w:r>
    </w:p>
    <w:p>
      <w:pPr>
        <w:pStyle w:val="PlainText"/>
        <w:rPr/>
      </w:pPr>
      <w:r>
        <w:rPr/>
        <w:t>Ferrybridge power station, Yorkshire</w:t>
        <w:tab/>
        <w:tab/>
        <w:t>-</w:t>
        <w:tab/>
        <w:tab/>
        <w:tab/>
        <w:t>(re-scaled stack, v3.0)</w:t>
        <w:tab/>
        <w:tab/>
        <w:t>N53 43, W01 17</w:t>
      </w:r>
    </w:p>
    <w:p>
      <w:pPr>
        <w:pStyle w:val="PlainText"/>
        <w:rPr/>
      </w:pPr>
      <w:r>
        <w:rPr/>
        <w:t>Fiddler's Ferry power station</w:t>
        <w:tab/>
        <w:tab/>
        <w:tab/>
        <w:tab/>
        <w:t>-</w:t>
        <w:tab/>
        <w:tab/>
        <w:tab/>
        <w:t>(re-scaled stack, v3.0)</w:t>
        <w:tab/>
        <w:tab/>
        <w:t>N53 22, W02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d Motors, Dagenham</w:t>
        <w:tab/>
        <w:tab/>
        <w:tab/>
        <w:tab/>
        <w:tab/>
        <w:t xml:space="preserve">-   </w:t>
        <w:tab/>
        <w:t xml:space="preserve">  2 turbines</w:t>
        <w:tab/>
        <w:t xml:space="preserve"> (re-scaled, v3.0)</w:t>
        <w:tab/>
        <w:t>N51 31, E00 09</w:t>
      </w:r>
    </w:p>
    <w:p>
      <w:pPr>
        <w:pStyle w:val="PlainText"/>
        <w:rPr/>
      </w:pPr>
      <w:r>
        <w:rPr/>
        <w:t>Forest Moor wind farm, Devon</w:t>
        <w:tab/>
        <w:tab/>
        <w:tab/>
        <w:tab/>
        <w:t xml:space="preserve">- </w:t>
        <w:tab/>
        <w:t xml:space="preserve">  3 turbines</w:t>
        <w:tab/>
        <w:tab/>
        <w:t>(added v4.0)</w:t>
        <w:tab/>
        <w:t>N50 54, W04 25</w:t>
      </w:r>
    </w:p>
    <w:p>
      <w:pPr>
        <w:pStyle w:val="PlainText"/>
        <w:rPr/>
      </w:pPr>
      <w:r>
        <w:rPr/>
        <w:t>Forss wind farm, Scotland</w:t>
        <w:tab/>
        <w:tab/>
        <w:tab/>
        <w:tab/>
        <w:t xml:space="preserve">- </w:t>
        <w:tab/>
        <w:t xml:space="preserve">  2 turbines</w:t>
        <w:tab/>
        <w:tab/>
        <w:t>(added v4.0)</w:t>
        <w:tab/>
        <w:t>N58 36, W03 41</w:t>
      </w:r>
    </w:p>
    <w:p>
      <w:pPr>
        <w:pStyle w:val="PlainText"/>
        <w:rPr/>
      </w:pPr>
      <w:r>
        <w:rPr/>
        <w:t>Four Burrows wind farm, Cornwall</w:t>
        <w:tab/>
        <w:tab/>
        <w:tab/>
        <w:t xml:space="preserve">- </w:t>
        <w:tab/>
        <w:t xml:space="preserve"> 15 turbines</w:t>
        <w:tab/>
        <w:tab/>
        <w:tab/>
        <w:tab/>
        <w:tab/>
        <w:t>N50 17, W05 08</w:t>
      </w:r>
    </w:p>
    <w:p>
      <w:pPr>
        <w:pStyle w:val="PlainText"/>
        <w:rPr/>
      </w:pPr>
      <w:r>
        <w:rPr/>
        <w:t>Glens of Foudland wind farm, Scotland</w:t>
        <w:tab/>
        <w:tab/>
        <w:t xml:space="preserve">- </w:t>
        <w:tab/>
        <w:t xml:space="preserve"> 20 turbines</w:t>
        <w:tab/>
        <w:tab/>
        <w:t>(added v4.0)</w:t>
        <w:tab/>
        <w:t>N57 25, W02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oole docks - various buildings</w:t>
        <w:tab/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  <w:t>Goonhilly Downs wind farm, Cornwall</w:t>
        <w:tab/>
        <w:tab/>
        <w:tab/>
        <w:t xml:space="preserve">- </w:t>
        <w:tab/>
        <w:t xml:space="preserve"> 14 turbines</w:t>
        <w:tab/>
        <w:tab/>
        <w:tab/>
        <w:tab/>
        <w:tab/>
        <w:t>N50 03, W05 12</w:t>
      </w:r>
    </w:p>
    <w:p>
      <w:pPr>
        <w:pStyle w:val="PlainText"/>
        <w:rPr/>
      </w:pPr>
      <w:r>
        <w:rPr/>
        <w:t xml:space="preserve">Goonhilly earth station, Cornwall </w:t>
        <w:tab/>
        <w:tab/>
        <w:tab/>
        <w:t>-</w:t>
        <w:tab/>
        <w:tab/>
        <w:tab/>
        <w:tab/>
        <w:tab/>
        <w:t>(added v2.0)</w:t>
        <w:tab/>
        <w:t>N50 03, W05 11</w:t>
      </w:r>
    </w:p>
    <w:p>
      <w:pPr>
        <w:pStyle w:val="PlainText"/>
        <w:rPr/>
      </w:pPr>
      <w:r>
        <w:rPr/>
        <w:t>Grain oil power</w:t>
        <w:tab/>
        <w:t>station, Kent</w:t>
        <w:tab/>
        <w:tab/>
        <w:tab/>
        <w:t>-</w:t>
        <w:tab/>
        <w:tab/>
        <w:tab/>
        <w:tab/>
        <w:tab/>
        <w:t>(added v3.0)</w:t>
        <w:tab/>
        <w:t>N51 27, E00 43</w:t>
      </w:r>
    </w:p>
    <w:p>
      <w:pPr>
        <w:pStyle w:val="PlainText"/>
        <w:rPr/>
      </w:pPr>
      <w:r>
        <w:rPr/>
        <w:t>Great Dun Fell NATS radar, Cumbria</w:t>
        <w:tab/>
        <w:tab/>
        <w:tab/>
        <w:t>-</w:t>
        <w:tab/>
        <w:tab/>
        <w:tab/>
        <w:tab/>
        <w:tab/>
        <w:t>(added v4.0)</w:t>
        <w:tab/>
        <w:t>N54 41, W02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at Eppleton wind farm, Tyne &amp; Wear</w:t>
        <w:tab/>
        <w:tab/>
        <w:t xml:space="preserve">-  </w:t>
        <w:tab/>
        <w:t xml:space="preserve"> 2 turbines</w:t>
        <w:tab/>
        <w:tab/>
        <w:tab/>
        <w:tab/>
        <w:tab/>
        <w:tab/>
        <w:t>N54 50, W01 25</w:t>
      </w:r>
    </w:p>
    <w:p>
      <w:pPr>
        <w:pStyle w:val="PlainText"/>
        <w:rPr/>
      </w:pPr>
      <w:r>
        <w:rPr/>
        <w:t>Great Orton wind farm, Carlisle</w:t>
        <w:tab/>
        <w:tab/>
        <w:tab/>
        <w:t xml:space="preserve">-  </w:t>
        <w:tab/>
        <w:t xml:space="preserve"> 6 turbines</w:t>
        <w:tab/>
        <w:tab/>
        <w:tab/>
        <w:tab/>
        <w:tab/>
        <w:tab/>
        <w:t>N54 52, W03 05</w:t>
      </w:r>
    </w:p>
    <w:p>
      <w:pPr>
        <w:pStyle w:val="PlainText"/>
        <w:rPr/>
      </w:pPr>
      <w:r>
        <w:rPr/>
        <w:t>Green Park wind turbine, Berkshire</w:t>
        <w:tab/>
        <w:tab/>
        <w:tab/>
        <w:t xml:space="preserve">-  </w:t>
        <w:tab/>
        <w:t xml:space="preserve"> 1 turbine</w:t>
        <w:tab/>
        <w:tab/>
        <w:tab/>
        <w:tab/>
        <w:tab/>
        <w:tab/>
        <w:t>N51 25, W00 59</w:t>
      </w:r>
    </w:p>
    <w:p>
      <w:pPr>
        <w:pStyle w:val="PlainText"/>
        <w:rPr/>
      </w:pPr>
      <w:r>
        <w:rPr/>
        <w:t>Greendykeside wind turbines, Scotland</w:t>
        <w:tab/>
        <w:tab/>
        <w:t xml:space="preserve">-  </w:t>
        <w:tab/>
        <w:t xml:space="preserve"> 2 turbines</w:t>
        <w:tab/>
        <w:tab/>
        <w:tab/>
        <w:t>(added v4.0)</w:t>
        <w:tab/>
        <w:t>N55 55, W03 54</w:t>
      </w:r>
    </w:p>
    <w:p>
      <w:pPr>
        <w:pStyle w:val="PlainText"/>
        <w:rPr/>
      </w:pPr>
      <w:r>
        <w:rPr/>
        <w:t>Gunfleet Sands offshore wind farm, Essex coast</w:t>
        <w:tab/>
        <w:t xml:space="preserve">-  </w:t>
        <w:tab/>
        <w:t>48 turbines</w:t>
        <w:tab/>
        <w:tab/>
        <w:tab/>
        <w:t>(added v4.0)</w:t>
        <w:tab/>
        <w:t>N51 44, E01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gshaw Hill wind farm, S Lanarkshire, Scotland</w:t>
        <w:tab/>
        <w:t>-</w:t>
        <w:tab/>
        <w:t>26 turbines</w:t>
        <w:tab/>
        <w:tab/>
        <w:tab/>
        <w:t>(added v4.0)</w:t>
        <w:tab/>
        <w:t>N55 33, W03 55</w:t>
      </w:r>
    </w:p>
    <w:p>
      <w:pPr>
        <w:pStyle w:val="PlainText"/>
        <w:rPr/>
      </w:pPr>
      <w:r>
        <w:rPr/>
        <w:t>Hare Hill wind farm, East Ayrshire</w:t>
        <w:tab/>
        <w:tab/>
        <w:tab/>
        <w:t>-</w:t>
        <w:tab/>
        <w:t xml:space="preserve"> 2 turbines</w:t>
        <w:tab/>
        <w:tab/>
        <w:tab/>
        <w:tab/>
        <w:tab/>
        <w:tab/>
        <w:t>N54 46, W01 25</w:t>
      </w:r>
    </w:p>
    <w:p>
      <w:pPr>
        <w:pStyle w:val="PlainText"/>
        <w:rPr/>
      </w:pPr>
      <w:r>
        <w:rPr/>
        <w:t>Harlock Hill wind farm, Cumbria</w:t>
        <w:tab/>
        <w:tab/>
        <w:tab/>
        <w:t>-</w:t>
        <w:tab/>
        <w:t xml:space="preserve"> 5 turbines</w:t>
        <w:tab/>
        <w:tab/>
        <w:tab/>
        <w:tab/>
        <w:tab/>
        <w:tab/>
        <w:t>N54 12, W03 09</w:t>
      </w:r>
    </w:p>
    <w:p>
      <w:pPr>
        <w:pStyle w:val="PlainText"/>
        <w:rPr/>
      </w:pPr>
      <w:r>
        <w:rPr/>
        <w:t>Haverigg wind farm, Cumbria</w:t>
        <w:tab/>
        <w:tab/>
        <w:tab/>
        <w:tab/>
        <w:t>-</w:t>
        <w:tab/>
        <w:t xml:space="preserve"> 9 turbines</w:t>
        <w:tab/>
        <w:tab/>
        <w:tab/>
        <w:t>(added v3.0)</w:t>
        <w:tab/>
        <w:t>N54 12, W03 19</w:t>
      </w:r>
    </w:p>
    <w:p>
      <w:pPr>
        <w:pStyle w:val="PlainText"/>
        <w:rPr/>
      </w:pPr>
      <w:r>
        <w:rPr/>
        <w:t>High Marnham power station</w:t>
        <w:tab/>
        <w:tab/>
        <w:tab/>
        <w:tab/>
        <w:t>-</w:t>
        <w:tab/>
        <w:tab/>
        <w:tab/>
        <w:tab/>
        <w:tab/>
        <w:tab/>
        <w:tab/>
        <w:tab/>
        <w:t>N53 14, W00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Volts wind farm, County Durham</w:t>
        <w:tab/>
        <w:tab/>
        <w:tab/>
        <w:t xml:space="preserve">-  </w:t>
        <w:tab/>
        <w:t xml:space="preserve"> 2 turbines</w:t>
        <w:tab/>
        <w:tab/>
        <w:tab/>
        <w:tab/>
        <w:tab/>
        <w:tab/>
        <w:t>N54 41, W01 18</w:t>
      </w:r>
    </w:p>
    <w:p>
      <w:pPr>
        <w:pStyle w:val="PlainText"/>
        <w:rPr/>
      </w:pPr>
      <w:r>
        <w:rPr/>
        <w:t>Hill of Eastertown wind farm, Scotland</w:t>
        <w:tab/>
        <w:tab/>
        <w:t xml:space="preserve">-  </w:t>
        <w:tab/>
        <w:t xml:space="preserve"> 3 turbines</w:t>
        <w:tab/>
        <w:tab/>
        <w:tab/>
        <w:t>(added v4.0)</w:t>
        <w:tab/>
        <w:t>N57 23, W02 24*</w:t>
        <w:tab/>
      </w:r>
    </w:p>
    <w:p>
      <w:pPr>
        <w:pStyle w:val="PlainText"/>
        <w:rPr/>
      </w:pPr>
      <w:r>
        <w:rPr/>
        <w:t>Holmside Hall wind farm, County Durham</w:t>
        <w:tab/>
        <w:tab/>
        <w:t xml:space="preserve">-  </w:t>
        <w:tab/>
        <w:t xml:space="preserve"> 2 turbines</w:t>
        <w:tab/>
        <w:tab/>
        <w:tab/>
        <w:tab/>
        <w:tab/>
        <w:tab/>
        <w:t>N54 51, W01 41</w:t>
      </w:r>
    </w:p>
    <w:p>
      <w:pPr>
        <w:pStyle w:val="PlainText"/>
        <w:rPr/>
      </w:pPr>
      <w:r>
        <w:rPr/>
        <w:t>Hull - numerous wooden power poles</w:t>
        <w:tab/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  <w:t>Hull - various high-rise buildings</w:t>
        <w:tab/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umber South Bank gas power station</w:t>
        <w:tab/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  <w:t>Inverkip power station, Scotland</w:t>
        <w:tab/>
        <w:tab/>
        <w:tab/>
        <w:t>-</w:t>
        <w:tab/>
        <w:t xml:space="preserve">  </w:t>
        <w:tab/>
        <w:t xml:space="preserve">  </w:t>
        <w:tab/>
        <w:t xml:space="preserve"> (re-scaled stack, v3.0)</w:t>
        <w:tab/>
        <w:t>N55 54, W04 53</w:t>
      </w:r>
    </w:p>
    <w:p>
      <w:pPr>
        <w:pStyle w:val="PlainText"/>
        <w:rPr/>
      </w:pPr>
      <w:r>
        <w:rPr/>
        <w:t>Ironbridge power station</w:t>
        <w:tab/>
        <w:tab/>
        <w:tab/>
        <w:tab/>
        <w:t>-</w:t>
        <w:tab/>
        <w:t xml:space="preserve">     </w:t>
        <w:tab/>
        <w:tab/>
        <w:t>(re-scaled stack, v3.0)</w:t>
        <w:tab/>
        <w:tab/>
        <w:t>N52 38, W02 31</w:t>
      </w:r>
    </w:p>
    <w:p>
      <w:pPr>
        <w:pStyle w:val="PlainText"/>
        <w:rPr/>
      </w:pPr>
      <w:r>
        <w:rPr/>
        <w:t>Kilroot power station, Carickfergus, Co Antrim</w:t>
        <w:tab/>
        <w:t>-</w:t>
        <w:tab/>
        <w:tab/>
        <w:tab/>
        <w:tab/>
        <w:tab/>
        <w:tab/>
        <w:tab/>
        <w:tab/>
        <w:t>N54 43, W05 46</w:t>
      </w:r>
    </w:p>
    <w:p>
      <w:pPr>
        <w:pStyle w:val="PlainText"/>
        <w:rPr/>
      </w:pPr>
      <w:r>
        <w:rPr/>
        <w:t>Kings Langley/Beaufort Court wind turbine</w:t>
        <w:tab/>
        <w:tab/>
        <w:t xml:space="preserve">-  </w:t>
        <w:tab/>
        <w:t xml:space="preserve"> 1 turbine</w:t>
        <w:tab/>
        <w:tab/>
        <w:tab/>
        <w:t>(added v4.0)</w:t>
        <w:tab/>
        <w:t>N51 43, W00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ings North power station</w:t>
        <w:tab/>
        <w:tab/>
        <w:tab/>
        <w:tab/>
        <w:t>-</w:t>
        <w:tab/>
        <w:tab/>
        <w:tab/>
        <w:tab/>
        <w:tab/>
        <w:tab/>
        <w:tab/>
        <w:tab/>
        <w:t>N51 25, E00 36</w:t>
      </w:r>
    </w:p>
    <w:p>
      <w:pPr>
        <w:pStyle w:val="PlainText"/>
        <w:rPr/>
      </w:pPr>
      <w:r>
        <w:rPr/>
        <w:t>Kirkby Moor wind farm, Cumbria</w:t>
        <w:tab/>
        <w:tab/>
        <w:tab/>
        <w:t xml:space="preserve">-  </w:t>
        <w:tab/>
        <w:t>12 turbines</w:t>
        <w:tab/>
        <w:tab/>
        <w:tab/>
        <w:tab/>
        <w:tab/>
        <w:tab/>
        <w:t>N54 15, W03 08</w:t>
      </w:r>
    </w:p>
    <w:p>
      <w:pPr>
        <w:pStyle w:val="PlainText"/>
        <w:rPr/>
      </w:pPr>
      <w:r>
        <w:rPr/>
        <w:t>Kirkheaton wind farm, Northumberland</w:t>
        <w:tab/>
        <w:tab/>
        <w:t>-</w:t>
        <w:tab/>
        <w:t xml:space="preserve"> 3 turbines</w:t>
        <w:tab/>
        <w:t xml:space="preserve">   </w:t>
        <w:tab/>
        <w:t xml:space="preserve"> (re-scaled v4.0)</w:t>
        <w:tab/>
        <w:tab/>
        <w:t>N55 05, W01 59</w:t>
      </w:r>
    </w:p>
    <w:p>
      <w:pPr>
        <w:pStyle w:val="PlainText"/>
        <w:rPr/>
      </w:pPr>
      <w:r>
        <w:rPr/>
        <w:t>Knabs Ridge wind farm, N Yorkshire</w:t>
        <w:tab/>
        <w:tab/>
        <w:tab/>
        <w:t xml:space="preserve">-  </w:t>
        <w:tab/>
        <w:t xml:space="preserve"> 8 turbines</w:t>
        <w:tab/>
        <w:tab/>
        <w:tab/>
        <w:t>(added v4.0)</w:t>
        <w:tab/>
        <w:t>N54 00, W01 39</w:t>
      </w:r>
    </w:p>
    <w:p>
      <w:pPr>
        <w:pStyle w:val="PlainText"/>
        <w:rPr/>
      </w:pPr>
      <w:r>
        <w:rPr/>
        <w:t>Knockin Radio Telescope, Shropshire [MERLIN]</w:t>
        <w:tab/>
        <w:t xml:space="preserve">-   </w:t>
        <w:tab/>
        <w:t xml:space="preserve"> 1 25m dish</w:t>
        <w:tab/>
        <w:tab/>
        <w:tab/>
        <w:t>(added v4.0)</w:t>
        <w:tab/>
        <w:t>N52 47, W03 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mbrigg wind farm, Cumbria</w:t>
        <w:tab/>
        <w:tab/>
        <w:tab/>
        <w:tab/>
        <w:t xml:space="preserve">-  </w:t>
        <w:tab/>
        <w:t xml:space="preserve"> 5 turbines</w:t>
        <w:tab/>
        <w:tab/>
        <w:tab/>
        <w:tab/>
        <w:tab/>
        <w:tab/>
        <w:t>N54 20, W02 38</w:t>
      </w:r>
    </w:p>
    <w:p>
      <w:pPr>
        <w:pStyle w:val="PlainText"/>
        <w:rPr/>
      </w:pPr>
      <w:r>
        <w:rPr/>
        <w:t>Liniclate wind turbine, Western Isles, Scotland</w:t>
        <w:tab/>
        <w:t xml:space="preserve">-   </w:t>
        <w:tab/>
        <w:t xml:space="preserve"> 1 turbine</w:t>
        <w:tab/>
        <w:tab/>
        <w:tab/>
        <w:t>(added v4.0)</w:t>
        <w:tab/>
        <w:t>N57 25, W07 22</w:t>
      </w:r>
    </w:p>
    <w:p>
      <w:pPr>
        <w:pStyle w:val="PlainText"/>
        <w:rPr/>
      </w:pPr>
      <w:r>
        <w:rPr/>
        <w:t>Lissett wind farm, E Yorkshire</w:t>
        <w:tab/>
        <w:tab/>
        <w:tab/>
        <w:t>-     12 turbines</w:t>
        <w:tab/>
        <w:tab/>
        <w:tab/>
        <w:tab/>
        <w:tab/>
        <w:tab/>
        <w:t>N54 00, W00 17</w:t>
      </w:r>
    </w:p>
    <w:p>
      <w:pPr>
        <w:pStyle w:val="PlainText"/>
        <w:rPr/>
      </w:pPr>
      <w:r>
        <w:rPr/>
        <w:t>Little Cheyne Court wind farm, Kent</w:t>
        <w:tab/>
        <w:tab/>
        <w:tab/>
        <w:t xml:space="preserve">-  </w:t>
        <w:tab/>
        <w:t>11 turbines</w:t>
        <w:tab/>
        <w:tab/>
        <w:tab/>
        <w:t>(added v4.0)</w:t>
        <w:tab/>
        <w:t>N50 58, E00 49</w:t>
      </w:r>
    </w:p>
    <w:p>
      <w:pPr>
        <w:pStyle w:val="PlainText"/>
        <w:rPr/>
      </w:pPr>
      <w:r>
        <w:rPr/>
        <w:t>Littlebrook power station</w:t>
        <w:tab/>
        <w:tab/>
        <w:tab/>
        <w:tab/>
        <w:t>-</w:t>
        <w:tab/>
        <w:tab/>
        <w:tab/>
        <w:tab/>
        <w:tab/>
        <w:t>(added v3.0)</w:t>
        <w:tab/>
        <w:t>N51 28, E00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landinam wind farm, Powys, Wales</w:t>
        <w:tab/>
        <w:tab/>
        <w:tab/>
        <w:t>-    101 turbines</w:t>
        <w:tab/>
        <w:tab/>
        <w:tab/>
        <w:tab/>
        <w:tab/>
        <w:tab/>
        <w:t>N52 26, W03 25</w:t>
      </w:r>
    </w:p>
    <w:p>
      <w:pPr>
        <w:pStyle w:val="PlainText"/>
        <w:rPr/>
      </w:pPr>
      <w:r>
        <w:rPr/>
        <w:t>Llangwyryfon wind farm, Dyfed, Wales</w:t>
        <w:tab/>
        <w:tab/>
        <w:t>-     20 turbines</w:t>
        <w:tab/>
        <w:tab/>
        <w:tab/>
        <w:tab/>
        <w:tab/>
        <w:tab/>
        <w:t>N52 18, W04 01</w:t>
        <w:tab/>
      </w:r>
    </w:p>
    <w:p>
      <w:pPr>
        <w:pStyle w:val="PlainText"/>
        <w:rPr/>
      </w:pPr>
      <w:r>
        <w:rPr/>
        <w:t>Llyn Alaw wind farm, Anglesey, Wales</w:t>
        <w:tab/>
        <w:tab/>
        <w:t>-     34 turbines</w:t>
        <w:tab/>
        <w:tab/>
        <w:tab/>
        <w:tab/>
        <w:tab/>
        <w:tab/>
        <w:t>N53 21, W04 28</w:t>
      </w:r>
    </w:p>
    <w:p>
      <w:pPr>
        <w:pStyle w:val="PlainText"/>
        <w:rPr/>
      </w:pPr>
      <w:r>
        <w:rPr/>
        <w:t>Llyn Celyn reservoir dam</w:t>
        <w:tab/>
        <w:tab/>
        <w:tab/>
        <w:tab/>
        <w:t>-</w:t>
        <w:tab/>
        <w:tab/>
        <w:tab/>
        <w:tab/>
        <w:tab/>
        <w:t>(added v3.0)</w:t>
        <w:tab/>
        <w:t>N52 57, W03 40</w:t>
      </w:r>
    </w:p>
    <w:p>
      <w:pPr>
        <w:pStyle w:val="PlainText"/>
        <w:rPr/>
      </w:pPr>
      <w:r>
        <w:rPr/>
        <w:t>Lochhead Farm wind farm, Scotland</w:t>
        <w:tab/>
        <w:tab/>
        <w:tab/>
        <w:t>-      3 turbines</w:t>
        <w:tab/>
        <w:tab/>
        <w:tab/>
        <w:t>(added v3.0)</w:t>
        <w:tab/>
        <w:t>N55 42, W03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ftsome Bridge Reservoir, E Yorkshire</w:t>
        <w:tab/>
        <w:tab/>
        <w:t xml:space="preserve">-  </w:t>
        <w:tab/>
        <w:t xml:space="preserve"> 2 turbines</w:t>
        <w:tab/>
        <w:tab/>
        <w:tab/>
        <w:t>(added v4.0)</w:t>
        <w:tab/>
        <w:t>N53 45, W00 56</w:t>
      </w:r>
    </w:p>
    <w:p>
      <w:pPr>
        <w:pStyle w:val="PlainText"/>
        <w:rPr/>
      </w:pPr>
      <w:r>
        <w:rPr/>
        <w:t>Long Hill Road wind turbine, Cambridgeshire</w:t>
        <w:tab/>
        <w:t xml:space="preserve">-  </w:t>
        <w:tab/>
        <w:t xml:space="preserve"> 1 turbine</w:t>
        <w:tab/>
        <w:tab/>
        <w:tab/>
        <w:t>(added v4.0)</w:t>
        <w:tab/>
        <w:t>N52 34, E00 05</w:t>
      </w:r>
    </w:p>
    <w:p>
      <w:pPr>
        <w:pStyle w:val="PlainText"/>
        <w:rPr/>
      </w:pPr>
      <w:r>
        <w:rPr/>
        <w:t>Lowca wind farm, Cumbria</w:t>
        <w:tab/>
        <w:tab/>
        <w:tab/>
        <w:tab/>
        <w:t xml:space="preserve">-  </w:t>
        <w:tab/>
        <w:t xml:space="preserve"> 7 turbines</w:t>
        <w:tab/>
        <w:tab/>
        <w:tab/>
        <w:t>(added v3.0)</w:t>
        <w:tab/>
        <w:t>N54 35, W03 35</w:t>
      </w:r>
    </w:p>
    <w:p>
      <w:pPr>
        <w:pStyle w:val="PlainText"/>
        <w:rPr/>
      </w:pPr>
      <w:r>
        <w:rPr/>
        <w:t>Lynemouth power station, Northumberland</w:t>
        <w:tab/>
        <w:tab/>
        <w:t>-</w:t>
        <w:tab/>
        <w:tab/>
        <w:tab/>
        <w:tab/>
        <w:tab/>
        <w:t>(added v3.0)</w:t>
        <w:tab/>
        <w:t>N55 12, W01 31</w:t>
      </w:r>
    </w:p>
    <w:p>
      <w:pPr>
        <w:pStyle w:val="PlainText"/>
        <w:rPr/>
      </w:pPr>
      <w:r>
        <w:rPr/>
        <w:t>Mablethorpe wind farm, Lincolnshire</w:t>
        <w:tab/>
        <w:tab/>
        <w:tab/>
        <w:t>-     16 turbines</w:t>
        <w:tab/>
        <w:t xml:space="preserve"> </w:t>
        <w:tab/>
        <w:t>(+6 turbines, v4.0)</w:t>
        <w:tab/>
        <w:t>N53 19, E00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lvern earth station</w:t>
        <w:tab/>
        <w:tab/>
        <w:tab/>
        <w:tab/>
        <w:tab/>
        <w:t>-</w:t>
        <w:tab/>
        <w:tab/>
        <w:tab/>
        <w:tab/>
        <w:tab/>
        <w:t>(added v2.0)</w:t>
        <w:tab/>
        <w:t>N52 02, W02 50</w:t>
      </w:r>
    </w:p>
    <w:p>
      <w:pPr>
        <w:pStyle w:val="PlainText"/>
        <w:rPr/>
      </w:pPr>
      <w:r>
        <w:rPr/>
        <w:t xml:space="preserve">Menwith Hill, Yorkshire </w:t>
        <w:tab/>
        <w:tab/>
        <w:tab/>
        <w:tab/>
        <w:t>-     27 radomes</w:t>
        <w:tab/>
        <w:tab/>
        <w:tab/>
        <w:t>(added v2.0)</w:t>
        <w:tab/>
        <w:t>N54 00, W01 41</w:t>
      </w:r>
    </w:p>
    <w:p>
      <w:pPr>
        <w:pStyle w:val="PlainText"/>
        <w:rPr/>
      </w:pPr>
      <w:r>
        <w:rPr/>
        <w:t>Minsca wind farm, Scotland</w:t>
        <w:tab/>
        <w:tab/>
        <w:tab/>
        <w:tab/>
        <w:t>-     15 turbines</w:t>
        <w:tab/>
        <w:tab/>
        <w:tab/>
        <w:t>(added v4.0)</w:t>
        <w:tab/>
        <w:t>N55 07, W03 14</w:t>
        <w:tab/>
        <w:tab/>
        <w:tab/>
      </w:r>
    </w:p>
    <w:p>
      <w:pPr>
        <w:pStyle w:val="PlainText"/>
        <w:rPr/>
      </w:pPr>
      <w:r>
        <w:rPr/>
        <w:t>Moel Maelogan wind farm, Wales</w:t>
        <w:tab/>
        <w:tab/>
        <w:tab/>
        <w:t>-      3 turbines</w:t>
        <w:tab/>
        <w:tab/>
        <w:tab/>
        <w:tab/>
        <w:tab/>
        <w:tab/>
        <w:t>N53 08, W03 43</w:t>
      </w:r>
    </w:p>
    <w:p>
      <w:pPr>
        <w:pStyle w:val="PlainText"/>
        <w:rPr/>
      </w:pPr>
      <w:r>
        <w:rPr/>
        <w:t>Mullard Radio Observatory, Cambridgeshire</w:t>
        <w:tab/>
        <w:tab/>
        <w:t>-      5 dishes</w:t>
        <w:tab/>
        <w:tab/>
        <w:tab/>
        <w:t>(added v4.0)</w:t>
        <w:tab/>
        <w:t>N52 10, E00 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ynidd Clogau wind farm, Wales</w:t>
        <w:tab/>
        <w:tab/>
        <w:tab/>
        <w:t>-     17 turbines</w:t>
        <w:tab/>
        <w:tab/>
        <w:tab/>
        <w:tab/>
        <w:tab/>
        <w:tab/>
        <w:t>N52 35, W03 26</w:t>
      </w:r>
    </w:p>
    <w:p>
      <w:pPr>
        <w:pStyle w:val="PlainText"/>
        <w:rPr/>
      </w:pPr>
      <w:r>
        <w:rPr/>
        <w:t>Mynidd Gorddu wind farm, Wales</w:t>
        <w:tab/>
        <w:tab/>
        <w:tab/>
        <w:t>-     19 turbines</w:t>
        <w:tab/>
        <w:tab/>
        <w:tab/>
        <w:tab/>
        <w:tab/>
        <w:tab/>
        <w:t>N52 27, W03 58</w:t>
      </w:r>
    </w:p>
    <w:p>
      <w:pPr>
        <w:pStyle w:val="PlainText"/>
        <w:rPr/>
      </w:pPr>
      <w:r>
        <w:rPr/>
        <w:t>Myres Hill wind turbines, Scotland</w:t>
        <w:tab/>
        <w:tab/>
        <w:tab/>
        <w:t>-     2 turbines</w:t>
        <w:tab/>
        <w:tab/>
        <w:tab/>
        <w:t>(added v4.0)</w:t>
        <w:tab/>
        <w:t>N55 42, W04 17</w:t>
      </w:r>
    </w:p>
    <w:p>
      <w:pPr>
        <w:pStyle w:val="PlainText"/>
        <w:rPr/>
      </w:pPr>
      <w:r>
        <w:rPr/>
        <w:t>Ness Point wind turbine, Lowestoft, Suffolk</w:t>
        <w:tab/>
        <w:t>-     1 turbine</w:t>
        <w:tab/>
        <w:tab/>
        <w:tab/>
        <w:t>(added v4.0)</w:t>
        <w:tab/>
        <w:t>N52 29, E01 46</w:t>
      </w:r>
    </w:p>
    <w:p>
      <w:pPr>
        <w:pStyle w:val="PlainText"/>
        <w:rPr/>
      </w:pPr>
      <w:r>
        <w:rPr/>
        <w:t>Nissan Motors wind farm, Sunderland</w:t>
        <w:tab/>
        <w:tab/>
        <w:tab/>
        <w:t>-     8 turbines</w:t>
        <w:tab/>
        <w:tab/>
        <w:tab/>
        <w:t>(added v3.0)</w:t>
        <w:tab/>
        <w:t>N54 55, W01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rth Pickenham wind farm, Norfolk</w:t>
        <w:tab/>
        <w:tab/>
        <w:tab/>
        <w:t>-     3 of 8 turbines</w:t>
        <w:tab/>
        <w:tab/>
        <w:t>(added v4.0)</w:t>
        <w:tab/>
        <w:t>N52 38, E00 43</w:t>
      </w:r>
    </w:p>
    <w:p>
      <w:pPr>
        <w:pStyle w:val="PlainText"/>
        <w:rPr/>
      </w:pPr>
      <w:r>
        <w:rPr/>
        <w:t>Northfield wind turbine, Burray Island, Orkney</w:t>
        <w:tab/>
        <w:t>-     1 turbine</w:t>
        <w:tab/>
        <w:tab/>
        <w:tab/>
        <w:t>(added v4.0)</w:t>
        <w:tab/>
        <w:t>N58 52, W02 54</w:t>
      </w:r>
    </w:p>
    <w:p>
      <w:pPr>
        <w:pStyle w:val="PlainText"/>
        <w:rPr/>
      </w:pPr>
      <w:r>
        <w:rPr/>
        <w:t>Novar wind farm, Scotland</w:t>
        <w:tab/>
        <w:tab/>
        <w:tab/>
        <w:tab/>
        <w:t>-    16 of 34 turbines</w:t>
        <w:tab/>
        <w:tab/>
        <w:t>(added v4.0)</w:t>
        <w:tab/>
        <w:t>N57 42, W04 27</w:t>
      </w:r>
    </w:p>
    <w:p>
      <w:pPr>
        <w:pStyle w:val="PlainText"/>
        <w:rPr/>
      </w:pPr>
      <w:r>
        <w:rPr/>
        <w:t>Nympsfield/Lynch Knoll wind turbine, Cotswolds</w:t>
        <w:tab/>
        <w:t>-     1 turbine</w:t>
        <w:tab/>
        <w:tab/>
        <w:tab/>
        <w:tab/>
        <w:tab/>
        <w:tab/>
        <w:t>N51 42, W02 16</w:t>
      </w:r>
    </w:p>
    <w:p>
      <w:pPr>
        <w:pStyle w:val="PlainText"/>
        <w:rPr/>
      </w:pPr>
      <w:r>
        <w:rPr/>
        <w:t>Ormonde offshore wind farm</w:t>
        <w:tab/>
        <w:tab/>
        <w:tab/>
        <w:tab/>
        <w:t>-    30 turbines</w:t>
        <w:tab/>
        <w:tab/>
        <w:tab/>
        <w:t>(added v4.0)</w:t>
        <w:tab/>
        <w:t>N54 04, W03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t Newton wind farm, E Yorkshire</w:t>
        <w:tab/>
        <w:tab/>
        <w:tab/>
        <w:t>-     7 turbines</w:t>
        <w:tab/>
        <w:tab/>
        <w:tab/>
        <w:tab/>
        <w:tab/>
        <w:tab/>
        <w:t>N53 40, E00 06</w:t>
      </w:r>
    </w:p>
    <w:p>
      <w:pPr>
        <w:pStyle w:val="PlainText"/>
        <w:rPr/>
      </w:pPr>
      <w:r>
        <w:rPr/>
        <w:t>Ovenden wind farm, W Yorkshire</w:t>
        <w:tab/>
        <w:tab/>
        <w:tab/>
        <w:t>-    23 turbines</w:t>
        <w:tab/>
        <w:tab/>
        <w:tab/>
        <w:tab/>
        <w:tab/>
        <w:tab/>
        <w:t>N53 47, W01 56</w:t>
      </w:r>
    </w:p>
    <w:p>
      <w:pPr>
        <w:pStyle w:val="PlainText"/>
        <w:rPr/>
      </w:pPr>
      <w:r>
        <w:rPr/>
        <w:t>Parc Synog wind farm, Wales</w:t>
        <w:tab/>
        <w:tab/>
        <w:tab/>
        <w:tab/>
        <w:t>-   5 turbines</w:t>
        <w:tab/>
        <w:tab/>
        <w:tab/>
        <w:tab/>
        <w:tab/>
        <w:tab/>
        <w:t>N51 45, W04 32</w:t>
      </w:r>
    </w:p>
    <w:p>
      <w:pPr>
        <w:pStyle w:val="PlainText"/>
        <w:rPr/>
      </w:pPr>
      <w:r>
        <w:rPr/>
        <w:t>Peel oil power station, Isle of Man</w:t>
        <w:tab/>
        <w:tab/>
        <w:tab/>
        <w:t>-</w:t>
        <w:tab/>
        <w:tab/>
        <w:tab/>
        <w:tab/>
        <w:tab/>
        <w:tab/>
        <w:tab/>
        <w:tab/>
        <w:t>N54 13, W04 42</w:t>
      </w:r>
    </w:p>
    <w:p>
      <w:pPr>
        <w:pStyle w:val="PlainText"/>
        <w:rPr/>
      </w:pPr>
      <w:r>
        <w:rPr/>
        <w:t>Pickmere radio telescope [MERLIN]</w:t>
        <w:tab/>
        <w:tab/>
        <w:tab/>
        <w:t>-   1 25m dish</w:t>
        <w:tab/>
        <w:tab/>
        <w:tab/>
        <w:t>(added v4.0)</w:t>
        <w:tab/>
        <w:t>N53 17, W02 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F Croughton USAF communication base</w:t>
        <w:tab/>
        <w:tab/>
        <w:t>-</w:t>
        <w:tab/>
        <w:tab/>
        <w:tab/>
        <w:tab/>
        <w:tab/>
        <w:t>(added v4.0)</w:t>
        <w:tab/>
        <w:t>N51 59, W01 11</w:t>
      </w:r>
    </w:p>
    <w:p>
      <w:pPr>
        <w:pStyle w:val="PlainText"/>
        <w:rPr/>
      </w:pPr>
      <w:r>
        <w:rPr/>
        <w:t>RAF Trimingham Type 93 radar</w:t>
        <w:tab/>
        <w:tab/>
        <w:tab/>
        <w:tab/>
        <w:t>-   1 radome</w:t>
        <w:tab/>
        <w:tab/>
        <w:tab/>
        <w:t>(added v2.0)</w:t>
        <w:tab/>
        <w:t>N52 54, E01 24</w:t>
      </w:r>
    </w:p>
    <w:p>
      <w:pPr>
        <w:pStyle w:val="PlainText"/>
        <w:rPr/>
      </w:pPr>
      <w:r>
        <w:rPr/>
        <w:t>RAF West Freugh radar</w:t>
        <w:tab/>
        <w:tab/>
        <w:tab/>
        <w:tab/>
        <w:tab/>
        <w:t>-   7 radomes</w:t>
        <w:tab/>
        <w:tab/>
        <w:tab/>
        <w:t>(added v3.0)</w:t>
        <w:tab/>
        <w:t>N54 51, W04 57</w:t>
      </w:r>
    </w:p>
    <w:p>
      <w:pPr>
        <w:pStyle w:val="PlainText"/>
        <w:rPr/>
      </w:pPr>
      <w:r>
        <w:rPr/>
        <w:t>Ramsey Repowering wind turbine, Cambridgeshire</w:t>
        <w:tab/>
        <w:t>-   1 turbine</w:t>
        <w:tab/>
        <w:tab/>
        <w:tab/>
        <w:t>(added v4.0)</w:t>
        <w:tab/>
        <w:t>N52 28, W00 07</w:t>
      </w:r>
    </w:p>
    <w:p>
      <w:pPr>
        <w:pStyle w:val="PlainText"/>
        <w:rPr/>
      </w:pPr>
      <w:r>
        <w:rPr/>
        <w:t>Ratcliffe power</w:t>
        <w:tab/>
        <w:t>station</w:t>
        <w:tab/>
        <w:tab/>
        <w:tab/>
        <w:tab/>
        <w:t>-</w:t>
        <w:tab/>
        <w:t xml:space="preserve">     </w:t>
        <w:tab/>
        <w:tab/>
        <w:t>(re-scaled stack, v3.0)</w:t>
        <w:tab/>
        <w:tab/>
        <w:t>N52 52, W01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d House wind farm, Gedney, Lincolnshire</w:t>
        <w:tab/>
        <w:tab/>
        <w:t>-   6 turbines</w:t>
        <w:tab/>
        <w:tab/>
        <w:tab/>
        <w:t>(added v3.0)</w:t>
        <w:tab/>
        <w:t>N52 50, E00 06</w:t>
      </w:r>
    </w:p>
    <w:p>
      <w:pPr>
        <w:pStyle w:val="PlainText"/>
        <w:rPr/>
      </w:pPr>
      <w:r>
        <w:rPr/>
        <w:t>Red Tile wind farm, Cambridgeshire</w:t>
        <w:tab/>
        <w:tab/>
        <w:tab/>
        <w:t>-  12 turbines</w:t>
        <w:tab/>
        <w:tab/>
        <w:tab/>
        <w:t>(added v4.0)</w:t>
        <w:tab/>
        <w:t>N52 26, W00 01</w:t>
      </w:r>
    </w:p>
    <w:p>
      <w:pPr>
        <w:pStyle w:val="PlainText"/>
        <w:rPr/>
      </w:pPr>
      <w:r>
        <w:rPr/>
        <w:t>Rheidol wind farm, Ceredigion, Wales</w:t>
        <w:tab/>
        <w:tab/>
        <w:t>-   8 turbines</w:t>
        <w:tab/>
        <w:tab/>
        <w:tab/>
        <w:tab/>
        <w:tab/>
        <w:tab/>
        <w:t>N52 24, W03 53</w:t>
      </w:r>
    </w:p>
    <w:p>
      <w:pPr>
        <w:pStyle w:val="PlainText"/>
        <w:rPr/>
      </w:pPr>
      <w:r>
        <w:rPr/>
        <w:t>Rhyd-y-Groes wind farm, Anglesey, Wales</w:t>
        <w:tab/>
        <w:tab/>
        <w:t>-  24 turbines</w:t>
        <w:tab/>
        <w:tab/>
        <w:tab/>
        <w:tab/>
        <w:tab/>
        <w:tab/>
        <w:t>N53 25, W04 26</w:t>
      </w:r>
    </w:p>
    <w:p>
      <w:pPr>
        <w:pStyle w:val="PlainText"/>
        <w:rPr/>
      </w:pPr>
      <w:r>
        <w:rPr/>
        <w:t>Rhyl Flats offshore wind farm, Wales</w:t>
        <w:tab/>
        <w:tab/>
        <w:t>-  25 turbines</w:t>
        <w:tab/>
        <w:tab/>
        <w:tab/>
        <w:t>(added v4.0)</w:t>
        <w:tab/>
        <w:t>N53 23, W03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chborough power station wind turbine, Kent</w:t>
        <w:tab/>
        <w:t>-   1 turbine</w:t>
        <w:tab/>
        <w:tab/>
        <w:tab/>
        <w:t>(added v3.0)</w:t>
        <w:tab/>
        <w:t>N51 19, E01 20</w:t>
      </w:r>
    </w:p>
    <w:p>
      <w:pPr>
        <w:pStyle w:val="PlainText"/>
        <w:rPr/>
      </w:pPr>
      <w:r>
        <w:rPr/>
        <w:t>River Humber - various ships</w:t>
        <w:tab/>
        <w:tab/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  <w:t>River Humber - buildings, tanks, etc</w:t>
        <w:tab/>
        <w:tab/>
        <w:t>-</w:t>
        <w:tab/>
        <w:tab/>
        <w:tab/>
        <w:tab/>
        <w:tab/>
        <w:t>(added v3.0)</w:t>
      </w:r>
    </w:p>
    <w:p>
      <w:pPr>
        <w:pStyle w:val="PlainText"/>
        <w:rPr/>
      </w:pPr>
      <w:r>
        <w:rPr/>
        <w:t>Robin Rigg offshore wind farm, Solway Firth</w:t>
        <w:tab/>
        <w:t>-  60 turbines</w:t>
        <w:tab/>
        <w:tab/>
        <w:tab/>
        <w:t>(added v4.0)</w:t>
        <w:tab/>
        <w:t>N54 45, W03 43</w:t>
      </w:r>
    </w:p>
    <w:p>
      <w:pPr>
        <w:pStyle w:val="PlainText"/>
        <w:rPr/>
      </w:pPr>
      <w:r>
        <w:rPr/>
        <w:t>Roosecote power</w:t>
        <w:tab/>
        <w:t>station</w:t>
        <w:tab/>
        <w:tab/>
        <w:tab/>
        <w:tab/>
        <w:t>-</w:t>
        <w:tab/>
        <w:tab/>
        <w:tab/>
        <w:tab/>
        <w:tab/>
        <w:tab/>
        <w:tab/>
        <w:tab/>
        <w:t>N54 06, W03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oyal Seaforth Dock wind farm, Merseyside </w:t>
        <w:tab/>
        <w:t>-   6 turbines</w:t>
        <w:tab/>
        <w:tab/>
        <w:tab/>
        <w:tab/>
        <w:tab/>
        <w:tab/>
        <w:t>N53 28, W03 02</w:t>
      </w:r>
    </w:p>
    <w:p>
      <w:pPr>
        <w:pStyle w:val="PlainText"/>
        <w:rPr/>
      </w:pPr>
      <w:r>
        <w:rPr/>
        <w:t>Royd Moor wind farm, S Yorkshire</w:t>
        <w:tab/>
        <w:tab/>
        <w:tab/>
        <w:t>-  13 turbines</w:t>
        <w:tab/>
        <w:tab/>
        <w:tab/>
        <w:tab/>
        <w:tab/>
        <w:tab/>
        <w:t>N53 32, W01 41</w:t>
      </w:r>
    </w:p>
    <w:p>
      <w:pPr>
        <w:pStyle w:val="PlainText"/>
        <w:rPr/>
      </w:pPr>
      <w:r>
        <w:rPr/>
        <w:t>Rugely power station</w:t>
        <w:tab/>
        <w:tab/>
        <w:tab/>
        <w:tab/>
        <w:tab/>
        <w:t>-</w:t>
        <w:tab/>
        <w:t xml:space="preserve">     </w:t>
        <w:tab/>
        <w:tab/>
        <w:t>(re-scaled stack, v3.0)</w:t>
        <w:tab/>
        <w:tab/>
        <w:t>N52 45, W01 55</w:t>
      </w:r>
    </w:p>
    <w:p>
      <w:pPr>
        <w:pStyle w:val="PlainText"/>
        <w:rPr/>
      </w:pPr>
      <w:r>
        <w:rPr/>
        <w:t>Sainsburys, Langlands Park, E Kilbride, Scotland-   1 turbine</w:t>
        <w:tab/>
        <w:tab/>
        <w:tab/>
        <w:t>(added v4.0)</w:t>
        <w:tab/>
        <w:t>N55 44, W04 10</w:t>
      </w:r>
    </w:p>
    <w:p>
      <w:pPr>
        <w:pStyle w:val="PlainText"/>
        <w:rPr/>
      </w:pPr>
      <w:r>
        <w:rPr/>
        <w:t>Saltend chemical/refinery, E Yorkshire</w:t>
        <w:tab/>
        <w:tab/>
        <w:t>-</w:t>
        <w:tab/>
        <w:tab/>
        <w:tab/>
        <w:tab/>
        <w:tab/>
        <w:tab/>
        <w:tab/>
        <w:tab/>
        <w:t>N53 44, W00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ltend wind turbine, Hull, E Yorkshire</w:t>
        <w:tab/>
        <w:tab/>
        <w:t>-   1 turbine</w:t>
        <w:tab/>
        <w:t xml:space="preserve">    </w:t>
        <w:tab/>
        <w:t>(re-scaled v4.0)</w:t>
        <w:tab/>
        <w:tab/>
        <w:t>N53 45, W00 17</w:t>
      </w:r>
    </w:p>
    <w:p>
      <w:pPr>
        <w:pStyle w:val="PlainText"/>
        <w:rPr/>
      </w:pPr>
      <w:r>
        <w:rPr/>
        <w:t>Scunthorpe steelworks, N Lincolnshire</w:t>
        <w:tab/>
        <w:tab/>
        <w:t>-</w:t>
        <w:tab/>
        <w:tab/>
        <w:tab/>
        <w:tab/>
        <w:tab/>
        <w:tab/>
        <w:tab/>
        <w:tab/>
        <w:t>N53 35, W00 37</w:t>
      </w:r>
    </w:p>
    <w:p>
      <w:pPr>
        <w:pStyle w:val="PlainText"/>
        <w:rPr/>
      </w:pPr>
      <w:r>
        <w:rPr/>
        <w:t>Shooter's Bottom wind turbine, Somerset</w:t>
        <w:tab/>
        <w:tab/>
        <w:t>-   1 turbine</w:t>
        <w:tab/>
        <w:tab/>
        <w:tab/>
        <w:t>(added v4.0)</w:t>
        <w:tab/>
        <w:t>N51 15, W02 35</w:t>
      </w:r>
    </w:p>
    <w:p>
      <w:pPr>
        <w:pStyle w:val="PlainText"/>
        <w:rPr/>
      </w:pPr>
      <w:r>
        <w:rPr/>
        <w:t>Siddick/Oldside wind farms, Cumbria</w:t>
        <w:tab/>
        <w:tab/>
        <w:tab/>
        <w:t>-  18 turbines</w:t>
        <w:tab/>
        <w:tab/>
        <w:t xml:space="preserve"> (+2 turbines, v3.0)</w:t>
        <w:tab/>
        <w:t>N54 41, W03 32</w:t>
      </w:r>
    </w:p>
    <w:p>
      <w:pPr>
        <w:pStyle w:val="PlainText"/>
        <w:rPr/>
      </w:pPr>
      <w:r>
        <w:rPr/>
        <w:t>Siddick tanks, cranes, etc, Cumbria</w:t>
        <w:tab/>
        <w:tab/>
        <w:tab/>
        <w:t>-</w:t>
        <w:tab/>
        <w:tab/>
        <w:tab/>
        <w:tab/>
        <w:tab/>
        <w:t>(added v3.0)</w:t>
        <w:tab/>
        <w:t>N54 41, W03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lieve Divena 1 wind farm, Northern Ireland</w:t>
        <w:tab/>
        <w:t>-  12 turbines</w:t>
        <w:tab/>
        <w:tab/>
        <w:tab/>
        <w:t>(added v4.0)</w:t>
        <w:tab/>
        <w:t>N54 30, W07 06</w:t>
      </w:r>
    </w:p>
    <w:p>
      <w:pPr>
        <w:pStyle w:val="PlainText"/>
        <w:rPr/>
      </w:pPr>
      <w:r>
        <w:rPr/>
        <w:t>Slievenahanaghan wind turbine, Northern Ireland</w:t>
        <w:tab/>
        <w:t>-   1 turbine</w:t>
        <w:tab/>
        <w:tab/>
        <w:tab/>
        <w:t>(added v4.0)</w:t>
        <w:tab/>
        <w:t>N55 02, W06 16</w:t>
      </w:r>
    </w:p>
    <w:p>
      <w:pPr>
        <w:pStyle w:val="PlainText"/>
        <w:rPr/>
      </w:pPr>
      <w:r>
        <w:rPr/>
        <w:t>Slough combined heat &amp; power station</w:t>
        <w:tab/>
        <w:tab/>
        <w:t>-</w:t>
        <w:tab/>
        <w:tab/>
        <w:tab/>
        <w:tab/>
        <w:tab/>
        <w:t>(added v4.0)</w:t>
        <w:tab/>
        <w:t>N51 32, W00 38</w:t>
      </w:r>
    </w:p>
    <w:p>
      <w:pPr>
        <w:pStyle w:val="PlainText"/>
        <w:rPr/>
      </w:pPr>
      <w:r>
        <w:rPr/>
        <w:t>Solutia wind turbines, Newport, Wales</w:t>
        <w:tab/>
        <w:tab/>
        <w:t>-   2 turbines</w:t>
        <w:tab/>
        <w:tab/>
        <w:tab/>
        <w:t>(added v4.0)</w:t>
        <w:tab/>
        <w:t>N51 34, W02 58</w:t>
      </w:r>
    </w:p>
    <w:p>
      <w:pPr>
        <w:pStyle w:val="PlainText"/>
        <w:rPr/>
      </w:pPr>
      <w:r>
        <w:rPr/>
        <w:t>Somerton wind turbine, Norfolk</w:t>
        <w:tab/>
        <w:tab/>
        <w:tab/>
        <w:t>-   1 turbine</w:t>
        <w:tab/>
        <w:tab/>
        <w:tab/>
        <w:t>(added v3.0)</w:t>
        <w:tab/>
        <w:t>N52 43, E01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urness wind farm, Sanday Island, Orkney</w:t>
        <w:tab/>
        <w:tab/>
        <w:t>-   3 turbines</w:t>
        <w:tab/>
        <w:tab/>
        <w:tab/>
        <w:t>(added v4.0)</w:t>
        <w:tab/>
        <w:t>N59 11, W02 41</w:t>
      </w:r>
    </w:p>
    <w:p>
      <w:pPr>
        <w:pStyle w:val="PlainText"/>
        <w:rPr/>
      </w:pPr>
      <w:r>
        <w:rPr/>
        <w:t>St Breock wind farm, Cornwall</w:t>
        <w:tab/>
        <w:tab/>
        <w:tab/>
        <w:tab/>
        <w:t>-  11 turbines</w:t>
        <w:tab/>
        <w:tab/>
        <w:tab/>
        <w:tab/>
        <w:tab/>
        <w:tab/>
        <w:t>N50 29, W04 52</w:t>
      </w:r>
    </w:p>
    <w:p>
      <w:pPr>
        <w:pStyle w:val="PlainText"/>
        <w:rPr/>
      </w:pPr>
      <w:r>
        <w:rPr/>
        <w:t>Swaffham Eco Tech Centre turbines, Norfolk</w:t>
        <w:tab/>
        <w:t>-   2 turbines</w:t>
        <w:tab/>
        <w:t xml:space="preserve">  </w:t>
        <w:tab/>
        <w:t>(+1 turbine, v3.0)</w:t>
        <w:tab/>
        <w:t>N52 39, E00 41</w:t>
      </w:r>
    </w:p>
    <w:p>
      <w:pPr>
        <w:pStyle w:val="PlainText"/>
        <w:rPr/>
      </w:pPr>
      <w:r>
        <w:rPr/>
        <w:t>Swansea Dock wind turbine, Wales</w:t>
        <w:tab/>
        <w:tab/>
        <w:tab/>
        <w:t>-   1 turbine</w:t>
        <w:tab/>
        <w:tab/>
        <w:tab/>
        <w:t>(added v3.0)</w:t>
        <w:tab/>
        <w:t>N51 37, W03 55</w:t>
      </w:r>
    </w:p>
    <w:p>
      <w:pPr>
        <w:pStyle w:val="PlainText"/>
        <w:rPr/>
      </w:pPr>
      <w:r>
        <w:rPr/>
        <w:t>Taff Ely wind farm, Wales</w:t>
        <w:tab/>
        <w:tab/>
        <w:tab/>
        <w:tab/>
        <w:t>-  20 turbines</w:t>
        <w:tab/>
        <w:tab/>
        <w:tab/>
        <w:tab/>
        <w:tab/>
        <w:tab/>
        <w:t>N51 34, W03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ngy Loch wind farm, Scotland</w:t>
        <w:tab/>
        <w:tab/>
        <w:tab/>
        <w:t>-  21 turbines</w:t>
        <w:tab/>
        <w:tab/>
        <w:tab/>
        <w:tab/>
        <w:tab/>
        <w:tab/>
        <w:t>N55 30, W05 41</w:t>
      </w:r>
    </w:p>
    <w:p>
      <w:pPr>
        <w:pStyle w:val="PlainText"/>
        <w:rPr/>
      </w:pPr>
      <w:r>
        <w:rPr/>
        <w:t>Thorpe Marsh power station</w:t>
        <w:tab/>
        <w:tab/>
        <w:tab/>
        <w:tab/>
        <w:t>-</w:t>
        <w:tab/>
        <w:tab/>
        <w:tab/>
        <w:tab/>
        <w:tab/>
        <w:tab/>
        <w:tab/>
        <w:tab/>
        <w:t>N53 35, W01 05</w:t>
      </w:r>
    </w:p>
    <w:p>
      <w:pPr>
        <w:pStyle w:val="PlainText"/>
        <w:rPr/>
      </w:pPr>
      <w:r>
        <w:rPr/>
        <w:t>Tilbury B power</w:t>
        <w:tab/>
        <w:t>station</w:t>
        <w:tab/>
        <w:tab/>
        <w:tab/>
        <w:tab/>
        <w:t>-</w:t>
        <w:tab/>
        <w:tab/>
        <w:tab/>
        <w:tab/>
        <w:tab/>
        <w:tab/>
        <w:tab/>
        <w:tab/>
        <w:t>N51 27, E00 23</w:t>
      </w:r>
    </w:p>
    <w:p>
      <w:pPr>
        <w:pStyle w:val="PlainText"/>
        <w:rPr/>
      </w:pPr>
      <w:r>
        <w:rPr/>
        <w:t>Tinsley power station, Sheffield</w:t>
        <w:tab/>
        <w:tab/>
        <w:tab/>
        <w:t>- DEMOLISHED 2008</w:t>
        <w:tab/>
        <w:tab/>
        <w:tab/>
        <w:tab/>
        <w:tab/>
        <w:tab/>
        <w:t>N53 25, W01 24</w:t>
      </w:r>
    </w:p>
    <w:p>
      <w:pPr>
        <w:pStyle w:val="PlainText"/>
        <w:rPr/>
      </w:pPr>
      <w:r>
        <w:rPr/>
        <w:t xml:space="preserve">Tir Mostyn &amp; Foel Goch wind farms, Wales </w:t>
        <w:tab/>
        <w:tab/>
        <w:t>-  25 turbines</w:t>
        <w:tab/>
        <w:tab/>
        <w:tab/>
        <w:tab/>
        <w:tab/>
        <w:tab/>
        <w:t>N53 06, W03 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w Law/High Hedleyhope wind farms</w:t>
        <w:tab/>
        <w:tab/>
        <w:tab/>
        <w:t>-  10 turbines</w:t>
        <w:tab/>
        <w:tab/>
        <w:tab/>
        <w:t>(added v4.0)</w:t>
        <w:tab/>
        <w:t>N54 45, W01 48</w:t>
      </w:r>
    </w:p>
    <w:p>
      <w:pPr>
        <w:pStyle w:val="PlainText"/>
        <w:rPr/>
      </w:pPr>
      <w:r>
        <w:rPr/>
        <w:t>Trysglwyn wind farm, Anglesey, Wales</w:t>
        <w:tab/>
        <w:tab/>
        <w:t>-  14 turbines</w:t>
        <w:tab/>
        <w:tab/>
        <w:tab/>
        <w:tab/>
        <w:tab/>
        <w:tab/>
        <w:t>N53 23, W04 20</w:t>
      </w:r>
    </w:p>
    <w:p>
      <w:pPr>
        <w:pStyle w:val="PlainText"/>
        <w:rPr/>
      </w:pPr>
      <w:r>
        <w:rPr/>
        <w:t>Ulster University wind turbine, Coleraine, N.I.</w:t>
        <w:tab/>
        <w:t>-   1 turbine</w:t>
        <w:tab/>
        <w:tab/>
        <w:tab/>
        <w:t>(added v4.0)</w:t>
        <w:tab/>
        <w:t>N55 09, W06 41*</w:t>
      </w:r>
    </w:p>
    <w:p>
      <w:pPr>
        <w:pStyle w:val="PlainText"/>
        <w:rPr/>
      </w:pPr>
      <w:r>
        <w:rPr/>
        <w:t>Uskmouth power station</w:t>
        <w:tab/>
        <w:tab/>
        <w:tab/>
        <w:tab/>
        <w:tab/>
        <w:t>-</w:t>
        <w:tab/>
        <w:tab/>
        <w:tab/>
        <w:tab/>
        <w:tab/>
        <w:tab/>
        <w:tab/>
        <w:tab/>
        <w:t>N51 34, W03 00</w:t>
      </w:r>
    </w:p>
    <w:p>
      <w:pPr>
        <w:pStyle w:val="PlainText"/>
        <w:rPr/>
      </w:pPr>
      <w:r>
        <w:rPr/>
        <w:t>Walkway wind farm, County Durham</w:t>
        <w:tab/>
        <w:tab/>
        <w:tab/>
        <w:t>-   7 turbines</w:t>
        <w:tab/>
        <w:tab/>
        <w:tab/>
        <w:t>(added v4.0)</w:t>
        <w:tab/>
        <w:t>N54 40, W01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st Burton power station</w:t>
        <w:tab/>
        <w:tab/>
        <w:tab/>
        <w:tab/>
        <w:t>-</w:t>
        <w:tab/>
        <w:t xml:space="preserve">    </w:t>
        <w:tab/>
        <w:tab/>
        <w:t xml:space="preserve"> (re-scaled stack, v3.0)</w:t>
        <w:tab/>
        <w:t>N53 22, W00 49</w:t>
      </w:r>
    </w:p>
    <w:p>
      <w:pPr>
        <w:pStyle w:val="PlainText"/>
        <w:rPr/>
      </w:pPr>
      <w:r>
        <w:rPr/>
        <w:t>Westmill wind farm, Oxfordshire</w:t>
        <w:tab/>
        <w:tab/>
        <w:tab/>
        <w:t>-   5 turbines</w:t>
        <w:tab/>
        <w:tab/>
        <w:tab/>
        <w:t>(added v4.0)</w:t>
        <w:tab/>
        <w:t>N51 37, W01 39</w:t>
      </w:r>
    </w:p>
    <w:p>
      <w:pPr>
        <w:pStyle w:val="PlainText"/>
        <w:rPr/>
      </w:pPr>
      <w:r>
        <w:rPr/>
        <w:t>Whittlesey wind turbine, Cambridgeshire</w:t>
        <w:tab/>
        <w:tab/>
        <w:t>-   1 turbine</w:t>
        <w:tab/>
        <w:tab/>
        <w:tab/>
        <w:t>(added v4.0)</w:t>
        <w:tab/>
        <w:t>N52 33, W00 10*</w:t>
      </w:r>
    </w:p>
    <w:p>
      <w:pPr>
        <w:pStyle w:val="PlainText"/>
        <w:rPr/>
      </w:pPr>
      <w:r>
        <w:rPr/>
        <w:t>Willington power station</w:t>
        <w:tab/>
        <w:tab/>
        <w:tab/>
        <w:tab/>
        <w:t>-</w:t>
        <w:tab/>
        <w:tab/>
        <w:tab/>
        <w:tab/>
        <w:tab/>
        <w:tab/>
        <w:tab/>
        <w:tab/>
        <w:t>N52 51, W01 32</w:t>
      </w:r>
    </w:p>
    <w:p>
      <w:pPr>
        <w:pStyle w:val="PlainText"/>
        <w:rPr/>
      </w:pPr>
      <w:r>
        <w:rPr/>
        <w:t>Wilton power station</w:t>
        <w:tab/>
        <w:tab/>
        <w:tab/>
        <w:tab/>
        <w:tab/>
        <w:t>-</w:t>
        <w:tab/>
        <w:tab/>
        <w:tab/>
        <w:tab/>
        <w:tab/>
        <w:tab/>
        <w:tab/>
        <w:tab/>
        <w:t>N54 35, W01 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nscales wind farm, Cumbria</w:t>
        <w:tab/>
        <w:tab/>
        <w:tab/>
        <w:tab/>
        <w:t>-   3 turbines</w:t>
        <w:tab/>
        <w:tab/>
        <w:tab/>
        <w:tab/>
        <w:tab/>
        <w:tab/>
        <w:t>N54 38, W03 30</w:t>
      </w:r>
    </w:p>
    <w:p>
      <w:pPr>
        <w:pStyle w:val="PlainText"/>
        <w:rPr/>
      </w:pPr>
      <w:r>
        <w:rPr/>
        <w:t>Wharrels Hill wind farm, Cumbria</w:t>
        <w:tab/>
        <w:tab/>
        <w:tab/>
        <w:t>-   8 turbines</w:t>
        <w:tab/>
        <w:tab/>
        <w:tab/>
        <w:t>(added v4.0)</w:t>
        <w:tab/>
        <w:t>N54 44, W03 17*</w:t>
      </w:r>
    </w:p>
    <w:p>
      <w:pPr>
        <w:pStyle w:val="PlainText"/>
        <w:rPr/>
      </w:pPr>
      <w:r>
        <w:rPr/>
        <w:t>Wolf Bog wind farm, Northern Ireland</w:t>
        <w:tab/>
        <w:tab/>
        <w:t>-  10 turbines</w:t>
        <w:tab/>
        <w:tab/>
        <w:tab/>
        <w:t>(added v4.0)</w:t>
        <w:tab/>
        <w:t>N54 48, W06 06</w:t>
      </w:r>
    </w:p>
    <w:p>
      <w:pPr>
        <w:pStyle w:val="PlainText"/>
        <w:rPr/>
      </w:pPr>
      <w:r>
        <w:rPr/>
        <w:t>Worthing gasometer, west Sussex</w:t>
        <w:tab/>
        <w:tab/>
        <w:tab/>
        <w:t>-</w:t>
        <w:tab/>
        <w:tab/>
        <w:tab/>
        <w:tab/>
        <w:tab/>
        <w:t>(added v3.0)</w:t>
        <w:tab/>
        <w:t>N50 49, W00 22</w:t>
      </w:r>
    </w:p>
    <w:p>
      <w:pPr>
        <w:pStyle w:val="PlainText"/>
        <w:rPr/>
      </w:pPr>
      <w:r>
        <w:rPr/>
        <w:t>WWA High Sharpley wind farm, Tyne &amp; Wear</w:t>
        <w:tab/>
        <w:tab/>
        <w:t>-   2 turbines</w:t>
        <w:tab/>
        <w:t xml:space="preserve">   </w:t>
        <w:tab/>
        <w:t xml:space="preserve">  (re-named v4.0)</w:t>
        <w:tab/>
        <w:tab/>
        <w:t>N54 50, W01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WF Roskrow Barton wind turbines, Cornwall</w:t>
        <w:tab/>
        <w:t>-   2 turbines</w:t>
        <w:tab/>
        <w:tab/>
        <w:tab/>
        <w:t>(added v4.0)</w:t>
        <w:tab/>
        <w:t>N50 11, W05 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UNITED STATES OF AMERICA (USA_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901 wind turbines, 18 power plant steam effe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amont Pass wind farm, California</w:t>
        <w:tab/>
        <w:tab/>
        <w:tab/>
        <w:t>- 137 of ? turbines</w:t>
        <w:tab/>
        <w:tab/>
        <w:t>(added v4.0)</w:t>
        <w:tab/>
        <w:t>N37 46, W121 38</w:t>
      </w:r>
    </w:p>
    <w:p>
      <w:pPr>
        <w:pStyle w:val="PlainText"/>
        <w:rPr/>
      </w:pPr>
      <w:r>
        <w:rPr/>
        <w:t>Arkansas Nuclear steam effect</w:t>
        <w:tab/>
        <w:tab/>
        <w:tab/>
        <w:tab/>
        <w:t>-</w:t>
        <w:tab/>
        <w:tab/>
        <w:tab/>
        <w:tab/>
        <w:tab/>
        <w:tab/>
        <w:tab/>
        <w:tab/>
        <w:t>N35 19, W093 14</w:t>
      </w:r>
    </w:p>
    <w:p>
      <w:pPr>
        <w:pStyle w:val="PlainText"/>
        <w:rPr/>
      </w:pPr>
      <w:r>
        <w:rPr/>
        <w:t>Beaver Valley steam effect, Pittsburgh</w:t>
        <w:tab/>
        <w:tab/>
        <w:t>-</w:t>
        <w:tab/>
        <w:tab/>
        <w:tab/>
        <w:tab/>
        <w:tab/>
        <w:tab/>
        <w:tab/>
        <w:tab/>
        <w:t>N40 38, W080 25</w:t>
      </w:r>
    </w:p>
    <w:p>
      <w:pPr>
        <w:pStyle w:val="PlainText"/>
        <w:rPr/>
      </w:pPr>
      <w:r>
        <w:rPr/>
        <w:t>Byron 1 steam effect, Rockford, Illinois</w:t>
        <w:tab/>
        <w:tab/>
        <w:t>-</w:t>
        <w:tab/>
        <w:tab/>
        <w:tab/>
        <w:tab/>
        <w:tab/>
        <w:tab/>
        <w:tab/>
        <w:tab/>
        <w:t>N42 05, W089 17 Calloway steam effect, Fulton, Missouri</w:t>
        <w:tab/>
        <w:tab/>
        <w:t>-</w:t>
        <w:tab/>
        <w:tab/>
        <w:tab/>
        <w:tab/>
        <w:tab/>
        <w:tab/>
        <w:tab/>
        <w:tab/>
        <w:t>N38 46, W091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pe Lisburne USAF Long Range Radar, Alaska</w:t>
        <w:tab/>
        <w:t>-   1 radome</w:t>
        <w:tab/>
        <w:tab/>
        <w:tab/>
        <w:t>(added v4.0)</w:t>
        <w:tab/>
        <w:t>N68 52, W166 09</w:t>
      </w:r>
    </w:p>
    <w:p>
      <w:pPr>
        <w:pStyle w:val="PlainText"/>
        <w:rPr/>
      </w:pPr>
      <w:r>
        <w:rPr/>
        <w:t>Cape Romanzof USAF Long Range Radar, Alaska</w:t>
        <w:tab/>
        <w:t>-   1 radome</w:t>
        <w:tab/>
        <w:tab/>
        <w:tab/>
        <w:t>(added v4.0)</w:t>
        <w:tab/>
        <w:t>N61 47, W165 57</w:t>
      </w:r>
    </w:p>
    <w:p>
      <w:pPr>
        <w:pStyle w:val="PlainText"/>
        <w:rPr/>
      </w:pPr>
      <w:r>
        <w:rPr/>
        <w:t>Clear Airforce Base, Alaska</w:t>
        <w:tab/>
        <w:tab/>
        <w:tab/>
        <w:tab/>
        <w:t>-   2 radomes</w:t>
        <w:tab/>
        <w:tab/>
        <w:tab/>
        <w:t>(added v3.0)</w:t>
        <w:tab/>
        <w:t>N64 17, W149 12</w:t>
      </w:r>
    </w:p>
    <w:p>
      <w:pPr>
        <w:pStyle w:val="PlainText"/>
        <w:rPr/>
      </w:pPr>
      <w:r>
        <w:rPr/>
        <w:t>Cummington, USAF radome</w:t>
        <w:tab/>
        <w:tab/>
        <w:tab/>
        <w:tab/>
        <w:tab/>
        <w:tab/>
        <w:t>-</w:t>
        <w:tab/>
        <w:tab/>
        <w:tab/>
        <w:tab/>
        <w:t>(added v2.0)</w:t>
        <w:tab/>
        <w:t>N42 28, W072 58</w:t>
      </w:r>
    </w:p>
    <w:p>
      <w:pPr>
        <w:pStyle w:val="PlainText"/>
        <w:rPr/>
      </w:pPr>
      <w:r>
        <w:rPr/>
        <w:t>Davis Besse steam effect, Toledo, Ohio</w:t>
        <w:tab/>
        <w:tab/>
        <w:t>-</w:t>
        <w:tab/>
        <w:tab/>
        <w:tab/>
        <w:tab/>
        <w:tab/>
        <w:tab/>
        <w:tab/>
        <w:tab/>
        <w:t>N41 36, W083 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ve College Radio Astronomy Obsrvatory [FCRAO]</w:t>
        <w:tab/>
        <w:t>-   1 radome</w:t>
        <w:tab/>
        <w:tab/>
        <w:tab/>
        <w:t>(added v4.0)</w:t>
        <w:tab/>
        <w:t>N42 24, W072 21</w:t>
      </w:r>
    </w:p>
    <w:p>
      <w:pPr>
        <w:pStyle w:val="PlainText"/>
        <w:rPr/>
      </w:pPr>
      <w:r>
        <w:rPr/>
        <w:t>Foote Creek Rim wind farm, Wyoming</w:t>
        <w:tab/>
        <w:tab/>
        <w:tab/>
        <w:t>- 124 turbines</w:t>
        <w:tab/>
        <w:tab/>
        <w:tab/>
        <w:t>(added v4.0)</w:t>
        <w:tab/>
        <w:t>N41 39, W106 12</w:t>
      </w:r>
    </w:p>
    <w:p>
      <w:pPr>
        <w:pStyle w:val="PlainText"/>
        <w:rPr/>
      </w:pPr>
      <w:r>
        <w:rPr/>
        <w:t>Ft Belvoir, USAF radome</w:t>
        <w:tab/>
        <w:tab/>
        <w:tab/>
        <w:tab/>
        <w:tab/>
        <w:tab/>
        <w:t>-</w:t>
        <w:tab/>
        <w:tab/>
        <w:tab/>
        <w:tab/>
        <w:t>(added v2.0)</w:t>
        <w:tab/>
        <w:t>N38 44, W077 09</w:t>
      </w:r>
    </w:p>
    <w:p>
      <w:pPr>
        <w:pStyle w:val="PlainText"/>
        <w:rPr/>
      </w:pPr>
      <w:r>
        <w:rPr/>
        <w:t>Ft Huachuca US Army radome, SE Arizona</w:t>
        <w:tab/>
        <w:tab/>
        <w:t>-   1 radome</w:t>
        <w:tab/>
        <w:tab/>
        <w:tab/>
        <w:t>(added v4.0)</w:t>
        <w:tab/>
        <w:t>N31 33, W110 22</w:t>
      </w:r>
    </w:p>
    <w:p>
      <w:pPr>
        <w:pStyle w:val="PlainText"/>
        <w:rPr/>
      </w:pPr>
      <w:r>
        <w:rPr/>
        <w:t>Ft Lawton, USAF radome</w:t>
        <w:tab/>
        <w:tab/>
        <w:tab/>
        <w:tab/>
        <w:tab/>
        <w:tab/>
        <w:t>-</w:t>
        <w:tab/>
        <w:tab/>
        <w:tab/>
        <w:tab/>
        <w:t>(added v2.0)</w:t>
        <w:tab/>
        <w:t>N47 39, W122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t Yukon USAF Long Range Radar, Alaska</w:t>
        <w:tab/>
        <w:tab/>
        <w:t>-   1 radome</w:t>
        <w:tab/>
        <w:tab/>
        <w:tab/>
        <w:t>(added v4.0)</w:t>
        <w:tab/>
        <w:t>N66 34, W145 13</w:t>
      </w:r>
    </w:p>
    <w:p>
      <w:pPr>
        <w:pStyle w:val="PlainText"/>
        <w:rPr/>
      </w:pPr>
      <w:r>
        <w:rPr/>
        <w:t>Harris 1 steam effect, W Virginia</w:t>
        <w:tab/>
        <w:tab/>
        <w:tab/>
        <w:t>-</w:t>
        <w:tab/>
        <w:tab/>
        <w:tab/>
        <w:tab/>
        <w:tab/>
        <w:tab/>
        <w:tab/>
        <w:tab/>
        <w:t>N35 38, W078 57</w:t>
      </w:r>
    </w:p>
    <w:p>
      <w:pPr>
        <w:pStyle w:val="PlainText"/>
        <w:rPr/>
      </w:pPr>
      <w:r>
        <w:rPr/>
        <w:t>Harvest wind farm, Elkton, Michigan</w:t>
        <w:tab/>
        <w:tab/>
        <w:tab/>
        <w:t>-  32 turbines</w:t>
        <w:tab/>
        <w:tab/>
        <w:tab/>
        <w:t>(added v3.0)</w:t>
        <w:tab/>
        <w:t>N43 50, W083 12</w:t>
      </w:r>
    </w:p>
    <w:p>
      <w:pPr>
        <w:pStyle w:val="PlainText"/>
        <w:rPr/>
      </w:pPr>
      <w:r>
        <w:rPr/>
        <w:t>Hope Creek steam effect, Wilmington, Delaware</w:t>
        <w:tab/>
        <w:t>-</w:t>
        <w:tab/>
        <w:tab/>
        <w:tab/>
        <w:tab/>
        <w:tab/>
        <w:tab/>
        <w:tab/>
        <w:tab/>
        <w:t>N39 28, W075 32</w:t>
      </w:r>
    </w:p>
    <w:p>
      <w:pPr>
        <w:pStyle w:val="PlainText"/>
        <w:rPr/>
      </w:pPr>
      <w:r>
        <w:rPr/>
        <w:t>Horse Hollow wind farm, Abilene, Texas</w:t>
        <w:tab/>
        <w:tab/>
        <w:t>- 272 of 500+ turbines</w:t>
        <w:tab/>
        <w:tab/>
        <w:tab/>
        <w:tab/>
        <w:tab/>
        <w:t>N32 15, W099 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ational Turbine Research wind farm, CA</w:t>
        <w:tab/>
        <w:t>-  27 turbines</w:t>
        <w:tab/>
        <w:tab/>
        <w:tab/>
        <w:t>(added v4.0)</w:t>
        <w:tab/>
        <w:t>N37 02, W121 11</w:t>
      </w:r>
    </w:p>
    <w:p>
      <w:pPr>
        <w:pStyle w:val="PlainText"/>
        <w:rPr/>
      </w:pPr>
      <w:r>
        <w:rPr/>
        <w:t>Kaena Point tracking station, Oahu, Hawaii</w:t>
        <w:tab/>
        <w:t>-</w:t>
        <w:tab/>
        <w:tab/>
        <w:tab/>
        <w:tab/>
        <w:tab/>
        <w:t>(added v4.0)</w:t>
        <w:tab/>
        <w:t>N21 34, W158 14</w:t>
        <w:tab/>
        <w:tab/>
        <w:tab/>
      </w:r>
    </w:p>
    <w:p>
      <w:pPr>
        <w:pStyle w:val="PlainText"/>
        <w:rPr/>
      </w:pPr>
      <w:r>
        <w:rPr/>
        <w:t>Kimball wind farm, Nebraska</w:t>
        <w:tab/>
        <w:tab/>
        <w:tab/>
        <w:tab/>
        <w:t>-   7 turbines</w:t>
        <w:tab/>
        <w:tab/>
        <w:tab/>
        <w:t>(added v3.0)</w:t>
        <w:tab/>
        <w:t>N41 16, W103 42</w:t>
      </w:r>
    </w:p>
    <w:p>
      <w:pPr>
        <w:pStyle w:val="PlainText"/>
        <w:rPr/>
      </w:pPr>
      <w:r>
        <w:rPr/>
        <w:t>Lake Benton wind farm, Minnesota</w:t>
        <w:tab/>
        <w:tab/>
        <w:tab/>
        <w:t>-</w:t>
        <w:tab/>
        <w:tab/>
        <w:tab/>
        <w:tab/>
        <w:tab/>
        <w:t>(added v4.0)</w:t>
        <w:tab/>
        <w:t>N44 13, W096 14</w:t>
      </w:r>
    </w:p>
    <w:p>
      <w:pPr>
        <w:pStyle w:val="PlainText"/>
        <w:rPr/>
      </w:pPr>
      <w:r>
        <w:rPr/>
        <w:t>Limmerick steam effect, Philadelphia, Penn'</w:t>
        <w:tab/>
        <w:t>-</w:t>
        <w:tab/>
        <w:tab/>
        <w:tab/>
        <w:tab/>
        <w:tab/>
        <w:tab/>
        <w:tab/>
        <w:tab/>
        <w:t>N40 14, W075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una Kea observatory, inc Submillimetre Array</w:t>
        <w:tab/>
        <w:t>-</w:t>
        <w:tab/>
        <w:tab/>
        <w:tab/>
        <w:tab/>
        <w:tab/>
        <w:t>(added v4.0)</w:t>
        <w:tab/>
        <w:t>N19 49, W155 28</w:t>
      </w:r>
    </w:p>
    <w:p>
      <w:pPr>
        <w:pStyle w:val="PlainText"/>
        <w:rPr/>
      </w:pPr>
      <w:r>
        <w:rPr/>
        <w:t>MinWind wind farm, Luverne, Minnesota</w:t>
        <w:tab/>
        <w:tab/>
        <w:t>-   5 turbines</w:t>
        <w:tab/>
        <w:tab/>
        <w:tab/>
        <w:t>(added v3.0)</w:t>
        <w:tab/>
        <w:t>N43 39, W096 23</w:t>
      </w:r>
    </w:p>
    <w:p>
      <w:pPr>
        <w:pStyle w:val="PlainText"/>
        <w:rPr/>
      </w:pPr>
      <w:r>
        <w:rPr/>
        <w:t>New Boston Airforce satellite tracking stn, NH</w:t>
        <w:tab/>
        <w:t>-</w:t>
        <w:tab/>
        <w:tab/>
        <w:tab/>
        <w:tab/>
        <w:tab/>
        <w:t>(added v4.0)</w:t>
        <w:tab/>
        <w:t>N42 57, W071 38</w:t>
      </w:r>
    </w:p>
    <w:p>
      <w:pPr>
        <w:pStyle w:val="PlainText"/>
        <w:rPr/>
      </w:pPr>
      <w:r>
        <w:rPr/>
        <w:t>Nine Mile Point steam effect</w:t>
        <w:tab/>
        <w:tab/>
        <w:tab/>
        <w:tab/>
        <w:t>-</w:t>
        <w:tab/>
        <w:tab/>
        <w:tab/>
        <w:tab/>
        <w:tab/>
        <w:tab/>
        <w:tab/>
        <w:tab/>
        <w:t>N43 31, W076 24</w:t>
      </w:r>
    </w:p>
    <w:p>
      <w:pPr>
        <w:pStyle w:val="PlainText"/>
        <w:rPr/>
      </w:pPr>
      <w:r>
        <w:rPr/>
        <w:t>North Truro Airforce Base radome</w:t>
        <w:tab/>
        <w:tab/>
        <w:tab/>
        <w:t>-</w:t>
        <w:tab/>
        <w:tab/>
        <w:tab/>
        <w:tab/>
        <w:tab/>
        <w:t>(added v2.0)</w:t>
        <w:tab/>
        <w:t>N42.04, W070.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lando steam effect, Florida</w:t>
        <w:tab/>
        <w:tab/>
        <w:tab/>
        <w:tab/>
        <w:tab/>
        <w:t>-</w:t>
        <w:tab/>
        <w:tab/>
        <w:tab/>
        <w:tab/>
        <w:tab/>
        <w:tab/>
        <w:tab/>
        <w:t>N28 29, W081 10</w:t>
      </w:r>
    </w:p>
    <w:p>
      <w:pPr>
        <w:pStyle w:val="PlainText"/>
        <w:rPr/>
      </w:pPr>
      <w:r>
        <w:rPr/>
        <w:t>Owens Valey Radio Observatory [OVRO], California-   1 40-m dish</w:t>
        <w:tab/>
        <w:tab/>
        <w:tab/>
        <w:t>(added v4.0)</w:t>
        <w:tab/>
        <w:t>N37 14, W118 17</w:t>
      </w:r>
    </w:p>
    <w:p>
      <w:pPr>
        <w:pStyle w:val="PlainText"/>
        <w:rPr/>
      </w:pPr>
      <w:r>
        <w:rPr/>
        <w:t>Palm Springs wind farm, California</w:t>
        <w:tab/>
        <w:tab/>
        <w:tab/>
        <w:t>- 100 turbines</w:t>
        <w:tab/>
        <w:tab/>
        <w:tab/>
        <w:tab/>
        <w:tab/>
        <w:tab/>
        <w:t>N33 56, W116 34</w:t>
      </w:r>
    </w:p>
    <w:p>
      <w:pPr>
        <w:pStyle w:val="PlainText"/>
        <w:rPr/>
      </w:pPr>
      <w:r>
        <w:rPr/>
        <w:t>Perry steam effect, Painsville, Ohio</w:t>
        <w:tab/>
        <w:tab/>
        <w:t>-</w:t>
        <w:tab/>
        <w:tab/>
        <w:tab/>
        <w:tab/>
        <w:tab/>
        <w:tab/>
        <w:tab/>
        <w:tab/>
        <w:t>N41 48, W081 08</w:t>
      </w:r>
    </w:p>
    <w:p>
      <w:pPr>
        <w:pStyle w:val="PlainText"/>
        <w:rPr/>
      </w:pPr>
      <w:r>
        <w:rPr/>
        <w:t>Petersburg wind turbine, N Dakota</w:t>
        <w:tab/>
        <w:tab/>
        <w:tab/>
        <w:t>-   1 turbine</w:t>
        <w:tab/>
        <w:tab/>
        <w:tab/>
        <w:t>(added v3.0)</w:t>
        <w:tab/>
        <w:t>N48 01, W097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sgah Astro' Research Inst', N Carolina</w:t>
        <w:tab/>
        <w:tab/>
        <w:t>-   2 26-m dishes</w:t>
        <w:tab/>
        <w:tab/>
        <w:tab/>
        <w:t>(added v4.0)</w:t>
        <w:tab/>
        <w:t>N35 12, W082 52</w:t>
      </w:r>
    </w:p>
    <w:p>
      <w:pPr>
        <w:pStyle w:val="PlainText"/>
        <w:rPr/>
      </w:pPr>
      <w:r>
        <w:rPr/>
        <w:t>Point Barrow DEW Line radar, Alaska</w:t>
        <w:tab/>
        <w:tab/>
        <w:tab/>
        <w:t>-   1 radome</w:t>
        <w:tab/>
        <w:tab/>
        <w:tab/>
        <w:t>(added v4.0)</w:t>
        <w:tab/>
        <w:t>N71 20, W156 38</w:t>
      </w:r>
    </w:p>
    <w:p>
      <w:pPr>
        <w:pStyle w:val="PlainText"/>
        <w:rPr/>
      </w:pPr>
      <w:r>
        <w:rPr/>
        <w:t>Point Lay North Warning System radar, Alaska</w:t>
        <w:tab/>
        <w:t>-   6 radomes</w:t>
        <w:tab/>
        <w:tab/>
        <w:tab/>
        <w:t>(added v4.0)</w:t>
        <w:tab/>
        <w:t>N69 44, W163 00</w:t>
      </w:r>
    </w:p>
    <w:p>
      <w:pPr>
        <w:pStyle w:val="PlainText"/>
        <w:rPr/>
      </w:pPr>
      <w:r>
        <w:rPr/>
        <w:t>Port Gibson steam effect, Mississippi</w:t>
        <w:tab/>
        <w:tab/>
        <w:t>-</w:t>
        <w:tab/>
        <w:tab/>
        <w:tab/>
        <w:tab/>
        <w:tab/>
        <w:tab/>
        <w:tab/>
        <w:tab/>
        <w:t>N32 00, W091 03</w:t>
      </w:r>
    </w:p>
    <w:p>
      <w:pPr>
        <w:pStyle w:val="PlainText"/>
        <w:rPr/>
      </w:pPr>
      <w:r>
        <w:rPr/>
        <w:t>River Bend nuclear power station, Louisiana</w:t>
        <w:tab/>
        <w:t>-</w:t>
        <w:tab/>
        <w:tab/>
        <w:tab/>
        <w:tab/>
        <w:tab/>
        <w:t>(added v3.0)</w:t>
        <w:tab/>
        <w:t>N30 44, W091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ndusky South water tower, Ohio</w:t>
        <w:tab/>
        <w:tab/>
        <w:tab/>
        <w:t>-</w:t>
        <w:tab/>
        <w:tab/>
        <w:tab/>
        <w:tab/>
        <w:tab/>
        <w:t>(added v4.0)</w:t>
        <w:tab/>
        <w:t>N41 25, W082 41</w:t>
      </w:r>
    </w:p>
    <w:p>
      <w:pPr>
        <w:pStyle w:val="PlainText"/>
        <w:rPr/>
      </w:pPr>
      <w:r>
        <w:rPr/>
        <w:t>Sequoyah steam effect, Chattanooga, Tennessee</w:t>
        <w:tab/>
        <w:t>-</w:t>
        <w:tab/>
        <w:tab/>
        <w:tab/>
        <w:tab/>
        <w:tab/>
        <w:tab/>
        <w:tab/>
        <w:tab/>
        <w:t>N35 14, W085 06</w:t>
      </w:r>
    </w:p>
    <w:p>
      <w:pPr>
        <w:pStyle w:val="PlainText"/>
        <w:rPr/>
      </w:pPr>
      <w:r>
        <w:rPr/>
        <w:t>South Point tracking station, Hawaii, Hawaii</w:t>
        <w:tab/>
        <w:t>-</w:t>
        <w:tab/>
        <w:tab/>
        <w:tab/>
        <w:tab/>
        <w:tab/>
        <w:t>(added v4.0)</w:t>
        <w:tab/>
        <w:t>N19 01, W155 40</w:t>
      </w:r>
    </w:p>
    <w:p>
      <w:pPr>
        <w:pStyle w:val="PlainText"/>
        <w:rPr/>
      </w:pPr>
      <w:r>
        <w:rPr/>
        <w:t>South Point wind farm, Hawaii, Hawaii</w:t>
        <w:tab/>
        <w:tab/>
        <w:t>-  51 turbines</w:t>
        <w:tab/>
        <w:tab/>
        <w:tab/>
        <w:t>(added v4.0)</w:t>
        <w:tab/>
        <w:t>N18 59, W155 41</w:t>
      </w:r>
    </w:p>
    <w:p>
      <w:pPr>
        <w:pStyle w:val="PlainText"/>
        <w:rPr/>
      </w:pPr>
      <w:r>
        <w:rPr/>
        <w:t>Sparrevohn USAF radar station, Alaska</w:t>
        <w:tab/>
        <w:tab/>
        <w:t>-   4 radomes</w:t>
        <w:tab/>
        <w:tab/>
        <w:tab/>
        <w:t>(added v4.0)</w:t>
        <w:tab/>
        <w:t>N61 07, W155 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eline wind project, Wash'ton/Oregon border </w:t>
        <w:tab/>
        <w:t>- 129 turbines</w:t>
        <w:tab/>
        <w:tab/>
        <w:tab/>
        <w:tab/>
        <w:tab/>
        <w:tab/>
        <w:t>N46 00, W118 46</w:t>
      </w:r>
    </w:p>
    <w:p>
      <w:pPr>
        <w:pStyle w:val="PlainText"/>
        <w:rPr/>
      </w:pPr>
      <w:r>
        <w:rPr/>
        <w:t>Susquehanna steam effect, Berwick, Pennsylvania</w:t>
        <w:tab/>
        <w:t>-</w:t>
        <w:tab/>
        <w:tab/>
        <w:tab/>
        <w:tab/>
        <w:tab/>
        <w:tab/>
        <w:tab/>
        <w:tab/>
        <w:t>N41 06, W076 09</w:t>
      </w:r>
    </w:p>
    <w:p>
      <w:pPr>
        <w:pStyle w:val="PlainText"/>
        <w:rPr/>
      </w:pPr>
      <w:r>
        <w:rPr/>
        <w:t>Three Mile Island steam effect</w:t>
        <w:tab/>
        <w:tab/>
        <w:tab/>
        <w:t>-</w:t>
        <w:tab/>
        <w:tab/>
        <w:tab/>
        <w:tab/>
        <w:tab/>
        <w:tab/>
        <w:tab/>
        <w:tab/>
        <w:t>N40 09, W076 43</w:t>
      </w:r>
    </w:p>
    <w:p>
      <w:pPr>
        <w:pStyle w:val="PlainText"/>
        <w:rPr/>
      </w:pPr>
      <w:r>
        <w:rPr/>
        <w:t>Tin City USAF Long Range Radar, Alaska</w:t>
        <w:tab/>
        <w:tab/>
        <w:t>-  1 radome</w:t>
        <w:tab/>
        <w:tab/>
        <w:tab/>
        <w:tab/>
        <w:t>(added v4.0)</w:t>
        <w:tab/>
        <w:t>N65 35, W168 01</w:t>
        <w:tab/>
        <w:tab/>
        <w:tab/>
      </w:r>
    </w:p>
    <w:p>
      <w:pPr>
        <w:pStyle w:val="PlainText"/>
        <w:rPr/>
      </w:pPr>
      <w:r>
        <w:rPr/>
        <w:t>Toledo steam effect, Ohio</w:t>
        <w:tab/>
        <w:tab/>
        <w:tab/>
        <w:t>-</w:t>
        <w:tab/>
        <w:tab/>
        <w:tab/>
        <w:tab/>
        <w:tab/>
        <w:tab/>
        <w:tab/>
        <w:tab/>
        <w:tab/>
        <w:t>N41 58, W083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polu wind farm, North Point, Hawaii, Hawaii</w:t>
        <w:tab/>
        <w:t>- 16 turbines</w:t>
        <w:tab/>
        <w:tab/>
        <w:tab/>
        <w:t>(added v4.0)</w:t>
        <w:tab/>
        <w:t>N20 15, W155 51</w:t>
      </w:r>
    </w:p>
    <w:p>
      <w:pPr>
        <w:pStyle w:val="PlainText"/>
        <w:rPr/>
      </w:pPr>
      <w:r>
        <w:rPr/>
        <w:t>Very Large Array [VLA], Socorro, New Mexico</w:t>
        <w:tab/>
        <w:t>- 27 dishes</w:t>
        <w:tab/>
        <w:tab/>
        <w:tab/>
        <w:tab/>
        <w:t>(added v3.0)</w:t>
        <w:tab/>
        <w:t>N34 05, W107 37</w:t>
      </w:r>
    </w:p>
    <w:p>
      <w:pPr>
        <w:pStyle w:val="PlainText"/>
        <w:rPr/>
      </w:pPr>
      <w:r>
        <w:rPr/>
        <w:t>Wainright North Warning radar, AlaSka [inactive]- 4 radomes</w:t>
        <w:tab/>
        <w:tab/>
        <w:tab/>
        <w:tab/>
        <w:t>(added v4.0)</w:t>
        <w:tab/>
        <w:t>N70 38, W160 02</w:t>
      </w:r>
    </w:p>
    <w:p>
      <w:pPr>
        <w:pStyle w:val="PlainText"/>
        <w:rPr/>
      </w:pPr>
      <w:r>
        <w:rPr/>
        <w:t>White Bluff steam effect, Arizona</w:t>
        <w:tab/>
        <w:tab/>
        <w:tab/>
        <w:t>-</w:t>
        <w:tab/>
        <w:tab/>
        <w:tab/>
        <w:tab/>
        <w:tab/>
        <w:tab/>
        <w:tab/>
        <w:tab/>
        <w:t>N34 26, W092 08</w:t>
      </w:r>
    </w:p>
    <w:p>
      <w:pPr>
        <w:pStyle w:val="PlainText"/>
        <w:rPr/>
      </w:pPr>
      <w:r>
        <w:rPr/>
        <w:t>Vogtle steam effect, Augusta, Georgia</w:t>
        <w:tab/>
        <w:tab/>
        <w:t>-</w:t>
        <w:tab/>
        <w:tab/>
        <w:tab/>
        <w:tab/>
        <w:tab/>
        <w:tab/>
        <w:tab/>
        <w:tab/>
        <w:t>N33 09, W081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immer power station, Ohio - replaces default</w:t>
        <w:tab/>
        <w:t>-</w:t>
        <w:tab/>
        <w:tab/>
        <w:tab/>
        <w:tab/>
        <w:tab/>
        <w:t>(added v2.0)</w:t>
        <w:tab/>
        <w:t>N38 52, W084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ZIMBABWE_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Hwange coal power station</w:t>
        <w:tab/>
        <w:tab/>
        <w:tab/>
        <w:t>-</w:t>
        <w:tab/>
        <w:tab/>
        <w:tab/>
        <w:tab/>
        <w:tab/>
        <w:tab/>
        <w:t>(added v3.0)</w:t>
        <w:tab/>
        <w:t>S18 23, E26 28</w:t>
      </w:r>
    </w:p>
    <w:sectPr>
      <w:footerReference w:type="default" r:id="rId2"/>
      <w:type w:val="nextPage"/>
      <w:pgSz w:orient="landscape" w:w="16838" w:h="11906"/>
      <w:pgMar w:left="1440" w:right="1440" w:gutter="0" w:header="0" w:top="1151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2:36:00Z</dcterms:created>
  <dc:creator>RP64</dc:creator>
  <dc:description/>
  <cp:keywords/>
  <dc:language>en-US</dc:language>
  <cp:lastModifiedBy>RP64</cp:lastModifiedBy>
  <dcterms:modified xsi:type="dcterms:W3CDTF">2011-07-24T22:36:00Z</dcterms:modified>
  <cp:revision>2</cp:revision>
  <dc:subject/>
  <dc:title>FSX Power Project v4</dc:title>
</cp:coreProperties>
</file>