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Hornet HUD and Meatball gau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originally planned to release these as standalone guages, but felt the tinkering that would be required to make them work properly would test most people’s patience. I’ve therefore incorporated them into a sort of generic “fighter jet” style of panel…. Beyond the HUD, I paid little attention to reality or graphics, and focussed instead on utility and flyability….</w:t>
      </w:r>
    </w:p>
    <w:p>
      <w:pPr>
        <w:pStyle w:val="BodyText2"/>
        <w:rPr>
          <w:rFonts w:ascii="Arial" w:hAnsi="Arial" w:cs="Arial"/>
          <w:sz w:val="22"/>
        </w:rPr>
      </w:pPr>
      <w:r>
        <w:rPr>
          <w:rFonts w:cs="Arial"/>
          <w:sz w:val="22"/>
        </w:rPr>
      </w:r>
    </w:p>
    <w:p>
      <w:pPr>
        <w:pStyle w:val="BodyText2"/>
        <w:rPr/>
      </w:pPr>
      <w:r>
        <w:rPr/>
        <w:t xml:space="preserve">This default HUD looks very much like the U.S. Navy F/A-18 Hornet’s, and hopefully functions very similarly. Some other switchable features I added just because I liked or wanted them, even though the real Hornet probably does not have them. (The 3 and 4 degree slope line comes immediately to mind, or the flaps/spoilers/tailhook position indication.) Other features that I know the real Hornet has I cannot model as accurately, because I just don’t know the ins and outs of their functioning. (The ACLS tadpole, for example. I still find it very useful as provided, however.) The rest of the panel, the switches, etc., were pieced together just for utility, as I said - for carrier approaches and landings, specifically. I am far from a panel “artist,” quite obviously. Beyond the HUD, in other words, I made no attempt to make any of it look like the real thing…. I just wanted it to fly well. Hopefully you will find that it does…. I also like options, and just kept adding switches to modify separate HUD elements, so there should be some useful combination in there for anyone’s tastes. Experiment and see what you like. Note that, although this kind of aviation technology has a very high “Neat!” factor, there’s something very satisfying about turning it all off once in awhile and using just the basics: your eyes, the meatball, and the backup AoA indexer. Highly recommende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eople with actual knowledge of the Hornet’s HUD, the meatball, etc., (and the ins and outs of the ACLS, especially), I would love to hear from you so I can make this even better. Suggestions, advice, complaints, bug reports, etc., can be sent to me directly at </w:t>
      </w:r>
      <w:hyperlink r:id="rId2">
        <w:r>
          <w:rPr>
            <w:rStyle w:val="InternetLink"/>
            <w:rFonts w:cs="Arial" w:ascii="Arial" w:hAnsi="Arial"/>
            <w:sz w:val="22"/>
          </w:rPr>
          <w:t>saprintz@hotmail.com</w:t>
        </w:r>
      </w:hyperlink>
      <w:r>
        <w:rPr>
          <w:rFonts w:cs="Arial" w:ascii="Arial" w:hAnsi="Arial"/>
          <w:sz w:val="22"/>
        </w:rPr>
        <w:t>. I hope others enjoy these files as much as I hav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2"/>
          <w:u w:val="single"/>
        </w:rPr>
      </w:pPr>
      <w:r>
        <w:rPr>
          <w:rFonts w:cs="Arial" w:ascii="Arial" w:hAnsi="Arial"/>
          <w:b/>
          <w:sz w:val="22"/>
          <w:u w:val="single"/>
        </w:rPr>
        <w:t>To instal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Paste the guages folder I’ve provided into your main FS9 folder. (This will be “C:\Program Files\Microsoft Games\Flight Simulator 9\Gauges” for most people.) Paste the folder in over your other gauges folder. Nothing should need to be overwritten. If so, don’t bother, unless my file is newer and you completely trust me. ;-) At the end, this should leave you with a “HUDHornet” subfolder under Gauge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Download and install Dina Cattaneo’s wonderful F-14 Tomcat. (The filename is </w:t>
      </w:r>
      <w:hyperlink r:id="rId3">
        <w:r>
          <w:rPr>
            <w:rStyle w:val="InternetLink"/>
            <w:rFonts w:cs="Arial" w:ascii="Arial" w:hAnsi="Arial"/>
            <w:sz w:val="22"/>
          </w:rPr>
          <w:t>f14bfs9a.zip</w:t>
        </w:r>
      </w:hyperlink>
      <w:r>
        <w:rPr>
          <w:rFonts w:cs="Arial" w:ascii="Arial" w:hAnsi="Arial"/>
          <w:sz w:val="22"/>
        </w:rPr>
        <w:t xml:space="preserve"> on flightsim.com, or it can be found elsewhere, such as </w:t>
      </w:r>
      <w:hyperlink r:id="rId4">
        <w:r>
          <w:rPr>
            <w:rStyle w:val="InternetLink"/>
            <w:rFonts w:cs="Arial" w:ascii="Arial" w:hAnsi="Arial"/>
            <w:sz w:val="22"/>
          </w:rPr>
          <w:t>http://www.simviation.com/fs2004military16.htm</w:t>
        </w:r>
      </w:hyperlink>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ownload and install John Scumacher’s FDE upgrade package for the Tomcat Among other places, it is at the bottom of the page here: </w:t>
      </w:r>
      <w:hyperlink r:id="rId5">
        <w:r>
          <w:rPr>
            <w:rStyle w:val="InternetLink"/>
            <w:rFonts w:cs="Arial" w:ascii="Arial" w:hAnsi="Arial"/>
            <w:sz w:val="22"/>
          </w:rPr>
          <w:t>http://www.simviation.com/fs2004panels5.ht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F-14’s main directory (probably “C:\Program Files\Microsoft Games\Flight Simulator 9\Aircraft\F14BTomcat”), replace the aircraft.cfg with the one enclo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F-14’s main directory, paste in the folder panel.H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t’s it. Now got to the aircraft selection menu within FS9, and you should see an option for Grumman F-14 Tomcat WITH HUD. Have fu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you enter the F-14 from a default saved flight, some of the flight settings may override the aircraft and panel.cfg settings. In that case just reload the aircraf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ther things you should have for carrier op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Get </w:t>
      </w:r>
      <w:r>
        <w:rPr>
          <w:rFonts w:cs="Arial" w:ascii="Arial" w:hAnsi="Arial"/>
          <w:color w:val="000000"/>
          <w:sz w:val="22"/>
        </w:rPr>
        <w:t xml:space="preserve">Rob Barendregt, Doug Dawson, Nick Needham’s carrier ops package, version 2. It is filename rcbco-20.zip on avsim.com, and can also be found elsewhere. I was not comfortable redistributing their package, but I did provide for it in the panel.cfg. Just uncomment the lines indicated by removing the preceeding “//”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n F/A-18 Hornet HUD on an F-14 Tocat??</w:t>
      </w:r>
    </w:p>
    <w:p>
      <w:pPr>
        <w:pStyle w:val="Normal"/>
        <w:rPr>
          <w:rFonts w:ascii="Arial" w:hAnsi="Arial" w:cs="Arial"/>
          <w:sz w:val="22"/>
        </w:rPr>
      </w:pPr>
      <w:r>
        <w:rPr>
          <w:rFonts w:cs="Arial" w:ascii="Arial" w:hAnsi="Arial"/>
          <w:sz w:val="22"/>
        </w:rPr>
        <w:t xml:space="preserve">Yep! This panel is for those who spend most of their time around carriers. Slow speed flight is fundamental, and I was unable to find a freeware Hornet that didn’t exhibit some very quirky behavior at high AoA, especially in yaw. This F-14, however, handles well, and is a joy to fly. Note that the spoilers are VERY much overdone, however. Also, I’m not sure if it’s my throttle or the plane, but I lose too much sensitivity in the lower power settings. I recommend adding a little drag with the spoilers so that you can operate the throttle closer to the middle when you’re near approach AoA (8.1). This also just makes sense in case you miss the wires.…    </w:t>
      </w:r>
    </w:p>
    <w:p>
      <w:pPr>
        <w:pStyle w:val="Normal"/>
        <w:rPr>
          <w:rFonts w:ascii="Arial" w:hAnsi="Arial" w:cs="Arial"/>
          <w:sz w:val="22"/>
        </w:rPr>
      </w:pPr>
      <w:r>
        <w:rPr>
          <w:rFonts w:cs="Arial" w:ascii="Arial" w:hAnsi="Arial"/>
          <w:sz w:val="22"/>
        </w:rPr>
      </w:r>
    </w:p>
    <w:p>
      <w:pPr>
        <w:pStyle w:val="Heading2"/>
        <w:rPr>
          <w:sz w:val="22"/>
        </w:rPr>
      </w:pPr>
      <w:r>
        <w:rPr>
          <w:sz w:val="22"/>
        </w:rPr>
        <w:t>The Meatball</w:t>
      </w:r>
    </w:p>
    <w:p>
      <w:pPr>
        <w:pStyle w:val="Normal"/>
        <w:rPr>
          <w:rFonts w:ascii="Arial" w:hAnsi="Arial" w:cs="Arial"/>
          <w:sz w:val="22"/>
        </w:rPr>
      </w:pPr>
      <w:r>
        <w:rPr>
          <w:rFonts w:cs="Arial" w:ascii="Arial" w:hAnsi="Arial"/>
          <w:sz w:val="22"/>
        </w:rPr>
        <w:t xml:space="preserve">I’ve provided a rudimentary “Meatball”/IFLOLS gauge too. Note that it is not a true visual system, as in real life, but is instead linked to the ILS. I saw no other way to do it. (I wish Microsoft would add IFLOLS, AND MOVING CARRIERS!! To their list of things to add to the sim.) The IFLOLS is extremely sensitive, hopefully about the same sensitivity as the real thing.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otes on use in other panels:</w:t>
      </w:r>
    </w:p>
    <w:p>
      <w:pPr>
        <w:pStyle w:val="Normal"/>
        <w:rPr>
          <w:rFonts w:ascii="Arial" w:hAnsi="Arial" w:cs="Arial"/>
          <w:sz w:val="22"/>
        </w:rPr>
      </w:pPr>
      <w:r>
        <w:rPr>
          <w:rFonts w:cs="Arial" w:ascii="Arial" w:hAnsi="Arial"/>
          <w:sz w:val="22"/>
        </w:rPr>
        <w:t>This guage should work well with the panel.cfg provided for the F-14 mentioned above. It  can be used with any aircraft or panel, however. For it to function correctly, though, for its pitch ladder and velocity vector to be accurate with respect to the outside scenery, a few conditions must be met. (Note that if the gauge is set up properly, the velocity vector’s margin of error should be within the vector itself. If that’s not happening, it’s probably something from below.)</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2"/>
        </w:numPr>
        <w:jc w:val="both"/>
        <w:rPr>
          <w:rFonts w:ascii="Arial" w:hAnsi="Arial" w:cs="Arial"/>
          <w:sz w:val="22"/>
        </w:rPr>
      </w:pPr>
      <w:r>
        <w:rPr>
          <w:rFonts w:cs="Arial" w:ascii="Arial" w:hAnsi="Arial"/>
          <w:sz w:val="22"/>
        </w:rPr>
        <w:t>the scenery window must be fullscreen (i.e., you must have these lines pasted into your panel.cfg: [Default View] X=0 Y=0 SIZE_X=8191 SIZE_Y=6143)</w:t>
      </w:r>
    </w:p>
    <w:p>
      <w:pPr>
        <w:pStyle w:val="Normal"/>
        <w:numPr>
          <w:ilvl w:val="0"/>
          <w:numId w:val="2"/>
        </w:numPr>
        <w:jc w:val="both"/>
        <w:rPr>
          <w:rFonts w:ascii="Arial" w:hAnsi="Arial" w:cs="Arial"/>
          <w:sz w:val="22"/>
        </w:rPr>
      </w:pPr>
      <w:r>
        <w:rPr>
          <w:rFonts w:cs="Arial" w:ascii="Arial" w:hAnsi="Arial"/>
          <w:sz w:val="22"/>
        </w:rPr>
        <w:t>zoom must be set to 1.05. Sorry. I know this will upset some, but see the discussion below. It’s a good tradeoff in my book. For anyone who can’t live with this, the HUD’s bitmaps can be pretty easily rescaled, and 15 minutes of spreadsheet work would give you all the new pixel values you’d need to substitute within the main XML file.</w:t>
      </w:r>
    </w:p>
    <w:p>
      <w:pPr>
        <w:pStyle w:val="Normal"/>
        <w:numPr>
          <w:ilvl w:val="0"/>
          <w:numId w:val="2"/>
        </w:numPr>
        <w:jc w:val="both"/>
        <w:rPr>
          <w:rFonts w:ascii="Arial" w:hAnsi="Arial" w:cs="Arial"/>
          <w:sz w:val="22"/>
        </w:rPr>
      </w:pPr>
      <w:r>
        <w:rPr>
          <w:rFonts w:eastAsia="Arial" w:cs="Arial" w:ascii="Arial" w:hAnsi="Arial"/>
          <w:sz w:val="22"/>
        </w:rPr>
        <w:t xml:space="preserve"> </w:t>
      </w:r>
      <w:r>
        <w:rPr>
          <w:rFonts w:cs="Arial" w:ascii="Arial" w:hAnsi="Arial"/>
          <w:sz w:val="22"/>
        </w:rPr>
        <w:t>The gauge must be placed in the panel.cfg in its full dimension, 333 x 421.</w:t>
      </w:r>
    </w:p>
    <w:p>
      <w:pPr>
        <w:pStyle w:val="Normal"/>
        <w:numPr>
          <w:ilvl w:val="0"/>
          <w:numId w:val="2"/>
        </w:numPr>
        <w:jc w:val="both"/>
        <w:rPr>
          <w:rFonts w:ascii="Arial" w:hAnsi="Arial" w:cs="Arial"/>
          <w:sz w:val="22"/>
        </w:rPr>
      </w:pPr>
      <w:r>
        <w:rPr>
          <w:rFonts w:cs="Arial" w:ascii="Arial" w:hAnsi="Arial"/>
          <w:sz w:val="22"/>
        </w:rPr>
        <w:t xml:space="preserve">The gauge’s horizon must match the sim’s horizon, and the gauge’s waterline must match the sim’s waterline. This can be done by adjusting the first set of 0’s in the command VIEW_FORWARD_DIR= 0.0, 0.0, 0.0.  Confirm by selecting the small V under View Options for axis indicator, and make sure the HUD’s “W” is just within and about 2-3 pixels above it. The precision of the whole HUD, unfortunately, depends upon how well horizon matches horizon. Do this at very low altitude, over a flat surface, and make the actual horizon you see appear in the middle of the vector. </w:t>
        <w:br/>
        <w:t>I wish there were a way to pull variables from the sim and from the panel.cfg to make the ladder and vector autoscale, but it doesn’t appear that there 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The FS9 view system:</w:t>
      </w:r>
    </w:p>
    <w:p>
      <w:pPr>
        <w:pStyle w:val="Normal"/>
        <w:jc w:val="both"/>
        <w:rPr>
          <w:rFonts w:ascii="Arial" w:hAnsi="Arial" w:cs="Arial"/>
          <w:sz w:val="22"/>
        </w:rPr>
      </w:pPr>
      <w:r>
        <w:rPr>
          <w:rFonts w:cs="Arial" w:ascii="Arial" w:hAnsi="Arial"/>
          <w:sz w:val="22"/>
        </w:rPr>
        <w:t>This whole gauge is premised on 90 degrees (pi/2 radians, as used in the XML code) being equal to 2062 pixels in the MSFS 1024x768 panel design world, at fullscreen, with zoom at 1.05. Many will balk at a default zoom of 1.05. There are MANY compelling reasons to use zoom 1.00, not the least of which is the fact that it’s the only zoom where all angles/speeds/distances/times within the sim are internally consistent. However, because for most people the sim is projecting 47x35 degrees of “simworld” onto a screen that is occupying, in reality, a much smaller portion of their field of view, everything will seem compressed. This explains the perception of “flatness” within the simworld, and is why there is seldom any feeling of height when flying an approach. Almost anyone who has spent any time in a real cockpit will tell you that the 3 degree glideslope in the sim feels very shallow, that it looks much more steep in real life. And it is for this reason that I upped the zoom a bit, despite the small inconsistencies it will introduce in other areas. Simming is, after all, a matter of perception, and I’ve chosen to give priority to the perception of height/slope when looking out the front main panel. To learn more about zoom and the view system, I urge everyone to read the recent discussion on the avsim Panel Design forum. Search for “display system” and “scenery ar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For those who want to rescale: </w:t>
      </w:r>
    </w:p>
    <w:p>
      <w:pPr>
        <w:pStyle w:val="Normal"/>
        <w:jc w:val="both"/>
        <w:rPr>
          <w:rFonts w:ascii="Arial" w:hAnsi="Arial" w:cs="Arial"/>
          <w:sz w:val="22"/>
        </w:rPr>
      </w:pPr>
      <w:r>
        <w:rPr>
          <w:rFonts w:cs="Arial" w:ascii="Arial" w:hAnsi="Arial"/>
          <w:sz w:val="22"/>
        </w:rPr>
        <w:t>The HUD could easily be rescaled to fit other gauge dimensions or zoom factors. All you’d have to do is vertically stretch or squash the ladder bitmaps, and Excel could be used to quickly figure out the pixel displacements needed to be updated for the vector, ladder and AoA bracket in the main XML file. (Please note that, as in the real Hornet, the heading tape is not to scale with the outside world or rest of the world. It would not need to be alter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Is the HUD too big?</w:t>
      </w:r>
    </w:p>
    <w:p>
      <w:pPr>
        <w:pStyle w:val="Normal"/>
        <w:jc w:val="both"/>
        <w:rPr>
          <w:rFonts w:ascii="Arial" w:hAnsi="Arial" w:cs="Arial"/>
          <w:sz w:val="22"/>
        </w:rPr>
      </w:pPr>
      <w:r>
        <w:rPr>
          <w:rFonts w:cs="Arial" w:ascii="Arial" w:hAnsi="Arial"/>
          <w:sz w:val="22"/>
        </w:rPr>
        <w:t xml:space="preserve">I don’t think so, at least not by much. Take a look at the enclosed pictures. FS9, at zoom 1.05, displays about 46x35 degrees of scenery. What the pilot can see in reality is given in the pictures, by the amount of pitch ladder visible. The Hornet HUD’s FOV appears to be about 15 by 20 degrees, with the waterline/longitudinal axis noticeably high on the HUD, i.e., the HUD is shifted to look a bit down toward the nose. This is done, I presume, so that the aircraft can land at the needed 8.1 AoA without an obstructed view, and without the vector, bracket, needles, etc. falling off the botto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sz w:val="22"/>
        </w:rPr>
      </w:pPr>
      <w:r>
        <w:rPr>
          <w:sz w:val="22"/>
        </w:rPr>
        <w:t>A few miscellaneous thoughts, etc…</w:t>
      </w:r>
    </w:p>
    <w:p>
      <w:pPr>
        <w:pStyle w:val="Normal"/>
        <w:jc w:val="both"/>
        <w:rPr>
          <w:rFonts w:ascii="Arial" w:hAnsi="Arial" w:cs="Arial"/>
          <w:sz w:val="22"/>
        </w:rPr>
      </w:pPr>
      <w:r>
        <w:rPr>
          <w:rFonts w:cs="Arial" w:ascii="Arial" w:hAnsi="Arial"/>
          <w:sz w:val="22"/>
        </w:rPr>
        <w:t>This is my first gauge. I first made it for myself, because for a long time I had been disappointed that a really well done, properly scaled military HUD did not exist as freeware for MSFS. There are many fighter jets out there available for download, and many fighter cockpits, all of which seem to be popular, but they mostly all had unrealistic, cluttered, improperly scaled symbology. This has always been surprising, given the apparent interest in military aviation, and the fact that the HUD is the tactical jet’s primary display/gauge. Then a few months back a ran into a neat HUD file released by DSB which hinted to me that something better might be possible. So I started fooling with it…. This is what I ended up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Finally, please note, I’m one of those people who use FS9 in a very specific, some would say limited way. For that reason my testing was probably not as thorough as it should be. Though I rarely even use GPS, I did add the ability to fly GPS flightplans or to single GPS waypoints at the last minute. I cannot promise that ANY of my work is perfect. I am new to gauge design, so, in fact, I can promise that there will be a few flaws, and that a few things might have been done more efficiently. And I am the first to admit that, when designing this, there were a few things I just stumbled upon and happened to work, and I still have no idea why! Please keep that in mind before sending angry e-mails my wa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 I’d love to hear about problems, or any comments, suggestions, et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Notes on flying (and driving):</w:t>
      </w:r>
    </w:p>
    <w:p>
      <w:pPr>
        <w:pStyle w:val="Normal"/>
        <w:jc w:val="both"/>
        <w:rPr>
          <w:rFonts w:ascii="Arial" w:hAnsi="Arial" w:cs="Arial"/>
          <w:sz w:val="22"/>
        </w:rPr>
      </w:pPr>
      <w:r>
        <w:rPr>
          <w:rFonts w:cs="Arial" w:ascii="Arial" w:hAnsi="Arial"/>
          <w:sz w:val="22"/>
        </w:rPr>
        <w:t>Fly the approach using AoA as a guide, not airspeed. Use the the bracket and backup indexer, specifically. Do not use speed, except as an initial cross check to make sure AoA is accurate. (Do not worry though, I have not included failures in this HUD!) AoA is nice because it gives a consistent picture of your aircrafts state in relation to stall speed, across all weights, speed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ptimal approach and landing AoA is 8.1 degrees for the Hornet. (and now apparently also for the Tomcat, heheh.) This value puts the hook in the optimal position to catch a wire. Note that the HUD bracket encloses the velocity vector at 7.1 to 9.1 degrees; the backup indexer is a little more sensitive and gives you the desired amber donut only when between 7.6 to 8.6 – that’s only a few knots worth of airspeed wiggle room!! (I got different opinions as to the indexer’s real values, so am not 100% sure of its “width.”) This flying high AoA may take some getting used to, and I suspect many of the other fighter jets designed by third parties will have a few… um… “quirks.” For anyone who really does not like flying at such high AoA’s, the gauge files are XML and the AoA values can be easily edi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oA bracket – note that it’s backwards from the Air Force. In the Navy, the bracket drops with airspeed and increased AoA; in the Air Force, you “drop” the vector down into the rising bracket….  Arguments can be made about either method being more “intuitive,” but this way just seems more right to me, and it’s the way the Navy does it, so that made the decision an easy one…. (Perhaps the inter-service difference relates to the jets, or whether or not you want your pilots to correct primarily using pitch or power? I don’t kn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ound handling: Microsoft needs to fix the ground handling with crosswind problem so that you don’t have to crab when taxiing. This is NOT a problem with my HUD (though I’m sure there are others ;-) The vector will make this deficiency in ground handling painfully obvious.</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A final note on adjusting the horizon for other panels</w:t>
      </w:r>
      <w:r>
        <w:rPr>
          <w:rFonts w:cs="Arial" w:ascii="Arial" w:hAnsi="Arial"/>
          <w:sz w:val="22"/>
        </w:rPr>
        <w:t xml:space="preserve">: if you add this gauge to another aircraft and must tinker with the settings, be sure to match HUD horizon (not HUD waterline) to the sim’s displayed horizon, and be sure to do this at close to sea level. (The HUD horizon rises as altitude ASL rises, as it should; it always demarcates the point where, if the vector falls below it, you will be descending.) DO NOT place the plane on the runway and adjust VIEW_FORWARD_DIRECTION until the HUD’s waterline sits on the horizon; many planes sit with their longitudinal axis pointed slightly up or down (including the real Hornet’s), so this is not the test. One more time: it is horizon to horizon, not waterline to horizon. The relationship between the HUD horizon, waterline, and vector is finely tuned within the XML gauge. I do not recommend tinkering with th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galities: This gauge is freeware but not public domain. I released this because I made it for myself and, after enjoying other’s freeware efforts, decided I wanted others to have some fun with it… for free. It’s a kind of payback for all the great freeware others have made. So, freeware authors: feel free to mess with it, modifiy it, redistrubute it in your freeware panels, whatever you want. And though I am far from an egomaniac, I think it’s always appropriate to credit those whose work you’ve borrowed from. What I DO NOT want is people using this in payware packages. Sorry, but there’s just something about others profiting from my freeware work that bothers me…. If you simply must have a morealistic style HUD in one of your planes please either design your own, or e-mail me…. Thank yo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peaking of saying thank you… thanks to those whose work I borrowed. I cut up bitmaps that I obtained from God knows where…. I believe a large portion of the main one came from Team KSB’s wonderful freeware Hornet. As to gauges…wow, I’ve accumulated so darn many that it’s impossible to keep track of what came from where. I hope no one will resent the fact that I took the liberty of redistributing a few. I did not want to redistribute whole packages, however, because I couldn’t be sure it would be in line with the authors’ wish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s, and enjoy,</w:t>
      </w:r>
    </w:p>
    <w:p>
      <w:pPr>
        <w:pStyle w:val="Normal"/>
        <w:jc w:val="both"/>
        <w:rPr>
          <w:rFonts w:ascii="Arial" w:hAnsi="Arial" w:cs="Arial"/>
        </w:rPr>
      </w:pPr>
      <w:r>
        <w:rPr>
          <w:rFonts w:cs="Arial" w:ascii="Arial" w:hAnsi="Arial"/>
        </w:rPr>
        <w:t>Scott Printz</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rintz@hotmail.com" TargetMode="External"/><Relationship Id="rId3" Type="http://schemas.openxmlformats.org/officeDocument/2006/relationships/hyperlink" Target="../../cgi/kdl/main/68/f14bfs9a.zip%3F43V2R04p" TargetMode="External"/><Relationship Id="rId4" Type="http://schemas.openxmlformats.org/officeDocument/2006/relationships/hyperlink" Target="http://www.simviation.com/fs2004military16.htm" TargetMode="External"/><Relationship Id="rId5" Type="http://schemas.openxmlformats.org/officeDocument/2006/relationships/hyperlink" Target="http://www.simviation.com/fs2004panels5.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3:07:00Z</dcterms:created>
  <dc:creator>ccpl</dc:creator>
  <dc:description/>
  <dc:language>en-US</dc:language>
  <cp:lastModifiedBy>sp</cp:lastModifiedBy>
  <dcterms:modified xsi:type="dcterms:W3CDTF">2005-10-09T03:53:00Z</dcterms:modified>
  <cp:revision>35</cp:revision>
  <dc:subject/>
  <dc:title>About this HUD and the MS panel view system: This is as close as I can get the angles and scale to real life</dc:title>
</cp:coreProperties>
</file>