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>FSX Keyboard Layout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  <w:u w:val="single"/>
        </w:rPr>
      </w:pPr>
      <w:r>
        <w:rPr>
          <w:rFonts w:cs="Arial" w:ascii="Arial Narrow" w:hAnsi="Arial Narrow"/>
          <w:b/>
          <w:sz w:val="36"/>
          <w:szCs w:val="36"/>
          <w:u w:val="single"/>
        </w:rPr>
      </w:r>
    </w:p>
    <w:tbl>
      <w:tblPr>
        <w:tblW w:w="15092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1"/>
        <w:gridCol w:w="592"/>
        <w:gridCol w:w="64"/>
        <w:gridCol w:w="102"/>
        <w:gridCol w:w="194"/>
        <w:gridCol w:w="33"/>
        <w:gridCol w:w="39"/>
        <w:gridCol w:w="138"/>
        <w:gridCol w:w="32"/>
        <w:gridCol w:w="188"/>
        <w:gridCol w:w="230"/>
        <w:gridCol w:w="20"/>
        <w:gridCol w:w="29"/>
        <w:gridCol w:w="109"/>
        <w:gridCol w:w="30"/>
        <w:gridCol w:w="212"/>
        <w:gridCol w:w="258"/>
        <w:gridCol w:w="6"/>
        <w:gridCol w:w="24"/>
        <w:gridCol w:w="71"/>
        <w:gridCol w:w="28"/>
        <w:gridCol w:w="234"/>
        <w:gridCol w:w="285"/>
        <w:gridCol w:w="9"/>
        <w:gridCol w:w="44"/>
        <w:gridCol w:w="27"/>
        <w:gridCol w:w="259"/>
        <w:gridCol w:w="295"/>
        <w:gridCol w:w="31"/>
        <w:gridCol w:w="50"/>
        <w:gridCol w:w="31"/>
        <w:gridCol w:w="238"/>
        <w:gridCol w:w="12"/>
        <w:gridCol w:w="318"/>
        <w:gridCol w:w="9"/>
        <w:gridCol w:w="72"/>
        <w:gridCol w:w="246"/>
        <w:gridCol w:w="15"/>
        <w:gridCol w:w="267"/>
        <w:gridCol w:w="29"/>
        <w:gridCol w:w="82"/>
        <w:gridCol w:w="249"/>
        <w:gridCol w:w="14"/>
        <w:gridCol w:w="224"/>
        <w:gridCol w:w="38"/>
        <w:gridCol w:w="120"/>
        <w:gridCol w:w="219"/>
        <w:gridCol w:w="27"/>
        <w:gridCol w:w="28"/>
        <w:gridCol w:w="166"/>
        <w:gridCol w:w="37"/>
        <w:gridCol w:w="163"/>
        <w:gridCol w:w="203"/>
        <w:gridCol w:w="43"/>
        <w:gridCol w:w="44"/>
        <w:gridCol w:w="148"/>
        <w:gridCol w:w="180"/>
        <w:gridCol w:w="23"/>
        <w:gridCol w:w="58"/>
        <w:gridCol w:w="125"/>
        <w:gridCol w:w="61"/>
        <w:gridCol w:w="155"/>
        <w:gridCol w:w="233"/>
        <w:gridCol w:w="25"/>
        <w:gridCol w:w="81"/>
        <w:gridCol w:w="53"/>
        <w:gridCol w:w="185"/>
        <w:gridCol w:w="282"/>
        <w:gridCol w:w="127"/>
        <w:gridCol w:w="14"/>
        <w:gridCol w:w="67"/>
        <w:gridCol w:w="518"/>
        <w:gridCol w:w="62"/>
        <w:gridCol w:w="67"/>
        <w:gridCol w:w="175"/>
        <w:gridCol w:w="114"/>
        <w:gridCol w:w="87"/>
        <w:gridCol w:w="32"/>
        <w:gridCol w:w="55"/>
        <w:gridCol w:w="37"/>
        <w:gridCol w:w="205"/>
        <w:gridCol w:w="84"/>
        <w:gridCol w:w="213"/>
        <w:gridCol w:w="17"/>
        <w:gridCol w:w="113"/>
        <w:gridCol w:w="3"/>
        <w:gridCol w:w="295"/>
        <w:gridCol w:w="318"/>
        <w:gridCol w:w="51"/>
        <w:gridCol w:w="30"/>
        <w:gridCol w:w="48"/>
        <w:gridCol w:w="311"/>
        <w:gridCol w:w="299"/>
        <w:gridCol w:w="74"/>
        <w:gridCol w:w="22"/>
        <w:gridCol w:w="2"/>
        <w:gridCol w:w="246"/>
        <w:gridCol w:w="81"/>
        <w:gridCol w:w="8"/>
        <w:gridCol w:w="73"/>
        <w:gridCol w:w="15"/>
        <w:gridCol w:w="248"/>
        <w:gridCol w:w="123"/>
        <w:gridCol w:w="200"/>
        <w:gridCol w:w="119"/>
        <w:gridCol w:w="44"/>
        <w:gridCol w:w="20"/>
        <w:gridCol w:w="202"/>
        <w:gridCol w:w="356"/>
        <w:gridCol w:w="80"/>
        <w:gridCol w:w="10"/>
        <w:gridCol w:w="59"/>
        <w:gridCol w:w="12"/>
        <w:gridCol w:w="69"/>
        <w:gridCol w:w="651"/>
        <w:gridCol w:w="12"/>
        <w:gridCol w:w="51"/>
        <w:gridCol w:w="17"/>
        <w:gridCol w:w="13"/>
        <w:gridCol w:w="534"/>
        <w:gridCol w:w="18"/>
        <w:gridCol w:w="62"/>
        <w:gridCol w:w="13"/>
        <w:gridCol w:w="69"/>
        <w:gridCol w:w="45"/>
      </w:tblGrid>
      <w:tr>
        <w:trPr>
          <w:trHeight w:val="680" w:hRule="exact"/>
        </w:trPr>
        <w:tc>
          <w:tcPr>
            <w:tcW w:w="722" w:type="dxa"/>
            <w:gridSpan w:val="4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ESc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Esc</w:t>
              </w:r>
            </w:hyperlink>
          </w:p>
        </w:tc>
        <w:tc>
          <w:tcPr>
            <w:tcW w:w="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660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F1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F1</w:t>
              </w:r>
            </w:hyperlink>
          </w:p>
        </w:tc>
        <w:tc>
          <w:tcPr>
            <w:tcW w:w="658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F2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F2</w:t>
              </w:r>
            </w:hyperlink>
          </w:p>
        </w:tc>
        <w:tc>
          <w:tcPr>
            <w:tcW w:w="657" w:type="dxa"/>
            <w:gridSpan w:val="7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F3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F3</w:t>
              </w:r>
            </w:hyperlink>
          </w:p>
        </w:tc>
        <w:tc>
          <w:tcPr>
            <w:tcW w:w="656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F4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F4</w:t>
              </w:r>
            </w:hyperlink>
          </w:p>
        </w:tc>
        <w:tc>
          <w:tcPr>
            <w:tcW w:w="3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657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F5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F5</w:t>
              </w:r>
            </w:hyperlink>
          </w:p>
        </w:tc>
        <w:tc>
          <w:tcPr>
            <w:tcW w:w="656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F6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F6</w:t>
              </w:r>
            </w:hyperlink>
          </w:p>
        </w:tc>
        <w:tc>
          <w:tcPr>
            <w:tcW w:w="656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F7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F7</w:t>
              </w:r>
            </w:hyperlink>
          </w:p>
        </w:tc>
        <w:tc>
          <w:tcPr>
            <w:tcW w:w="656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F8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F8</w:t>
              </w:r>
            </w:hyperlink>
          </w:p>
        </w:tc>
        <w:tc>
          <w:tcPr>
            <w:tcW w:w="3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680" w:type="dxa"/>
            <w:gridSpan w:val="7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F9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F9</w:t>
              </w:r>
            </w:hyperlink>
          </w:p>
        </w:tc>
        <w:tc>
          <w:tcPr>
            <w:tcW w:w="728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F10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F10</w:t>
              </w:r>
            </w:hyperlink>
          </w:p>
        </w:tc>
        <w:tc>
          <w:tcPr>
            <w:tcW w:w="728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F11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F11</w:t>
              </w:r>
            </w:hyperlink>
          </w:p>
        </w:tc>
        <w:tc>
          <w:tcPr>
            <w:tcW w:w="705" w:type="dxa"/>
            <w:gridSpan w:val="7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F12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F12</w:t>
              </w:r>
            </w:hyperlink>
          </w:p>
        </w:tc>
        <w:tc>
          <w:tcPr>
            <w:tcW w:w="2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797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hyperlink w:anchor="PRTSCRN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6"/>
                  <w:szCs w:val="16"/>
                  <w:u w:val="none"/>
                </w:rPr>
                <w:t>Prt Scrn</w:t>
                <w:br/>
                <w:t>SysRq</w:t>
              </w:r>
            </w:hyperlink>
          </w:p>
        </w:tc>
        <w:tc>
          <w:tcPr>
            <w:tcW w:w="784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hyperlink w:anchor="ScrollLock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6"/>
                  <w:szCs w:val="16"/>
                  <w:u w:val="none"/>
                </w:rPr>
                <w:t>Scroll</w:t>
                <w:br/>
                <w:t>Lock</w:t>
              </w:r>
            </w:hyperlink>
          </w:p>
        </w:tc>
        <w:tc>
          <w:tcPr>
            <w:tcW w:w="796" w:type="dxa"/>
            <w:gridSpan w:val="8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hyperlink w:anchor="Pause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6"/>
                  <w:szCs w:val="16"/>
                  <w:u w:val="none"/>
                </w:rPr>
                <w:t>Pause</w:t>
                <w:br/>
                <w:t>Break</w:t>
              </w:r>
            </w:hyperlink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</w:t>
            </w:r>
          </w:p>
        </w:tc>
        <w:tc>
          <w:tcPr>
            <w:tcW w:w="732" w:type="dxa"/>
            <w:gridSpan w:val="3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A</w:t>
            </w:r>
          </w:p>
        </w:tc>
        <w:tc>
          <w:tcPr>
            <w:tcW w:w="834" w:type="dxa"/>
            <w:gridSpan w:val="10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↓</w:t>
            </w:r>
          </w:p>
        </w:tc>
      </w:tr>
      <w:tr>
        <w:trPr>
          <w:trHeight w:val="170" w:hRule="exac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4900" w:type="dxa"/>
            <w:gridSpan w:val="1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658" w:type="dxa"/>
            <w:gridSpan w:val="3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tilde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~</w:t>
                <w:br/>
                <w:t>`</w:t>
              </w:r>
            </w:hyperlink>
          </w:p>
        </w:tc>
        <w:tc>
          <w:tcPr>
            <w:tcW w:w="602" w:type="dxa"/>
            <w:gridSpan w:val="7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Exclam1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!</w:t>
                <w:br/>
                <w:t>1</w:t>
              </w:r>
            </w:hyperlink>
          </w:p>
        </w:tc>
        <w:tc>
          <w:tcPr>
            <w:tcW w:w="606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at2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@</w:t>
                <w:br/>
                <w:t>2</w:t>
              </w:r>
            </w:hyperlink>
          </w:p>
        </w:tc>
        <w:tc>
          <w:tcPr>
            <w:tcW w:w="599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Hash3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#</w:t>
                <w:br/>
                <w:t>3</w:t>
              </w:r>
            </w:hyperlink>
          </w:p>
        </w:tc>
        <w:tc>
          <w:tcPr>
            <w:tcW w:w="599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Dollar4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$</w:t>
                <w:br/>
                <w:t>4</w:t>
              </w:r>
            </w:hyperlink>
          </w:p>
        </w:tc>
        <w:tc>
          <w:tcPr>
            <w:tcW w:w="666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percent5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%</w:t>
                <w:br/>
                <w:t>5</w:t>
              </w:r>
            </w:hyperlink>
          </w:p>
        </w:tc>
        <w:tc>
          <w:tcPr>
            <w:tcW w:w="577" w:type="dxa"/>
            <w:gridSpan w:val="4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carat6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^</w:t>
                <w:br/>
                <w:t>6</w:t>
              </w:r>
            </w:hyperlink>
          </w:p>
        </w:tc>
        <w:tc>
          <w:tcPr>
            <w:tcW w:w="600" w:type="dxa"/>
            <w:gridSpan w:val="4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ampersand7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&amp;</w:t>
                <w:br/>
                <w:t>7</w:t>
              </w:r>
            </w:hyperlink>
          </w:p>
        </w:tc>
        <w:tc>
          <w:tcPr>
            <w:tcW w:w="598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asterix8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*</w:t>
                <w:br/>
                <w:t>8</w:t>
              </w:r>
            </w:hyperlink>
          </w:p>
        </w:tc>
        <w:tc>
          <w:tcPr>
            <w:tcW w:w="598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lbracket9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(</w:t>
                <w:br/>
                <w:t>9</w:t>
              </w:r>
            </w:hyperlink>
          </w:p>
        </w:tc>
        <w:tc>
          <w:tcPr>
            <w:tcW w:w="899" w:type="dxa"/>
            <w:gridSpan w:val="9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rtbracket0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)</w:t>
                <w:br/>
                <w:t>0</w:t>
              </w:r>
            </w:hyperlink>
          </w:p>
        </w:tc>
        <w:tc>
          <w:tcPr>
            <w:tcW w:w="680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Hyphen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–</w:t>
              </w:r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br/>
                <w:t>-</w:t>
              </w:r>
            </w:hyperlink>
            <w:r>
              <w:rPr>
                <w:rFonts w:cs="Arial" w:ascii="Arial Narrow" w:hAnsi="Arial Narrow"/>
                <w:b/>
                <w:color w:val="000000"/>
              </w:rPr>
              <w:t xml:space="preserve"> </w:t>
            </w:r>
          </w:p>
        </w:tc>
        <w:tc>
          <w:tcPr>
            <w:tcW w:w="728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plusequals">
              <w:r>
                <w:rPr>
                  <w:rStyle w:val="InternetLink"/>
                  <w:rFonts w:eastAsia="Arial Narrow" w:cs="Arial Narrow" w:ascii="Arial Narrow" w:hAnsi="Arial Narrow"/>
                  <w:b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 xml:space="preserve">+ </w:t>
                <w:br/>
                <w:t>=</w:t>
              </w:r>
            </w:hyperlink>
          </w:p>
        </w:tc>
        <w:tc>
          <w:tcPr>
            <w:tcW w:w="1110" w:type="dxa"/>
            <w:gridSpan w:val="8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hyperlink w:anchor="BkSpace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0"/>
                  <w:szCs w:val="20"/>
                  <w:u w:val="none"/>
                </w:rPr>
                <w:t>←</w:t>
              </w:r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0"/>
                  <w:szCs w:val="20"/>
                  <w:u w:val="none"/>
                </w:rPr>
                <w:br/>
                <w:t>Bk Spce</w:t>
              </w:r>
            </w:hyperlink>
          </w:p>
        </w:tc>
        <w:tc>
          <w:tcPr>
            <w:tcW w:w="3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Insert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INS</w:t>
              </w:r>
            </w:hyperlink>
          </w:p>
        </w:tc>
        <w:tc>
          <w:tcPr>
            <w:tcW w:w="758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Home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Home</w:t>
              </w:r>
            </w:hyperlink>
          </w:p>
        </w:tc>
        <w:tc>
          <w:tcPr>
            <w:tcW w:w="732" w:type="dxa"/>
            <w:gridSpan w:val="7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PageUp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PgUp</w:t>
              </w:r>
            </w:hyperlink>
          </w:p>
        </w:tc>
        <w:tc>
          <w:tcPr>
            <w:tcW w:w="3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NumLock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Num</w:t>
                <w:br/>
                <w:t>Lock</w:t>
              </w:r>
            </w:hyperlink>
          </w:p>
        </w:tc>
        <w:tc>
          <w:tcPr>
            <w:tcW w:w="586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NumPad_Fwd_Slash">
              <w:r>
                <w:rPr>
                  <w:rStyle w:val="InternetLink"/>
                  <w:rFonts w:cs="Arial" w:ascii="Arial Narrow" w:hAnsi="Arial Narrow"/>
                  <w:b/>
                </w:rPr>
                <w:t>/</w:t>
              </w:r>
            </w:hyperlink>
          </w:p>
        </w:tc>
        <w:tc>
          <w:tcPr>
            <w:tcW w:w="731" w:type="dxa"/>
            <w:gridSpan w:val="4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Asterix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*</w:t>
              </w:r>
            </w:hyperlink>
          </w:p>
        </w:tc>
        <w:tc>
          <w:tcPr>
            <w:tcW w:w="547" w:type="dxa"/>
            <w:gridSpan w:val="2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NumDEL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-</w:t>
              </w:r>
            </w:hyperlink>
            <w:r>
              <w:rPr>
                <w:rFonts w:cs="Arial" w:ascii="Arial Narrow" w:hAnsi="Arial Narrow"/>
                <w:b/>
                <w:color w:val="000000"/>
              </w:rPr>
              <w:t xml:space="preserve"> </w:t>
            </w:r>
          </w:p>
        </w:tc>
        <w:tc>
          <w:tcPr>
            <w:tcW w:w="2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170" w:hRule="exac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4900" w:type="dxa"/>
            <w:gridSpan w:val="1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824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TAB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TAB</w:t>
              </w:r>
            </w:hyperlink>
          </w:p>
        </w:tc>
        <w:tc>
          <w:tcPr>
            <w:tcW w:w="624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Qq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Q</w:t>
                <w:br/>
                <w:t>q</w:t>
              </w:r>
            </w:hyperlink>
          </w:p>
        </w:tc>
        <w:tc>
          <w:tcPr>
            <w:tcW w:w="630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/>
            </w:pPr>
            <w:hyperlink w:anchor="Ww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W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Ww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w</w:t>
              </w:r>
            </w:hyperlink>
          </w:p>
        </w:tc>
        <w:tc>
          <w:tcPr>
            <w:tcW w:w="621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Ee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E</w:t>
                <w:br/>
                <w:t>e</w:t>
              </w:r>
            </w:hyperlink>
          </w:p>
        </w:tc>
        <w:tc>
          <w:tcPr>
            <w:tcW w:w="624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Rr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R</w:t>
                <w:br/>
                <w:t>r</w:t>
              </w:r>
            </w:hyperlink>
          </w:p>
        </w:tc>
        <w:tc>
          <w:tcPr>
            <w:tcW w:w="657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Tt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T</w:t>
                <w:br/>
                <w:t>t</w:t>
              </w:r>
            </w:hyperlink>
          </w:p>
        </w:tc>
        <w:tc>
          <w:tcPr>
            <w:tcW w:w="660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Yy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Y</w:t>
                <w:br/>
                <w:t>y</w:t>
              </w:r>
            </w:hyperlink>
          </w:p>
        </w:tc>
        <w:tc>
          <w:tcPr>
            <w:tcW w:w="627" w:type="dxa"/>
            <w:gridSpan w:val="4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Uu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U</w:t>
                <w:br/>
                <w:t>u</w:t>
              </w:r>
            </w:hyperlink>
          </w:p>
        </w:tc>
        <w:tc>
          <w:tcPr>
            <w:tcW w:w="615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Ii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I</w:t>
                <w:br/>
                <w:t>i</w:t>
              </w:r>
            </w:hyperlink>
          </w:p>
        </w:tc>
        <w:tc>
          <w:tcPr>
            <w:tcW w:w="624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Oo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O</w:t>
                <w:br/>
                <w:t>o</w:t>
              </w:r>
            </w:hyperlink>
          </w:p>
        </w:tc>
        <w:tc>
          <w:tcPr>
            <w:tcW w:w="621" w:type="dxa"/>
            <w:gridSpan w:val="7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Pp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P</w:t>
                <w:br/>
                <w:t>p</w:t>
              </w:r>
            </w:hyperlink>
          </w:p>
        </w:tc>
        <w:tc>
          <w:tcPr>
            <w:tcW w:w="608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LCrlyBrckt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{</w:t>
                <w:br/>
                <w:t>[</w:t>
              </w:r>
            </w:hyperlink>
          </w:p>
        </w:tc>
        <w:tc>
          <w:tcPr>
            <w:tcW w:w="608" w:type="dxa"/>
            <w:gridSpan w:val="4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RCrlyBrckt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}</w:t>
                <w:br/>
                <w:t>]</w:t>
              </w:r>
            </w:hyperlink>
          </w:p>
        </w:tc>
        <w:tc>
          <w:tcPr>
            <w:tcW w:w="889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/>
            </w:pPr>
            <w:hyperlink w:anchor="Bckwd_Slash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|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Bckwd_Slash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\</w:t>
              </w:r>
            </w:hyperlink>
          </w:p>
        </w:tc>
        <w:tc>
          <w:tcPr>
            <w:tcW w:w="32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635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Delete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Del</w:t>
              </w:r>
            </w:hyperlink>
          </w:p>
        </w:tc>
        <w:tc>
          <w:tcPr>
            <w:tcW w:w="694" w:type="dxa"/>
            <w:gridSpan w:val="4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End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End</w:t>
              </w:r>
            </w:hyperlink>
          </w:p>
        </w:tc>
        <w:tc>
          <w:tcPr>
            <w:tcW w:w="732" w:type="dxa"/>
            <w:gridSpan w:val="4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PgDn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PgDn</w:t>
              </w:r>
            </w:hyperlink>
          </w:p>
        </w:tc>
        <w:tc>
          <w:tcPr>
            <w:tcW w:w="432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gridSpan w:val="7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7</w:t>
              <w:br/>
            </w:r>
            <w:hyperlink w:anchor="Home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Home</w:t>
              </w:r>
            </w:hyperlink>
          </w:p>
        </w:tc>
        <w:tc>
          <w:tcPr>
            <w:tcW w:w="719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Num8UpArrow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8</w:t>
                <w:br/>
                <w:t>↑</w:t>
              </w:r>
            </w:hyperlink>
          </w:p>
        </w:tc>
        <w:tc>
          <w:tcPr>
            <w:tcW w:w="732" w:type="dxa"/>
            <w:gridSpan w:val="3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Num9PgUp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9</w:t>
                <w:br/>
                <w:t>PgUp</w:t>
              </w:r>
            </w:hyperlink>
          </w:p>
        </w:tc>
        <w:tc>
          <w:tcPr>
            <w:tcW w:w="708" w:type="dxa"/>
            <w:gridSpan w:val="7"/>
            <w:vMerge w:val="restart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Numpluskey">
              <w:r>
                <w:rPr>
                  <w:rStyle w:val="InternetLink"/>
                  <w:rFonts w:eastAsia="Arial Narrow" w:cs="Arial Narrow" w:ascii="Arial Narrow" w:hAnsi="Arial Narrow"/>
                  <w:b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 xml:space="preserve">+ </w:t>
              </w:r>
            </w:hyperlink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170" w:hRule="exact"/>
        </w:trPr>
        <w:tc>
          <w:tcPr>
            <w:tcW w:w="14270" w:type="dxa"/>
            <w:gridSpan w:val="11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708" w:type="dxa"/>
            <w:gridSpan w:val="7"/>
            <w:vMerge w:val="continue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gridSpan w:val="7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/>
            </w:pPr>
            <w:hyperlink w:anchor="CapsLock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Caps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CapsLock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Lock</w:t>
              </w:r>
            </w:hyperlink>
          </w:p>
        </w:tc>
        <w:tc>
          <w:tcPr>
            <w:tcW w:w="647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Aa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A</w:t>
                <w:br/>
                <w:t>a</w:t>
              </w:r>
            </w:hyperlink>
          </w:p>
        </w:tc>
        <w:tc>
          <w:tcPr>
            <w:tcW w:w="644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Ss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S</w:t>
                <w:br/>
                <w:t>s</w:t>
              </w:r>
            </w:hyperlink>
          </w:p>
        </w:tc>
        <w:tc>
          <w:tcPr>
            <w:tcW w:w="642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Dd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D</w:t>
                <w:br/>
                <w:t>d</w:t>
              </w:r>
            </w:hyperlink>
          </w:p>
        </w:tc>
        <w:tc>
          <w:tcPr>
            <w:tcW w:w="634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Ff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F</w:t>
                <w:br/>
                <w:t>f</w:t>
              </w:r>
            </w:hyperlink>
          </w:p>
        </w:tc>
        <w:tc>
          <w:tcPr>
            <w:tcW w:w="761" w:type="dxa"/>
            <w:gridSpan w:val="8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Gg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G</w:t>
                <w:br/>
                <w:t>g</w:t>
              </w:r>
            </w:hyperlink>
          </w:p>
        </w:tc>
        <w:tc>
          <w:tcPr>
            <w:tcW w:w="639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Hh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H</w:t>
                <w:br/>
                <w:t>h</w:t>
              </w:r>
            </w:hyperlink>
          </w:p>
        </w:tc>
        <w:tc>
          <w:tcPr>
            <w:tcW w:w="645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Jj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J</w:t>
                <w:br/>
                <w:t>j</w:t>
              </w:r>
            </w:hyperlink>
          </w:p>
        </w:tc>
        <w:tc>
          <w:tcPr>
            <w:tcW w:w="640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Kk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K</w:t>
                <w:br/>
                <w:t>k</w:t>
              </w:r>
            </w:hyperlink>
          </w:p>
        </w:tc>
        <w:tc>
          <w:tcPr>
            <w:tcW w:w="641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Ll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L</w:t>
                <w:br/>
                <w:t>l</w:t>
              </w:r>
            </w:hyperlink>
          </w:p>
        </w:tc>
        <w:tc>
          <w:tcPr>
            <w:tcW w:w="632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colon_scolon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:</w:t>
                <w:br/>
                <w:t>;</w:t>
              </w:r>
            </w:hyperlink>
          </w:p>
        </w:tc>
        <w:tc>
          <w:tcPr>
            <w:tcW w:w="626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INVcommas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“</w:t>
              </w:r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br/>
                <w:t>‘</w:t>
              </w:r>
            </w:hyperlink>
          </w:p>
        </w:tc>
        <w:tc>
          <w:tcPr>
            <w:tcW w:w="1263" w:type="dxa"/>
            <w:gridSpan w:val="10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Entermain">
              <w:r>
                <w:rPr>
                  <w:rStyle w:val="InternetLink"/>
                  <w:rFonts w:eastAsia="Wingdings 3" w:cs="Wingdings 3" w:ascii="Wingdings 3" w:hAnsi="Wingdings 3"/>
                  <w:b/>
                  <w:color w:val="000000"/>
                  <w:u w:val="none"/>
                </w:rPr>
                <w:t></w:t>
              </w:r>
              <w:r>
                <w:rPr>
                  <w:rStyle w:val="InternetLink"/>
                  <w:rFonts w:eastAsia="Arial Narrow" w:cs="Arial Narrow" w:ascii="Arial Narrow" w:hAnsi="Arial Narrow"/>
                  <w:b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br/>
                <w:t>Enter</w:t>
              </w:r>
            </w:hyperlink>
          </w:p>
        </w:tc>
        <w:tc>
          <w:tcPr>
            <w:tcW w:w="2423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  <w:bookmarkStart w:id="0" w:name="KEY_BOARD"/>
            <w:bookmarkStart w:id="1" w:name="KEY_BOARD"/>
            <w:bookmarkEnd w:id="1"/>
          </w:p>
        </w:tc>
        <w:tc>
          <w:tcPr>
            <w:tcW w:w="748" w:type="dxa"/>
            <w:gridSpan w:val="7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num4ltarrow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4</w:t>
                <w:br/>
              </w:r>
              <w:r>
                <w:rPr>
                  <w:rStyle w:val="InternetLink"/>
                  <w:rFonts w:eastAsia="Wingdings 3" w:cs="Wingdings 3" w:ascii="Wingdings 3" w:hAnsi="Wingdings 3"/>
                  <w:b/>
                  <w:color w:val="000000"/>
                  <w:sz w:val="18"/>
                  <w:szCs w:val="18"/>
                  <w:u w:val="none"/>
                </w:rPr>
                <w:t></w:t>
              </w:r>
            </w:hyperlink>
          </w:p>
        </w:tc>
        <w:tc>
          <w:tcPr>
            <w:tcW w:w="741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num5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5</w:t>
              </w:r>
            </w:hyperlink>
          </w:p>
        </w:tc>
        <w:tc>
          <w:tcPr>
            <w:tcW w:w="893" w:type="dxa"/>
            <w:gridSpan w:val="7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num6rtarrow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6</w:t>
                <w:br/>
              </w:r>
              <w:r>
                <w:rPr>
                  <w:rStyle w:val="InternetLink"/>
                  <w:rFonts w:eastAsia="Wingdings 3" w:cs="Wingdings 3" w:ascii="Wingdings 3" w:hAnsi="Wingdings 3"/>
                  <w:b/>
                  <w:color w:val="000000"/>
                  <w:sz w:val="18"/>
                  <w:szCs w:val="18"/>
                  <w:u w:val="none"/>
                </w:rPr>
                <w:t></w:t>
              </w:r>
            </w:hyperlink>
          </w:p>
        </w:tc>
        <w:tc>
          <w:tcPr>
            <w:tcW w:w="708" w:type="dxa"/>
            <w:gridSpan w:val="7"/>
            <w:vMerge w:val="continue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4837" w:type="dxa"/>
            <w:gridSpan w:val="12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1228" w:type="dxa"/>
            <w:gridSpan w:val="9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LeftSHIFT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SHIFT</w:t>
              </w:r>
            </w:hyperlink>
          </w:p>
        </w:tc>
        <w:tc>
          <w:tcPr>
            <w:tcW w:w="608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Zz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Z</w:t>
                <w:br/>
                <w:t>z</w:t>
              </w:r>
            </w:hyperlink>
          </w:p>
        </w:tc>
        <w:tc>
          <w:tcPr>
            <w:tcW w:w="601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Xx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X</w:t>
                <w:br/>
                <w:t>x</w:t>
              </w:r>
            </w:hyperlink>
          </w:p>
        </w:tc>
        <w:tc>
          <w:tcPr>
            <w:tcW w:w="600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Cc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C</w:t>
                <w:br/>
                <w:t>c</w:t>
              </w:r>
            </w:hyperlink>
          </w:p>
        </w:tc>
        <w:tc>
          <w:tcPr>
            <w:tcW w:w="662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Vv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V</w:t>
                <w:br/>
                <w:t>v</w:t>
              </w:r>
            </w:hyperlink>
          </w:p>
        </w:tc>
        <w:tc>
          <w:tcPr>
            <w:tcW w:w="599" w:type="dxa"/>
            <w:gridSpan w:val="4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Bb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B</w:t>
                <w:br/>
                <w:t>b</w:t>
              </w:r>
            </w:hyperlink>
          </w:p>
        </w:tc>
        <w:tc>
          <w:tcPr>
            <w:tcW w:w="638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Nn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N</w:t>
                <w:br/>
                <w:t>n</w:t>
              </w:r>
            </w:hyperlink>
          </w:p>
        </w:tc>
        <w:tc>
          <w:tcPr>
            <w:tcW w:w="607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Mm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M</w:t>
                <w:br/>
                <w:t>m</w:t>
              </w:r>
            </w:hyperlink>
          </w:p>
        </w:tc>
        <w:tc>
          <w:tcPr>
            <w:tcW w:w="597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Comma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&lt;</w:t>
                <w:br/>
                <w:t>,</w:t>
              </w:r>
            </w:hyperlink>
          </w:p>
        </w:tc>
        <w:tc>
          <w:tcPr>
            <w:tcW w:w="601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fullstop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&gt;</w:t>
                <w:br/>
                <w:t>.</w:t>
              </w:r>
            </w:hyperlink>
          </w:p>
        </w:tc>
        <w:tc>
          <w:tcPr>
            <w:tcW w:w="602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Question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?</w:t>
                <w:br/>
                <w:t>/</w:t>
              </w:r>
            </w:hyperlink>
          </w:p>
        </w:tc>
        <w:tc>
          <w:tcPr>
            <w:tcW w:w="1585" w:type="dxa"/>
            <w:gridSpan w:val="10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RtSHIFT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SHIFT</w:t>
              </w:r>
            </w:hyperlink>
          </w:p>
        </w:tc>
        <w:tc>
          <w:tcPr>
            <w:tcW w:w="41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73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729" w:type="dxa"/>
            <w:gridSpan w:val="4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UpArrow">
              <w:r>
                <w:rPr>
                  <w:rStyle w:val="InternetLink"/>
                  <w:rFonts w:eastAsia="Wingdings 3" w:cs="Wingdings 3" w:ascii="Wingdings 3" w:hAnsi="Wingdings 3"/>
                  <w:b/>
                  <w:color w:val="000000"/>
                  <w:u w:val="none"/>
                </w:rPr>
                <w:t></w:t>
              </w:r>
            </w:hyperlink>
          </w:p>
        </w:tc>
        <w:tc>
          <w:tcPr>
            <w:tcW w:w="7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42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786" w:type="dxa"/>
            <w:gridSpan w:val="7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Num1_End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1</w:t>
                <w:br/>
                <w:t>End</w:t>
              </w:r>
            </w:hyperlink>
          </w:p>
        </w:tc>
        <w:tc>
          <w:tcPr>
            <w:tcW w:w="702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Num2_DnArrow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2</w:t>
                <w:br/>
              </w:r>
              <w:r>
                <w:rPr>
                  <w:rStyle w:val="InternetLink"/>
                  <w:rFonts w:eastAsia="Wingdings 3" w:cs="Wingdings 3" w:ascii="Wingdings 3" w:hAnsi="Wingdings 3"/>
                  <w:b/>
                  <w:color w:val="000000"/>
                  <w:sz w:val="18"/>
                  <w:szCs w:val="18"/>
                  <w:u w:val="none"/>
                </w:rPr>
                <w:t></w:t>
              </w:r>
            </w:hyperlink>
          </w:p>
        </w:tc>
        <w:tc>
          <w:tcPr>
            <w:tcW w:w="894" w:type="dxa"/>
            <w:gridSpan w:val="9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Num3_PgDn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3</w:t>
                <w:br/>
                <w:t>PgDn</w:t>
              </w:r>
            </w:hyperlink>
          </w:p>
        </w:tc>
        <w:tc>
          <w:tcPr>
            <w:tcW w:w="741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/>
            </w:pPr>
            <w:hyperlink w:anchor="NumKP_Enter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E</w:t>
              </w:r>
            </w:hyperlink>
          </w:p>
          <w:p>
            <w:pPr>
              <w:pStyle w:val="Normal"/>
              <w:jc w:val="center"/>
              <w:rPr/>
            </w:pPr>
            <w:hyperlink w:anchor="NumKP_Enter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N</w:t>
                <w:br/>
                <w:t>T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NumKP_Enter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E</w:t>
                <w:br/>
                <w:t>R</w:t>
              </w:r>
            </w:hyperlink>
          </w:p>
        </w:tc>
      </w:tr>
      <w:tr>
        <w:trPr>
          <w:trHeight w:val="680" w:hRule="exact"/>
        </w:trPr>
        <w:tc>
          <w:tcPr>
            <w:tcW w:w="1090" w:type="dxa"/>
            <w:gridSpan w:val="8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LeftCtrl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CTRL</w:t>
              </w:r>
            </w:hyperlink>
          </w:p>
        </w:tc>
        <w:tc>
          <w:tcPr>
            <w:tcW w:w="637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LeftWindowsKey">
              <w:r>
                <w:rPr>
                  <w:rStyle w:val="InternetLink"/>
                  <w:rFonts w:eastAsia="Wingdings" w:cs="Wingdings" w:ascii="Wingdings" w:hAnsi="Wingdings"/>
                  <w:b/>
                  <w:color w:val="000000"/>
                  <w:u w:val="none"/>
                </w:rPr>
                <w:t></w:t>
              </w:r>
            </w:hyperlink>
          </w:p>
        </w:tc>
        <w:tc>
          <w:tcPr>
            <w:tcW w:w="639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Left_Alt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Alt</w:t>
              </w:r>
            </w:hyperlink>
          </w:p>
        </w:tc>
        <w:tc>
          <w:tcPr>
            <w:tcW w:w="3543" w:type="dxa"/>
            <w:gridSpan w:val="29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SpaceBar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Space</w:t>
              </w:r>
            </w:hyperlink>
          </w:p>
        </w:tc>
        <w:tc>
          <w:tcPr>
            <w:tcW w:w="640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RtAlt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Alt</w:t>
              </w:r>
            </w:hyperlink>
          </w:p>
        </w:tc>
        <w:tc>
          <w:tcPr>
            <w:tcW w:w="639" w:type="dxa"/>
            <w:gridSpan w:val="7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RtWindows">
              <w:r>
                <w:rPr>
                  <w:rStyle w:val="InternetLink"/>
                  <w:rFonts w:eastAsia="Wingdings" w:cs="Wingdings" w:ascii="Wingdings" w:hAnsi="Wingdings"/>
                  <w:b/>
                  <w:color w:val="000000"/>
                  <w:u w:val="none"/>
                </w:rPr>
                <w:t></w:t>
              </w:r>
            </w:hyperlink>
          </w:p>
        </w:tc>
        <w:tc>
          <w:tcPr>
            <w:tcW w:w="732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hyperlink w:anchor="Menu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18"/>
                  <w:szCs w:val="18"/>
                  <w:u w:val="none"/>
                </w:rPr>
                <w:t>Menu</w:t>
              </w:r>
            </w:hyperlink>
          </w:p>
        </w:tc>
        <w:tc>
          <w:tcPr>
            <w:tcW w:w="1070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RtCtrl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CTRL</w:t>
              </w:r>
            </w:hyperlink>
          </w:p>
        </w:tc>
        <w:tc>
          <w:tcPr>
            <w:tcW w:w="44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756" w:type="dxa"/>
            <w:gridSpan w:val="8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LeftArrow">
              <w:r>
                <w:rPr>
                  <w:rStyle w:val="InternetLink"/>
                  <w:rFonts w:eastAsia="Wingdings 3" w:cs="Wingdings 3" w:ascii="Wingdings 3" w:hAnsi="Wingdings 3"/>
                  <w:b/>
                  <w:color w:val="000000"/>
                  <w:u w:val="none"/>
                </w:rPr>
                <w:t></w:t>
              </w:r>
            </w:hyperlink>
          </w:p>
        </w:tc>
        <w:tc>
          <w:tcPr>
            <w:tcW w:w="745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DnArrow">
              <w:r>
                <w:rPr>
                  <w:rStyle w:val="InternetLink"/>
                  <w:rFonts w:eastAsia="Wingdings 3" w:cs="Wingdings 3" w:ascii="Wingdings 3" w:hAnsi="Wingdings 3"/>
                  <w:b/>
                  <w:color w:val="000000"/>
                  <w:u w:val="none"/>
                </w:rPr>
                <w:t></w:t>
              </w:r>
            </w:hyperlink>
          </w:p>
        </w:tc>
        <w:tc>
          <w:tcPr>
            <w:tcW w:w="708" w:type="dxa"/>
            <w:gridSpan w:val="5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hyperlink w:anchor="RtArrow">
              <w:r>
                <w:rPr>
                  <w:rStyle w:val="InternetLink"/>
                  <w:rFonts w:eastAsia="Wingdings 3" w:cs="Wingdings 3" w:ascii="Wingdings 3" w:hAnsi="Wingdings 3"/>
                  <w:b/>
                  <w:color w:val="000000"/>
                  <w:u w:val="none"/>
                </w:rPr>
                <w:t></w:t>
              </w:r>
            </w:hyperlink>
          </w:p>
        </w:tc>
        <w:tc>
          <w:tcPr>
            <w:tcW w:w="4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402" w:type="dxa"/>
            <w:gridSpan w:val="10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</w:t>
              <w:br/>
            </w:r>
            <w:hyperlink w:anchor="Insert">
              <w:r>
                <w:rPr>
                  <w:rStyle w:val="InternetLink"/>
                  <w:rFonts w:cs="Arial" w:ascii="Arial Narrow" w:hAnsi="Arial Narrow"/>
                  <w:b/>
                  <w:color w:val="000000"/>
                  <w:u w:val="none"/>
                </w:rPr>
                <w:t>INS</w:t>
              </w:r>
            </w:hyperlink>
          </w:p>
        </w:tc>
        <w:tc>
          <w:tcPr>
            <w:tcW w:w="854" w:type="dxa"/>
            <w:gridSpan w:val="6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.</w:t>
            </w:r>
            <w:r>
              <w:rPr>
                <w:rFonts w:cs="Arial" w:ascii="Arial Narrow" w:hAnsi="Arial Narrow"/>
                <w:b/>
                <w:u w:val="single"/>
              </w:rPr>
              <w:br/>
            </w:r>
            <w:hyperlink w:anchor="NumDEL">
              <w:r>
                <w:rPr>
                  <w:rStyle w:val="InternetLink"/>
                  <w:rFonts w:cs="Arial" w:ascii="Arial Narrow" w:hAnsi="Arial Narrow"/>
                  <w:b/>
                  <w:color w:val="000000"/>
                </w:rPr>
                <w:t>DEL</w:t>
              </w:r>
            </w:hyperlink>
          </w:p>
        </w:tc>
        <w:tc>
          <w:tcPr>
            <w:tcW w:w="72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bookmarkStart w:id="2" w:name="BottomofKeyboard"/>
      <w:bookmarkStart w:id="3" w:name="ReturntoKeyboard"/>
      <w:bookmarkStart w:id="4" w:name="BottomofKeyboard"/>
      <w:bookmarkStart w:id="5" w:name="ReturntoKeyboard"/>
      <w:bookmarkEnd w:id="4"/>
      <w:bookmarkEnd w:id="5"/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1294"/>
      </w:tblGrid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For CTRL + SHIFT Combinations click Here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</w:rPr>
            </w:pPr>
            <w:hyperlink w:anchor="CTRL_SHIFT_COMBO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8"/>
                </w:rPr>
                <w:t>CTRL</w:t>
              </w:r>
            </w:hyperlink>
            <w:r>
              <w:rPr>
                <w:rFonts w:cs="Arial" w:ascii="Arial Narrow" w:hAnsi="Arial Narrow"/>
                <w:b/>
                <w:sz w:val="28"/>
              </w:rPr>
              <w:t xml:space="preserve"> SHIFT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Use “CTRL + LEFT MOUSE CLICK”  to go to a particular key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To Return to this Keyboard CTRL + CLICK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</w:rPr>
      </w:pPr>
      <w:r>
        <w:br w:type="page"/>
      </w:r>
      <w:r>
        <w:rPr>
          <w:rFonts w:cs="Arial" w:ascii="Arial Narrow" w:hAnsi="Arial Narrow"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  <w:gridCol w:w="2835"/>
      </w:tblGrid>
      <w:tr>
        <w:trPr/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c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:</w:t>
            </w:r>
            <w:bookmarkStart w:id="6" w:name="ESc"/>
            <w:bookmarkEnd w:id="6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 Flight Simula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  <w:gridCol w:w="2802"/>
      </w:tblGrid>
      <w:tr>
        <w:trPr/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hyperlink w:anchor="F1">
              <w:r>
                <w:rPr>
                  <w:rStyle w:val="InternetLink"/>
                  <w:rFonts w:cs="Arial" w:ascii="Arial" w:hAnsi="Arial"/>
                  <w:b/>
                  <w:color w:val="000000"/>
                  <w:sz w:val="28"/>
                  <w:szCs w:val="28"/>
                  <w:u w:val="none"/>
                </w:rPr>
                <w:t>F1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highlight w:val="yellow"/>
              </w:rPr>
            </w:pPr>
            <w:hyperlink w:anchor="F1">
              <w:bookmarkStart w:id="7" w:name="F1"/>
              <w:bookmarkEnd w:id="7"/>
              <w:r>
                <w:rPr>
                  <w:rStyle w:val="InternetLink"/>
                  <w:rFonts w:cs="Arial" w:ascii="Arial" w:hAnsi="Arial"/>
                  <w:b/>
                  <w:color w:val="000000"/>
                  <w:highlight w:val="yellow"/>
                  <w:u w:val="none"/>
                </w:rPr>
                <w:t>F1</w:t>
              </w:r>
            </w:hyperlink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Throttle Cut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highlight w:val="yellow"/>
              </w:rPr>
              <w:t>CTRL + F1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Propeller (low RPM)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highlight w:val="yellow"/>
              </w:rPr>
              <w:t>CTRL + SHIFT + F1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ixture Idle Cut Off (Lean)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F1 (Slew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Slew Altitude Down Quickly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  <w:gridCol w:w="2802"/>
      </w:tblGrid>
      <w:tr>
        <w:trPr/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2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2</w:t>
            </w:r>
            <w:bookmarkStart w:id="8" w:name="F2"/>
            <w:bookmarkEnd w:id="8"/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erse Thrust (turboprops/jets)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2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Throttle (decrease RPM quickly)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F2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Propeller Pitch (decrease RPM)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F2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xture (lean quickly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2 (Slew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eze Vertical Movement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  <w:gridCol w:w="2802"/>
      </w:tblGrid>
      <w:tr>
        <w:trPr/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3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3</w:t>
            </w:r>
            <w:bookmarkStart w:id="9" w:name="F3"/>
            <w:bookmarkEnd w:id="9"/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rottle (increase – small)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F3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eller Pitch (increase RPM Incrementally)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F3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xture (enrich) Incrementally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3 (Slew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w Up slowly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5966"/>
        <w:gridCol w:w="2725"/>
      </w:tblGrid>
      <w:tr>
        <w:trPr/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4: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4</w:t>
            </w:r>
            <w:bookmarkStart w:id="10" w:name="F4"/>
            <w:bookmarkEnd w:id="10"/>
            <w:r>
              <w:rPr>
                <w:rFonts w:cs="Arial" w:ascii="Arial" w:hAnsi="Arial"/>
                <w:b/>
              </w:rPr>
              <w:t xml:space="preserve">: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rottle (Full)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CTRL + F4: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eller (High RPM)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F4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xture (full rich)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4 (Slew)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w Altitude Up Fast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SHIFT + F4: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orde reheat/afterburner (on/off) [TOGGLE]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  <w:gridCol w:w="2802"/>
      </w:tblGrid>
      <w:tr>
        <w:trPr/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5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5</w:t>
            </w:r>
            <w:bookmarkStart w:id="11" w:name="F5"/>
            <w:bookmarkEnd w:id="11"/>
            <w:r>
              <w:rPr>
                <w:rFonts w:cs="Arial" w:ascii="Arial" w:hAnsi="Arial"/>
                <w:b/>
              </w:rPr>
              <w:t xml:space="preserve">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Flaps UP (retract fully) 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lew F5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tch Nose (Pitch) Up Fast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  <w:gridCol w:w="3118"/>
      </w:tblGrid>
      <w:tr>
        <w:trPr/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6</w:t>
            </w:r>
            <w:bookmarkStart w:id="12" w:name="F6"/>
            <w:bookmarkEnd w:id="12"/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6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aps (retract incrementally) DECREAS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w F6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eze Pitch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  <w:gridCol w:w="3260"/>
      </w:tblGrid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7</w:t>
            </w:r>
            <w:bookmarkStart w:id="13" w:name="F7"/>
            <w:bookmarkEnd w:id="13"/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7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aps (extend incrementally) INCREASE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ZapfChancery" w:hAnsi="ZapfChancery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w F7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tch Nose Down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3260"/>
      </w:tblGrid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8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8</w:t>
            </w:r>
            <w:bookmarkStart w:id="14" w:name="F8"/>
            <w:bookmarkEnd w:id="14"/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aps (extend fully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w F8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tch Nose Down Quickly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3260"/>
      </w:tblGrid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9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9</w:t>
            </w:r>
            <w:bookmarkStart w:id="15" w:name="F9"/>
            <w:bookmarkEnd w:id="15"/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rtual Cockpit (View Camera Select 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highlight w:val="yellow"/>
              </w:rPr>
              <w:t>F12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F12</w:t>
            </w:r>
            <w:bookmarkStart w:id="16" w:name="F12"/>
            <w:bookmarkEnd w:id="16"/>
            <w:r>
              <w:rPr>
                <w:rFonts w:cs="Arial" w:ascii="Arial" w:hAnsi="Arial"/>
                <w:b/>
                <w:highlight w:val="yellow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Top-Down View</w:t>
            </w:r>
            <w:r>
              <w:rPr>
                <w:rFonts w:cs="Arial" w:ascii="Arial" w:hAnsi="Arial"/>
                <w:b/>
              </w:rPr>
              <w:t xml:space="preserve"> (View Camera Select 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0"/>
        <w:gridCol w:w="2835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t Scrn/SysRq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t Scrn/SysRq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il</w:t>
            </w:r>
            <w:bookmarkStart w:id="17" w:name="PRTSCRN"/>
            <w:bookmarkEnd w:id="17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495"/>
        <w:gridCol w:w="2835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roll</w:t>
            </w:r>
            <w:bookmarkStart w:id="18" w:name="ScrollLock"/>
            <w:bookmarkEnd w:id="18"/>
            <w:r>
              <w:rPr>
                <w:rFonts w:cs="Arial" w:ascii="Arial" w:hAnsi="Arial"/>
                <w:b/>
                <w:sz w:val="28"/>
                <w:szCs w:val="28"/>
              </w:rPr>
              <w:t xml:space="preserve"> Lock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oll Lock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C Menu (display/hid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Scroll Lock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or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495"/>
        <w:gridCol w:w="2835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use /Break</w:t>
            </w:r>
            <w:bookmarkStart w:id="19" w:name="Pause"/>
            <w:bookmarkEnd w:id="19"/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use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use Flight [TOGGLE]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PAUSE [BREAK]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IT Flight Simulator immediately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495"/>
        <w:gridCol w:w="2835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~ Tild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`</w:t>
            </w:r>
            <w:bookmarkStart w:id="20" w:name="tilde"/>
            <w:bookmarkEnd w:id="20"/>
            <w:r>
              <w:rPr>
                <w:rFonts w:cs="Arial" w:ascii="Arial" w:hAnsi="Arial"/>
                <w:b/>
              </w:rPr>
              <w:t>Tilde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C Window (display/hide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`Tilde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mulator Window Hide/Show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ZapfChancery" w:hAnsi="ZapfChancery" w:cs="Arial"/>
                <w:b/>
                <w:b/>
              </w:rPr>
            </w:pPr>
            <w:r>
              <w:rPr>
                <w:rFonts w:cs="Arial" w:ascii="ZapfChancery" w:hAnsi="ZapfChancery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  <w:gridCol w:w="2693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!</w:t>
            </w:r>
            <w:bookmarkStart w:id="21" w:name="Exclam1"/>
            <w:bookmarkEnd w:id="21"/>
            <w:r>
              <w:rPr>
                <w:rFonts w:cs="Arial" w:ascii="Arial" w:hAnsi="Arial"/>
                <w:b/>
                <w:sz w:val="28"/>
                <w:szCs w:val="28"/>
              </w:rPr>
              <w:t xml:space="preserve"> 1 Exclamation Mark/On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ect Item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E + 1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ect Engine 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5662"/>
        <w:gridCol w:w="3118"/>
      </w:tblGrid>
      <w:tr>
        <w:trPr>
          <w:trHeight w:val="567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@ 2 AT/Two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  <w:bookmarkStart w:id="22" w:name="at2"/>
            <w:bookmarkEnd w:id="22"/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ect Item 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 + 2: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ect Engine 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3: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er Beacon Ident (on/off) [TOGGLE]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3: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Panel Window 3 (display/hide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  <w:gridCol w:w="3118"/>
      </w:tblGrid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$ 4 Dollar sign/Fou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  <w:bookmarkStart w:id="23" w:name="Dollar4"/>
            <w:bookmarkEnd w:id="23"/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ect Item 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E + 4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ect Engine 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ZapfChancery" w:hAnsi="ZapfChancery" w:cs="Arial"/>
                <w:b/>
                <w:b/>
              </w:rPr>
            </w:pPr>
            <w:r>
              <w:rPr>
                <w:rFonts w:cs="Arial" w:ascii="ZapfChancery" w:hAnsi="ZapfChancery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4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ME Ident (on/off) [TOGGLE]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4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Panel Window 4 (display/hide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  <w:gridCol w:w="3118"/>
      </w:tblGrid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% </w:t>
            </w:r>
            <w:bookmarkStart w:id="24" w:name="Percent5"/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  <w:bookmarkEnd w:id="24"/>
            <w:r>
              <w:rPr>
                <w:rFonts w:cs="Arial" w:ascii="Arial" w:hAnsi="Arial"/>
                <w:b/>
                <w:sz w:val="28"/>
                <w:szCs w:val="28"/>
              </w:rPr>
              <w:t xml:space="preserve"> PerCent/Fiv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5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F Ident (on/off) [TOGGLE]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5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Panel Window 5 (display/hide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37"/>
        <w:gridCol w:w="3118"/>
      </w:tblGrid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^</w:t>
            </w:r>
            <w:bookmarkStart w:id="25" w:name="carat6"/>
            <w:bookmarkEnd w:id="25"/>
            <w:r>
              <w:rPr>
                <w:rFonts w:cs="Arial" w:ascii="Arial" w:hAnsi="Arial"/>
                <w:b/>
                <w:sz w:val="28"/>
                <w:szCs w:val="28"/>
              </w:rPr>
              <w:t xml:space="preserve"> 6 Circumflex Accent/Six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6: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ub-panels 6 (display/hid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37"/>
        <w:gridCol w:w="3118"/>
      </w:tblGrid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^CAPS LOCK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CAPS LOCK: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ce (start transmit to all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^SHIFT + CAPS LOCK: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ce (stop transmit to all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37"/>
        <w:gridCol w:w="3118"/>
      </w:tblGrid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amp;</w:t>
            </w:r>
            <w:bookmarkStart w:id="26" w:name="ampersand7"/>
            <w:bookmarkEnd w:id="26"/>
            <w:r>
              <w:rPr>
                <w:rFonts w:cs="Arial" w:ascii="Arial" w:hAnsi="Arial"/>
                <w:b/>
              </w:rPr>
              <w:t xml:space="preserve"> 7 Ampersand/Sev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7: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Panel Window 7 (display/hid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37"/>
        <w:gridCol w:w="3118"/>
      </w:tblGrid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 8 Asterix/Eight</w:t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bookmarkStart w:id="27" w:name="asterix8"/>
            <w:bookmarkEnd w:id="27"/>
            <w:r>
              <w:rPr>
                <w:rFonts w:cs="Arial" w:ascii="Arial" w:hAnsi="Arial"/>
                <w:b/>
              </w:rPr>
              <w:t>SHIFT + 8: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Panel Window 8 (display/hid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ZapfChancery" w:hAnsi="ZapfChancery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37"/>
        <w:gridCol w:w="3118"/>
      </w:tblGrid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 9 Left Bracket/Ni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  <w:bookmarkStart w:id="28" w:name="lbracket9"/>
            <w:bookmarkEnd w:id="28"/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tch Nose Up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9: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Panel Window 9 (display/hide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9: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ter NT361 Check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37"/>
        <w:gridCol w:w="3118"/>
      </w:tblGrid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)</w:t>
            </w:r>
            <w:bookmarkStart w:id="29" w:name="rtbracket0"/>
            <w:bookmarkEnd w:id="29"/>
            <w:r>
              <w:rPr>
                <w:rFonts w:cs="Arial" w:ascii="Arial" w:hAnsi="Arial"/>
                <w:b/>
                <w:sz w:val="28"/>
              </w:rPr>
              <w:t xml:space="preserve"> 0 Right Bracket/Zer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: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tch Nose Dow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  <w:gridCol w:w="3033"/>
      </w:tblGrid>
      <w:tr>
        <w:trPr/>
        <w:tc>
          <w:tcPr>
            <w:tcW w:w="1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30" w:name="Hyphen"/>
            <w:r>
              <w:rPr>
                <w:rFonts w:cs="Arial" w:ascii="Arial" w:hAnsi="Arial"/>
                <w:b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_</w:t>
            </w:r>
            <w:bookmarkEnd w:id="30"/>
            <w:r>
              <w:rPr>
                <w:rFonts w:cs="Arial" w:ascii="Arial" w:hAnsi="Arial"/>
                <w:b/>
                <w:sz w:val="28"/>
                <w:szCs w:val="28"/>
              </w:rPr>
              <w:t>Underscore/Hyphen on keyboard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om Out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rease Selection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- (Minu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se Distance DECREASE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–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rease Selection Slightly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T + –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D Panel Transparency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53"/>
        <w:gridCol w:w="3119"/>
      </w:tblGrid>
      <w:tr>
        <w:trPr/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+ </w:t>
            </w:r>
            <w:bookmarkStart w:id="31" w:name="plusequals"/>
            <w:bookmarkEnd w:id="31"/>
            <w:r>
              <w:rPr>
                <w:rFonts w:cs="Arial" w:ascii="Arial" w:hAnsi="Arial"/>
                <w:b/>
                <w:sz w:val="28"/>
                <w:szCs w:val="28"/>
              </w:rPr>
              <w:t>/= Plus/Equals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=: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om In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= Equals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se Distance INCREASE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=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crease Selection Slightly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342"/>
        <w:gridCol w:w="2835"/>
      </w:tblGrid>
      <w:tr>
        <w:trPr/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</w:t>
            </w:r>
            <w:r>
              <w:rPr>
                <w:rFonts w:cs="Arial" w:ascii="Arial" w:hAnsi="Arial"/>
                <w:b/>
                <w:sz w:val="28"/>
                <w:szCs w:val="28"/>
              </w:rPr>
              <w:t>BackSpace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KSPACE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default zoom)  [Zoom 1X]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r>
              <w:rPr>
                <w:rFonts w:cs="Arial" w:ascii="ZapfChancery" w:hAnsi="ZapfChancery"/>
                <w:b/>
                <w:sz w:val="48"/>
                <w:szCs w:val="48"/>
              </w:rPr>
              <w:t xml:space="preserve"> 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  <w:r>
              <w:rPr>
                <w:rFonts w:cs="Arial" w:ascii="Arial Narrow" w:hAnsi="Arial Narrow"/>
                <w:b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BACKSPACE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yepoint (move down)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BACKSPACE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yepoint (move forward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BACKSPACE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yepoint (move left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55"/>
        <w:gridCol w:w="2708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</w:t>
            </w:r>
            <w:bookmarkStart w:id="32" w:name="Insert"/>
            <w:bookmarkEnd w:id="32"/>
            <w:r>
              <w:rPr>
                <w:rFonts w:cs="Arial" w:ascii="Arial" w:hAnsi="Arial"/>
                <w:b/>
                <w:sz w:val="28"/>
                <w:szCs w:val="28"/>
              </w:rPr>
              <w:t xml:space="preserve"> (Num Pad 0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 (Num Pad 0)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dder Yaw Left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r>
              <w:rPr>
                <w:rFonts w:cs="Arial" w:ascii="ZapfChancery" w:hAnsi="ZapfChancery"/>
                <w:b/>
                <w:sz w:val="48"/>
                <w:szCs w:val="48"/>
              </w:rPr>
              <w:t xml:space="preserve"> 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  <w:r>
              <w:rPr>
                <w:rFonts w:cs="Arial" w:ascii="Arial Narrow" w:hAnsi="Arial Narrow"/>
                <w:b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NUM Pad 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dder Trim Left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View Snap to Panel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26"/>
        <w:gridCol w:w="4111"/>
        <w:gridCol w:w="2693"/>
      </w:tblGrid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 Pad 7/Hom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bookmarkStart w:id="33" w:name="Home"/>
            <w:bookmarkEnd w:id="33"/>
            <w:r>
              <w:rPr>
                <w:rFonts w:cs="Arial" w:ascii="Arial" w:hAnsi="Arial"/>
                <w:b/>
              </w:rPr>
              <w:t>Num Pad 7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vator Trim Dow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r>
              <w:rPr>
                <w:rFonts w:cs="Arial" w:ascii="ZapfChancery" w:hAnsi="ZapfChancery"/>
                <w:b/>
                <w:sz w:val="48"/>
                <w:szCs w:val="48"/>
              </w:rPr>
              <w:t xml:space="preserve"> 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Num Pad 7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Forward Left Up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w Num Pad 7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w Bank Minus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ok Forward LEFT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HIFT + Num Pad 7 + Num Pad 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ok forward LEFT UP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5994"/>
        <w:gridCol w:w="2780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gUp</w:t>
            </w:r>
          </w:p>
        </w:tc>
      </w:tr>
      <w:tr>
        <w:trPr>
          <w:trHeight w:val="56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Up</w:t>
            </w:r>
            <w:bookmarkStart w:id="34" w:name="PageUp"/>
            <w:bookmarkEnd w:id="34"/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dows command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065"/>
        <w:gridCol w:w="2733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um Lock</w:t>
            </w:r>
          </w:p>
        </w:tc>
      </w:tr>
      <w:tr>
        <w:trPr>
          <w:trHeight w:val="56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 Lock</w:t>
            </w:r>
            <w:bookmarkStart w:id="35" w:name="NumLock"/>
            <w:bookmarkEnd w:id="35"/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dows comman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ZapfChancery" w:hAnsi="ZapfChancery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159"/>
        <w:gridCol w:w="2693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  <w:bookmarkStart w:id="36" w:name="FwdSlash"/>
            <w:bookmarkEnd w:id="36"/>
            <w:r>
              <w:rPr>
                <w:rFonts w:cs="Arial" w:ascii="Arial" w:hAnsi="Arial"/>
                <w:b/>
                <w:sz w:val="28"/>
              </w:rPr>
              <w:t xml:space="preserve"> F</w:t>
            </w:r>
            <w:bookmarkStart w:id="37" w:name="NumPad_Fwd_Slash"/>
            <w:bookmarkEnd w:id="37"/>
            <w:r>
              <w:rPr>
                <w:rFonts w:cs="Arial" w:ascii="Arial" w:hAnsi="Arial"/>
                <w:b/>
                <w:sz w:val="28"/>
              </w:rPr>
              <w:t>orward Slash Num Pad</w:t>
            </w:r>
          </w:p>
        </w:tc>
      </w:tr>
      <w:tr>
        <w:trPr>
          <w:trHeight w:val="8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 Pad /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PAD (view direction/control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ZapfChancery" w:hAnsi="ZapfChancery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086"/>
        <w:gridCol w:w="2712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um Pad * Asterix</w:t>
            </w:r>
          </w:p>
        </w:tc>
      </w:tr>
      <w:tr>
        <w:trPr>
          <w:trHeight w:val="851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bookmarkStart w:id="38" w:name="Asterix"/>
            <w:r>
              <w:rPr>
                <w:rFonts w:cs="Arial" w:ascii="Arial" w:hAnsi="Arial"/>
                <w:b/>
              </w:rPr>
              <w:t>*</w:t>
            </w:r>
            <w:bookmarkEnd w:id="38"/>
            <w:r>
              <w:rPr>
                <w:rFonts w:cs="Arial" w:ascii="Arial" w:hAnsi="Arial"/>
                <w:b/>
              </w:rPr>
              <w:t xml:space="preserve"> Asterix Num Pad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kes apply LEF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ZapfChancery" w:hAnsi="ZapfChancery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086"/>
        <w:gridCol w:w="2712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um Pad - Minus</w:t>
            </w:r>
          </w:p>
        </w:tc>
      </w:tr>
      <w:tr>
        <w:trPr>
          <w:trHeight w:val="851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MINUS Num Pad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kes apply RIGH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ZapfChancery" w:hAnsi="ZapfChancery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128"/>
        <w:gridCol w:w="2687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AB</w:t>
            </w:r>
            <w:bookmarkStart w:id="39" w:name="TAB"/>
            <w:bookmarkEnd w:id="39"/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sz w:val="28"/>
              </w:rPr>
              <w:t>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TAB: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next window)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ZapfChancery" w:hAnsi="ZapfChancery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TAB: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previous window)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6238"/>
        <w:gridCol w:w="2613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 q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bookmarkStart w:id="40" w:name="Qq"/>
            <w:bookmarkEnd w:id="40"/>
            <w:r>
              <w:rPr>
                <w:rFonts w:cs="Arial" w:ascii="Arial" w:hAnsi="Arial"/>
                <w:b/>
              </w:rPr>
              <w:t>Q: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nd (on/off) [TOGGLE]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ZapfChancery" w:hAnsi="ZapfChancery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Q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Always Pan DOWN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Q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Always Pan UP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Q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il Hook (Extend/Retract) F/A-18 Hornet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W Q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w Up Slowly (Altitude Plus)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129"/>
        <w:gridCol w:w="2686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</w:t>
            </w:r>
            <w:bookmarkStart w:id="41" w:name="Ww"/>
            <w:bookmarkEnd w:id="41"/>
            <w:r>
              <w:rPr>
                <w:rFonts w:cs="Arial" w:ascii="Arial" w:hAnsi="Arial"/>
                <w:b/>
                <w:sz w:val="28"/>
              </w:rPr>
              <w:t>w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 Cockpit (cycle panels) (Panel View Previous)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ZapfChancery" w:hAnsi="ZapfChancery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W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View Previous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W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ter Rudder Up/Down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3119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  <w:bookmarkStart w:id="42" w:name="Ee"/>
            <w:bookmarkEnd w:id="42"/>
            <w:r>
              <w:rPr>
                <w:rFonts w:cs="Arial" w:ascii="Arial" w:hAnsi="Arial"/>
                <w:b/>
                <w:sz w:val="28"/>
              </w:rPr>
              <w:t xml:space="preserve"> 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E + engine number (1-4)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ect Engine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E + 1 + 2 + 3 + 4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ect All Engine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ine Autostart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ors Select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E + 1 + 2 + 3 + 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ect Doors 1 to 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37"/>
        <w:gridCol w:w="2693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bookmarkStart w:id="43" w:name="Rr"/>
            <w:bookmarkEnd w:id="43"/>
            <w:r>
              <w:rPr>
                <w:rFonts w:cs="Arial" w:ascii="Arial" w:hAnsi="Arial"/>
                <w:b/>
              </w:rPr>
              <w:t>R: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mulation Rate + INC/- DEC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R: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rspeed Hold (on/off) [TOGGLE]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R: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rspeed Bug Select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R: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-throttle (arm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81"/>
        <w:gridCol w:w="2615"/>
      </w:tblGrid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  <w:bookmarkStart w:id="44" w:name="Tt"/>
            <w:bookmarkEnd w:id="44"/>
            <w:r>
              <w:rPr>
                <w:rFonts w:cs="Arial" w:ascii="Arial" w:hAnsi="Arial"/>
                <w:b/>
              </w:rPr>
              <w:t xml:space="preserve">: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nder (select)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T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itude Hold (on/off) [TOGGLE]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T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fer/Accept Control  (Multiplayer)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T + ( + /-)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D Panel Transparency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6688"/>
        <w:gridCol w:w="2410"/>
      </w:tblGrid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Y</w:t>
            </w:r>
            <w:bookmarkStart w:id="45" w:name="Yy"/>
            <w:bookmarkEnd w:id="45"/>
            <w:r>
              <w:rPr>
                <w:rFonts w:cs="Arial" w:ascii="Arial" w:hAnsi="Arial"/>
                <w:b/>
                <w:sz w:val="28"/>
              </w:rPr>
              <w:t>y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: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w Mode (on/off) [TOGGLE]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Y: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use as Yoke [TOGGLE] (Flight Control on/off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Y: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w Plane (call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Y: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w Rope (release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7156"/>
        <w:gridCol w:w="2410"/>
      </w:tblGrid>
      <w:tr>
        <w:trPr>
          <w:trHeight w:val="510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</w:t>
            </w:r>
            <w:bookmarkStart w:id="46" w:name="Uu"/>
            <w:bookmarkEnd w:id="46"/>
            <w:r>
              <w:rPr>
                <w:rFonts w:cs="Arial" w:ascii="Arial" w:hAnsi="Arial"/>
                <w:b/>
                <w:sz w:val="28"/>
              </w:rPr>
              <w:t>u</w:t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: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ss/Pointer (on/off) [TOGGLE]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HIFT + U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unch Bar (Extend/Retract) F/A-18 Horn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TRL + U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ist Arm (Extend Release) – Westland EH101 Helicopter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SHIFT + U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-Rudder [TOGGLE]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7148"/>
        <w:gridCol w:w="2410"/>
      </w:tblGrid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i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  <w:bookmarkStart w:id="47" w:name="Ii"/>
            <w:bookmarkEnd w:id="47"/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moke System (on/off) [TOGGLE]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I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tch AXIS normal/inverted [TOGGLE]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I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eoff Assist (Arm/Disarm) F/A-18 Horn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7359"/>
        <w:gridCol w:w="2551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</w:t>
            </w:r>
            <w:bookmarkStart w:id="48" w:name="Oo"/>
            <w:bookmarkEnd w:id="48"/>
            <w:r>
              <w:rPr>
                <w:rFonts w:cs="Arial" w:ascii="Arial" w:hAnsi="Arial"/>
                <w:b/>
                <w:sz w:val="28"/>
              </w:rPr>
              <w:t>o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: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be Lights (on/off) [TOGGLE]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: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ist Cable (Attach/Release) – Westland EH101 Helicopter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O: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izer Hold (on/off) [TOGGLE]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O: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yer Cycle [MULTIPLAYER]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O: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use View Direction ON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322"/>
        <w:gridCol w:w="2410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p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  <w:bookmarkStart w:id="49" w:name="Pp"/>
            <w:bookmarkEnd w:id="49"/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use [TOGGLE]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P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use Full Session [Multiplayer]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P: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ushback start/stop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P + 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shback Tail LEF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P + 2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shback Tail RIGH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7413"/>
        <w:gridCol w:w="2410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{[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</w:t>
            </w:r>
            <w:bookmarkStart w:id="50" w:name="LCrlyBrckt"/>
            <w:bookmarkEnd w:id="50"/>
            <w:r>
              <w:rPr>
                <w:rFonts w:cs="Arial" w:ascii="Arial" w:hAnsi="Arial"/>
                <w:b/>
              </w:rPr>
              <w:t xml:space="preserve"> Left Bracket: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open new window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CTRL + [ Left Bracket: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pt Event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538"/>
        <w:gridCol w:w="2410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}]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]</w:t>
            </w:r>
            <w:bookmarkStart w:id="51" w:name="RCrlyBrckt"/>
            <w:bookmarkEnd w:id="51"/>
            <w:r>
              <w:rPr>
                <w:rFonts w:cs="Arial" w:ascii="Arial" w:hAnsi="Arial"/>
                <w:b/>
              </w:rPr>
              <w:t xml:space="preserve"> Right Bracket: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close selected window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] (RIGHT BRACKET)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pt Event 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] (RIGHT BRACKET)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hat Window (Display/Hide)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] (RIGHT BRACKET)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open new top-down window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693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|</w:t>
            </w:r>
            <w:bookmarkStart w:id="52" w:name="Bckwd_Slash"/>
            <w:bookmarkEnd w:id="52"/>
            <w:r>
              <w:rPr>
                <w:rFonts w:cs="Arial" w:ascii="Arial" w:hAnsi="Arial"/>
                <w:b/>
                <w:sz w:val="28"/>
              </w:rPr>
              <w:t xml:space="preserve">\ Backward Slash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|\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SHIFT + \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p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3686"/>
      </w:tblGrid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l (Delete)</w:t>
            </w:r>
          </w:p>
        </w:tc>
      </w:tr>
      <w:tr>
        <w:trPr>
          <w:trHeight w:val="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  <w:bookmarkStart w:id="53" w:name="Delete"/>
            <w:bookmarkEnd w:id="53"/>
            <w:r>
              <w:rPr>
                <w:rFonts w:cs="Arial" w:ascii="Arial" w:hAnsi="Arial"/>
                <w:b/>
              </w:rPr>
              <w:t>el (Delete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dows Cm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ZapfChancery" w:hAnsi="ZapfChancery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  <w:gridCol w:w="3827"/>
      </w:tblGrid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nd</w:t>
            </w:r>
          </w:p>
        </w:tc>
      </w:tr>
      <w:tr>
        <w:trPr>
          <w:trHeight w:val="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dows Cm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ZapfChancery" w:hAnsi="ZapfChancery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  <w:gridCol w:w="3827"/>
      </w:tblGrid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gDn (Page Down)</w:t>
            </w:r>
          </w:p>
        </w:tc>
      </w:tr>
      <w:tr>
        <w:trPr>
          <w:trHeight w:val="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Dn</w:t>
            </w:r>
            <w:bookmarkStart w:id="54" w:name="PgDn"/>
            <w:bookmarkEnd w:id="54"/>
            <w:r>
              <w:rPr>
                <w:rFonts w:cs="Arial" w:ascii="Arial" w:hAnsi="Arial"/>
                <w:b/>
              </w:rPr>
              <w:t xml:space="preserve"> (Page Down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dows Cm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ZapfChancery" w:hAnsi="ZapfChancery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  <w:gridCol w:w="3827"/>
      </w:tblGrid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</w:t>
            </w:r>
            <w:bookmarkStart w:id="55" w:name="NumDEL"/>
            <w:bookmarkEnd w:id="55"/>
            <w:r>
              <w:rPr>
                <w:rFonts w:cs="Arial" w:ascii="Arial" w:hAnsi="Arial"/>
                <w:b/>
                <w:sz w:val="28"/>
              </w:rPr>
              <w:t>um Pad ./DE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 Reset (Look Reset to FWD View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  <w:gridCol w:w="3828"/>
      </w:tblGrid>
      <w:tr>
        <w:trPr/>
        <w:tc>
          <w:tcPr>
            <w:tcW w:w="1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Num Pad 8/</w:t>
            </w:r>
            <w:r>
              <w:rPr>
                <w:rFonts w:eastAsia="Wingdings 3" w:cs="Wingdings 3" w:ascii="Wingdings 3" w:hAnsi="Wingdings 3"/>
                <w:b/>
                <w:sz w:val="28"/>
              </w:rPr>
              <w:t></w:t>
            </w:r>
            <w:r>
              <w:rPr>
                <w:rFonts w:cs="Arial" w:ascii="Arial" w:hAnsi="Arial"/>
                <w:b/>
                <w:sz w:val="28"/>
              </w:rPr>
              <w:t xml:space="preserve"> 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Num Pad 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bookmarkStart w:id="56" w:name="Num8UpArrow"/>
            <w:bookmarkEnd w:id="56"/>
            <w:r>
              <w:rPr>
                <w:rFonts w:cs="Arial" w:ascii="Arial" w:hAnsi="Arial"/>
                <w:b/>
              </w:rPr>
              <w:t>Pitch Down (elevator)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Num Pad 8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ok (View) Forward Up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Num Pad 8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ing Light (tilt up)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Num Pad 8 (SLEW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w Forward (Ahead Plus)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Num Pad 8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Forward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Num Pad 8 + Num Pad 5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Forward LEFT UP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  <w:gridCol w:w="3828"/>
      </w:tblGrid>
      <w:tr>
        <w:trPr/>
        <w:tc>
          <w:tcPr>
            <w:tcW w:w="1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um Pad 9 PgUp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Num Pad 9 </w:t>
            </w:r>
            <w:bookmarkStart w:id="57" w:name="Num9PgUp"/>
            <w:bookmarkEnd w:id="57"/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rottle (increase)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Num Pad 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Forward Right UP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Num Pad 9 (Slew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k Right (Plus)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Forward RIGHT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Num Pad 9 + Num Pad 5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Forward RIGHT UP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  <w:gridCol w:w="3827"/>
      </w:tblGrid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Num Pad minus: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 Pad - minu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kes (apply right brak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  <w:gridCol w:w="3118"/>
      </w:tblGrid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aps Lock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s Lock</w:t>
            </w:r>
            <w:bookmarkStart w:id="58" w:name="CapsLock"/>
            <w:bookmarkEnd w:id="58"/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ce (start transmit) {Multiplayer]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^CAPS LOCK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ce (stop transmit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CAPS LOCK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ce (start transmit to all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^SHIFT + CAPS LOCK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ce (stop transmit to all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"/>
        <w:gridCol w:w="5637"/>
        <w:gridCol w:w="3118"/>
      </w:tblGrid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^CAPS LOCK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s Lock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ce (start transmit) {Multiplayer]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^CAPS LOCK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ce (stop transmit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CAPS LOCK: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ce (start transmit to all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^SHIFT + CAPS LOCK: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ce (stop transmit to all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  <w:gridCol w:w="3118"/>
      </w:tblGrid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bookmarkStart w:id="59" w:name="Aa"/>
            <w:bookmarkEnd w:id="59"/>
            <w:r>
              <w:rPr>
                <w:rFonts w:cs="Arial" w:ascii="Arial" w:hAnsi="Arial"/>
                <w:b/>
                <w:sz w:val="28"/>
              </w:rPr>
              <w:t>A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next view in category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SHIFT + A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previous view in category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CTRL + A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 Mode (on/off) [TOGGLE]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F (select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 (SLEW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w Down Slowly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  <w:gridCol w:w="3118"/>
      </w:tblGrid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  <w:bookmarkStart w:id="60" w:name="Ss"/>
            <w:bookmarkEnd w:id="60"/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next category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S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previous category) (Passenger View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previous view toggle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  <w:gridCol w:w="3118"/>
      </w:tblGrid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</w:t>
            </w:r>
            <w:bookmarkStart w:id="61" w:name="Dd"/>
            <w:bookmarkEnd w:id="61"/>
            <w:r>
              <w:rPr>
                <w:rFonts w:cs="Arial" w:ascii="Arial" w:hAnsi="Arial"/>
                <w:b/>
                <w:sz w:val="28"/>
              </w:rPr>
              <w:t>d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ing Indicator (reset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D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Release Droppable Objects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D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aw Damper (on/off) [TOGGLE]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D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el Dump (on/off) [TOGGLE]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  <w:gridCol w:w="3118"/>
      </w:tblGrid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f</w:t>
            </w:r>
            <w:bookmarkStart w:id="62" w:name="Ff"/>
            <w:bookmarkEnd w:id="6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ME (select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F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el Truck (request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F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Director (on/off) [TOGGLE]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F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low Other Player (Multiplayer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  <w:gridCol w:w="3118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bookmarkStart w:id="63" w:name="Gg"/>
            <w:bookmarkEnd w:id="63"/>
            <w:r>
              <w:rPr>
                <w:rFonts w:cs="Arial" w:ascii="Arial" w:hAnsi="Arial"/>
                <w:b/>
                <w:sz w:val="28"/>
              </w:rPr>
              <w:t>G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ing Gear (extend/retract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G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il wheel (lock/unlock)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G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nding Gear (extend manually)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G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throttle engage (TOGA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  <w:gridCol w:w="3118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:</w:t>
            </w:r>
            <w:bookmarkStart w:id="64" w:name="Hh"/>
            <w:bookmarkEnd w:id="64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arb Heat/Engine Anti-ice ((on/off) [TOGGLE]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H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Heading Hold (on/off) [TOGGLE]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H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eading Bug (select)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H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Pitot Heat (on/off) [TOGGLE]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  <w:gridCol w:w="3118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Jj</w:t>
            </w:r>
            <w:bookmarkStart w:id="65" w:name="Jj"/>
            <w:bookmarkEnd w:id="65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t Starter (select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ist Cable (Lower) – Westland EH101 Helicopter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J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tway (AIRBRIDGE) (attach/detach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  <w:gridCol w:w="3118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Kk</w:t>
            </w:r>
            <w:bookmarkStart w:id="66" w:name="Kk"/>
            <w:bookmarkEnd w:id="66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ss Objective (next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ist Cable (Raise) – Westland EH101 Helicopter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ompass Objective Mission (previous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ystick (on/off) [TOGGLE]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46"/>
        <w:gridCol w:w="3118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l</w:t>
            </w:r>
            <w:bookmarkStart w:id="67" w:name="Ll"/>
            <w:bookmarkEnd w:id="67"/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: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ghts all (on/off) [TOGGLE]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L: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Panel Lights (on/off) [TOGGLE]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ZapfChancery" w:hAnsi="ZapfChancery" w:cs="Arial"/>
                <w:b/>
                <w:b/>
              </w:rPr>
            </w:pPr>
            <w:r>
              <w:rPr>
                <w:rFonts w:cs="Arial" w:ascii="ZapfChancery" w:hAnsi="ZapfChancery"/>
                <w:b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L: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ircraft Labels (display/hide)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L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ing Lights (on/off) [TOGGLE]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374"/>
        <w:gridCol w:w="3118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:</w:t>
            </w:r>
            <w:bookmarkStart w:id="68" w:name="colon_scolon"/>
            <w:bookmarkEnd w:id="68"/>
            <w:r>
              <w:rPr>
                <w:rFonts w:cs="Arial" w:ascii="Arial" w:hAnsi="Arial"/>
                <w:b/>
                <w:sz w:val="28"/>
              </w:rPr>
              <w:t xml:space="preserve"> ; COLON/SEMI-COLON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; (SEMICOLON)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e Flight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; (SEMICOLON)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set Current Flight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  <w:gridCol w:w="3113"/>
      </w:tblGrid>
      <w:tr>
        <w:trPr>
          <w:trHeight w:val="533" w:hRule="atLeast"/>
        </w:trPr>
        <w:tc>
          <w:tcPr>
            <w:tcW w:w="1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“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‘</w:t>
            </w:r>
            <w:bookmarkStart w:id="69" w:name="INVcommas"/>
            <w:bookmarkStart w:id="70" w:name="commas"/>
            <w:bookmarkEnd w:id="69"/>
            <w:bookmarkEnd w:id="70"/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Quotation Mark/Apostrophe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' (APOSTROPHE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indow (bring selected to front)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6672"/>
        <w:gridCol w:w="2693"/>
      </w:tblGrid>
      <w:tr>
        <w:trPr/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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Enter</w:t>
            </w:r>
            <w:bookmarkStart w:id="71" w:name="Entermain"/>
            <w:bookmarkEnd w:id="71"/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ALT + ENTER 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ll Screen Mod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ENTER 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yepoint (move back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ENTER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yepoint (move up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ENTER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yepoint Right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ER  (MultiPlayer)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t Window (make active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  <w:gridCol w:w="2835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 Pad 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bookmarkStart w:id="72" w:name="num5"/>
            <w:bookmarkEnd w:id="72"/>
            <w:r>
              <w:rPr>
                <w:rFonts w:cs="Arial" w:ascii="Arial" w:hAnsi="Arial"/>
                <w:b/>
              </w:rPr>
              <w:t>Num Pad 5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er Ailerons and Rudder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Num Pad 5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Up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Num Pad 5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ing Light (center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 Pad 5 (Slew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reeze All Movement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Num Pad 5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DOWN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  <w:gridCol w:w="2835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Num Pad 6 </w:t>
            </w:r>
            <w:bookmarkStart w:id="73" w:name="num6rtarrow"/>
            <w:bookmarkEnd w:id="73"/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 Pad 6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ilerons (bank right)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Num Pad 6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ileron Trim (right)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Num Pad 6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ing Light (tilt right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 Pad 6 (Slew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lew Right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Num Pad 6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RIGH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6 + Num Pad 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RIGHT UP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6 + Num Pad 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FORWARD RIGH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6097"/>
        <w:gridCol w:w="2690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</w:t>
            </w:r>
            <w:bookmarkStart w:id="74" w:name="LeftSHIFT"/>
            <w:bookmarkEnd w:id="74"/>
            <w:r>
              <w:rPr>
                <w:rFonts w:cs="Arial" w:ascii="Arial" w:hAnsi="Arial"/>
                <w:b/>
                <w:sz w:val="28"/>
                <w:szCs w:val="28"/>
              </w:rPr>
              <w:t>HIFT: (SHIFT + KEY)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1 through 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Window (display/hide) 1 to 9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HIFT + 1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Window (Display/Hide) 1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Window (Display/Hide) 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Window (Display/Hide) 3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Window (Display/Hide) 4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Window (Display/Hide) 5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Window (Display/Hide) 6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Window (Display/Hide) 7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Window (Display/Hide) 8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Window (Display/Hide) 9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- (MINUS SIGN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rease Selection Slightly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, (COMMA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Helicopter Rotor Governor ((on/off) [TOGGLE]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. (PERIOD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Helicopter Rotor Clutch ((on/off) [TOGGLE]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/ (FORWARD SLASH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m Spoilers   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] (RIGHT BRACKET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open new top-down window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= (EQUAL SIGN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crease Selection Slightly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SPACEBAR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e Off Assist (TRIGGER) F/A-18 Hornet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A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previous view in category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HIFT: (SHIFT + KEY)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B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Helicopter Rotor Brake (on/off) [TOGGLE])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BACKSPACE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yepoint (move down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CAPS LOCK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ce (start transmit to all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^SHIFT + CAPS LOCK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ce (stop transmit to all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D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Release Droppable Objects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E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ors (select) Aircraft Exit [TOGGLE]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E + 1 + 2 + 3 + 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ect Doors 1 to 4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ENTER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yepoint (move up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F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el Truck (request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F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neeboard (display/hide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F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ORDE Reheat/Afterburner (on/off) [TOGGLE]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G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il wheel (lock/unlock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H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tot Heat (on/off) [TOGGLE]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K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ss Objective (previous) Mission Cycle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I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eoff Assist (Arm/Disarm) F/A-18 Hornet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L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Lights (on/off) [TOGGLE]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M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Master Battery/Alternator (select - TOGGLE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Num Pad 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nap to Panel View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HIFT: (SHIFT + KEY)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Rear (LOOK BACK) Left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1 + Num Pad 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Rear (LOOK BACK) Left UP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Rear (LOOK BACK Snap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2 + Num Pad 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Rear LEFT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2 + Num Pad 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Rear UP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2 + Num Pad 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Rear RIGHT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Rear RIGHT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2 + Num Pad 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Rear RIGHT UP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HIFT + Num Pad 4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LEFT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4 + Num Pad 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LEFT UP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4 + Num Pad 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Forward LEFT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DOWN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HIFT + Num Pad 6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RIGHT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6 + Num Pad 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Forward RIGHT UP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6 + Num Pad 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Forward RIGHT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HIFT + Num Pad 7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Forward LEFT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7 + Num Pad 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Forward LEFT UP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HIFT + Num Pad 8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iew (LOOK) Forward 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HIFT: (SHIFT + KEY)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8 + Num Pad 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Forward UP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HIFT + Num Pad 9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Forward RIGHT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9 + Num Pad 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Forward RIGHT UP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Num Pad DEL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ok (reset to forward view) PAN reset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O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use View Direction ON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SHIFT + P 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ushback (start/stop) 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P + 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shback Tail LEFT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P + 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shback Tail RIGHT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Q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il Hook (Extend/Retract) F/A-18 Hornet [TOGGLE]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R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Auto-throttle (arm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S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previous category) (Passenger View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T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fer/Accept Control (Multiplayer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U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rport Name Display [TOGGLE]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U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unch Bar (Extend/Retract) F/A-18 Hornet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V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 indicator (select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W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View Previous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X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i-Detonation Tank Valve Toggle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Y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w Rope (release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HIFT: (SHIFT + KEY)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Z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ycle Coordinates/Frame Rate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Z [SLEW]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-outs [SLEW]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6114"/>
        <w:gridCol w:w="2893"/>
      </w:tblGrid>
      <w:tr>
        <w:trPr>
          <w:trHeight w:val="507" w:hRule="atLeast"/>
        </w:trPr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</w:t>
            </w:r>
            <w:bookmarkStart w:id="75" w:name="Zz"/>
            <w:bookmarkEnd w:id="75"/>
            <w:r>
              <w:rPr>
                <w:rFonts w:cs="Arial" w:ascii="Arial" w:hAnsi="Arial"/>
                <w:b/>
                <w:sz w:val="28"/>
                <w:szCs w:val="28"/>
              </w:rPr>
              <w:t>z</w:t>
            </w:r>
          </w:p>
        </w:tc>
      </w:tr>
      <w:tr>
        <w:trPr>
          <w:trHeight w:val="507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: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pilot Master (on/off) [TOGGLE]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>
          <w:trHeight w:val="507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Z: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ycle Coordinates/Frame Rate 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7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Z :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Autopilot Altitude Hold (on/off) [TOGGLE] 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7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Z: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topilot Altitude Bug (select) 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7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W Z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w Altitude Minus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780"/>
        <w:gridCol w:w="3072"/>
      </w:tblGrid>
      <w:tr>
        <w:trPr>
          <w:trHeight w:val="512" w:hRule="atLeast"/>
        </w:trPr>
        <w:tc>
          <w:tcPr>
            <w:tcW w:w="1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x</w:t>
            </w:r>
            <w:bookmarkStart w:id="76" w:name="Xx"/>
            <w:bookmarkEnd w:id="76"/>
          </w:p>
        </w:tc>
      </w:tr>
      <w:tr>
        <w:trPr>
          <w:trHeight w:val="512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: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io Standby Frequency (swap)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>
          <w:trHeight w:val="512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X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i-Detonation Tank Valve [TOGGLE]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2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X :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ying Tips Action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2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X :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lying Tips (display/hide) 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691"/>
        <w:gridCol w:w="3069"/>
      </w:tblGrid>
      <w:tr>
        <w:trPr/>
        <w:tc>
          <w:tcPr>
            <w:tcW w:w="1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c</w:t>
            </w:r>
            <w:bookmarkStart w:id="77" w:name="Cc"/>
            <w:bookmarkEnd w:id="77"/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 Radio (select)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C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it Flight Simulator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C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Cowl Flaps (CLOSE incrementally) 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694"/>
        <w:gridCol w:w="3066"/>
      </w:tblGrid>
      <w:tr>
        <w:trPr/>
        <w:tc>
          <w:tcPr>
            <w:tcW w:w="1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v</w:t>
            </w:r>
            <w:bookmarkStart w:id="78" w:name="Vv"/>
            <w:bookmarkEnd w:id="78"/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ture Screenshot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V 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owl Flaps (OPEN incrementally)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V 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 indicator (select)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V 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g Leveler (on/off) [TOGGLE]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  <w:gridCol w:w="3119"/>
      </w:tblGrid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</w:t>
            </w:r>
            <w:bookmarkStart w:id="79" w:name="Bb"/>
            <w:bookmarkEnd w:id="79"/>
            <w:r>
              <w:rPr>
                <w:rFonts w:cs="Arial" w:ascii="Arial" w:hAnsi="Arial"/>
                <w:b/>
                <w:sz w:val="28"/>
              </w:rPr>
              <w:t>b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imeter (reset) (Barometric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B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icopter Rotor Brake (on/off) [TOGGLE]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B 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Back Course Mode (on/off) [TOGGLE]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  <w:gridCol w:w="3119"/>
      </w:tblGrid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n</w:t>
            </w:r>
            <w:bookmarkStart w:id="80" w:name="Nn"/>
            <w:bookmarkEnd w:id="80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V Radio (select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v 1 Hold (on/off) [TOGGLE]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  <w:gridCol w:w="3119"/>
      </w:tblGrid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m</w:t>
            </w:r>
            <w:bookmarkStart w:id="81" w:name="Mm"/>
            <w:bookmarkEnd w:id="81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netos (select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M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ter Battery/Alternator (select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M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Mach Hold (on/off) [TOGGLE]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  <w:gridCol w:w="2835"/>
      </w:tblGrid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</w:t>
            </w:r>
            <w:bookmarkStart w:id="82" w:name="Comma"/>
            <w:bookmarkEnd w:id="82"/>
            <w:r>
              <w:rPr>
                <w:rFonts w:cs="Arial" w:ascii="Arial" w:hAnsi="Arial"/>
                <w:b/>
                <w:sz w:val="28"/>
              </w:rPr>
              <w:t xml:space="preserve"> , COMMA + &lt; Less tha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, (COMM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icopter Rotor Governor (on/off) [TOGGLE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  <w:gridCol w:w="2835"/>
      </w:tblGrid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gt; . PERIOD/MORE Tha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gt;</w:t>
            </w:r>
            <w:bookmarkStart w:id="83" w:name="fullstop"/>
            <w:bookmarkEnd w:id="83"/>
            <w:r>
              <w:rPr>
                <w:rFonts w:cs="Arial" w:ascii="Arial" w:hAnsi="Arial"/>
                <w:b/>
              </w:rPr>
              <w:t>. PERI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kes (apply/release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. (PERIOD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icopter Rotor Clutch (on/off) [TOGGLE]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. (PERIOD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ake (set parking)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  <w:gridCol w:w="2835"/>
      </w:tblGrid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? /</w:t>
            </w:r>
            <w:bookmarkStart w:id="84" w:name="Question"/>
            <w:bookmarkEnd w:id="84"/>
            <w:r>
              <w:rPr>
                <w:rFonts w:cs="Arial" w:ascii="Arial" w:hAnsi="Arial"/>
                <w:b/>
                <w:sz w:val="28"/>
              </w:rPr>
              <w:t xml:space="preserve"> Question Mark/Fwd Slash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(FORWARD SLASH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tend/Retract Spoilers/Airbrakes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/ (FORWARD SLASH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m Spoilers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/ (FORWARD SLASH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List ALL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  <w:gridCol w:w="2835"/>
      </w:tblGrid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HIFT (Right)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</w:t>
            </w:r>
            <w:bookmarkStart w:id="85" w:name="RtSHIFT"/>
            <w:bookmarkEnd w:id="85"/>
            <w:r>
              <w:rPr>
                <w:rFonts w:cs="Arial" w:ascii="Arial" w:hAnsi="Arial"/>
                <w:b/>
              </w:rPr>
              <w:t xml:space="preserve"> (Right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e individual key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  <w:gridCol w:w="2835"/>
      </w:tblGrid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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Up Arro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Wingdings 3" w:cs="Wingdings 3" w:ascii="Wingdings 3" w:hAnsi="Wingdings 3"/>
                <w:b/>
              </w:rPr>
              <w:t>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p Arrow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e individual key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556"/>
        <w:gridCol w:w="2835"/>
      </w:tblGrid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um Pad 1/ End</w:t>
            </w:r>
            <w:bookmarkStart w:id="86" w:name="Num1_End"/>
            <w:bookmarkEnd w:id="86"/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 Pad 1: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evator Trim Up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Num Pad 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Rear Left Up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 Pad 1 (Slew):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tate Left  (Slew Heading Minus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Rear (Look Back) LEFT Snap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1 + Num Pad 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Rear (LOOK BACK) Left UP Snap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5558"/>
        <w:gridCol w:w="2835"/>
      </w:tblGrid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um Pad 2</w:t>
            </w:r>
            <w:bookmarkStart w:id="87" w:name="Num2_DnArrow"/>
            <w:bookmarkEnd w:id="87"/>
            <w:r>
              <w:rPr>
                <w:rFonts w:eastAsia="Wingdings 3" w:cs="Wingdings 3" w:ascii="Wingdings 3" w:hAnsi="Wingdings 3"/>
                <w:b/>
                <w:sz w:val="28"/>
              </w:rPr>
              <w:t>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 Pad 2: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tch Up (elevator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 Pad 2 (Slew):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w Backward  (Slew Ahead Minus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Num Pad 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Rear Up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Num Pad 2: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ing Light (tilt down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Rear (Look Back) – SNAP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2 + Num Pad 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Rear (Look Back) LEFT SNAP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2 + Num Pad 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Rear (Look Back) UP SNAP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2 + Num Pad 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Rear (Look Back) RIGHT SNAP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  <w:gridCol w:w="2835"/>
      </w:tblGrid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um Pad 3/PgDn</w:t>
            </w:r>
            <w:bookmarkStart w:id="88" w:name="Num3_PgDn"/>
            <w:bookmarkEnd w:id="88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Num Pad 3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hrottle (decrease)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Num Pad 3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Rear (Look Back) Right Up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 Pad 3 (Slew)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tate Right (Slew Heading Plus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3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Rear (Look Back) RIGH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3 + Num Pad 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Rear (Look Back) Right UP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4864"/>
        <w:gridCol w:w="2835"/>
      </w:tblGrid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  <w:bookmarkStart w:id="89" w:name="num4ltarrow"/>
            <w:bookmarkEnd w:id="89"/>
            <w:r>
              <w:rPr>
                <w:rFonts w:cs="Arial" w:ascii="Arial" w:hAnsi="Arial"/>
                <w:b/>
                <w:sz w:val="28"/>
                <w:szCs w:val="28"/>
              </w:rPr>
              <w:t xml:space="preserve">um Pad 4 </w:t>
            </w:r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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Num Pad 4: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lerons (BANK) Left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Num Pad 4: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leron Trim Lef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Num Pad 4: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ing Light (TILT) LEF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Num Pad 4 (Slew):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w Lef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Num Pad 4: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ok View LEF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4 + Num Pad 5: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ok View LEFT UP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FT + Num Pad 4 + Num Pad 8: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ok View Forward LEF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  <w:gridCol w:w="2835"/>
      </w:tblGrid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 Pad Enter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 Pad ENTER 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dder (yaw right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Num Pad ENTER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dder Trim (right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3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7123"/>
        <w:gridCol w:w="3300"/>
      </w:tblGrid>
      <w:tr>
        <w:trPr/>
        <w:tc>
          <w:tcPr>
            <w:tcW w:w="1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90" w:name="LeftCtrl"/>
            <w:bookmarkEnd w:id="90"/>
            <w:r>
              <w:rPr>
                <w:rFonts w:cs="Arial" w:ascii="Arial" w:hAnsi="Arial"/>
                <w:b/>
                <w:sz w:val="28"/>
                <w:szCs w:val="28"/>
              </w:rPr>
              <w:t>LEFT and RIGHT CTRL: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Num Pad 0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udder Trim (left)   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Z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itude Hold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. (PERIOD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ke (set parking)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; (SEMICOLON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t Current Flight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Scroll Lock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ort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 1 Ident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 2 Ident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ER Ident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ME Ident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5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F Ident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A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 Mode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B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k Course Mode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BACKSPACE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yepoint (move forward)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BREAK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it Flight Simulator Immediately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C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it Flight Simulator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D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aw Damper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E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ine Autostart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ENTER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yepoint (move back)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LEFT and RIGHT CTRL: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F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Director (on/off) [TOGGLE]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F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Propeller Pitch (LOW RPM)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F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Propeller Pitch (decrease RPM QUICKLY)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F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Propeller (increase RPM Incrementally)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F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Propeller (HIGH RPM)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G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ing Gear (extend manually) [Gear Pump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H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ing Hold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J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tway [Air-bridge] (attach/detach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K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ystick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L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ing Lights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M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ch Hold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N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V 1 hold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Num Pad 0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dder Trim Left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Num Pad 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 BACK) Rear Left Up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Num Pad 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 (LOOK BACK) Rear Up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Num Pad 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 BACK) Rear Right Up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Num Pad 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ileron Trim (left)   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Num Pad 5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UP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LEFT and RIGHT CTRL: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Num Pad 6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ileron Trim (right)   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Num Pad 7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Forward Left Up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Num Pad 8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Forward Up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Num Pad 9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Forward Right Up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Num Pad ENTER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udder Trim (right)   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O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izer Hold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P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use FULL Session [Multiplayer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Q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LOOK) always pan down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R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rspeed Hold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View (LOOK) (previous view toggle)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T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itude Hold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U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ist Arm (Extend Retract) – Westland EH101 Helicopter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U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ist Deploy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Scroll Lock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ort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TAB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next window)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V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g Leveler (on/off) [TOGGLE]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W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ter Rudder Up/Down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X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ying Tips ACTION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LEFT and RIGHT CTRL: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Y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use as Yoke [TOGGLE]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Z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itude Hold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[ Left Bracket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pt Event 1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- Minus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se Distance DECREASE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= (Equals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se Distance INCREASE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] Right Bracket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pt Event 2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~ Tilde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mulator Window Hideshow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517"/>
        <w:gridCol w:w="2836"/>
      </w:tblGrid>
      <w:tr>
        <w:trPr/>
        <w:tc>
          <w:tcPr>
            <w:tcW w:w="1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TRL</w:t>
            </w:r>
            <w:bookmarkStart w:id="91" w:name="CTRL_SHIFT_COMBO"/>
            <w:bookmarkEnd w:id="91"/>
            <w:r>
              <w:rPr>
                <w:rFonts w:cs="Arial" w:ascii="Arial" w:hAnsi="Arial"/>
                <w:b/>
                <w:sz w:val="28"/>
                <w:szCs w:val="28"/>
              </w:rPr>
              <w:t xml:space="preserve"> + SHIFT COMBINATIONS: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TRL + SHIFT + ] RIGHT BRACKET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hat Window (display/hide) 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SHIFT + 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er NT361 Check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A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F (select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BACKSPACE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yepoint (move left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C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owl Flaps (CLOSE incrementally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D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el Dump (on/off) [TOGGLE]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ENTER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yepoint (move right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F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low Other Player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F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Mixture Lean (idle cutoff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F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Mixture LEAN quickly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F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xture Enrich Incrementally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F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xture (full rich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G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Auto-throttle engage (TOGA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H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ing Bug (select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SHIFT + I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tch Axis Normal/Inverted [TOGGLE]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L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rcraft Labels (display/hide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Num Pad 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Landing Light DOWN (tilt down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TRL + SHIFT COMBINATIONS: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SHIFT + / Fwd Slash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List All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Num Pad 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Landing Light LEFT (tilt left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Num Pad 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Landing Light HOME (center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Num Pad 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Landing Light RIGHT (tilt right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Num Pad 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Landing Light UP (tilt up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SHIFT + O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yer Cycle [Multiplayer]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SHIFT + Q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always pan UP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SHIFT + R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rspeed Bug Select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T ( + or -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D Panel Transparency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TAB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 (previous window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SHIFT + U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-Rudder [TOGGLE]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V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owl Flaps (OPEN incrementally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X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ying Tips (display/hide)  (Virtual Co-Pilot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Y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w Plane (call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HIFT + Z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itude Bug (select)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RL + SHIFT + \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oke Help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br w:type="page"/>
      </w:r>
      <w:r>
        <w:rPr>
          <w:rFonts w:cs="Arial" w:ascii="Arial Narrow" w:hAnsi="Arial Narrow"/>
          <w:b/>
        </w:rPr>
      </w:r>
    </w:p>
    <w:tbl>
      <w:tblPr>
        <w:tblW w:w="12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  <w:gridCol w:w="2978"/>
      </w:tblGrid>
      <w:tr>
        <w:trPr/>
        <w:tc>
          <w:tcPr>
            <w:tcW w:w="1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</w:rPr>
              <w:t>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Left windows Key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</w:rPr>
              <w:t></w:t>
            </w:r>
            <w:bookmarkStart w:id="92" w:name="LeftWindowsKey"/>
            <w:bookmarkEnd w:id="92"/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Left windows Ke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indows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  <w:gridCol w:w="2977"/>
      </w:tblGrid>
      <w:tr>
        <w:trPr>
          <w:trHeight w:val="567" w:hRule="atLeast"/>
        </w:trPr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Alt</w:t>
            </w:r>
            <w:bookmarkStart w:id="93" w:name="Left_Alt"/>
            <w:bookmarkEnd w:id="93"/>
            <w:r>
              <w:rPr>
                <w:rFonts w:cs="Arial" w:ascii="Arial" w:hAnsi="Arial"/>
                <w:b/>
                <w:sz w:val="28"/>
              </w:rPr>
              <w:t xml:space="preserve"> (LEFT &amp; RIGHT)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us (display/hide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ALT + EN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ll Screen Mode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F</w:t>
            </w:r>
            <w:r>
              <w:rPr>
                <w:rFonts w:cs="Arial" w:ascii="Arial" w:hAnsi="Arial"/>
                <w:b/>
              </w:rPr>
              <w:t>light menu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A</w:t>
            </w:r>
            <w:r>
              <w:rPr>
                <w:rFonts w:cs="Arial" w:ascii="Arial" w:hAnsi="Arial"/>
                <w:b/>
              </w:rPr>
              <w:t>ircraft Menu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W</w:t>
            </w:r>
            <w:r>
              <w:rPr>
                <w:rFonts w:cs="Arial" w:ascii="Arial" w:hAnsi="Arial"/>
                <w:b/>
              </w:rPr>
              <w:t>orld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O</w:t>
            </w:r>
            <w:r>
              <w:rPr>
                <w:rFonts w:cs="Arial" w:ascii="Arial" w:hAnsi="Arial"/>
                <w:b/>
              </w:rPr>
              <w:t>ptions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V</w:t>
            </w:r>
            <w:r>
              <w:rPr>
                <w:rFonts w:cs="Arial" w:ascii="Arial" w:hAnsi="Arial"/>
                <w:b/>
              </w:rPr>
              <w:t>iew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u w:val="single"/>
              </w:rPr>
              <w:t>d</w:t>
            </w:r>
            <w:r>
              <w:rPr>
                <w:rFonts w:cs="Arial" w:ascii="Arial" w:hAnsi="Arial"/>
                <w:b/>
              </w:rPr>
              <w:t>d-on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light menu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F + 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ad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F + 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t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F + 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e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F + 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Planner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Alt (LEFT &amp; RIGHT)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F + 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vigation Log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F + 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 Flight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F + X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it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A</w:t>
            </w:r>
            <w:r>
              <w:rPr>
                <w:rFonts w:cs="Arial" w:ascii="Arial" w:hAnsi="Arial"/>
                <w:b/>
              </w:rPr>
              <w:t xml:space="preserve">ircraft Menu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A + 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elect </w:t>
            </w:r>
            <w:r>
              <w:rPr>
                <w:rFonts w:cs="Arial" w:ascii="Arial" w:hAnsi="Arial"/>
                <w:b/>
                <w:u w:val="single"/>
              </w:rPr>
              <w:t>A</w:t>
            </w:r>
            <w:r>
              <w:rPr>
                <w:rFonts w:cs="Arial" w:ascii="Arial" w:hAnsi="Arial"/>
                <w:b/>
              </w:rPr>
              <w:t>ircraft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A + 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K</w:t>
            </w:r>
            <w:r>
              <w:rPr>
                <w:rFonts w:cs="Arial" w:ascii="Arial" w:hAnsi="Arial"/>
                <w:b/>
              </w:rPr>
              <w:t>neeboard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A + 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V</w:t>
            </w:r>
            <w:r>
              <w:rPr>
                <w:rFonts w:cs="Arial" w:ascii="Arial" w:hAnsi="Arial"/>
                <w:b/>
              </w:rPr>
              <w:t>isual Flight Path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A + 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S</w:t>
            </w:r>
            <w:r>
              <w:rPr>
                <w:rFonts w:cs="Arial" w:ascii="Arial" w:hAnsi="Arial"/>
                <w:b/>
              </w:rPr>
              <w:t>moke System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A + 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R</w:t>
            </w:r>
            <w:r>
              <w:rPr>
                <w:rFonts w:cs="Arial" w:ascii="Arial" w:hAnsi="Arial"/>
                <w:b/>
              </w:rPr>
              <w:t>ealism Setting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A + 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ail</w:t>
            </w:r>
            <w:r>
              <w:rPr>
                <w:rFonts w:cs="Arial" w:ascii="Arial" w:hAnsi="Arial"/>
                <w:b/>
                <w:u w:val="single"/>
              </w:rPr>
              <w:t>u</w:t>
            </w:r>
            <w:r>
              <w:rPr>
                <w:rFonts w:cs="Arial" w:ascii="Arial" w:hAnsi="Arial"/>
                <w:b/>
              </w:rPr>
              <w:t xml:space="preserve">res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W</w:t>
            </w:r>
            <w:r>
              <w:rPr>
                <w:rFonts w:cs="Arial" w:ascii="Arial" w:hAnsi="Arial"/>
                <w:b/>
              </w:rPr>
              <w:t xml:space="preserve">orld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W + 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T</w:t>
            </w:r>
            <w:r>
              <w:rPr>
                <w:rFonts w:cs="Arial" w:ascii="Arial" w:hAnsi="Arial"/>
                <w:b/>
              </w:rPr>
              <w:t xml:space="preserve">ime and Season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W + 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Go to </w:t>
            </w:r>
            <w:r>
              <w:rPr>
                <w:rFonts w:cs="Arial" w:ascii="Arial" w:hAnsi="Arial"/>
                <w:b/>
                <w:u w:val="single"/>
              </w:rPr>
              <w:t>A</w:t>
            </w:r>
            <w:r>
              <w:rPr>
                <w:rFonts w:cs="Arial" w:ascii="Arial" w:hAnsi="Arial"/>
                <w:b/>
              </w:rPr>
              <w:t xml:space="preserve">irport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W + 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M</w:t>
            </w:r>
            <w:r>
              <w:rPr>
                <w:rFonts w:cs="Arial" w:ascii="Arial" w:hAnsi="Arial"/>
                <w:b/>
              </w:rPr>
              <w:t xml:space="preserve">ap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W + 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W</w:t>
            </w:r>
            <w:r>
              <w:rPr>
                <w:rFonts w:cs="Arial" w:ascii="Arial" w:hAnsi="Arial"/>
                <w:b/>
              </w:rPr>
              <w:t xml:space="preserve">eather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W + 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S</w:t>
            </w:r>
            <w:r>
              <w:rPr>
                <w:rFonts w:cs="Arial" w:ascii="Arial" w:hAnsi="Arial"/>
                <w:b/>
              </w:rPr>
              <w:t xml:space="preserve">cenery Library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O</w:t>
            </w:r>
            <w:r>
              <w:rPr>
                <w:rFonts w:cs="Arial" w:ascii="Arial" w:hAnsi="Arial"/>
                <w:b/>
              </w:rPr>
              <w:t>ptions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Alt (LEFT &amp; RIGHT)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O + 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ause </w:t>
            </w:r>
            <w:r>
              <w:rPr>
                <w:rFonts w:cs="Arial" w:ascii="Arial" w:hAnsi="Arial"/>
                <w:b/>
                <w:u w:val="single"/>
              </w:rPr>
              <w:t>F</w:t>
            </w:r>
            <w:r>
              <w:rPr>
                <w:rFonts w:cs="Arial" w:ascii="Arial" w:hAnsi="Arial"/>
                <w:b/>
              </w:rPr>
              <w:t>light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O + 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i</w:t>
            </w:r>
            <w:r>
              <w:rPr>
                <w:rFonts w:cs="Arial" w:ascii="Arial" w:hAnsi="Arial"/>
                <w:b/>
                <w:u w:val="single"/>
              </w:rPr>
              <w:t>m</w:t>
            </w:r>
            <w:r>
              <w:rPr>
                <w:rFonts w:cs="Arial" w:ascii="Arial" w:hAnsi="Arial"/>
                <w:b/>
              </w:rPr>
              <w:t>ulation Rate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O + 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nstant </w:t>
            </w:r>
            <w:r>
              <w:rPr>
                <w:rFonts w:cs="Arial" w:ascii="Arial" w:hAnsi="Arial"/>
                <w:b/>
                <w:u w:val="single"/>
              </w:rPr>
              <w:t>R</w:t>
            </w:r>
            <w:r>
              <w:rPr>
                <w:rFonts w:cs="Arial" w:ascii="Arial" w:hAnsi="Arial"/>
                <w:b/>
              </w:rPr>
              <w:t>eplay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O + 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light </w:t>
            </w:r>
            <w:r>
              <w:rPr>
                <w:rFonts w:cs="Arial" w:ascii="Arial" w:hAnsi="Arial"/>
                <w:b/>
                <w:u w:val="single"/>
              </w:rPr>
              <w:t>V</w:t>
            </w:r>
            <w:r>
              <w:rPr>
                <w:rFonts w:cs="Arial" w:ascii="Arial" w:hAnsi="Arial"/>
                <w:b/>
              </w:rPr>
              <w:t>ideo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O + 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light </w:t>
            </w:r>
            <w:r>
              <w:rPr>
                <w:rFonts w:cs="Arial" w:ascii="Arial" w:hAnsi="Arial"/>
                <w:b/>
                <w:u w:val="single"/>
              </w:rPr>
              <w:t>A</w:t>
            </w:r>
            <w:r>
              <w:rPr>
                <w:rFonts w:cs="Arial" w:ascii="Arial" w:hAnsi="Arial"/>
                <w:b/>
              </w:rPr>
              <w:t>nalyzer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O + 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S</w:t>
            </w:r>
            <w:r>
              <w:rPr>
                <w:rFonts w:cs="Arial" w:ascii="Arial" w:hAnsi="Arial"/>
                <w:b/>
              </w:rPr>
              <w:t>ound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O + 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b/>
                <w:u w:val="single"/>
              </w:rPr>
              <w:t>e</w:t>
            </w:r>
            <w:r>
              <w:rPr>
                <w:rFonts w:cs="Arial" w:ascii="Arial" w:hAnsi="Arial"/>
                <w:b/>
              </w:rPr>
              <w:t>ttings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V</w:t>
            </w:r>
            <w:r>
              <w:rPr>
                <w:rFonts w:cs="Arial" w:ascii="Arial" w:hAnsi="Arial"/>
                <w:b/>
              </w:rPr>
              <w:t xml:space="preserve">iews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V + 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F</w:t>
            </w:r>
            <w:r>
              <w:rPr>
                <w:rFonts w:cs="Arial" w:ascii="Arial" w:hAnsi="Arial"/>
                <w:b/>
              </w:rPr>
              <w:t xml:space="preserve">ull Screen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V + 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A</w:t>
            </w:r>
            <w:r>
              <w:rPr>
                <w:rFonts w:cs="Arial" w:ascii="Arial" w:hAnsi="Arial"/>
                <w:b/>
              </w:rPr>
              <w:t xml:space="preserve">ir Traffic Control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V + 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C</w:t>
            </w:r>
            <w:r>
              <w:rPr>
                <w:rFonts w:cs="Arial" w:ascii="Arial" w:hAnsi="Arial"/>
                <w:b/>
              </w:rPr>
              <w:t>hat Window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V + 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I</w:t>
            </w:r>
            <w:r>
              <w:rPr>
                <w:rFonts w:cs="Arial" w:ascii="Arial" w:hAnsi="Arial"/>
                <w:b/>
              </w:rPr>
              <w:t xml:space="preserve">nstrument Panel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V + 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N</w:t>
            </w:r>
            <w:r>
              <w:rPr>
                <w:rFonts w:cs="Arial" w:ascii="Arial" w:hAnsi="Arial"/>
                <w:b/>
              </w:rPr>
              <w:t xml:space="preserve">ew View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V + 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View </w:t>
            </w:r>
            <w:r>
              <w:rPr>
                <w:rFonts w:cs="Arial" w:ascii="Arial" w:hAnsi="Arial"/>
                <w:b/>
                <w:u w:val="single"/>
              </w:rPr>
              <w:t>M</w:t>
            </w:r>
            <w:r>
              <w:rPr>
                <w:rFonts w:cs="Arial" w:ascii="Arial" w:hAnsi="Arial"/>
                <w:b/>
              </w:rPr>
              <w:t xml:space="preserve">ode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V + 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U</w:t>
            </w:r>
            <w:r>
              <w:rPr>
                <w:rFonts w:cs="Arial" w:ascii="Arial" w:hAnsi="Arial"/>
                <w:b/>
              </w:rPr>
              <w:t xml:space="preserve">ndock View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V + 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C</w:t>
            </w:r>
            <w:r>
              <w:rPr>
                <w:rFonts w:cs="Arial" w:ascii="Arial" w:hAnsi="Arial"/>
                <w:b/>
              </w:rPr>
              <w:t xml:space="preserve">lose View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V + 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W</w:t>
            </w:r>
            <w:r>
              <w:rPr>
                <w:rFonts w:cs="Arial" w:ascii="Arial" w:hAnsi="Arial"/>
                <w:b/>
              </w:rPr>
              <w:t xml:space="preserve">indows Titles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Alt (LEFT &amp; RIGHT)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V + 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A</w:t>
            </w:r>
            <w:r>
              <w:rPr>
                <w:rFonts w:cs="Arial" w:ascii="Arial" w:hAnsi="Arial"/>
                <w:b/>
              </w:rPr>
              <w:t xml:space="preserve">xis Indicator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V + 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T</w:t>
            </w:r>
            <w:r>
              <w:rPr>
                <w:rFonts w:cs="Arial" w:ascii="Arial" w:hAnsi="Arial"/>
                <w:b/>
              </w:rPr>
              <w:t xml:space="preserve">op Down Orientation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u w:val="single"/>
              </w:rPr>
              <w:t>d</w:t>
            </w:r>
            <w:r>
              <w:rPr>
                <w:rFonts w:cs="Arial" w:ascii="Arial" w:hAnsi="Arial"/>
                <w:b/>
              </w:rPr>
              <w:t>d-on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+ D +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F</w:t>
            </w:r>
            <w:r>
              <w:rPr>
                <w:rFonts w:cs="Arial" w:ascii="Arial" w:hAnsi="Arial"/>
                <w:b/>
              </w:rPr>
              <w:t>SUIPC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  <w:gridCol w:w="2977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ACE (SPACEBAR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PAC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yepoint (reset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ACEBAR (Hold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use View Direction ON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HIFT + SPACEBA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eoff Assist (TRIGGER) F/A-18 Hornet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 + SPACEBAR (Sle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ing North/Attitude Level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  <w:gridCol w:w="2977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Alt</w:t>
            </w:r>
            <w:bookmarkStart w:id="94" w:name="RtAlt"/>
            <w:bookmarkEnd w:id="94"/>
            <w:r>
              <w:rPr>
                <w:rFonts w:cs="Arial" w:ascii="Arial" w:hAnsi="Arial"/>
                <w:b/>
                <w:sz w:val="28"/>
              </w:rPr>
              <w:t xml:space="preserve"> (RIGHT see LEFT above)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us (display/hide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ALT + EN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ll Screen Mode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  <w:gridCol w:w="2977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</w:rPr>
              <w:t>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Right Windows Key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</w:rPr>
              <w:t></w:t>
            </w:r>
            <w:bookmarkStart w:id="95" w:name="RtWindows"/>
            <w:bookmarkEnd w:id="95"/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ight Windows Ke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indow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  <w:gridCol w:w="2977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enu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u</w:t>
            </w:r>
            <w:bookmarkStart w:id="96" w:name="Menu"/>
            <w:bookmarkEnd w:id="96"/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dow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  <w:gridCol w:w="2977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TRL (Right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TRL</w:t>
            </w:r>
            <w:bookmarkStart w:id="97" w:name="RtCtrl"/>
            <w:bookmarkEnd w:id="97"/>
            <w:r>
              <w:rPr>
                <w:rFonts w:cs="Arial" w:ascii="Arial" w:hAnsi="Arial"/>
                <w:b/>
              </w:rPr>
              <w:t xml:space="preserve"> (Right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e as CTRL LEF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spacing w:before="120" w:after="1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  <w:gridCol w:w="2977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</w:t>
            </w:r>
            <w:bookmarkStart w:id="98" w:name="LeftArrow"/>
            <w:bookmarkEnd w:id="98"/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Left Arrow)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eastAsia="Wingdings 3" w:cs="Wingdings 3" w:ascii="Wingdings 3" w:hAnsi="Wingdings 3"/>
                <w:b/>
              </w:rPr>
              <w:t>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(Left Arrow)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dows funct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spacing w:before="120" w:after="1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  <w:gridCol w:w="2977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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Down Arrow)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Wingdings 3" w:cs="Wingdings 3" w:ascii="Wingdings 3" w:hAnsi="Wingdings 3"/>
                <w:b/>
              </w:rPr>
              <w:t></w:t>
            </w:r>
            <w:bookmarkStart w:id="99" w:name="DnArrow"/>
            <w:bookmarkEnd w:id="99"/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(Down Arrow)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dows funct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  <w:gridCol w:w="2977"/>
      </w:tblGrid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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Right Arrow)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eastAsia="Wingdings 3" w:cs="Wingdings 3" w:ascii="Wingdings 3" w:hAnsi="Wingdings 3"/>
                <w:b/>
              </w:rPr>
              <w:t></w:t>
            </w:r>
            <w:bookmarkStart w:id="100" w:name="RtArrow"/>
            <w:bookmarkEnd w:id="100"/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(Right Arrow)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dows funct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TRL + CLICK:</w:t>
            </w:r>
            <w:hyperlink w:anchor="KEY_BOARD">
              <w:r>
                <w:rPr>
                  <w:rStyle w:val="InternetLink"/>
                  <w:rFonts w:eastAsia="Wingdings" w:cs="Wingdings" w:ascii="Wingdings" w:hAnsi="Wingdings"/>
                  <w:b/>
                  <w:sz w:val="48"/>
                  <w:szCs w:val="48"/>
                </w:rPr>
                <w:t></w:t>
              </w:r>
            </w:hyperlink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ZapfChance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2:35:00Z</dcterms:created>
  <dc:creator>Peter Hayes</dc:creator>
  <dc:description/>
  <cp:keywords/>
  <dc:language>en-US</dc:language>
  <cp:lastModifiedBy>Peter Hayes</cp:lastModifiedBy>
  <dcterms:modified xsi:type="dcterms:W3CDTF">2008-06-22T02:35:00Z</dcterms:modified>
  <cp:revision>2</cp:revision>
  <dc:subject/>
  <dc:title>Esc</dc:title>
</cp:coreProperties>
</file>