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apleLeaf Imaging Read Me</w:t>
      </w:r>
    </w:p>
    <w:p>
      <w:pPr>
        <w:pStyle w:val="Normal"/>
        <w:jc w:val="center"/>
        <w:rPr/>
      </w:pPr>
      <w:r>
        <w:rPr/>
        <w:t>By Shane Stro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i all thank you for downloading my artwork here in the flight sim world I have been texturing since flight sim 20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 my work now is for Flight Sim 2004 which can be bought at most computer game stores. I generally do Canadian Paintjobs that are real to life I thrive to get as close to real world counterparts as I can using pictures available to m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currently live in Bridgewater, Nova Scotia, Canada calling this home, I worked the swiss air disaster here as a paramedic.</w:t>
      </w:r>
    </w:p>
    <w:p>
      <w:pPr>
        <w:pStyle w:val="Normal"/>
        <w:rPr/>
      </w:pPr>
      <w:r>
        <w:rPr>
          <w:sz w:val="16"/>
          <w:szCs w:val="16"/>
        </w:rPr>
        <w:t xml:space="preserve">All my textures I do by hand and I always add something to tell they are my own please respect my work and do not use it and claim it as your own I have put many hours into these if you want to use them email me and ask </w:t>
      </w:r>
      <w:r>
        <w:rPr>
          <w:rFonts w:eastAsia="Wingdings" w:cs="Wingdings" w:ascii="Wingdings" w:hAnsi="Wingdings"/>
          <w:sz w:val="16"/>
          <w:szCs w:val="16"/>
        </w:rPr>
        <w:t></w:t>
      </w:r>
      <w:r>
        <w:rPr>
          <w:sz w:val="16"/>
          <w:szCs w:val="16"/>
        </w:rPr>
        <w:t xml:space="preserve"> I would probably have no problem with 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hope you enjoy my aircraft and they couldn’t be brought about to use for your enjoyment without the many model builders , painters and animators out there in the freeware world I would like to thank th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veryone has there hero’s and inspiration people and I would like to say thanks to min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y ar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mal Kerb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rew Richar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Payne Broth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annick Charl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e Waldr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eith Cliffo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ason from C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everyone needs close friends and I would like to thank mine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yne Coy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 Sible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ou can find my Website at: http://strong.eastlink.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nd my email: </w:t>
      </w:r>
      <w:hyperlink r:id="rId2">
        <w:r>
          <w:rPr>
            <w:rStyle w:val="InternetLink"/>
            <w:sz w:val="16"/>
            <w:szCs w:val="16"/>
          </w:rPr>
          <w:t>strong@bwr.eastlink.ca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re is also a message board at the websi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 textures in this package and anything else done by myself is copy righted 2004 MapleLeaf Imag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y textures are not to be sold they are completely freeware and shall remain that way.</w:t>
      </w:r>
    </w:p>
    <w:p>
      <w:pPr>
        <w:pStyle w:val="NormalWeb"/>
        <w:rPr/>
      </w:pPr>
      <w:r>
        <w:rPr>
          <w:sz w:val="16"/>
          <w:szCs w:val="16"/>
        </w:rPr>
        <w:t>th</w:t>
      </w:r>
      <w:r>
        <w:rPr>
          <w:color w:val="000099"/>
          <w:sz w:val="16"/>
          <w:szCs w:val="16"/>
        </w:rPr>
        <w:t>Add-ons are made available for the private use of Microsoft Flight Simulator enthusiasts. Under no circumstances may any zip file be modified or sold for prof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ong@bwr.eastlink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1:51:00Z</dcterms:created>
  <dc:creator>Shane's</dc:creator>
  <dc:description/>
  <dc:language>en-US</dc:language>
  <cp:lastModifiedBy>Donald Radke</cp:lastModifiedBy>
  <dcterms:modified xsi:type="dcterms:W3CDTF">2004-11-02T01:51:00Z</dcterms:modified>
  <cp:revision>2</cp:revision>
  <dc:subject/>
  <dc:title>MapleLeaf Imaging Read Me</dc:title>
</cp:coreProperties>
</file>