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-15 Strike Eagle TAC 1 has a Golden Tinted Canopy .. To convert to a traditional Smoke tint replace the ref_T texture file located in the Aircraft Texture folder with the one provided in this fol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eball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Tahoma"/>
      <w:color w:val="00000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3:21:00Z</dcterms:created>
  <dc:creator>Fireball</dc:creator>
  <dc:description/>
  <dc:language>en-US</dc:language>
  <cp:lastModifiedBy>Fireball</cp:lastModifiedBy>
  <dcterms:modified xsi:type="dcterms:W3CDTF">2011-02-14T23:25:00Z</dcterms:modified>
  <cp:revision>2</cp:revision>
  <dc:subject/>
  <dc:title>The F-15 Strike Eagle TAC 1 has a Golden Tinted Canopy </dc:title>
</cp:coreProperties>
</file>