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NS430 NAV Map Pag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8970" cy="3884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3884760"/>
                          <a:chOff x="0" y="0"/>
                          <a:chExt cx="5729040" cy="388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29040" cy="38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14160"/>
                            <a:ext cx="430092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38000" y="0"/>
                            <a:ext cx="137088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igital Display of GP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Waypoint Information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1360" y="1288440"/>
                            <a:ext cx="98928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PS Way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formation Bar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3159000"/>
                            <a:ext cx="146484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ggle Between  Defaul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and Map Pag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000240" y="171720"/>
                            <a:ext cx="228600" cy="5716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1436400"/>
                            <a:ext cx="13208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2068200"/>
                            <a:ext cx="23004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1pt;height:305.9pt" coordorigin="0,0" coordsize="9022,6118">
                <v:rect id="shape_0" stroked="f" o:allowincell="f" style="position:absolute;left:0;top:1;width:9021;height:61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967;width:6772;height:367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7;top:0;width:2158;height:7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igital Display of GP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Waypoint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3;top:2029;width:1557;height:7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PS Way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formation 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4;top:4975;width:2306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ggle Between  Defaul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and Map Pag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25;top:271;width:359;height:899;mso-wrap-style:none;v-text-anchor:middle;rotation:270;mso-position-horizontal-relative:char" type="_x0000_t8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5104,2262" to="7183,2623" stroked="t" o:allowincell="f" style="position:absolute;flip:y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line id="shape_0" from="5737,3257" to="6098,4974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ing on the “DEFAULT NAV” logo toggles the Map page on or off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nformation bar lists the aircraft ground speed, and the distance and direction (magnetic) of the GPS waypoint identified in the WPT bo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v bar is only available on the map pa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ap page is only available from the default Nav page. It is not available directly from the position page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2:48:00Z</dcterms:created>
  <dc:creator>Don</dc:creator>
  <dc:description/>
  <dc:language>en-US</dc:language>
  <cp:lastModifiedBy>Don</cp:lastModifiedBy>
  <dcterms:modified xsi:type="dcterms:W3CDTF">2003-10-17T08:14:00Z</dcterms:modified>
  <cp:revision>7</cp:revision>
  <dc:subject/>
  <dc:title> </dc:title>
</cp:coreProperties>
</file>