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szCs w:val="28"/>
        </w:rPr>
      </w:pPr>
      <w:r>
        <w:rPr>
          <w:sz w:val="28"/>
          <w:szCs w:val="28"/>
        </w:rPr>
        <w:t>BlueSphere Project</w:t>
      </w:r>
    </w:p>
    <w:p>
      <w:pPr>
        <w:pStyle w:val="NormalWeb"/>
        <w:spacing w:before="280" w:after="280"/>
        <w:jc w:val="center"/>
        <w:rPr/>
      </w:pPr>
      <w:r>
        <w:rPr/>
        <w:br/>
      </w:r>
      <w:r>
        <w:rPr>
          <w:sz w:val="22"/>
          <w:szCs w:val="22"/>
        </w:rPr>
        <w:t xml:space="preserve">I started this project mainly because from high altitude, the world below in </w:t>
        <w:br/>
        <w:t>Microsoft's Flightsimulator 2004 - A Century of Flight, appeared too dark to me.</w:t>
        <w:br/>
        <w:t xml:space="preserve">Although the seasonal textures in this simulator are of high quality, i found they could use </w:t>
        <w:br/>
        <w:t>some adjustment in color and brightness to bring them a little closer to photoreality.</w:t>
        <w:br/>
        <w:t>All’ve been tested to make a fine looking picture at every altitude and on the ground.</w:t>
        <w:br/>
        <w:br/>
        <w:t xml:space="preserve">Some textures contained a lot of very black (shadows). In all textures i balanced this to very </w:t>
        <w:br/>
        <w:t xml:space="preserve">dark blue with an overall adjustment of increased brightness and a little more natural colortone. </w:t>
        <w:br/>
        <w:t xml:space="preserve">The tree textures have been modified the same way to fit the ground. Besides that they show some variation in color, they appear more rounded where necessary, and have less leaves </w:t>
        <w:br/>
        <w:t>in spring and fall season.</w:t>
        <w:br/>
        <w:br/>
        <w:t>The clouds have been slightly yello-ish toned in the highlight part.</w:t>
        <w:br/>
        <w:t>Hardly noticable, though adding to realism.</w:t>
        <w:br/>
        <w:br/>
        <w:t>Then there was this mist area that moved with the same speed as the aircraft, this became</w:t>
        <w:br/>
        <w:t xml:space="preserve">the second part of this project. The idea was, and real pictures shows, that a low visibility area </w:t>
        <w:br/>
        <w:t xml:space="preserve">mostly isn't a reflective cloudlike atmosphere. It's often diffusive and lightabsorbing and makes the world appear darker, sometimes very dark. </w:t>
        <w:br/>
        <w:t xml:space="preserve">The new version of this texture will do quite the same, while during ground mist conditions </w:t>
        <w:br/>
        <w:t>it is less obvious that its there, moving along.</w:t>
        <w:br/>
        <w:br/>
        <w:t xml:space="preserve">The already brighter autogen buildings are fitting well to the modified </w:t>
        <w:br/>
        <w:t>groundtextures, the same goes for add-on scenery.</w:t>
        <w:br/>
        <w:t>In time a redo of the airport textures will follow (cities) to match the world textures.</w:t>
        <w:br/>
      </w:r>
      <w:r>
        <w:rPr>
          <w:color w:val="FFFFFF"/>
          <w:sz w:val="22"/>
          <w:szCs w:val="22"/>
        </w:rPr>
        <w:t xml:space="preserve"> </w:t>
        <w:br/>
      </w:r>
      <w:r>
        <w:rPr>
          <w:sz w:val="22"/>
          <w:szCs w:val="22"/>
        </w:rPr>
        <w:t xml:space="preserve">These modified (freeware) textures have been uploaded to </w:t>
      </w:r>
      <w:hyperlink r:id="rId2">
        <w:r>
          <w:rPr>
            <w:rStyle w:val="InternetLink"/>
            <w:sz w:val="22"/>
            <w:szCs w:val="22"/>
          </w:rPr>
          <w:t>Flightsim.com</w:t>
        </w:r>
      </w:hyperlink>
      <w:r>
        <w:rPr>
          <w:sz w:val="22"/>
          <w:szCs w:val="22"/>
        </w:rPr>
        <w:t xml:space="preserve"> and </w:t>
      </w:r>
      <w:hyperlink r:id="rId3">
        <w:r>
          <w:rPr>
            <w:rStyle w:val="InternetLink"/>
            <w:sz w:val="22"/>
            <w:szCs w:val="22"/>
          </w:rPr>
          <w:t>Avsim.com</w:t>
        </w:r>
      </w:hyperlink>
      <w:r>
        <w:rPr>
          <w:sz w:val="22"/>
          <w:szCs w:val="22"/>
        </w:rPr>
        <w:t xml:space="preserve"> </w:t>
        <w:br/>
        <w:t>where they are available for download to all licensed users of</w:t>
        <w:br/>
      </w:r>
      <w:hyperlink r:id="rId4">
        <w:r>
          <w:rPr>
            <w:rStyle w:val="InternetLink"/>
            <w:sz w:val="22"/>
            <w:szCs w:val="22"/>
          </w:rPr>
          <w:t>Microsoft Flightsimulator 2004, A Century of Flight</w:t>
        </w:r>
      </w:hyperlink>
      <w:r>
        <w:rPr>
          <w:sz w:val="22"/>
          <w:szCs w:val="22"/>
        </w:rPr>
        <w:br/>
        <w:br/>
        <w:br/>
        <w:br/>
      </w:r>
      <w:r>
        <w:rPr/>
        <w:t>December 2003</w:t>
        <w:br/>
        <w:br/>
        <w:t>Gerrit Kranenbarg</w:t>
        <w:br/>
      </w:r>
      <w:hyperlink r:id="rId5">
        <w:r>
          <w:rPr>
            <w:rStyle w:val="InternetLink"/>
            <w:sz w:val="20"/>
            <w:szCs w:val="20"/>
          </w:rPr>
          <w:t>nisqatsi@chello.n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ghtsim.com/cgi/kds/main/menuchoo.htm" TargetMode="External"/><Relationship Id="rId3" Type="http://schemas.openxmlformats.org/officeDocument/2006/relationships/hyperlink" Target="http://www.avsim.com/" TargetMode="External"/><Relationship Id="rId4" Type="http://schemas.openxmlformats.org/officeDocument/2006/relationships/hyperlink" Target="http://www.microsoft.com/games/flightsimulator/" TargetMode="External"/><Relationship Id="rId5" Type="http://schemas.openxmlformats.org/officeDocument/2006/relationships/hyperlink" Target="mailto:nisqatsi@chello.n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4:11:00Z</dcterms:created>
  <dc:creator>Gerrit</dc:creator>
  <dc:description/>
  <dc:language>en-US</dc:language>
  <cp:lastModifiedBy>Gerrit</cp:lastModifiedBy>
  <dcterms:modified xsi:type="dcterms:W3CDTF">2003-12-06T15:05:00Z</dcterms:modified>
  <cp:revision>7</cp:revision>
  <dc:subject/>
  <dc:title/>
</cp:coreProperties>
</file>