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BlueSphere Project inf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Some background information on the reduced visibility layer and how the BlueSphere textures or any groundtextures are best used with that knowledge in min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dding the reduced visibility layer texture to the summer season installer only, wasn't a good idea after all. Those who downloaded another season first, still had the default vis. layer texture installed while this layer influences the appearance of groundtextures, watertextures, waterreflections and even nightlighting a lo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 guess i shouldn't have called it mistlayer. Because its always there, except in unlimited visibility condition. This is what i observ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 xml:space="preserve">Depending on range of view and cloud setting it comes in at about 50 miles visibility almost transparent and gets somewhat gradually less transparent when visibility decreases. It gets to its most opaque mistcondition at about 1/2 mile visibility. So if present, its all the time blending with what's below i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My groundtextures are balanced to best color and brightness during an unlimited visibility condition. The visibility layer has been tuned to darken the bright colors and brighten the dark ones while at the same time it deepens color by adding some blue-ishness. Using my brightened textures with the default vis. layer would easily make it appear way too pale color, like it does with the default ones alread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See my preview: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hyperlink r:id="rId2">
        <w:r>
          <w:rPr>
            <w:rStyle w:val="InternetLink"/>
            <w:rFonts w:cs="Courier New" w:ascii="Courier New" w:hAnsi="Courier New"/>
            <w:sz w:val="20"/>
            <w:szCs w:val="20"/>
          </w:rPr>
          <w:t>...some reduced visibility deepens color...</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and: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hyperlink r:id="rId3">
        <w:r>
          <w:rPr>
            <w:rStyle w:val="InternetLink"/>
            <w:rFonts w:cs="Courier New" w:ascii="Courier New" w:hAnsi="Courier New"/>
            <w:sz w:val="20"/>
            <w:szCs w:val="20"/>
          </w:rPr>
          <w:t>...bright sky's, darker seas...</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ats the same watertexture on both screen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stalling the vis. layer only makes a whole different world by its ow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the new version, when descending on to it a almost topdown view will provide more visibility then when looking sideways through it. It will dimm the waterreflections and nightlight more realistic than the default one. It is less obvious during dusk and dawn. It will always keep the sea darker than the sky abov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Its raining from clouds and clouds drop shadows and rain is wet ;) With FSUIPC setting of 3 mile vis. during rain or snow i get it exactly like i want it; a very dark world below lots of clouds. And with FSUIPC setting of 20 mile vis. below clouds makes a somewhat shadowlike area below clouds. (i’ll have to try 10 mile for this) Other FSUIPC settings like gradual vis. changes makes things even more realistic looking.</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Only 2 drawbacks to this, which i found less annoying than mist moving </w:t>
      </w:r>
    </w:p>
    <w:p>
      <w:pPr>
        <w:pStyle w:val="Normal"/>
        <w:autoSpaceDE w:val="false"/>
        <w:rPr/>
      </w:pPr>
      <w:r>
        <w:rPr>
          <w:rFonts w:cs="Courier New" w:ascii="Courier New" w:hAnsi="Courier New"/>
          <w:sz w:val="20"/>
          <w:szCs w:val="20"/>
        </w:rPr>
        <w:t xml:space="preserve">at 450k GS. When descending through it, although still fuzzy, the world immediately gets a lot brighter. And i know, mist should be cloudlike from above, but then again it would pop up 450k. Hmmm, no solution here, its a </w:t>
      </w:r>
    </w:p>
    <w:p>
      <w:pPr>
        <w:pStyle w:val="Normal"/>
        <w:autoSpaceDE w:val="false"/>
        <w:rPr>
          <w:rFonts w:ascii="Courier New" w:hAnsi="Courier New" w:cs="Courier New"/>
          <w:sz w:val="20"/>
          <w:szCs w:val="20"/>
        </w:rPr>
      </w:pPr>
      <w:r>
        <w:rPr>
          <w:rFonts w:cs="Courier New" w:ascii="Courier New" w:hAnsi="Courier New"/>
          <w:sz w:val="20"/>
          <w:szCs w:val="20"/>
        </w:rPr>
        <w:t>compromise and reduced visibility is more frequent than mis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Airliners.net, my main resource for impressions on how things look from above. Some exampl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hyperlink r:id="rId4">
        <w:r>
          <w:rPr>
            <w:rStyle w:val="InternetLink"/>
            <w:rFonts w:cs="Courier New" w:ascii="Courier New" w:hAnsi="Courier New"/>
            <w:sz w:val="20"/>
            <w:szCs w:val="20"/>
          </w:rPr>
          <w:t>http://www.airliners.net/open.file/422466/M/</w:t>
        </w:r>
      </w:hyperlink>
    </w:p>
    <w:p>
      <w:pPr>
        <w:pStyle w:val="Normal"/>
        <w:autoSpaceDE w:val="false"/>
        <w:rPr>
          <w:rFonts w:ascii="Courier New" w:hAnsi="Courier New" w:cs="Courier New"/>
          <w:sz w:val="20"/>
          <w:szCs w:val="20"/>
        </w:rPr>
      </w:pPr>
      <w:hyperlink r:id="rId5">
        <w:r>
          <w:rPr>
            <w:rStyle w:val="InternetLink"/>
            <w:rFonts w:cs="Courier New" w:ascii="Courier New" w:hAnsi="Courier New"/>
            <w:sz w:val="20"/>
            <w:szCs w:val="20"/>
          </w:rPr>
          <w:t>http://www.airliners.net/open.file/422210/M/</w:t>
        </w:r>
      </w:hyperlink>
    </w:p>
    <w:p>
      <w:pPr>
        <w:pStyle w:val="Normal"/>
        <w:autoSpaceDE w:val="false"/>
        <w:rPr>
          <w:rFonts w:ascii="Courier New" w:hAnsi="Courier New" w:cs="Courier New"/>
          <w:sz w:val="20"/>
          <w:szCs w:val="20"/>
        </w:rPr>
      </w:pPr>
      <w:hyperlink r:id="rId6">
        <w:r>
          <w:rPr>
            <w:rStyle w:val="InternetLink"/>
            <w:rFonts w:cs="Courier New" w:ascii="Courier New" w:hAnsi="Courier New"/>
            <w:sz w:val="20"/>
            <w:szCs w:val="20"/>
          </w:rPr>
          <w:t>http://www.airliners.net/open.file/398951/M/</w:t>
        </w:r>
      </w:hyperlink>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m aware that even camera’s have a different perception of realit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sz w:val="20"/>
          <w:szCs w:val="20"/>
        </w:rPr>
        <w:t>Many pleasant flight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December 2003,</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Gerrit Kranenbarg</w:t>
      </w:r>
    </w:p>
    <w:p>
      <w:pPr>
        <w:pStyle w:val="Normal"/>
        <w:autoSpaceDE w:val="false"/>
        <w:rPr/>
      </w:pPr>
      <w:hyperlink r:id="rId7">
        <w:r>
          <w:rPr>
            <w:rStyle w:val="InternetLink"/>
            <w:rFonts w:cs="Courier New" w:ascii="Courier New" w:hAnsi="Courier New"/>
            <w:sz w:val="20"/>
            <w:szCs w:val="20"/>
          </w:rPr>
          <w:t>nisqatsi@chello.nl</w:t>
        </w:r>
      </w:hyperlink>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chello.nl/g.kranenbarg/gwkhome/images/ALT09Screen.jpg" TargetMode="External"/><Relationship Id="rId3" Type="http://schemas.openxmlformats.org/officeDocument/2006/relationships/hyperlink" Target="http://members.chello.nl/g.kranenbarg/gwkhome/images/ALT28Screen.jpg" TargetMode="External"/><Relationship Id="rId4" Type="http://schemas.openxmlformats.org/officeDocument/2006/relationships/hyperlink" Target="http://www.airliners.net/open.file/422466/M/" TargetMode="External"/><Relationship Id="rId5" Type="http://schemas.openxmlformats.org/officeDocument/2006/relationships/hyperlink" Target="http://www.airliners.net/open.file/422210/M/" TargetMode="External"/><Relationship Id="rId6" Type="http://schemas.openxmlformats.org/officeDocument/2006/relationships/hyperlink" Target="http://www.airliners.net/open.file/398951/M/" TargetMode="External"/><Relationship Id="rId7" Type="http://schemas.openxmlformats.org/officeDocument/2006/relationships/hyperlink" Target="mailto:nisqatsi@chello.n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9:26:00Z</dcterms:created>
  <dc:creator>Gerrit</dc:creator>
  <dc:description/>
  <dc:language>en-US</dc:language>
  <cp:lastModifiedBy>Gerrit</cp:lastModifiedBy>
  <dcterms:modified xsi:type="dcterms:W3CDTF">2003-12-08T17:59:00Z</dcterms:modified>
  <cp:revision>15</cp:revision>
  <dc:subject/>
  <dc:title/>
</cp:coreProperties>
</file>