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7"/>
        <w:gridCol w:w="93"/>
        <w:gridCol w:w="6"/>
        <w:gridCol w:w="48"/>
        <w:gridCol w:w="2201"/>
      </w:tblGrid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FS2004 KEYBOARD COMMANDS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MULATOR COMMANDS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EYS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TC Window Display/Hid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`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accent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xit Flight Simulator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C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xit Flight Simulator Immediately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break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ame Rate/Coordinates Cycl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Z (several times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ull Screen Mod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 + Enter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Joystick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K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Kneeboard Display/Hid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0 (several times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enus Display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us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eset Current Fligh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;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semicolon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ave fligh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;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semicolon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1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2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3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3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4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4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 Slightly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 Slightly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ound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Q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ime Compression Selec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 (+ and – to change)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AUTOPILOT COMMANDS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rspeed Hold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R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rspeed Selec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R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Hold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+ Z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- Selec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Z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pproach Mode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A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ttitude Hold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T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utothrottle Arm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R</w:t>
            </w:r>
          </w:p>
        </w:tc>
      </w:tr>
      <w:tr>
        <w:trPr>
          <w:trHeight w:val="271" w:hRule="atLeast"/>
        </w:trPr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Autothrottle Takeoff/TOGA 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G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ck Course Mode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B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ight Director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eading Hold 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H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eading Bug - Selec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H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calizer Hold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O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ach Hold 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M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aster Switch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av 1 Hold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ing Leveller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V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Yaw Damper  - On/Off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D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CONTROL SURFACE COMMANDS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leron Trim Lef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4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leron Trim Righ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6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Left (ailerons)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4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Right (ailerons)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6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enter Ailerons and Rudder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5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levator Trim - Down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7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levator Trim - Up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1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Extend - Fully</w:t>
              <w:tab/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8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Extend - Increments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7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Retract - Fully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5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Retract (increments)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6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Pitch Down (elevator) 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8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itch Up (elevator)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2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Trim Lef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0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Trim Righ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Enter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Yaw Lef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0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Yaw Righ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Enter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oilers Auto Arm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Shift + /   </w:t>
            </w:r>
            <w:r>
              <w:rPr>
                <w:rFonts w:eastAsia="MS Mincho;ＭＳ 明朝" w:cs="Arial"/>
                <w:color w:val="993366"/>
                <w:sz w:val="20"/>
              </w:rPr>
              <w:t xml:space="preserve"> (slash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oilers/Airbrakes Toggle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/</w:t>
              <w:tab/>
              <w:t xml:space="preserve">    </w:t>
            </w:r>
            <w:r>
              <w:rPr>
                <w:rFonts w:eastAsia="MS Mincho;ＭＳ 明朝" w:cs="Arial"/>
                <w:color w:val="993366"/>
                <w:sz w:val="20"/>
              </w:rPr>
              <w:t>(slash)</w:t>
            </w:r>
          </w:p>
        </w:tc>
      </w:tr>
      <w:tr>
        <w:trPr/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ater Rudder Up/Down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W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NGINE COMMANDS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18"/>
              </w:rPr>
            </w:pPr>
            <w:r>
              <w:rPr>
                <w:rFonts w:eastAsia="MS Mincho;ＭＳ 明朝" w:cs="Arial"/>
                <w:sz w:val="18"/>
              </w:rPr>
              <w:t>On multi-engine aircraft, engine commands affect all engines unless you first select an engine by pressing E + engine number (1-4). To revert back to all engines control, press E + all engine numbers in quick succession (E, 1, 2, and so on).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nti-ice - On/Off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utostart Engine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E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arb Heat/Engine Anti-ice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ngine Select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Jet Starter Select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J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agnetos Select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Enrich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3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Lean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2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Set to Idle Cutoff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1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Set to Rich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4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Decrease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2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Increase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3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Set to High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4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Set to Low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1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eheat/Afterburner - On/Off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F4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everse Thrust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2 (hold down)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or Brake - On/Off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B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or Clutch - On/Off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Shirt + .        </w:t>
            </w:r>
            <w:r>
              <w:rPr>
                <w:rFonts w:eastAsia="MS Mincho;ＭＳ 明朝" w:cs="Arial"/>
                <w:color w:val="993366"/>
                <w:sz w:val="20"/>
              </w:rPr>
              <w:t>(period)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or Governor - On/Off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Shift + ‘        </w:t>
            </w:r>
            <w:r>
              <w:rPr>
                <w:rFonts w:eastAsia="MS Mincho;ＭＳ 明朝" w:cs="Arial"/>
                <w:color w:val="993366"/>
                <w:sz w:val="20"/>
              </w:rPr>
              <w:t>(comma)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Cut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Decrease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2 or NP 3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Full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4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Increase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3 or NP 9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ENERAL AIRCRAFT COMMANDS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- Parking Set/Release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.</w:t>
              <w:tab/>
              <w:t xml:space="preserve">      </w:t>
            </w:r>
            <w:r>
              <w:rPr>
                <w:rFonts w:eastAsia="MS Mincho;ＭＳ 明朝" w:cs="Arial"/>
                <w:color w:val="993366"/>
                <w:sz w:val="20"/>
              </w:rPr>
              <w:t xml:space="preserve"> (period)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Apply Left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1</w:t>
            </w:r>
          </w:p>
        </w:tc>
      </w:tr>
      <w:tr>
        <w:trPr>
          <w:trHeight w:val="273" w:hRule="atLeast"/>
        </w:trPr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Apply Right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2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Apply/Release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.</w:t>
              <w:tab/>
              <w:t xml:space="preserve">        </w:t>
            </w:r>
            <w:r>
              <w:rPr>
                <w:rFonts w:eastAsia="MS Mincho;ＭＳ 明朝" w:cs="Arial"/>
                <w:color w:val="993366"/>
                <w:sz w:val="20"/>
              </w:rPr>
              <w:t>(period)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owl Flaps Close increment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C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owl Flaps Open increment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V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ear Manually Pump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G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ear Up/Down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</w:t>
            </w:r>
          </w:p>
        </w:tc>
      </w:tr>
      <w:tr>
        <w:trPr>
          <w:trHeight w:val="550" w:hRule="atLeast"/>
        </w:trPr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ushback Start/Stop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P (then press 1 or 2 to turn tail right or left)</w:t>
            </w:r>
          </w:p>
        </w:tc>
      </w:tr>
      <w:tr>
        <w:trPr>
          <w:trHeight w:val="69" w:hRule="atLeast"/>
        </w:trPr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at - Lower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Backspace</w:t>
            </w:r>
          </w:p>
        </w:tc>
      </w:tr>
      <w:tr>
        <w:trPr>
          <w:trHeight w:val="69" w:hRule="atLeast"/>
        </w:trPr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at - Raise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Enter</w:t>
            </w:r>
          </w:p>
        </w:tc>
      </w:tr>
      <w:tr>
        <w:trPr>
          <w:trHeight w:val="538" w:hRule="atLeast"/>
        </w:trPr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Exit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E (then press 1-4 to open/close)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moke System - On/Off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</w:t>
            </w:r>
          </w:p>
        </w:tc>
      </w:tr>
      <w:tr>
        <w:trPr/>
        <w:tc>
          <w:tcPr>
            <w:tcW w:w="2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ilwheel Lock - On/Off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G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GHT COMMANDS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l Lights - On/Off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Center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um Pad 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Down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2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Left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Right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6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Up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s On/Off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L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el Lights - On/Off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L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trobe Lights - On/Off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DIO COMMANDS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DF Indent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5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DF Selec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OM Radio Select</w:t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ME 1 Indent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3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ME 2 Indent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4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ME Selec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AV Radio Select</w:t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BS indicator Selec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</w:t>
            </w:r>
          </w:p>
        </w:tc>
      </w:tr>
      <w:tr>
        <w:trPr>
          <w:trHeight w:val="196" w:hRule="atLeast"/>
        </w:trPr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tandby Freq - Switch to on Selected Radio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X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ransponder Selec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OR 1 Indent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1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OR 2 Indent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2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STRUMENT COMMANDS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meter - Rese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GT Pointer Selec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U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eading Indicator - Rese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itot Heat -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H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 lightly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 Slightly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b/>
                <w:bCs/>
                <w:sz w:val="20"/>
              </w:rPr>
              <w:t>MULTIPLAYER COMMANDS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t Window Display/Hide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Ctrl + Shift + ]   </w:t>
            </w:r>
            <w:r>
              <w:rPr>
                <w:rFonts w:eastAsia="MS Mincho;ＭＳ 明朝" w:cs="Arial"/>
                <w:color w:val="993366"/>
                <w:sz w:val="20"/>
              </w:rPr>
              <w:t>(right bracket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t Window - Focus to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nter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ther Players - Cycle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T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ther Player - Follow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witch to Observer Mode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O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rack Mode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D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br/>
              <w:br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IEW COMMANDS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 Aircraft Labels Display/Hide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L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ing Window To Fron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'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apostrophe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se Cycle Backward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W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se Cycle Forward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W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se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Q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lose View Window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]</w:t>
              <w:tab/>
              <w:t xml:space="preserve"> </w:t>
            </w:r>
            <w:r>
              <w:rPr>
                <w:rFonts w:eastAsia="MS Mincho;ＭＳ 明朝" w:cs="Arial"/>
                <w:color w:val="993366"/>
                <w:sz w:val="20"/>
              </w:rPr>
              <w:t>(right bracket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reate New Top-Down View Window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]</w:t>
              <w:tab/>
              <w:t xml:space="preserve"> </w:t>
            </w:r>
            <w:r>
              <w:rPr>
                <w:rFonts w:eastAsia="MS Mincho;ＭＳ 明朝" w:cs="Arial"/>
                <w:color w:val="993366"/>
                <w:sz w:val="20"/>
              </w:rPr>
              <w:t>(right bracket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reate New View Window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[</w:t>
              <w:tab/>
              <w:t xml:space="preserve"> </w:t>
            </w:r>
            <w:r>
              <w:rPr>
                <w:rFonts w:eastAsia="MS Mincho;ＭＳ 明朝" w:cs="Arial"/>
                <w:color w:val="993366"/>
                <w:sz w:val="20"/>
              </w:rPr>
              <w:t>(left bracket)</w:t>
            </w:r>
          </w:p>
        </w:tc>
      </w:tr>
      <w:tr>
        <w:trPr>
          <w:trHeight w:val="524" w:hRule="atLeast"/>
        </w:trPr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ycle Views (cockpit, vc, tower, spot)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ycle Views Backwards</w:t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S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Back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Enter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Forward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Backspace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Down (lower seat)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Backspace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Up</w:t>
              <w:br/>
              <w:t>(raise seat)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Enter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Left</w:t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+Shift + Backspace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Righ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Enter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Eyepoint - Reset 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ACE</w:t>
            </w:r>
          </w:p>
        </w:tc>
      </w:tr>
      <w:tr>
        <w:trPr>
          <w:trHeight w:val="140" w:hRule="atLeast"/>
        </w:trPr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strument Panels On/Off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[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left bracket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</w:t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8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Lef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7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Left/Up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7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Righ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9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Right/Up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9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Up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8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</w:t>
              <w:tab/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2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Lef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1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Left/Up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1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Righ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3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Right/Up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3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Up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2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Down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5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Left</w:t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4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Righ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6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Up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5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 View Reset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Del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el On/Off (wide view)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W 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Panel View - Snap to 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0</w:t>
            </w:r>
          </w:p>
        </w:tc>
      </w:tr>
      <w:tr>
        <w:trPr>
          <w:trHeight w:val="632" w:hRule="atLeast"/>
        </w:trPr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el Windows - Toggle Display/Hide (radios, throttle, GPS,)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1 through 9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View Direction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/</w:t>
              <w:tab/>
            </w:r>
            <w:r>
              <w:rPr>
                <w:rFonts w:eastAsia="MS Mincho;ＭＳ 明朝" w:cs="Arial"/>
                <w:color w:val="993366"/>
                <w:sz w:val="20"/>
              </w:rPr>
              <w:t>(fwd slash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witch to Next View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Tab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witch to Previous View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Tab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op-Down View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oom - Reset to 1x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ckspace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oom In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=</w:t>
              <w:tab/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oom Out</w:t>
              <w:tab/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-</w:t>
              <w:tab/>
            </w:r>
            <w:r>
              <w:rPr>
                <w:rFonts w:eastAsia="MS Mincho;ＭＳ 明朝" w:cs="Arial"/>
                <w:color w:val="993366"/>
                <w:sz w:val="20"/>
              </w:rPr>
              <w:t>(hyphen)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73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LEW COMMAND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lew Mode On/Off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Down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Down Slow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Up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Up Slow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Q or F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ckwar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Left</w:t>
              <w:tab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Righ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orwar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eeze All Movem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eeze Pitc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eeze Vertical Movem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ove Lef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ove Righ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Dow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7 or 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Down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Up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Up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ate Lef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ate Right</w:t>
              <w:tab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3</w:t>
            </w:r>
          </w:p>
        </w:tc>
      </w:tr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t Heading North &amp;</w:t>
            </w:r>
          </w:p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ttitude Straight-and-Leve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aceba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NOTES:</w:t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numPr>
          <w:ilvl w:val="0"/>
          <w:numId w:val="2"/>
        </w:numPr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NP = Number Pad key</w:t>
        <w:br/>
      </w:r>
    </w:p>
    <w:p>
      <w:pPr>
        <w:pStyle w:val="Normal"/>
        <w:numPr>
          <w:ilvl w:val="0"/>
          <w:numId w:val="2"/>
        </w:numPr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Num Lock should normally be OFF</w:t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To add or customize keyboard commands and joystick buttons, from the [Options] menu, select [Controls] then [Assignments].</w:t>
      </w:r>
    </w:p>
    <w:p>
      <w:pPr>
        <w:pStyle w:val="Normal"/>
        <w:pBdr>
          <w:bottom w:val="single" w:sz="6" w:space="1" w:color="000000"/>
        </w:pBdr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Caption"/>
        <w:jc w:val="center"/>
        <w:rPr/>
      </w:pPr>
      <w:r>
        <w:rPr>
          <w:rStyle w:val="InternetLink"/>
          <w:b/>
          <w:bCs/>
          <w:color w:val="FF6600"/>
          <w:sz w:val="20"/>
          <w:u w:val="none"/>
        </w:rPr>
        <w:t>Visit the</w:t>
      </w:r>
    </w:p>
    <w:p>
      <w:pPr>
        <w:pStyle w:val="Normal"/>
        <w:jc w:val="center"/>
        <w:rPr>
          <w:rFonts w:eastAsia="MS Mincho;ＭＳ 明朝"/>
          <w:color w:val="FF6600"/>
          <w:sz w:val="20"/>
        </w:rPr>
      </w:pPr>
      <w:r>
        <w:rPr>
          <w:rFonts w:eastAsia="MS Mincho;ＭＳ 明朝"/>
          <w:color w:val="FF6600"/>
          <w:sz w:val="20"/>
        </w:rPr>
        <w:drawing>
          <wp:inline distT="0" distB="0" distL="0" distR="0">
            <wp:extent cx="2762250" cy="561975"/>
            <wp:effectExtent l="0" t="0" r="0" b="0"/>
            <wp:docPr id="1" name="msfsgat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fsgat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Style w:val="InternetLink"/>
          <w:b/>
          <w:bCs/>
          <w:color w:val="FF6600"/>
          <w:sz w:val="20"/>
          <w:u w:val="none"/>
        </w:rPr>
        <w:t>All the best MSFS sites listed &amp; linked</w:t>
      </w:r>
    </w:p>
    <w:p>
      <w:pPr>
        <w:pStyle w:val="Caption"/>
        <w:jc w:val="center"/>
        <w:rPr>
          <w:rStyle w:val="InternetLink"/>
          <w:b/>
          <w:b/>
          <w:bCs/>
          <w:color w:val="FF6600"/>
          <w:sz w:val="20"/>
          <w:u w:val="none"/>
        </w:rPr>
      </w:pPr>
      <w:r>
        <w:rPr/>
      </w:r>
    </w:p>
    <w:p>
      <w:pPr>
        <w:pStyle w:val="Caption"/>
        <w:jc w:val="center"/>
        <w:rPr>
          <w:color w:val="FF6600"/>
        </w:rPr>
      </w:pPr>
      <w:hyperlink r:id="rId4">
        <w:r>
          <w:rPr>
            <w:rStyle w:val="InternetLink"/>
            <w:b/>
            <w:bCs/>
            <w:color w:val="FF6600"/>
            <w:sz w:val="20"/>
          </w:rPr>
          <w:t>www.msfsgateway.com</w:t>
        </w:r>
      </w:hyperlink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Document Copyright © Tony Smith 2003</w:t>
      </w:r>
    </w:p>
    <w:sectPr>
      <w:type w:val="nextPage"/>
      <w:pgSz w:w="12240" w:h="15840"/>
      <w:pgMar w:left="1134" w:right="1134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hyperlink" Target="http://www.msfsgatewa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7:00Z</dcterms:created>
  <dc:creator>Tony Smith</dc:creator>
  <dc:description/>
  <dc:language>en-US</dc:language>
  <cp:lastModifiedBy>Tony Smith</cp:lastModifiedBy>
  <cp:lastPrinted>2003-09-14T11:28:00Z</cp:lastPrinted>
  <dcterms:modified xsi:type="dcterms:W3CDTF">2003-09-14T17:48:00Z</dcterms:modified>
  <cp:revision>6</cp:revision>
  <dc:subject/>
  <dc:title>2002 Keyboard Controls</dc:title>
</cp:coreProperties>
</file>