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6050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t>The Bush Hawk is a production aircraft, certified in both Canada and the United States. The Bush Hawk is a rugged, dependable, high load carrying, low maintenance, working airplane that provides excellent performance. For over 35 years, this proven design has met various requirements, from a utility aircraft for commercial, government and non-profit operators, to a "sports utility vehicle" for individuals, as well as for surveillance and medi-vac missions.</w:t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tbl>
      <w:tblPr>
        <w:tblW w:w="6800" w:type="dxa"/>
        <w:jc w:val="left"/>
        <w:tblInd w:w="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777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7" w:type="dxa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  <w:tbl>
            <w:tblPr>
              <w:tblW w:w="678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780"/>
            </w:tblGrid>
            <w:tr>
              <w:trPr/>
              <w:tc>
                <w:tcPr>
                  <w:tcW w:w="6780" w:type="dxa"/>
                  <w:tcBorders/>
                  <w:shd w:fill="85A6CE" w:val="clear"/>
                  <w:vAlign w:val="center"/>
                </w:tcPr>
                <w:tbl>
                  <w:tblPr>
                    <w:tblW w:w="6750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838"/>
                    <w:gridCol w:w="1956"/>
                    <w:gridCol w:w="1956"/>
                  </w:tblGrid>
                  <w:tr>
                    <w:trPr/>
                    <w:tc>
                      <w:tcPr>
                        <w:tcW w:w="2838" w:type="dxa"/>
                        <w:tcBorders/>
                        <w:shd w:fill="85A6C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85A6C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WITH WHEEL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85A6CE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WITH FLOATS*</w:t>
                        </w:r>
                      </w:p>
                    </w:tc>
                  </w:tr>
                  <w:tr>
                    <w:trPr/>
                    <w:tc>
                      <w:tcPr>
                        <w:tcW w:w="6750" w:type="dxa"/>
                        <w:gridSpan w:val="3"/>
                        <w:tcBorders/>
                        <w:shd w:fill="DAE4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SPEED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Cruise, 75% power at 7,500ft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50kt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30kts</w:t>
                        </w:r>
                      </w:p>
                    </w:tc>
                  </w:tr>
                  <w:tr>
                    <w:trPr/>
                    <w:tc>
                      <w:tcPr>
                        <w:tcW w:w="6750" w:type="dxa"/>
                        <w:gridSpan w:val="3"/>
                        <w:tcBorders/>
                        <w:shd w:fill="DAE4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CRUISE  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Maximum Range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880 nm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710 nms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Max. Endurance (45 min reserve)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8.5 hr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8.5 hrs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Fuel Consumption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7 gph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7 gph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Rate of Climb @ Sea Level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,120 fpm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,050 fpm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Service Ceiling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8,000 ft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5,000 ft</w:t>
                        </w:r>
                      </w:p>
                    </w:tc>
                  </w:tr>
                  <w:tr>
                    <w:trPr/>
                    <w:tc>
                      <w:tcPr>
                        <w:tcW w:w="6750" w:type="dxa"/>
                        <w:gridSpan w:val="3"/>
                        <w:tcBorders/>
                        <w:shd w:fill="DAE4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TAKE OFF PERFORMANCE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Ground Roll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750 ft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,200 ft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Total Distance Over 50ft Obstacle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,330 ft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,900 ft</w:t>
                        </w:r>
                      </w:p>
                    </w:tc>
                  </w:tr>
                  <w:tr>
                    <w:trPr/>
                    <w:tc>
                      <w:tcPr>
                        <w:tcW w:w="6750" w:type="dxa"/>
                        <w:gridSpan w:val="3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Stall Speed (KCAS)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Flaps Up, Power Off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44 KCA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48 KCAS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Flaps Down, Power Off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34 KCA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40 KCAS</w:t>
                        </w:r>
                      </w:p>
                    </w:tc>
                  </w:tr>
                  <w:tr>
                    <w:trPr/>
                    <w:tc>
                      <w:tcPr>
                        <w:tcW w:w="6750" w:type="dxa"/>
                        <w:gridSpan w:val="3"/>
                        <w:tcBorders/>
                        <w:shd w:fill="DAE4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7"/>
                            <w:szCs w:val="17"/>
                          </w:rPr>
                          <w:t>MAXIMUM WEIGHT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Ramp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3,500 lb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3,700 lbs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Take-Off and Landing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3,500 lb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3,700 lbs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Standard Empty Weight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,900 lb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2,250 lbs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Maximum Useful Load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,600 lb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,450 lbs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Baggage Allowance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250 lb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250 lbs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Wing Loading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9.4 lbs/sq ft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20.6 lbs/sq ft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Power Loading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1.7 lbs/hp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2.3 lbs/hp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Fuel Capacity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00 US gal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00 US gal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Oil Capacity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1 qts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11 qts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Engine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I0-540-L1C5-300 hp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I0-540-L1C5-300 hp</w:t>
                        </w:r>
                      </w:p>
                    </w:tc>
                  </w:tr>
                  <w:tr>
                    <w:trPr/>
                    <w:tc>
                      <w:tcPr>
                        <w:tcW w:w="2838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Propeller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3 blade, diameter 84 in</w:t>
                        </w:r>
                      </w:p>
                    </w:tc>
                    <w:tc>
                      <w:tcPr>
                        <w:tcW w:w="1956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333333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333333"/>
                            <w:sz w:val="17"/>
                            <w:szCs w:val="17"/>
                          </w:rPr>
                          <w:t>3 blade, diameter 84 in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2:35:00Z</dcterms:created>
  <dc:creator>Steven Grant</dc:creator>
  <dc:description/>
  <dc:language>en-US</dc:language>
  <cp:lastModifiedBy>Steven Grant</cp:lastModifiedBy>
  <dcterms:modified xsi:type="dcterms:W3CDTF">2002-12-16T02:52:00Z</dcterms:modified>
  <cp:revision>1</cp:revision>
  <dc:subject/>
  <dc:title> </dc:title>
</cp:coreProperties>
</file>