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  <w:sz w:val="32"/>
          <w:u w:val="single"/>
        </w:rPr>
        <w:t xml:space="preserve">Dash 8 &amp; MD-83 Flyable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troduction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his is my first file for FS2004 (ACOF) and it is for FS2004 ONLY! This file contains the new aircraft.cfg and the new .air files for the Dash 8 &amp; MD-83. It also has 3 airlines with each plane. The Dash 8 has Continental, US Airways, and America West. The MD-83 has Continental, Alaska Airlines, and American Airline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stallation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ake the dash8flyable.zip and extract everything into the dh_dash8_100 folder in the Aircraft folder in the Flight Simulator 9 director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ake the md83flyable.zip and extract everything into the MD_83 folder in the Aircraft folder in the Flight Simulator 9 director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en Hen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lightsimkid2000@yahoo.co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9:37:00Z</dcterms:created>
  <dc:creator>mark</dc:creator>
  <dc:description/>
  <dc:language>en-US</dc:language>
  <cp:lastModifiedBy>mark</cp:lastModifiedBy>
  <dcterms:modified xsi:type="dcterms:W3CDTF">2003-08-02T09:58:00Z</dcterms:modified>
  <cp:revision>2</cp:revision>
  <dc:subject/>
  <dc:title/>
</cp:coreProperties>
</file>