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S2002 Scenery credits for all jimmy R martin scener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textures into your main FS TEXTURE folder.  Override matc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les if any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BOTH scenery files into your "scenedb/adfiles/scenery"  folder.  FS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 your library entries, etc for you on start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cros in this scenery installation may include one or mor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ight Simulator FS2000 Macr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file contains a collection of 19 macros of vari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hicles used in the default FS2000 scenery libr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enery_fs_veh.bgl located in the SCENEDB\VEH\SCEN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der. The macros are compatible with VOD, API and ASD v2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Rafael Garcia Sanche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</w:t>
      </w:r>
      <w:r>
        <w:rPr>
          <w:rFonts w:eastAsia="Times New Roman" w:cs="Times New Roman"/>
        </w:rPr>
        <w:t xml:space="preserve">AIRPORT STAIR TRUCKS(2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</w:t>
      </w:r>
      <w:r>
        <w:rPr>
          <w:rFonts w:eastAsia="Times New Roman" w:cs="Times New Roman"/>
        </w:rPr>
        <w:t xml:space="preserve">-------------------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ludes trucks of the following airlin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ERICAN,AMERICA WEST,ALASKA,BRANIFF,CONTINENTAL,DELT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WEST,PAN-AM,SOUTHWEST,TWA,UNITED,US AIRWAYS,AIR CANAD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iginal model by Jerry Arzdor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nversion and textures by Mike Walla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tbrid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uglas M. Westfall (c)2001 Freeware Rele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ight Simulator FS2000 Macr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file contains a collection of 19 macros of vari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hicles used in the default FS2000 scenery libr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enery_fs_veh.bgl located in the SCENEDB\VEH\SCEN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der. The macros are compatible with VOD, API and ASD v2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Rafael Garcia Sanche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tellite Anten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etings: Ino Terpstr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:  ihterpstra@chello.n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fael Garcia Sanche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vember 19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: rafasan@total.n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fly.to/scen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flightsimmers.net/scen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3D Airport Fire Truck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Flashing hazard lights and lights on at night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</w:rPr>
      </w:pPr>
      <w:r>
        <w:rPr>
          <w:rFonts w:eastAsia="Arial" w:cs="Arial" w:ascii="Arial" w:hAnsi="Arial"/>
          <w:b/>
          <w:bCs/>
          <w:color w:val="808080"/>
        </w:rPr>
      </w:r>
    </w:p>
    <w:p>
      <w:pPr>
        <w:pStyle w:val="Normal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right (c) September 2000 by Allen Creme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cros can be used for any purpose as long as they are not used for profi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i Macros of cargo ships with landable surfac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D. Lev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nnyl@adept.co.z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ril 20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und Power Unit (GPU), V 1.1 API/SCM Macr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ristian Friedr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nich, Germ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, 22. 2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3D Airport Stair Truck with Bed down U.A. Deliver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Flashing hazard lights and lights on at night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</w:rPr>
      </w:pPr>
      <w:r>
        <w:rPr>
          <w:rFonts w:eastAsia="Arial" w:cs="Arial" w:ascii="Arial" w:hAnsi="Arial"/>
          <w:b/>
          <w:bCs/>
          <w:color w:val="808080"/>
        </w:rPr>
      </w:r>
    </w:p>
    <w:p>
      <w:pPr>
        <w:pStyle w:val="Normal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right (c) September 2000 by Allen Creme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cros can be used for any purpose as long as they are not used for profit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stom photo-real buildings and churches are by by John Langstr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nnilang@telkomsa.n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ault textured buildings lettered are by Jimmy R Marti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of my sceneries have APT files included for designers.  If you add to these sceneries you mu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ep all of my buildings, etc in their respective locations.  Thank yo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immy R mart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gh Point, NC US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vt Pilot, single engine, land (USA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hislove@triad.rr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hn 3: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