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S2002 Scenery FedEx hub KGSO UPGR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ed on the very latest construction information from local newspap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 WWW.  Custom made buildings, signs, smoothed areas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xi, ILS, uses KGSO tower and ground.  Full credit list and instru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cluded.  Screen shots inclosed.  jimmy R mart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