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arly Fairchild Series: FC-1, FC-2, FC-2W2, and Fairchild 71</w:t>
      </w:r>
    </w:p>
    <w:p>
      <w:pPr>
        <w:pStyle w:val="Normal"/>
        <w:rPr>
          <w:i/>
          <w:i/>
        </w:rPr>
      </w:pPr>
      <w:r>
        <w:rPr>
          <w:i/>
        </w:rPr>
        <w:t>For Microsoft Flight Simulator 2002, 2004, and FSx.  Original gmax model by James Hefner, with some parts and textures from the Microsoft FS2004 SDK.  Flight dynamics, effects, and panel design by Jim Douglass, using Microsoft gauges.  Sounds for the FC-1and FC-2 by Jim Douglass using Microsoft sounds; the sounds for the remainder are by Aaron R. Swindle of Skysong Soundworks.  Install by Hunter D Ames.</w:t>
      </w:r>
    </w:p>
    <w:p>
      <w:pPr>
        <w:pStyle w:val="Heading2"/>
        <w:rPr/>
      </w:pPr>
      <w:r>
        <w:rPr/>
        <w:t>History and Survivors</w:t>
      </w:r>
    </w:p>
    <w:p>
      <w:pPr>
        <w:pStyle w:val="Normal"/>
        <w:rPr/>
      </w:pPr>
      <w:r>
        <w:rPr/>
        <w:t>Sherman Fairchild's first airplane was built in 1926 specifically to carry his Fairchild Automatic Aerial cameras for photo surveying.   Fairchild wanted a plane that had good visibility for pilot and photographer, an enclosed heated cabin, and stability at high altitudes. The ability to take off from short runways and a good ability to carry a load of cameras were also important considerations.   No manufacturer could build the plane Fairchild desired at a reasonable price, so Fairchild decided to build it himself. Norm MacQueen was the engineer for Fairchild. Fred Weymouth, Prof. Alexander Klemin, the head of Fairchild pilots Dick Depew, and the head of photographers F. Q. Lott also attended to its design.</w:t>
      </w:r>
    </w:p>
    <w:p>
      <w:pPr>
        <w:pStyle w:val="Normal"/>
        <w:rPr/>
      </w:pPr>
      <w:r>
        <w:rPr/>
      </w:r>
    </w:p>
    <w:p>
      <w:pPr>
        <w:pStyle w:val="Normal"/>
        <w:rPr/>
      </w:pPr>
      <w:r>
        <w:rPr/>
        <w:t>Demonstrations of their first design, the FC-1 (registered as C-103, c/n 1), and its performance in the 2,600 mile 1926 Ford Reliability Tour stirred much interest. The FC-1's original 90 hp Curtiss OX-5 engine was soon replaced with a 200 hp Wright J-4 Whirlwind and, with other changes to facilitate broader applications, became the FC-1a. The first FC-2 (N-57 c/n 2) gained a lot of good press for Fairchild when its buyer, the US Department of Commerce, assigned it to accompany Charles A. Lindbergh on his 23,000 mile triumphal tour of the 48 US states in 1927. Modified to mount the 300 hp Wright J-6-9, the FC-2 became the Model 51. By the end of 1928 Fairchild had built 162 airplanes; pretty good for a startup during the depression!</w:t>
      </w:r>
    </w:p>
    <w:p>
      <w:pPr>
        <w:pStyle w:val="Normal"/>
        <w:rPr/>
      </w:pPr>
      <w:r>
        <w:rPr/>
      </w:r>
    </w:p>
    <w:p>
      <w:pPr>
        <w:pStyle w:val="Normal"/>
        <w:rPr/>
      </w:pPr>
      <w:r>
        <w:rPr/>
        <w:t xml:space="preserve">FC-2s were used by many of the early airlines and airmail carriers in North and South America.  On 19 October 1927, an FC-2 configured as a floatplane made the first contract Air Mail flight operated by Pan American Airways. When unable to begin its service over Foreign Air Mail Route #4 (FAM-4) between Key West, Florida, and Havana, Cuba, on that date (as required under its contract) because heavy rains had delayed completion of the new runway at Key West needed to accommodate the company's Fokker F.VIIa/3m type tri-motor transports, PAA chartered (cost: $145.45) the FC-2 </w:t>
      </w:r>
      <w:r>
        <w:rPr>
          <w:i/>
        </w:rPr>
        <w:t>La Niña</w:t>
      </w:r>
      <w:r>
        <w:rPr/>
        <w:t xml:space="preserve"> (NC-1654, c/n 15) piloted by Cy Caldwell and belonging to West Indian Aerial Express, a company which would be acquired by Pan Am a year later. Pan American was finally able to inaugurate daily service over the route nine days later with the Fokker F.VIIa/3m General Machado (NC-53). </w:t>
      </w:r>
    </w:p>
    <w:p>
      <w:pPr>
        <w:pStyle w:val="Normal"/>
        <w:rPr/>
      </w:pPr>
      <w:r>
        <w:rPr/>
      </w:r>
    </w:p>
    <w:p>
      <w:pPr>
        <w:pStyle w:val="Normal"/>
        <w:rPr/>
      </w:pPr>
      <w:r>
        <w:rPr/>
        <w:t xml:space="preserve">Early versions of the FC-2 had only three longerons running the whole length from the wings to the tail; </w:t>
      </w:r>
      <w:r>
        <w:rPr>
          <w:lang w:val="en"/>
        </w:rPr>
        <w:t>giving this batch of aircraft a "Razorback" appearance and hence its nickname.  Later production series had four longerons for a stronger tail, which eliminated this distinctive feature.</w:t>
      </w:r>
    </w:p>
    <w:p>
      <w:pPr>
        <w:pStyle w:val="Normal"/>
        <w:rPr/>
      </w:pPr>
      <w:r>
        <w:rPr/>
      </w:r>
    </w:p>
    <w:p>
      <w:pPr>
        <w:pStyle w:val="Normal"/>
        <w:rPr/>
      </w:pPr>
      <w:r>
        <w:rPr/>
        <w:t>The earliest surviving FC-2 is NC3569 (c/n 35) in the EAA Airventure museum in Oshkosh, WI.  It was originally purchased by the Curtiss Flying Service in Chicago, Illinois. It was then sold to Interstate Airlines which later was absorbed into American Airways. It flew the Chicago-Atlanta route during 1928 and 1929 as a passenger airplane for American Airways.</w:t>
      </w:r>
    </w:p>
    <w:p>
      <w:pPr>
        <w:pStyle w:val="Normal"/>
        <w:rPr/>
      </w:pPr>
      <w:r>
        <w:rPr/>
      </w:r>
    </w:p>
    <w:p>
      <w:pPr>
        <w:pStyle w:val="Normal"/>
        <w:rPr/>
      </w:pPr>
      <w:r>
        <w:rPr/>
        <w:t>Another FC-2W2 is restored as G-CART, a plane operated by Canadian Transcontinental Airways, in the Canadian Aviation Museum.  It is actually NC6621 (c/n 128), and was originally delivered to Brock and Weymouth, a New York company  involved in ground and aerial surveying and mapping.   It can be assumed that NC6621 was utilized by both Brock and Weymouth and subsequently by Aero Service until it was retired in 1943, although no details are known. Brock and Weymouth however carried out both ground and aerial surveys for the Hoover (Boulder) Dam Project prior to the start of construction and it is possible that NC6621 was involved in this great enterprise (the first concrete pour took place in 1933). N7034 (c/n 136) is at the American Veterans Memorial Museum in Denver, CO.</w:t>
      </w:r>
    </w:p>
    <w:p>
      <w:pPr>
        <w:pStyle w:val="Normal"/>
        <w:rPr/>
      </w:pPr>
      <w:r>
        <w:rPr/>
      </w:r>
    </w:p>
    <w:p>
      <w:pPr>
        <w:pStyle w:val="Normal"/>
        <w:rPr/>
      </w:pPr>
      <w:r>
        <w:rPr/>
        <w:t>An FC-2 preserved intact in the Smithsonian museum is NC6853 (c/n 139), the first aircraft with the new airline, Panagra, in 1929.  The plane made its maiden flight for Pan American Grace Airways, then called Peruvian Airways, Lima from a soccer field in Talara, Peru, on September 13, 1928. This same plane then made the first flight of international mail and passengers between Lima and Guayaquil, Ecuador, and was transferred to the National Museum of Air and Space in 1949.</w:t>
      </w:r>
    </w:p>
    <w:p>
      <w:pPr>
        <w:pStyle w:val="Normal"/>
        <w:rPr/>
      </w:pPr>
      <w:r>
        <w:rPr/>
      </w:r>
    </w:p>
    <w:p>
      <w:pPr>
        <w:pStyle w:val="Normal"/>
        <w:rPr/>
      </w:pPr>
      <w:r>
        <w:rPr/>
        <w:t xml:space="preserve">A version optimized for cargo carrying was produced as the FC-2W2 with a 400HP Pratt &amp; Whitney Wasp B radial engine and increased wingspan. Two of this latter version were destined for fame: </w:t>
      </w:r>
      <w:r>
        <w:rPr>
          <w:i/>
        </w:rPr>
        <w:t xml:space="preserve">City of New York </w:t>
      </w:r>
      <w:r>
        <w:rPr/>
        <w:t xml:space="preserve">(NX5501 c/n 86), flown by Charles Collyer and John Mears for the overland portions of their record-breaking around-the-world trip in June–July 1928, and </w:t>
      </w:r>
      <w:r>
        <w:rPr>
          <w:i/>
        </w:rPr>
        <w:t>Stars and Stripes</w:t>
      </w:r>
      <w:r>
        <w:rPr/>
        <w:t xml:space="preserve">, an FC-2W2 taken by Richard Evelyn Byrd on his Antarctic expedition of the same year. It was registered as NC8006 (c/n 140), and is now owned by the Smithsonian and on permanent loan to the Virginia Aviation Museum.  FC-2Ws were also prominently used in the 1928 rescue of the crew of the aircraft Bremen in Canada.   </w:t>
      </w:r>
    </w:p>
    <w:p>
      <w:pPr>
        <w:pStyle w:val="Normal"/>
        <w:rPr/>
      </w:pPr>
      <w:r>
        <w:rPr/>
      </w:r>
    </w:p>
    <w:p>
      <w:pPr>
        <w:pStyle w:val="Normal"/>
        <w:rPr/>
      </w:pPr>
      <w:r>
        <w:rPr/>
        <w:t xml:space="preserve">Only one FC-2W2 is currently flyable. Currently registered as N13934 (c/n 351), it was the first aircraft purchased by the NACA. Marked as "NACA 26," this aircraft was the first to be flown in a NACA paint scheme. (The colors originally applied to this Fairchild were blue fuselage, silver wings and tail. The wing had a yellow stripe down the middle, from tip to tip. A red, white and blue shield was added to the rudder.) It was used by NACA in an effort to correlate wind tunnel and flight aerodynamic characteristics.  It later became the first plane owned by the National Park Service, and it is now part of Greg Herrick's collection at the Golden Wings Flying Museum at the Anoka County-Blaine Airport, near Minneapolis.  </w:t>
      </w:r>
    </w:p>
    <w:p>
      <w:pPr>
        <w:pStyle w:val="Normal"/>
        <w:rPr/>
      </w:pPr>
      <w:r>
        <w:rPr/>
      </w:r>
    </w:p>
    <w:p>
      <w:pPr>
        <w:pStyle w:val="Normal"/>
        <w:rPr/>
      </w:pPr>
      <w:r>
        <w:rPr/>
        <w:t xml:space="preserve">The Fairchild 71 was a further development of the FC-2W2, with seats for seven rather than the five of the FC-2W2.  Visually, the difference between the Fairchild 71 and the very similar FC-2W2 are the curved rear cabin windows and radiused upper corners of the fuselage. 117 Model 71's were built by the end of production in 1931. Seven went to Canada's Department of National Defense, 14 to the US Army and one to the US Navy; the rest were sold to civilian operators.  Later, Panagra received six Fairchild 71s  for internal services in South America, being mostly used on the Buenos Aires-Santiago route in Chile.  Little known,  but perhaps the most important Fairchild in the history of the western world is a Fairchild 71, NC13902 (c/n 801), selected by Dick Kerr as his photo survey plane to take to Saudia Arabia in his 1934 aerial geological reconnaissance for Standard Oil of California (Socal).   </w:t>
      </w:r>
    </w:p>
    <w:p>
      <w:pPr>
        <w:pStyle w:val="Normal"/>
        <w:rPr/>
      </w:pPr>
      <w:r>
        <w:rPr/>
      </w:r>
    </w:p>
    <w:p>
      <w:pPr>
        <w:pStyle w:val="Normal"/>
        <w:rPr/>
      </w:pPr>
      <w:r>
        <w:rPr/>
        <w:t>A major user of Fairchild aircraft was the Royal Canadian Air Force.  The RCAF eventually decided to standardize engine power plants across a variety of its fleets. Consequently, the FC-2 design was re-engineered with a 215 hp Armstrong Siddeley Lynx engine. Re-designated as the FC-2L, this aircraft was then demonstrated to and accepted by the RCAF. A further version for the RCAF, known as the FC-2V, was also developed.</w:t>
      </w:r>
    </w:p>
    <w:p>
      <w:pPr>
        <w:pStyle w:val="Normal"/>
        <w:rPr/>
      </w:pPr>
      <w:r>
        <w:rPr/>
      </w:r>
    </w:p>
    <w:p>
      <w:pPr>
        <w:pStyle w:val="Normal"/>
        <w:rPr/>
      </w:pPr>
      <w:r>
        <w:rPr/>
        <w:t>Fairchild aircraft were also popular with bush pilots for use in the Arctic.  All of the various versions were fitted with wheels, floats and skis for use in the bush.  "Glacier Pilot" Bob Reeve is one well-known bush pilot, his FC-2W2 NC7034 (c/n 136) is preserved at the Alaska Aviation Heritage Museum.  A Fairchild 71, CF-ATZ (c/n 17), is on display at the Edmonton Aviation Heritage Museum; it was used in the filming of the movie “Captains of the Clouds” featuring James Cagney and Dennis Morgan.  This movie was centered around both bush pilots and the RCAF, and CF-ATZ was one of several aircraft used in filming the movie.</w:t>
      </w:r>
    </w:p>
    <w:p>
      <w:pPr>
        <w:pStyle w:val="Normal"/>
        <w:rPr/>
      </w:pPr>
      <w:r>
        <w:rPr/>
      </w:r>
    </w:p>
    <w:p>
      <w:pPr>
        <w:pStyle w:val="Normal"/>
        <w:rPr/>
      </w:pPr>
      <w:r>
        <w:rPr/>
        <w:t>Sherman Fairchild originally built the FC-1 with folding wings so he could transport it by railroad flatcar from one photo survey to another.  But explorers found that its folding wings also made it easier to transport by road and ship, and bush pilots could put them under cover by folding the wings, building a snow fence, and covering it with a tarp.   The folding operation was simple—two men in two minutes could fold the 50-foot span into a 13-foot compact unit. Unfolding took about the same amount of time. A large Yale padlock hung down in clear view of the pilot to show that the wings were locked in place.</w:t>
      </w:r>
    </w:p>
    <w:p>
      <w:pPr>
        <w:pStyle w:val="Normal"/>
        <w:rPr/>
      </w:pPr>
      <w:r>
        <w:rPr/>
      </w:r>
    </w:p>
    <w:p>
      <w:pPr>
        <w:pStyle w:val="Normal"/>
        <w:rPr/>
      </w:pPr>
      <w:r>
        <w:rPr/>
        <w:t>At least three Fairchild 71s were flyable until recently.  Blue-on-white N9727 (c/n 603) is owned and operated by the Historic Aircraft Restoration Museum in Maryland Heights, MO. Red-on-white N2K (c/n 675) was used for flying sight seeing tours out of Lodi, California and the surrounding area.  It was damaged recently, and it is not known if was made flyable again.  The other is yellow-on-white NC9135 (c/n 631). Owned by C.H. "Jack" Ady, who made his first-ever parachute jump from this aircraft, going on to become National Champion. Years later, he bought the airplane! Reluctantly, he's now offering it for sale.  Another Fairchild 71 (N58993 s/n 37) is out there somewhere in pieces, was last in New Holland, PA.</w:t>
      </w:r>
    </w:p>
    <w:p>
      <w:pPr>
        <w:pStyle w:val="Normal"/>
        <w:rPr/>
      </w:pPr>
      <w:r>
        <w:rPr/>
      </w:r>
    </w:p>
    <w:p>
      <w:pPr>
        <w:pStyle w:val="Normal"/>
        <w:rPr/>
      </w:pPr>
      <w:r>
        <w:rPr/>
        <w:t>LAN of Chile first purchased 8 FC-2s at it's inception in 1929, and numbered them 1 through 8.  Their 250 horsepower Wright engine made them seriously underpowered; they may all have been gone from LAN's inventory by 1933. They then bought a FC-2W2 in 1931, and numbered it 9. It also did not last long; being lost in a crash landing in 1933.  It appears LAN considered upgrading their FC-2s to Wasp engines; but in the economic climate following the Great Depression, decided to build copies of the Fairchild in house instead. They built six starting in 1934, and numbered them 14-19. They were all fitted with P&amp;W Wasp engines.  One of these, No. 18, departed Iquique on February 24, 1939 with a single passenger and a load of mail on a flight to Arica; when the engine quit. He managed to restart it; only to have it quit again a couple of minutes later. He deviated east, and crash landed on the Pampa Chiza. Both survived, and were rescued a couple of days later.  The remains languished there until 2006, when a helicopter airlifted out what was left and took them to a museum in Chile.</w:t>
      </w:r>
    </w:p>
    <w:p>
      <w:pPr>
        <w:pStyle w:val="Normal"/>
        <w:rPr/>
      </w:pPr>
      <w:r>
        <w:rPr/>
      </w:r>
    </w:p>
    <w:p>
      <w:pPr>
        <w:pStyle w:val="Normal"/>
        <w:rPr/>
      </w:pPr>
      <w:r>
        <w:rPr/>
        <w:t xml:space="preserve">In closing, the panels in Fairchild aircraft varied from plane to plane, as well as over the lifetime of each plane.  The panel included in this project is purely conjecture, but is meant to represent a panel that would be found in a typical Fairchild of this period.  The model of Byrd’s </w:t>
      </w:r>
      <w:r>
        <w:rPr>
          <w:i/>
        </w:rPr>
        <w:t>Stars and Stripes</w:t>
      </w:r>
      <w:r>
        <w:rPr/>
        <w:t xml:space="preserve"> was made from a detailed set of plans and photographs and is reasonably accurate; the remainder of the models in this project were based off that original model, and are somewhat incorrect in their details.</w:t>
      </w:r>
      <w:r>
        <w:br w:type="page"/>
      </w:r>
    </w:p>
    <w:p>
      <w:pPr>
        <w:pStyle w:val="Heading2"/>
        <w:rPr/>
      </w:pPr>
      <w:r>
        <w:rPr/>
        <w:t>Files and Installation</w:t>
      </w:r>
    </w:p>
    <w:p>
      <w:pPr>
        <w:pStyle w:val="Normal"/>
        <w:rPr/>
      </w:pPr>
      <w:r>
        <w:rPr/>
        <w:t xml:space="preserve">I have broken down the early Fairchild project into the following packages for easier download and optimum disk usage.  Notice that the Fairchild FC-2W2 package </w:t>
      </w:r>
      <w:r>
        <w:rPr>
          <w:i/>
        </w:rPr>
        <w:t>must</w:t>
      </w:r>
      <w:r>
        <w:rPr/>
        <w:t xml:space="preserve"> be installed, since it contains the gauges, effects, and sound files used by the other packages.</w:t>
      </w:r>
    </w:p>
    <w:p>
      <w:pPr>
        <w:pStyle w:val="Normal"/>
        <w:rPr/>
      </w:pPr>
      <w:r>
        <w:rPr/>
      </w:r>
    </w:p>
    <w:p>
      <w:pPr>
        <w:pStyle w:val="Normal"/>
        <w:rPr/>
      </w:pPr>
      <w:r>
        <w:rPr>
          <w:b/>
        </w:rPr>
        <w:t>Fairchild FC-2W2.zip</w:t>
      </w:r>
      <w:r>
        <w:rPr/>
        <w:t xml:space="preserve"> – the base FC-2W2 package; includes the gauges, effects, and sound files.  Variations included are the Panagra FC-2, </w:t>
      </w:r>
      <w:r>
        <w:rPr>
          <w:i/>
        </w:rPr>
        <w:t>The City of New York</w:t>
      </w:r>
      <w:r>
        <w:rPr/>
        <w:t>, and N13934 (NASA’s first plane.)</w:t>
      </w:r>
    </w:p>
    <w:p>
      <w:pPr>
        <w:pStyle w:val="Normal"/>
        <w:rPr/>
      </w:pPr>
      <w:r>
        <w:rPr/>
      </w:r>
    </w:p>
    <w:p>
      <w:pPr>
        <w:pStyle w:val="Normal"/>
        <w:rPr/>
      </w:pPr>
      <w:r>
        <w:rPr>
          <w:b/>
        </w:rPr>
        <w:t>Fairchild FC-2W2 -byrd.zip</w:t>
      </w:r>
      <w:r>
        <w:rPr/>
        <w:t xml:space="preserve"> – Byrd’s </w:t>
      </w:r>
      <w:r>
        <w:rPr>
          <w:i/>
        </w:rPr>
        <w:t>Stars and Stripes</w:t>
      </w:r>
      <w:r>
        <w:rPr/>
        <w:t>; includes both the wheeled and ski variations.  Sound is aliased to the base FC-2W2 container, and it uses the effects and gauges in the base FC-2W2 package.</w:t>
      </w:r>
    </w:p>
    <w:p>
      <w:pPr>
        <w:pStyle w:val="Normal"/>
        <w:rPr/>
      </w:pPr>
      <w:r>
        <w:rPr/>
      </w:r>
    </w:p>
    <w:p>
      <w:pPr>
        <w:pStyle w:val="Normal"/>
        <w:rPr/>
      </w:pPr>
      <w:r>
        <w:rPr>
          <w:b/>
        </w:rPr>
        <w:t>Fairchild FC-2W2 -Floats.zip</w:t>
      </w:r>
      <w:r>
        <w:rPr/>
        <w:t xml:space="preserve"> – the floatplane version of the FC-2W2. Sound is aliased to the base FC-2W2 container, and it uses the effects and gauges in the base FC-2W2 package.</w:t>
      </w:r>
    </w:p>
    <w:p>
      <w:pPr>
        <w:pStyle w:val="Normal"/>
        <w:rPr/>
      </w:pPr>
      <w:r>
        <w:rPr/>
      </w:r>
    </w:p>
    <w:p>
      <w:pPr>
        <w:pStyle w:val="Normal"/>
        <w:rPr/>
      </w:pPr>
      <w:r>
        <w:rPr>
          <w:b/>
        </w:rPr>
        <w:t>Fairchild FC-1.zip</w:t>
      </w:r>
      <w:r>
        <w:rPr/>
        <w:t xml:space="preserve"> – the FC-1 version, with it’s Curtiss OX-5 engine.  Sound package and effects by Jim Douglass, and it mostly uses the gauges in the base FC-2W2 package, plus some additional gauges included with this package.</w:t>
      </w:r>
    </w:p>
    <w:p>
      <w:pPr>
        <w:pStyle w:val="Normal"/>
        <w:rPr/>
      </w:pPr>
      <w:r>
        <w:rPr/>
      </w:r>
    </w:p>
    <w:p>
      <w:pPr>
        <w:pStyle w:val="Normal"/>
        <w:rPr/>
      </w:pPr>
      <w:r>
        <w:rPr>
          <w:b/>
        </w:rPr>
        <w:t>Fairchild FC-2.zip</w:t>
      </w:r>
      <w:r>
        <w:rPr/>
        <w:t xml:space="preserve"> – the FC-2 version, with the LAN of Chile livery.  Sound is based on the Spirit of St. Louis sound files, and it mostly uses the effects and gauges in the base FC-2W2 package, plus some additional gauges included with this package.</w:t>
      </w:r>
    </w:p>
    <w:p>
      <w:pPr>
        <w:pStyle w:val="Normal"/>
        <w:rPr/>
      </w:pPr>
      <w:r>
        <w:rPr/>
      </w:r>
    </w:p>
    <w:p>
      <w:pPr>
        <w:pStyle w:val="Normal"/>
        <w:rPr/>
      </w:pPr>
      <w:r>
        <w:rPr>
          <w:b/>
        </w:rPr>
        <w:t>Fairchild 71.zip</w:t>
      </w:r>
      <w:r>
        <w:rPr/>
        <w:t xml:space="preserve"> – the Fairchild 71 version.  Variations included are Aramco’s Fairchild 71, Panagra P6, and N5K.  Sound is aliased to the base FC-2W2 container, and it uses the effects and gauges in the base FC-2W2 package.</w:t>
      </w:r>
    </w:p>
    <w:p>
      <w:pPr>
        <w:pStyle w:val="Normal"/>
        <w:rPr/>
      </w:pPr>
      <w:r>
        <w:rPr/>
      </w:r>
    </w:p>
    <w:p>
      <w:pPr>
        <w:pStyle w:val="Normal"/>
        <w:rPr/>
      </w:pPr>
      <w:r>
        <w:rPr/>
        <w:t xml:space="preserve">As always, copy the contents of the gauges folders to the gauges folders in your copy of </w:t>
      </w:r>
      <w:r>
        <w:rPr>
          <w:i/>
        </w:rPr>
        <w:t>Flight Simulator</w:t>
      </w:r>
      <w:r>
        <w:rPr/>
        <w:t>; copy the airplane folders into the Aircraft folder.</w:t>
      </w:r>
    </w:p>
    <w:p>
      <w:pPr>
        <w:pStyle w:val="Normal"/>
        <w:rPr/>
      </w:pPr>
      <w:r>
        <w:rPr/>
      </w:r>
    </w:p>
    <w:p>
      <w:pPr>
        <w:pStyle w:val="Normal"/>
        <w:rPr/>
      </w:pPr>
      <w:r>
        <w:rPr/>
        <w:t xml:space="preserve">These models </w:t>
      </w:r>
      <w:r>
        <w:rPr>
          <w:i/>
        </w:rPr>
        <w:t>will</w:t>
      </w:r>
      <w:r>
        <w:rPr/>
        <w:t xml:space="preserve"> work in FS2002 (FS8); you just need to convert the models using Ivan Hsu’s MDLC MDL Converter.  (You can probably find MDLC on the same download website you found these models.) While some parts disappear when you view them through the opaque windows in the exterior view; converting the models using MDLC preserves all of the animation; while compiling it with the FS2002 SDK does not.  After experimenting with both, I recommend using MDLC.  Also, VC rain does not work in FS2002.</w:t>
      </w:r>
    </w:p>
    <w:p>
      <w:pPr>
        <w:pStyle w:val="Normal"/>
        <w:rPr/>
      </w:pPr>
      <w:r>
        <w:rPr/>
      </w:r>
    </w:p>
    <w:p>
      <w:pPr>
        <w:pStyle w:val="Normal"/>
        <w:rPr/>
      </w:pPr>
      <w:r>
        <w:rPr/>
        <w:t xml:space="preserve">FSX compatibility is </w:t>
      </w:r>
      <w:r>
        <w:rPr>
          <w:i/>
        </w:rPr>
        <w:t xml:space="preserve">not </w:t>
      </w:r>
      <w:r>
        <w:rPr/>
        <w:t>guaranteed; while the flight dynamics and gauges should work in FSX, some textures may not appear correctly, and some parts may disappear when viewed through the windows.  This is especially true with FSX Service Pack 2, and is typical of most planes developed for FS9 and used in FSX.  Also, you may need the VC rain textures found in FS2004 to make the VC rain work correctly in FSX.</w:t>
      </w:r>
    </w:p>
    <w:p>
      <w:pPr>
        <w:pStyle w:val="Heading2"/>
        <w:rPr/>
      </w:pPr>
      <w:r>
        <w:rPr/>
        <w:t>Acknowledgements</w:t>
      </w:r>
    </w:p>
    <w:p>
      <w:pPr>
        <w:pStyle w:val="Normal"/>
        <w:rPr/>
      </w:pPr>
      <w:r>
        <w:rPr/>
      </w:r>
    </w:p>
    <w:p>
      <w:pPr>
        <w:pStyle w:val="Normal"/>
        <w:rPr/>
      </w:pPr>
      <w:r>
        <w:rPr/>
        <w:t xml:space="preserve">Thanks to “Bookman” for appealing for these aircraft in the first place, and to Alexander Belov for giving the </w:t>
      </w:r>
      <w:r>
        <w:rPr>
          <w:i/>
        </w:rPr>
        <w:t>Stars and Stripes</w:t>
      </w:r>
      <w:r>
        <w:rPr/>
        <w:t xml:space="preserve"> a reason for being with his “Little America” scenery.   The excellent flight dynamics, effects and panels would have been impossible were they not done by Jim Douglass (I have FS2002; which does even include the </w:t>
      </w:r>
      <w:r>
        <w:rPr>
          <w:i/>
        </w:rPr>
        <w:t>Spirit of St. Louis</w:t>
      </w:r>
      <w:r>
        <w:rPr/>
        <w:t>.)  Thanks to all three for the beta testing and assistance as well.</w:t>
      </w:r>
    </w:p>
    <w:p>
      <w:pPr>
        <w:pStyle w:val="Normal"/>
        <w:rPr/>
      </w:pPr>
      <w:r>
        <w:rPr/>
      </w:r>
    </w:p>
    <w:p>
      <w:pPr>
        <w:pStyle w:val="Normal"/>
        <w:rPr/>
      </w:pPr>
      <w:r>
        <w:rPr/>
        <w:t>This project is dedicated to missionaries of all faiths who took to the air to bring the gospel to every corner of the globe, and continue to do so today.</w:t>
      </w:r>
    </w:p>
    <w:sectPr>
      <w:type w:val="nextPage"/>
      <w:pgSz w:w="12240" w:h="15840"/>
      <w:pgMar w:left="720" w:right="1080" w:gutter="0" w:header="0" w:top="72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3:13:00Z</dcterms:created>
  <dc:creator>James Hefner</dc:creator>
  <dc:description/>
  <cp:keywords/>
  <dc:language>en-US</dc:language>
  <cp:lastModifiedBy>James Hefner</cp:lastModifiedBy>
  <cp:lastPrinted>1999-05-14T16:10:00Z</cp:lastPrinted>
  <dcterms:modified xsi:type="dcterms:W3CDTF">2008-11-13T17:04:00Z</dcterms:modified>
  <cp:revision>46</cp:revision>
  <dc:subject/>
  <dc:title>Fairchild FC-2, FC-2W2, 71</dc:title>
</cp:coreProperties>
</file>