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images.google.com/imgres?imgurl=http://www.f-100.info/images/f-100d_63147.jpg&amp;imgrefurl=http://www.f-100.org/hun052.shtml&amp;usg=__kmrsbgdCg1E8voXy6cUa6yOzpiM=&amp;h=369&amp;w=600&amp;sz=44&amp;hl=en&amp;start=4&amp;itbs=1&amp;tbnid=PRkX04KxEiC7WM:&amp;tbnh=83&amp;tbnw=135&amp;prev=/images%3Fq%3DF-100D-%2B474%2BTFW%26hl%3Den%26safe%3Doff%26sa%3DG%26gbv%3D2%26tbs%3Disch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http://www.f-100.org/hun011.shtm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35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8"/>
        <w:gridCol w:w="130"/>
      </w:tblGrid>
      <w:tr>
        <w:trPr/>
        <w:tc>
          <w:tcPr>
            <w:tcW w:w="59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CC0000"/>
              </w:rPr>
              <w:t>Super Sabre in 1/32 scale</w:t>
            </w:r>
          </w:p>
        </w:tc>
        <w:tc>
          <w:tcPr>
            <w:tcW w:w="1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Cs w:val="20"/>
              </w:rPr>
              <w:t>The North American F-100D Super Sabre was a fast USAF aircraft designed as successor of the famous F-86 Sabre used in Korea. The aircraft flew in several versions in Vietnam, the USA and was also stationed in Europe in the USAFE during the Cold War and the seventies.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The model represents and F-100D-70-NA from the 429th FBS, 474 TFW 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7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1:42:00Z</dcterms:created>
  <dc:creator>Owner</dc:creator>
  <dc:description/>
  <dc:language>en-US</dc:language>
  <cp:lastModifiedBy>Owner</cp:lastModifiedBy>
  <dcterms:modified xsi:type="dcterms:W3CDTF">2010-03-20T01:52:00Z</dcterms:modified>
  <cp:revision>6</cp:revision>
  <dc:subject/>
  <dc:title>Super Sabre in 1/32 scale</dc:title>
</cp:coreProperties>
</file>