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ESDF – Ronneby Airport v.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Description</w:t>
      </w:r>
    </w:p>
    <w:p>
      <w:pPr>
        <w:pStyle w:val="Normal"/>
        <w:rPr>
          <w:lang w:val="en-GB"/>
        </w:rPr>
      </w:pPr>
      <w:r>
        <w:rPr>
          <w:lang w:val="en-GB"/>
        </w:rPr>
        <w:t>ESDF – Ronneby Airport is located in the south-east part of Sweden, north of the city Ronneby. The main airline operator at the airport is SAS (Scandinavian Airlines). Other operators are Blekingeflyg and Golden Ai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his is the v. 1.1 of the ESDF AfCad-file so what has changed since v.1.0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Changes in v.1</w:t>
      </w:r>
    </w:p>
    <w:p>
      <w:pPr>
        <w:pStyle w:val="Normal"/>
        <w:rPr>
          <w:lang w:val="en-GB"/>
        </w:rPr>
      </w:pPr>
      <w:r>
        <w:rPr>
          <w:lang w:val="en-GB"/>
        </w:rPr>
        <w:t>What has changed from the stock Afcad-file? The following has been made: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Missing taxiways are added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Incorrect taxiways are removed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e grass runway (east –west) is removed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e helipads are corrected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New gates are adde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Changes in v.2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The taxiways now have accurate with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e runway now have a accurate length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Ramps and gates are adjusted.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Roads for airfield service are added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e grass runway is added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New helipad surfac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Instalation</w:t>
      </w:r>
    </w:p>
    <w:p>
      <w:pPr>
        <w:pStyle w:val="Normal"/>
        <w:rPr>
          <w:lang w:val="en-GB"/>
        </w:rPr>
      </w:pPr>
      <w:r>
        <w:rPr>
          <w:lang w:val="en-GB"/>
        </w:rPr>
        <w:t>Put the bgl-file AF2_ESDF.bgl in:</w:t>
      </w:r>
    </w:p>
    <w:p>
      <w:pPr>
        <w:pStyle w:val="Normal"/>
        <w:rPr>
          <w:lang w:val="en-GB"/>
        </w:rPr>
      </w:pPr>
      <w:r>
        <w:rPr>
          <w:lang w:val="en-GB"/>
        </w:rPr>
        <w:t>C:\Program Files\Microsoft Games\Flight Simulator 9\Addon Scenery\ scener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>Author: Peter Robertsson.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>E-mail: battlegriffin@hotmail.com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>Ronneby 2009-01-20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8:49:00Z</dcterms:created>
  <dc:creator>Peter</dc:creator>
  <dc:description/>
  <dc:language>en-US</dc:language>
  <cp:lastModifiedBy>Peter</cp:lastModifiedBy>
  <dcterms:modified xsi:type="dcterms:W3CDTF">2009-01-20T20:53:00Z</dcterms:modified>
  <cp:revision>16</cp:revision>
  <dc:subject/>
  <dc:title>ESDF – Ronneby Airport</dc:title>
</cp:coreProperties>
</file>