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ckpit Chec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Parking Brakes 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Spoilers DISARM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laps UP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Throttle IDL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uel CUTOFF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Autopilot OFF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Autothrottle DISARM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uel Quantity on Board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Startup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aster Battery/Generator 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aster Avionics 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RTO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Yaw Damper 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Nav. &amp; Strobe Lights 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une COM &amp; NAV radio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Get ATIS Informati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QN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Departure Procedur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/P ALT, IAS, HDG, CRS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up &amp; Pushback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Startup &amp; Pushbac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Pushback Distance &amp; Direc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all for Pushbac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it for Push Bac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it for Hand Signal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tart Engine 2 then Engine 1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xi to Runwa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-Taxi Lights 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itot Heat &amp; Anti-Ice ON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Tax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est Brake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est Flight Control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axi to Holding Poi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Takeoff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laps T/O position (5°, 2 notche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rim T/O position (showing +10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ransponder ON &amp; Squawk SE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Ready for Departure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keoff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FF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ine Up Runway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tand on Brak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Spool - Up (40% N1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rottle T/O power (94% N1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lease Brak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otate to 15° at Vr (142-157)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UP at Positive Climb Rate</w:t>
      </w:r>
    </w:p>
    <w:p>
      <w:pPr>
        <w:pStyle w:val="Normal"/>
        <w:tabs>
          <w:tab w:val="clear" w:pos="708"/>
          <w:tab w:val="left" w:pos="-7230" w:leader="none"/>
        </w:tabs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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Flaps UP at V2+10 (167-179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-Taxi Lights OFF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utopilot ON at 1200 AG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OFF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limb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rottle CLIMB power (92% N1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throttle ARMED at 240 KIA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IAS Hold 250 and VS 3300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1013 at Trans. Alt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IAS Hold 300 at FL 100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djust VS to maintain 92% N1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Mach Hold 0.70 at FL 24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ruis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FF at EOC Pt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Mach Hold 0.80 in Level Fligh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onitor Engine Instruments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scen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Descen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N at BOD P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Mach Hold 0.70 and VS 2500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 IAS Hold 300 at FL 240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Arrival Procedu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duce Speed to 250 at FL 100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une COM &amp; NAV radio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Get ATIS Information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ltimeter QNH at Trans. Alt.</w:t>
      </w:r>
    </w:p>
    <w:p>
      <w:pPr>
        <w:pStyle w:val="Normal"/>
        <w:rPr>
          <w:rFonts w:ascii="Arial" w:hAnsi="Arial" w:cs="Arial"/>
          <w:color w:val="008000"/>
          <w:sz w:val="24"/>
          <w:lang w:val="en-US"/>
        </w:rPr>
      </w:pPr>
      <w:r>
        <w:rPr>
          <w:rFonts w:cs="Arial" w:ascii="Arial" w:hAnsi="Arial"/>
          <w:color w:val="008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Approach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Landing Clearanc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Spoilers DISARMED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educe Speed to 200 at IAF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laps DOWN 15° (3 notches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Engine Instrument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iew Go Around Procedu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Radio Altimeter DH / MDA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ET A/P CRS Approach Cours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-Taxi Lights ON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Established</w:t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Final Approach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APP or NAV Hold Mode SE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educe Speed to 180 when G/S active or 1nm before descend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rottle APPR power* (49% N1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  <w:lang w:val="en-US"/>
        </w:rPr>
        <w:t xml:space="preserve">Flaps DOWN 20°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25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DOWN at FAP / FAF (on G/S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laps DOWN 30° at OM or 6nm ou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brake AUTO (1, 2, 3 or 4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spoilers ARMED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/P Yaw Damper OFF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utopilot OFF at 1200 AGL**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rottle Back at 500 AGL to reach Vtt over RWY Threshold (135-146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Decide Land or Go Around at MA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( Go Around 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pilot &amp; Autothrottle OFF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rottle T/O power (94% N1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otate to 15° pit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laps UP 15° (by 3 notches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Gear UP at Positive Climb Rat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Proceed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Takeoff Checklist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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 Autothrottle is allowed during approaches, but manual throttle control result in a much smoother r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* Automatic landing is possible on Cat IIIa rated runways. Check approach chart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and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duce VS to 500 at 100 feet AGL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IDLE &amp; Flare at 25 feet AGL</w:t>
      </w:r>
    </w:p>
    <w:p>
      <w:pPr>
        <w:pStyle w:val="Normal"/>
        <w:numPr>
          <w:ilvl w:val="0"/>
          <w:numId w:val="6"/>
        </w:numPr>
        <w:spacing w:lineRule="auto" w:line="360"/>
        <w:ind w:left="360" w:right="-143" w:hanging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oilers DEPLOYED on Touchdown*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Reversers ENGAGED when Nose Gear is dow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IDLE at 60 kno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axi to Terminal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Flaps UP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poilers DISARMED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ransponder STANDBY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Autopilot OFF**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Check for Traffic &amp; Vacat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port Clear of the Activ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axi to Terminal Gat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 In case they don't deploy automatical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** In case of Cat IIIa automatic landing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efore Shutdow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Throttle IDL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rking Brakes 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assenger Signs OFF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Pitot Heat &amp; Anti-Ice OFF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Landing -Taxi Lights OFF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hutdown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w:t>Request Shutdow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Shutdown Engine 1 then Engine 2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Nav. &amp; Strobe Lights OFF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aster Avionics OFF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Master Battery/Generator OF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40"/>
        <w:jc w:val="both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cs="Arial" w:ascii="Arial" w:hAnsi="Arial"/>
          <w:b/>
          <w:color w:val="FF0000"/>
          <w:sz w:val="22"/>
          <w:lang w:val="en-US"/>
        </w:rPr>
        <w:t>IMPORTANT NOTICE: these checklists and operating procedures are intended for simulated flight use only! Do not use them in real life aviation!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Emerald Air Boeing 757-200 Checkli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5:27:00Z</dcterms:created>
  <dc:creator>Sághi Csaba</dc:creator>
  <dc:description/>
  <dc:language>en-US</dc:language>
  <cp:lastModifiedBy>Sághi Csaba</cp:lastModifiedBy>
  <cp:lastPrinted>2001-02-15T13:07:00Z</cp:lastPrinted>
  <dcterms:modified xsi:type="dcterms:W3CDTF">2002-10-14T12:43:00Z</dcterms:modified>
  <cp:revision>10</cp:revision>
  <dc:subject/>
  <dc:title>Beach King Air 350 Flight Profile</dc:title>
</cp:coreProperties>
</file>