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0" w:leader="none"/>
        </w:tabs>
        <w:jc w:val="center"/>
        <w:rPr>
          <w:rFonts w:ascii="Arial" w:hAnsi="Arial" w:eastAsia="Arial" w:cs="Arial"/>
          <w:sz w:val="28"/>
          <w:szCs w:val="28"/>
          <w:lang w:val="pt-BR"/>
        </w:rPr>
      </w:pPr>
      <w:r>
        <w:rPr>
          <w:b/>
          <w:bCs/>
          <w:sz w:val="24"/>
          <w:szCs w:val="24"/>
          <w:lang w:val="pt-BR"/>
        </w:rPr>
        <w:t>Jet Class - ERJ-145</w:t>
      </w:r>
      <w:r>
        <w:rPr>
          <w:rFonts w:eastAsia="Arial" w:cs="Arial" w:ascii="Arial" w:hAnsi="Arial"/>
          <w:sz w:val="24"/>
          <w:szCs w:val="24"/>
          <w:lang w:val="pt-BR"/>
        </w:rPr>
        <w:t xml:space="preserve"> </w:t>
      </w:r>
      <w:r>
        <w:rPr>
          <w:rFonts w:eastAsia="Arial" w:cs="Arial" w:ascii="Arial" w:hAnsi="Arial"/>
          <w:color w:val="FFFF00"/>
          <w:sz w:val="28"/>
          <w:szCs w:val="28"/>
          <w:lang w:val="pt-BR"/>
        </w:rPr>
        <w:t>(</w:t>
      </w:r>
      <w:r>
        <w:rPr>
          <w:rFonts w:eastAsia="Arial" w:cs="Arial" w:ascii="Arial" w:hAnsi="Arial"/>
          <w:color w:val="000080"/>
          <w:sz w:val="28"/>
          <w:szCs w:val="28"/>
          <w:lang w:val="pt-BR"/>
        </w:rPr>
        <w:t>135</w:t>
      </w:r>
      <w:r>
        <w:rPr>
          <w:rFonts w:eastAsia="Arial" w:cs="Arial" w:ascii="Arial" w:hAnsi="Arial"/>
          <w:color w:val="FFFF00"/>
          <w:sz w:val="28"/>
          <w:szCs w:val="28"/>
          <w:lang w:val="pt-BR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lang w:val="pt-BR"/>
        </w:rPr>
        <w:t xml:space="preserve">Os jatos regionais estão revolucionando a aviação em todo o mundo. E a Rio Sul saiu na frente na América do Sul introduzindo o Jet Class, sucesso absoluto da Embraer que oferece conforto e velocidade nas rotas regionais. Equipado com dois modernos motores Rolls-Royce e com sistemas computadorizados de última geração, o Jet Class opera com total segurança e eficiência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lang w:val="pt-BR"/>
        </w:rPr>
        <w:drawing>
          <wp:inline distT="0" distB="0" distL="0" distR="0">
            <wp:extent cx="4257040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pt-BR"/>
        </w:rPr>
        <w:br/>
        <w:br/>
        <w:t>Características:</w:t>
        <w:br/>
        <w:t xml:space="preserve">50 poltronas </w:t>
        <w:br/>
        <w:t xml:space="preserve">comprimento = 29,87 m </w:t>
        <w:br/>
        <w:t>evergadura = 20,04 m (de ponta de asa a ponta de asa)</w:t>
        <w:br/>
        <w:t xml:space="preserve">altura = 6,75 m </w:t>
        <w:br/>
        <w:t xml:space="preserve">peso = 12,2 toneladas (vazio) </w:t>
        <w:br/>
        <w:t>20,6 toneladas (máximo para decolar)</w:t>
        <w:br/>
        <w:t xml:space="preserve">máximo de volume no porão (bagageiro) = 9,2 m3 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lang w:val="pt-BR"/>
        </w:rPr>
        <w:t>Capacidade:</w:t>
        <w:br/>
        <w:t xml:space="preserve">tanque cheio = 5.243 l </w:t>
        <w:br/>
        <w:t xml:space="preserve">motor = 2 x Rolls-Royce A3007A1 </w:t>
        <w:br/>
        <w:t>capacidade do motor = 3.368 kg cada sao capazes de levantar 6,7 toneladas (aprox.) verticalmente</w:t>
        <w:br/>
        <w:t>velocidade de cruzeiro = 750 km/h</w:t>
        <w:br/>
        <w:t>alcance padrão = 2.460 km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FF"/>
          <w:sz w:val="24"/>
          <w:szCs w:val="24"/>
          <w:lang w:val="pt-BR"/>
        </w:rPr>
      </w:pPr>
      <w:r>
        <w:rPr>
          <w:rFonts w:eastAsia="Arial" w:cs="Arial" w:ascii="Arial" w:hAnsi="Arial"/>
          <w:lang w:val="pt-BR"/>
        </w:rPr>
        <w:t xml:space="preserve">Brazilian text by </w:t>
      </w:r>
      <w:r>
        <w:rPr>
          <w:rFonts w:eastAsia="Arial" w:cs="Arial" w:ascii="Arial" w:hAnsi="Arial"/>
          <w:color w:val="0000FF"/>
          <w:u w:val="single"/>
          <w:lang w:val="pt-BR"/>
        </w:rPr>
        <w:t>http://www.voeriosul.com.br/</w:t>
      </w:r>
      <w:r>
        <w:rPr>
          <w:rFonts w:eastAsia="Arial" w:cs="Arial" w:ascii="Arial" w:hAnsi="Arial"/>
          <w:color w:val="000000"/>
          <w:lang w:val="pt-BR"/>
        </w:rPr>
        <w:t xml:space="preserve"> my country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FF"/>
          <w:sz w:val="24"/>
          <w:szCs w:val="24"/>
          <w:lang w:val="pt-BR"/>
        </w:rPr>
      </w:pPr>
      <w:r>
        <w:rPr>
          <w:rFonts w:eastAsia="Times New Roman" w:cs="Times New Roman"/>
          <w:i/>
          <w:iCs/>
          <w:color w:val="0000FF"/>
          <w:sz w:val="24"/>
          <w:szCs w:val="24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