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EMBRAER 110P</w:t>
      </w:r>
      <w:r>
        <w:rPr/>
        <w:t xml:space="preserve"> (Bandeirant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ALLO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e apaga un motor repentinamente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xisten dos causas de fallo de un motor: falta en el suministro de combustible y, destrucción por mala operación. La falta en el suministro de combustible tiene a su vez dos causas, agotamiento de combustible y desconexión de las bombas. El procedimiento a seguir 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ntrolar el avión e identificar el motor apagado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Cargar el panel 2 e identificar la causa del fallo como sigue: chequear lámparas de fuego, estado de las bombas de combustible, cantidad de combustible en los tanques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Identificada la causa en caso de: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Fuego, cortar el suministro con la llave de combustible del motor en fuego y bajar el régimen del otro motor, declararse en emergencia, y buscar la pista más cercana para aterrizar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Bombas desconectadas, conectarlas convenientemente (Ver operaciones),  cagar el panel 3 y reencender el motor apagado convenientemente (Ver operaciones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gotamiento de combustible, declárese en emergencia y busque un lugar donde estrellarse de forma controlada. Suer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En los dos primeros casos de fallo nunca serán los dos motores a la vez, pero se ha de actuar con rapidez  para evitar que falle el segundo motor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 tren de aterrizaje no opera correctamente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i tras operar la manija de subir/bajar el tren de aterrizaje se observa que las lámparas de estado no reaccionan correctamente, chequear el estado de la bomba de recalque y en caso de estar apagada enciéndala, espere unos segundos y repita la operación. Si el problema persiste declárese en emergencia y opere conveniente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ierde el control de la aeronave repentinamente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hequee la altitud y si está por encima de 12,000 pies descienda, retirando potencia, para lograr el control nuevamente. Este es un fallo humano debido a la falta de oxígeno por la altitud en una cabina no presuriz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lla de los frenos a gran velocidad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i frena sostenidamente a gran velocidad (~ 100 KIAS) uno de los frenos fallará por recalentamiento en el sistema. En ese caso suspenda el uso del freno del pedal o emergencia y aplique reversibles al máximo. A bajas velocidades retire los reversibles y vuelva a usar el freno sano en conjunción con el steering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" w:hAnsi="Wingdings" w:eastAsia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02:03:00Z</dcterms:created>
  <dc:creator>Edgar</dc:creator>
  <dc:description/>
  <dc:language>en-US</dc:language>
  <cp:lastModifiedBy>Edgar</cp:lastModifiedBy>
  <dcterms:modified xsi:type="dcterms:W3CDTF">2007-01-14T05:24:00Z</dcterms:modified>
  <cp:revision>55</cp:revision>
  <dc:subject/>
  <dc:title>EMBRAER 110P (Bandeirante)</dc:title>
</cp:coreProperties>
</file>