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b/>
          <w:bCs/>
          <w:szCs w:val="18"/>
        </w:rPr>
        <w:t>AUA OE-BGL - Repaint für Dreamfleet Bonanza DFA36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Cs w:val="18"/>
        </w:rPr>
        <w:t>für den Microsoft Flugsimulator 2004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von Andreas Jennerwein, 20.01.2007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ngeregt durch Gerhard Lück/Wien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in Repaint das eine nicht existierende Schulungsmaschine der Austrian Airlines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vorstellen könnte. Die Maschine ist Dreamfleet´s wunderbare Bonanza A36, d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8"/>
        </w:rPr>
        <w:t xml:space="preserve">man bei </w:t>
      </w:r>
      <w:hyperlink r:id="rId2">
        <w:r>
          <w:rPr>
            <w:rStyle w:val="InternetLink"/>
            <w:rFonts w:cs="Arial" w:ascii="Arial" w:hAnsi="Arial"/>
            <w:sz w:val="20"/>
            <w:szCs w:val="18"/>
          </w:rPr>
          <w:t>www.flight1.com</w:t>
        </w:r>
      </w:hyperlink>
      <w:r>
        <w:rPr>
          <w:rFonts w:cs="Arial" w:ascii="Arial" w:hAnsi="Arial"/>
          <w:sz w:val="20"/>
          <w:szCs w:val="18"/>
        </w:rPr>
        <w:t xml:space="preserve"> erwerben k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LA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fahrene Simmer mögen die  "DFA36_FUSE1_T" und "DFA36_FUSE2_T" – Texturen benutz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ür alle Anderen empfiehlt sich der DreamManager, der die beiden Dateien im "paint schemes"- Ordner, mit wenigen Schritten im Simulator anmelde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nn alles richtig ist muss die neue Bonanza im Aircraft-Menü auftauch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ür Rückfragen, Kritik, Anregungen bin ich erreichbar unter </w:t>
      </w:r>
      <w:hyperlink r:id="rId3">
        <w:r>
          <w:rPr>
            <w:rStyle w:val="InternetLink"/>
            <w:sz w:val="20"/>
          </w:rPr>
          <w:t>an.derl@freenet.de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 Dateien sind zum kostenlosen Download bestimmt und dürfen nicht gewerblich vertrieben werden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ght1.com/" TargetMode="External"/><Relationship Id="rId3" Type="http://schemas.openxmlformats.org/officeDocument/2006/relationships/hyperlink" Target="mailto:an.derl@freenet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8:23:00Z</dcterms:created>
  <dc:creator>anderl</dc:creator>
  <dc:description/>
  <dc:language>en-US</dc:language>
  <cp:lastModifiedBy>anderl</cp:lastModifiedBy>
  <dcterms:modified xsi:type="dcterms:W3CDTF">2008-01-21T11:42:00Z</dcterms:modified>
  <cp:revision>8</cp:revision>
  <dc:subject/>
  <dc:title>D-EJAK - Repaint für Carenados Piper PA-28-236 Dakota</dc:title>
</cp:coreProperties>
</file>