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1{\fonttbl{\f0\froman\fcharset0\fprq2{\*\panose 02020603050405020304}Times New Roman;}{\f3\froman\fcharset2\fprq2{\*\panose 05050102010706020507}Symbol;}{\f16\froman\fcharset238\fprq2 Times New Roman CE;}{\f17\froman\fcharset204\fprq2 Times New Roman Cyr;}{\f19\froman\fcharset161\fprq2 Times New Roman Greek;}{\f20\froman\fcharset162\fprq2 Times New Roman Tur;}{\f21\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s1\keepn\nowidctlpar\widctlpar\adjustright \b\lang2057\cgrid \sbasedon0 \snext0 heading 1;}{\s2\qc\keepn\nowidctlpar\widctlpar\adjustright \b\lang2057\cgrid \sbasedon0 \snext0 heading 2;}{\s3\keepn\nowidctlpar\widctlpar\adjustright \b\fs20\lang2057\cgrid \sbasedon0 \snext0 heading 3;}{\s4\keepn\nowidctlpar\widctlpar\adjustright \b\fs32\lang2057\cgrid \sbasedon0 \snext0 heading 4;}{\s5\keepn\nowidctlpar\widctlpar\adjustright \lang2057\cgrid \sbasedon0 \snext0 heading 5;}{\*\cs10 \additive Default Paragraph Font;}{\s15\qc\nowidctlpar\widctlpar\adjustright \b\fs32\ul\lang2057\cgrid \sbasedon0 \snext15 Title;}{\s16\qc\nowidctlpar\widctlpar\adjustright \b\ul\lang2057\cgrid \sbasedon0 \snext16 Subtitle;}{\s17\nowidctlpar\widctlpar\adjustright \lang2057\cgrid \sbasedon0 \snext17 Body Text;}{\*\cs18 \additive \b \sbasedon10 Strong;}{\s19\li720\nowidctlpar\widctlpar\adjustright \fs20\lang2057\cgrid \sbasedon0 \snext19 Body Text 2;}}{\*\listtable{\list\listtemplateid549733158\listsimple{\listlevel\levelnfc23\leveljc0\levelfollow0\levelstartat1\levelspace0\levelindent0{\leveltext\'01\u-3913 ?;}{\levelnumbers;}\f3\fbias0 \fi-720\li720\jclisttab\tx720 }{\listname ;}\listid224949299}{\list\listtemplateid134807567\listsimple{\listlevel\levelnfc0\leveljc0\levelfollow0\levelstartat1\levelspace0\levelindent0{\leveltext\'02\'00.;}{\levelnumbers\'01;}\fi-360\li360\jclisttab\tx360 }{\listname ;}\listid415177180}{\list\listtemplateid-1471503788\listsimple{\listlevel\levelnfc0\leveljc0\levelfollow0\levelstartat1\levelspace0\levelindent0{\leveltext\'02\'00);}{\levelnumbers\'01;}\fbias0 \fi-720\li720\jclisttab\tx720 }{\listname ;}\listid1288243545}}{\*\listoverridetable{\listoverride\listid415177180\listoverridecount0\ls1}{\listoverride\listid1288243545\listoverridecount0\ls2}{\listoverride\listid224949299\listoverridecount0\ls3}}{\info{\title Concorde Inertial Navigation System}{\author dotcom}{\operator Marco Bianchetti}{\creatim\yr1999\mo6\dy23\hr13\min20}{\revtim\yr1999\mo6\dy23\hr13\min20}{\version2}{\edmins0}{\nofpages8}{\nofwords1819}{\nofchars8901}{\*\company Flightsim Developers}{\nofcharsws10584}{\vern73}}\paperw11906\paperh16838\margl1417\margr1417\margt1417\margb1134 \widowctrl\ftnbj\aenddoc\hyphhotz425\hyphcaps0\formshade\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adjustright \b\fs32\ul\lang2057\cgrid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lang2057\cgrid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b\fs24  </w:t>
      </w:r>
    </w:p>
    <w:p>
      <w:pPr>
        <w:pStyle w:val="Normal"/>
        <w:bidi w:val="0"/>
        <w:spacing w:lineRule="auto" w:line="240" w:before="0" w:after="0"/>
        <w:ind w:left="0" w:right="0" w:hanging="0"/>
        <w:jc w:val="left"/>
        <w:rPr/>
      </w:pPr>
      <w:r>
        <w:rPr>
          <w:rFonts w:eastAsia="Geneva" w:cs="Geneva" w:ascii="Geneva" w:hAnsi="Geneva"/>
          <w:color w:val="000000"/>
          <w:sz w:val="24"/>
          <w:szCs w:val="24"/>
        </w:rPr>
        <w:t>\par \tab }{\fs24 The inertial Navigation System (INS) is a reliable positioning system used on many civil and military aircraft both before and after the advent of GPS Satellite navigation.  The system modelled here is a representation of the instrument fitted in the Concorde aircraft. It has 25 pre-programmed waypoints for \rdblquote Round Trip</w:t>
      </w:r>
      <w:r>
        <w:rPr>
          <w:rFonts w:eastAsia="Geneva" w:cs="Geneva" w:ascii="Geneva" w:hAnsi="Geneva"/>
          <w:color w:val="000000"/>
          <w:sz w:val="24"/>
          <w:szCs w:val="24"/>
          <w:u w:val="single"/>
        </w:rPr>
        <w:t xml:space="preserve"> Transatlantic crossing and can also be user programmed for different flight pla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Specificat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pard\plain \s17\nowidctlpar\widctlpar\adjustright \lang2057\cgrid {\tab The Instrument is intended to be a DEMO VERSION and does not have the full functionality of the Concorde instrument. The actual device has several \rdblquote Routes</w:t>
      </w:r>
      <w:r>
        <w:rPr>
          <w:rFonts w:eastAsia="Geneva" w:cs="Geneva" w:ascii="Geneva" w:hAnsi="Geneva"/>
          <w:color w:val="000000"/>
          <w:sz w:val="24"/>
          <w:szCs w:val="24"/>
          <w:u w:val="single"/>
        </w:rPr>
        <w:t xml:space="preserve"> Stored in memory and will drift slightly over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Supplied unit has the following feature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 \tab 25 built in way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2\tab 25 User defined way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3\tab Save and Load of one single flightpl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4\tab Auto Waypoint Incre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5 \tab Auto selection of ILS Freq and APP Ho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6\tab 4 Display mo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7\tab Waypoint Entry Error Check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8\tab Audio C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will allow you to Take off from London Heathrow and activate the INS as soon as the gear is up. You will then automatically fly the waypoints in sequence until you reach New York JFK ILS Intercept point. (Waypoint 13)  Here the INS Will select the correct ILS Frequency for a 13L approach and disengage selecting Approach hold as it disconnects.  For the return flight simply select INS HOLD immediately after takeoff  for Waypoint 14 and you will follow the track back to London Automatically. At the LHR ILS Intercept point (Waypoint 25 ) The INS Will again select the correct frequency for the 09L ILS and switch to APP Hold before disengaging. Audible cues will be heard as the ILS Switches between waypoints and on disengag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You can manually enter your own 25 Waypoints and save these for future use by entering the information via the INS KEYPAD Just like in the real thing. There is a more detailled sectionm on Waypoint entry later in the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fs24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Instal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tab }{\fs24 To Install your Concorde INS system in the Commercial release \rdblquote CONCORDE SST</w:t>
      </w:r>
      <w:r>
        <w:rPr>
          <w:rFonts w:eastAsia="Geneva" w:cs="Geneva" w:ascii="Geneva" w:hAnsi="Geneva"/>
          <w:color w:val="000000"/>
          <w:sz w:val="24"/>
          <w:szCs w:val="24"/>
          <w:u w:val="single"/>
        </w:rPr>
        <w:t xml:space="preserve"> simply unzip the SST-INS.ZIP to your FLIGHTSIM 98 ROOT FOLDER (see below) Please ensure you have \rdblquote USE FOLDER NAMES</w:t>
      </w:r>
      <w:r>
        <w:rPr>
          <w:rFonts w:eastAsia="Geneva" w:cs="Geneva" w:ascii="Geneva" w:hAnsi="Geneva"/>
          <w:color w:val="000000"/>
          <w:sz w:val="24"/>
          <w:szCs w:val="24"/>
          <w:u w:val="single"/>
        </w:rPr>
        <w:t xml:space="preserve"> and \rdblquote AUTOMATICALLY OVERWRITE FILES</w:t>
      </w:r>
      <w:r>
        <w:rPr>
          <w:rFonts w:eastAsia="Geneva" w:cs="Geneva" w:ascii="Geneva" w:hAnsi="Geneva"/>
          <w:color w:val="000000"/>
          <w:sz w:val="24"/>
          <w:szCs w:val="24"/>
          <w:u w:val="single"/>
        </w:rPr>
        <w:t xml:space="preserve"> Enabled in Winzip 6.2 or hig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qc\nowidctlpar\widctlpar\adjustright {\fs24 C:\\Program Files\\Microsoft Games\\Fltsim98\\    }{\b\fs24 unzip to 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  Or  .. D:\\Flightsim\\98\\  }{\b\fs24 unzip to 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pard\plain \s1\keepn\nowidctlpar\widctlpar\outlinelevel0\adjustright \b\lang2057\cgrid {Manual installation to \rdblquote Concorde SS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nzip all files to a Temporary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py *.GAU FILES to your }{\b\fs24 FLIGHTSIM98\\GAUGES}{\fs24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py *.BMP Files to your }{\b\fs24 AIRCRAFT\\FSD_PANELS\\FSD.CONCORDE\\ }{\fs24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py *.CFG  Files to your }{\b\fs24 AIRCRAFT\\FSD_PANELS\\FSD.CONCORDE\\ }{\fs24 folder}{\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nual Installation to OTHER AIRCRAF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 Unzip all files to a Temporary loc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py ALL *.GAU FILES to your }{\b\fs24 FLIGHTSIM98\\GAUGES}{\fs24  fold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py INS.BMP to your intended }{\b\fs24 AIRCRAFT\\PANEL }{\fs24 folder}{\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15\nowidctlpar\widctlpar\adjustright {\b0\fs24\ulnone Now you must install the following gauges to your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ulnone gaugexx=DC_concorde.ins.server, x, y, 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0\fs24\ulnone This gauge MUST be installed to the MAIN PANEL WIND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ulnone gaugexx=DC_concorde.ins.small, x, y, 100}{\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0\fs24\ulnone This can be fitted in any spare space on your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inally install the Large INS Panel by Pasting the Following lines to your panel.cf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indowX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ile=ins.bm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ize_mm=10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indowsize_ratio=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osition=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visible=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dent=7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auge00=DC_concorde.ins.big, 646, 395, 36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AKE SURE YOU DEFINE THE WINDOW XX as the last in your sequence at the start of the Panel .cfg as follows :- windowXX=INS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15\qc\nowidctlpar\widctlpar\adjustright {\b0\fs24\ulnon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look at the instrum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tab }{\fs24 On installation you will have 3 INS control Panels on the central consol . These are the normal locations for the Captains INS, Co-Pilot INS and Flight Engineers INS. In Normal operation these 3 systems cross check each other for triple redundancy. In this normal view (Figure 1) The readouts are active and displayed normally in \rdblquote Standard Mode</w:t>
      </w:r>
      <w:r>
        <w:rPr>
          <w:rFonts w:eastAsia="Geneva" w:cs="Geneva" w:ascii="Geneva" w:hAnsi="Geneva"/>
          <w:color w:val="000000"/>
          <w:sz w:val="24"/>
          <w:szCs w:val="24"/>
          <w:u w:val="single"/>
        </w:rPr>
        <w:t xml:space="preserve"> but the only Active control is the HOLD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ang1024 {\shp{\*\shpinst\shpleft1080\shptop684\shpright7531\shpbottom7225\shpfhdr0\shpbxcolumn\shpbypara\shpwr1\shpwrk0\shpfblwtxt0\shpz0\shplid1026{\sp{\sn shapeType}{\sv 75}}{\sp{\sn fFlipH}{\sv 0}}{\sp{\sn fFlipV}{\sv 0}}{\sp{\sn pib}{\sv {\pict\picscalex100\picscaley100\piccropl0\piccropr0\piccropt0\piccropb0\picw11379\pich11538\picwgoal6451\pichgoal6541\pngblip\bliptag-1037129959{\*\blipuid c22ea7190764ded6f4d4085dba8e2eea}89504e470d0a1a0a0000000d49484452000001ae000001b408000000004fd39cbb0000000467414d410000b1889598f4a6000000097048597300000ec300000ec301c76fa8640000200049444154789cec5b4b8c1cd7753de7beaaeaee1971287e245a1f5a3f834a601991833808c46e0a08e4000177dc78e32cb2100208019285375e2830ac8517d12206026d0c6413030137d42a486068614e0f95400664c09064cb8e1d258c2c4ba2486a861c7657d5bb278b57cda1020d49055dac99f69c194c4fff5eddbee79efbeebbef35853dec1e58d706ece1b3608fae5d853dba7615f6e8da55d8a36b57618fae5d853dba7615f6e8da55d8a36b57618fae5d85ac6b03e68bea370070b46b335a0317ab6798030036f38ecd680d8b950c5f49372f746b458b582cbacea49bef756b458b58ac649803387c0178edcb5d5bd212164a5daf0038fc2c16585e0ba5aea75f05be79e24f01545d9bd212164a5daf0238f10c70bde658382c125da701e0193c85c5ad0d1789ae97003c053c87a4b345c422cd5d3980c327f09b57017cff6b5d5bd30a1688aed35fbfe1cee36f7466479b5820ba9efe44065ccc46d402d1950378fc79006f7e07c037bfddb139ad6071e83afd75cca6ac1cc0e1f7ba35a71d2c4e65f812009c02003c0be0c28fbb34a62d2c8eba7e2bb038eafaadc01e5dbb0a7b74ed2a2cd8590de007c09f746d437b58b852235fdcdd132ca0ba760acebf0a1c9bfba6f61e5dade06fbe936ee7dd5bd94b866d60ab7df9d4d9b90ebc5719b680af6d359b5f9def46ce9cd575fefa7f5d9da4dd01eafaf11f0238fcdad124b2b96e0dcc79ee7a74ebdf17ff6abe43ef1ebc0c00af1d05cede77e1d4a9b96ee4cc595d37daf6ec4b731dfaf62de85a5d4fbcddda86400b74cdf6dfbb71db0ea02b0770ea742b43b750c89f380d3cf73d00e717f79b205da1a5caf0716091bfb7d3195aa0ebcdd3a7bffb0d002fce7fe8dd8153987db9e274fedc7c0fa8b6576a7474746c07cc5ddffd06807f7906a9e8986b63a3c5cab09b4a7e07d0950aaebf7beac25fbf0ae057f39c135aa0ebf1e7813367d091be76025d379e789c6f89d8025da74e2375cd3a399ab913e8badee1dd353dc38f00bcddd2d83b1fdf7eed2900c0e1efcf97ad36d65d6f9e06cebc0de0f0fcc7de2df8f2599c6f6325d362a9d14dadb12392616b6891ae39a7eddbb76081e96a6b37f9f12f9e5accafec748b39d3b5c081bd23b0b79bbcabb077b4a635b471e271ef684d6b68c392bd64b8abd046325cec73cf9da28d64d8693e5aec64b858a5c68f2e01c00f70e02b5d5bd212168baed7ff12004ee2ef1795aeb927c31f5dc249e09f3b0af07b2f01c0810fbab8f627d0921be65e19be7ef2248093275f9ff7c0b785176ef8db295a72c3fc4b8d6e03fcde4b3b425c6db961feebae6e03fc850eaffd09b4e386160af96e03fcde4b3b425c2db9a185ae46b701fec2ce10574b6e686399dc6d801ffb7977d7fe04da70431b3dc36e037ca7b0d58a1bb65f26bf1410032e1f9e065c3ebcbeb4792d142bf54658aacba5cb61e9eac1f7836535f76d5e3b046023165706fb90d5978b22fb70ff95177570f27ef57be7573671edeeabc4be37b2697d2d66e2a33f2d903f807742792c02eff0110fbfe4a3bf7a24fee2777ff9d8dbd9c3ef5dcdf110de79f8bfea6317f21a4f001b4b57b1bcb9efae7f7df841e062bfb4da8a8b5f7ab717b0012d4fe31757b283970e5c7203b0b28e0f7fbe727105ebd92f42bcaafe04150f011f65597fe59ebb36b072d52a3df0c6433f3bf8c887170fae2cff8f96afae00eb2bd8b83fbb343da2f76807360fd4d9bb5119eaa3efdf77a18e59b1dff0be17570e5e5cd92c3200b876e948583f387863e3d12b03312cadafd4d93af7214e8bfef42a80ec5abd7ff2b72b715a641b4b612316d70ec5b04e1dacfce36c256e1e986c62e5b2212b1a7f7eb07fc356b28b5979f7facae612fee25349d93e197eeb1f68566735c010413737d16172a333449964a2441031081e2403a2a1ce45c049373845806e0e132083424dc80400caa228023244bbc19e10915e7c83a94e00804c6e486ff33c8a90c10930068b081174d2093ab32a59198da220b3daa2012200888c06919194092182a200d06a8340b80922e87498088a9ed5202100748bc10959631bb2d244888c0a752682d14047e612e94ca3430891122162cb9f60ccebe4a63fffd6a792b27d328c815eb126e92ecacc120330008a6e0e7308a4e41460225cd1a4cc8968a05b0449106e118db3c568122510620d821032c908515090807a164b6a084bf4808239029d20008b223d9313844c15184581222463244025de2599eacc83d0d8027a104c32030144400014a46872006e224c743224c2014682420014294bd1482740a03212241c1932a4389460512045c901c0898a22a12d7f32821e22cd29227e3a29db274373da0548209d0424645104dda225dd30459e660e02d5884064341110d1088d4920748a14156a3694c89ce23d1fc8406f823a5123d22d0586490cee201d308100926029c09b1837c06a730a49bd48ea77aab140a4e88407a851388050934e36529a3d66f2e01471f84350f4bc4eda1045b8c546fbc93de9b34b06086c2c83949c241980a4bbf426a4780567fe142573ea9e26217d46ba48fab14710e430f72c52040c6e9ea23db802e0b098c23c8b1008580caee0428884c1539e32448a30d654fa41a8954759ba6bfd33bf7f441490c55013e67033c0afa7438698ae1b09586c22c42d658818e010025cc101181c8018a21a57061781443e3c400e8bc121024db421d408701180799332cd97cf3cf9401ddc1c70902996a1e09e21054dfac8c93b1699128fb939447340080e182281101b2f5a647a59f2a748d17c699500fd33d315e9e4c7261aa17bee492248531800d14de6486a01dd525ef6a099c452f2b208008ce9e39ab9a7d41e04848850ddf51feb11168f40eb4c9f58b448110a51998b4a59d2039c44ba12537a941a7b10dc4d69ea13d5bc464d12a52005810e0234170565ee9c2504ce26aa261f24d5d241d94076d18460358e1c22640a1e03a42cca927e20738b6966696c408adead39376522a4c7c5a44370e6cfe5b737e0d0525256f8ac74a5bc2138d6ecd188098bb23f29caa2caaaa2ec95bd495116555e15d362daab8a2a2fd3e3c5b4287bd3bcee6ff6ab7c5a54c5b457e6d70665afcccbfe34aff22a2f7bd3deb45765d3c124af7a57d757f585234db270c10039dd044658049c0e3a91d890255511901ba134b3a84ed6a604033728e9d2d45405e90902420d0a54843945a74c4893e9ec85a02048e62954282a8ec3e785297bd3de248fc5342f7b655e16555ee565511593a2ec4f8b3aafb269afec55f9b4a8f22aab8b32ab7a655617d3bc2acaa22e2645995779cccbbc2c9ae78bb257f63636d6f4d811205567dbcc5ddb971a897c8047bf70280610e4b5bc2aaaa22eca629a4f7ad3a22ccaa22caa5e994ff2b2797cb3288b695117937e9997fd329bf6cabc1a4c7bd386edb2a87a6531ed9579d59f167551dafd8fddbb0f190200050822d4488a1240924cf34ef36423025953bd502e23e55213be991c82441a00232139e81041c200ba8122818c10dc035209129494114052f420a304e1a1c70e2238244d7a5598167531c9aba2ccebbc2aaabcec57bdb228b3322f7b55e2b2a8f2b228f3b237c9aa5ed5abf22aaff249afec5545994f8bb2a8b2ba37f3db040f3e7c789fa7f8da6eeaba89ba66e9d3fffde8912c4e4264516615e49ad5b09692860823e01e4022931942d9c47653ee250788354157f27b93a8e83fbbff7eb87b0d80d80c1126d23b3fa225021c38632219fe6f478f64b10c91bdd240b9234d7ab254c2823210ae5092821b1528c060a19400139412602aee297329699e869f3e083814016cfbd96fbd9bcc036f7dbcff58bf0faac79e068496b0afee93e871d9c501faa18f65df1707b19745c41ad7f66b40a01ffa36d04003817dde15fbc13530f781fa1c68808106e671e9ad8f1e3ba22420dff7160184b855a175076ae9c12d2bee941f6e6ad2ade9b2df59c7ddf93f613631985f9f229a5fa229ae21f03e7e755a6f9e695ec359e13a9bbbb5b5123609b8eff35f7af8d75c9e1969872e1fa010b74f07770c942e0da8309b45eea81fb6c3ade9d27f7f65e3a3770198c6e2107eee38d686c2da481c63a4d5515ad7ac6ac4b34fe322267ee55d08c098fef41818ad01c76d75843130c2390dd3ea653c04818b07fcfc1f6d5ca952c1ee21c312d02c95bb063f326d95d477ca0f37c56d1cad192d5fb9f84a5a0b8cd688b1af35f6736de46347aa07c6a3558cb1367498f9d51441c335c7700d438ce9c6b52156b5e64c8d8955613c22e0f883cdfd7ac36004a81885a55221b26b7d6d2c09ba3127df213fdc14b741d74f4ceb0285b521a073c3f108ab2086949fe590ab49d72318871c17e652ea109e1d9918c743f08723f13886180f891363816eaba355d8d9ecab11d72e546100ca01522479f0223debbcd4982cbb78235d77c80f3735ea36926124ad59f311e7866bc7099a13b2a7350698922fc6c7418dd033d4410ecae0361ee9dc71654d13efc478d434b556876b231c0795a39c16a541a443e9c7aeb7a1ba8464c1355bfbde393fdcd4a8db28353898785a5edad9e178ece313e31108707508613c4cb3e7ea081c8f0437e6310080b87a7c2c88e321e0e0eac8694c25bdd6b886d1aa46b96741a89956fa3051508c5d730580427276833be5879be2d67445d4224510abc088ab23000299d23128617c620d3f0c4dd3896ada7463c2ce6198961186e11a46d07824ac0d473837c49a8fd6fe389b643dd253cfa109ae75a7d28e463dff1271d6fbb8d5c022c01bdc77a7fc70536c4fe7f3ff081c3a046825d7faafdf02d35ec9ec7d4de72b75ee9a070014a653e5855fbc2798e3fa134d1715d4acf26d0629f8d01360d6ff4f3bf2f2934b003ef7f2513cf093665cb4b1faa25253f596741dc2f9a34705e073679e5cba737e180300feecd377a26f63998cbc42da6852433e05c15cc4ccf4d4714dfb6e2a0d68fa1d690d923aab8d75da0a708108826076e3f5b0a900575603d87e2fe1ff8d50d3b61afddb62f9ffdcbfd37ef854dc46a9114a21eeabe0995b0d53f85fe6ae2546b2f3ac9ef3fdb71ed3dd55d5f68c67a6aabb2721c663ec20813c3d4e8ced2c32b2c902a43c1409191616620148a02011c802b1f002244742ca8a058b0890c20259311890a23802c5b6b033dd8e70ec601bf3f0b8abaa2733c3f4bbeb56ddff3b2ceeed992e4fd953dd994c71d67d6ffdffb9ffe37b9cefeb88dcc3c80fac22555344e5a138283bcb7b2909c2994f801643c6bdb0f45ee85cae6a8f43191ed1e90e0ecc899bf82187c1c0749833f6b6f3300ae394348808f5223294ffa644b73c812a0f708365969fd45ac892928e15c9941041e5c154ed65f92522b8e8668833f3e857d299fd6b3d0fcbf2da3c6f398ab11e18b799875118c3328cd3fda9930d21066425452b84118a81599225c80205ba075916a01ac005cb8c59a23cfd657098ef6591f24bd9a4e0a26a5354bf12f7453573e79460343aede6a7d681e1143c1cf4bdb79b879118e330a42199a901820c06b868ee2442b41822431632b398671d2212aa36a5c06811010eb8c1e006f7c4cd8bd34114682e24953e86ae281527a0ec1815e22d7797dd64be76531bec06dc6e1e46629cc3d0cbe9d4a0d447792051162404333705240c4249252a314930aa9256d467390d48a85c57432ac91206250a40915fa5a8007020c9747d555164be1aff1cfb6376b70a2673ffe261625cb7978791b8f9e772a4a552dab9af6ca842303fdfaabf77848c49ae66d859d858a40a3f05b24160969c3fce95aa9310a299faadf69148cf1539e8373b55592ebd017aad6a1ab58f3ecbc3da4e5b9678eb7757d8f3ea0ef8dcede66114c6d85d561a6497e79e7603e5e6f604af767f05c1a5c4a12bdfaabdf30dcb141c56fc09a1277a57577e0d0e03dce2da8b472e7ce6ce5c48658e6fccac9c9ef5427aa6775aa88cfc287972f8961bf2960558f083af8249f1b01f37ff5c211ab62e9c74a3a2c10390f5b415a2e53a9a0dee64eb0d7318a3c18de646c7460feb212a8921026b5b1d5baf3a82002a629b8a7bbe2655e9556d940148eb1c98d231409e94321c78774d8c87fd18c7d4e8114e4344e206085b9b1b014180c983612d57a4c4601ecccd0d31c0ff77734f8c19206dc9802037ca03d7451457b6a47e25ad7ae986711afccdbb0b5dccad0425f210af9d140f431823aa61d53426feb71fdf7ce3d4ccfcfab71f77c0a2fd48944927f2cbd1b7d74ebdcbb90b0b2bb52d2c18a8e0e1e231bb48c24fd2039d97eeba727cf5c46a381a9d10376772056810018b37d02719ce1dce41faf0f9f87f147ab5033e37211e8630c6ee72a014f957357efaebf79debcc3e65c11cb8b4d6081ffdcf5900043c3cd56d7ee71c57cefde593db2f7d75414aa2a9f7af6e5707bffcd60904075fd73bbaa4c6950602326d5ff5f55ae3dfe2e969675a1e15db24a5e087e0f566f3010d901fb4f666523c0ce1e68396fac888b35ffaf4dbf77ee2d9f5d7bf08640cc42c7d0ba542f52cb6e69b1fbfd7bbf3b5733f7b0a8e48e078e3e847163ed300a404bad71a8dbaada31484c0190ffc9fcd7a988181fd4270f6fe1f4ee207eb590f0f1b73e2370c67423cecc738215e00b23fc6a2b93d1e0dcfc8521c7dd01837efdec8088b303eed9b4fa2f68baded78e7fd31c08352affe423cb2bbb97376878cd41d8b33db96cd6cefe6b1b23397eeba84fad1ff6a08aa8c52d609219a0e6e708f311fe73ec9cc019e9b080f4318e33004401762a041e60251d11508860d0f901b3c51680098470d83040a46960c1bd851e2bb24a8b096ec50e8210b0a2e5cc5654297ebc820d9287f43b2da4f2204652d991f3c763c311ef6630cbf2b91149c8172038200f5cde9e689238262c03e15271562a03bddf28aa0001750c8ff8d0910cd14f76ea5406064cc95d2469172b89510db000bedfe4130291e86c670d351329bd925365f2e02cd7443287578f2f271c82f9f20e02fcfeff3660b059e696df6f27137bbe42748f8bb3cc1985c3a7ae9040060838048b8319b4aa774e36a9791f37eeba31ae2bf90b958f64098140f4318c7ef1289e52725a3033a523b75b5fe4f708a216a7abae1fcb20dad5519ea2d349e0922a241c99dd35bf6da0fa42000535335f0a5fcef24bbb3564a714deebe7f6403c70f196f79f5b4dbdb1e0e1ee19d180f4318637709c4f5448ce6e6d767778f321f02f1d3b6bb69c3bb989a3f9ed4b69a79d569249bb317b64e3a8a3cf93d616bfd6832308092359b495f6144243ada6afc999f80df05c27c484038e66313e26108e364937b56bb673bc4200f88563b429bce02f27c286b86d38ce17a2899a292b2cf4e53c825c8c9944e0d8aba1eba3588fbbc902ed01b4656fb2347a92f6f39edd65bf2bf0f7efee067ece478d887710cf9ea8e95129372ad81f5588f212f2873807ea2cfb5865f5f56046aeb556e0c4ce612956d84fa55311262345f4bea6b8472e9966d82955e69947fa5ee588aa5834204db87306026c6c37e8c6119baa6d037940725f65866bf9c612a45e922a8a4ee953e75f5adcbc3133bfae0f656e7ab7b55c8f8e1b3bef347405eda662b5f9b7febe9da5ef9dbc69fccaa3c529361c48795e91e1614a5e4107b76523cecc71887a14ca9aa7d9698defb91f59dd32b8dfa56fbf5c15b57dcf0e85d6919d936a83e0ad704aa80d86aaf7f321a051b04e7b33b2b0ff513ffca63effd86b2966df1a119660c02e376445aa5ddf8552411cbe003cb0f90cbbeb82412202279d6f1aac3ce2c898b7971f67525d907ef9bfc8acf052007b60b27c7c310c6b0bb428f952a4a18ec54161efcc2c36777eb8f9d592c79fda7eefee831ee5499928210f4dd1748ea05004edf4d6414e801c1d7d65c09d0fefafa0081bea201142c124a22e1e9a810439158d032960d0f908bc64587648b105ed58310b4c8f34b06e5b58324f0a15ee6b502d8c361423c0c610c698d5795567ad57ed9fdf9efa002fee01fd2d00f0a888c33b12f89a222f8e80b9ff2170531513230c6e06f7ee5af67b340d104c7ef34b79368b2c8046e5f7b65fe69640930958e12bae429bc33cb1c94be676708263fb714fcecf9b3cb5a12f8bdc5a525c2cfbeea94ed2993a00fde5c9e57b12687d85813e5617810638c33a6e55e352da5cc8eb09c8280b2296cafaf6fbba99fe74299cb88f5d22304c3003428e8ada75e8342218684e19f37a2d1111861f8e4179e074226a679b6e47d204dc412f490c2cf43600689cbb6e4b6b8b8489e2716c9f3113049ca2b993fccab76116e876f3e3d211e86308e56a3acfe91ed69afa4a51efa7973882ae449743858ddc9bd85bc2dc2c300e025468a19eefb8b47502c092a5cfdd3cffdd6776b307723854facebf5fb2dd059116fbc4d18053f63d1fc0ca833f0335cdc132d1b1e20e22a74e65a978ebc30e4c374892cca870f8949f130849b8fde7c3b95a6bc9f96ad54a906641550a931bbb27bd9a2a21571bdbca6fec5474964301742e26e40decb42ae3bbef9c6bd3544ca64723ef18aeae651acf4e5377af30aa0b95bae803547eebc905e94f887392751f47aba39dd415451d373284c8a87218c61191acb0367bf1494567643d9935d9643a5c70ded981b07a5ac58547ce16178519e05322284c6dfcfc220871084cf5efdbdb5ba398508e86f2efc6e8d209056465908143d2b7b214277826ef4e02627151c905110e845578dbdea820f98078a9e0387c4a47818c23809940aca7da95fc94a3d3bfda5e76ba58ffdf7e57facaa0e5c327a75af57cca32f164a47e5fdd082042cc40020813cd8bb9fc57b08a0e5ed86b400648902cbfdea88965542fb6459002289aec344b5d86eaa9c417405758116f28a9255802d74d142b7f501f388d655eb1082b549f330847192ff7d559d96f44194579fd71bbbaf6dc3fb33db4e0247622faf29141f01a84798b7f291478468862c80700669e1d7015cabde88064788217aae047affef7ac8dba108e8585be606cd75ba4d15dda9b2a4cda6c018c4958bb2d8eab4add9ed7a2bb8c8bc6c40745ade2c889d55cdff1896fca47818c2383a43956525f6acdc475fcf94fa15a465585e689156980c88e312401944f7a4d15434fe363d780c31f1cd48fce6759edce21f52f9623404eb5b18a10d27a23984e0dd0e488518b4d2a175d4421890b642cd3b56bd495c04223b1dc4ceaa2eb69cd8eb30475c73cbba5d990eae579b380f4318c3ef42a5672502e55e858c1894d33206e5784f8288c477414ccfc343dedf8d70a0364d835e0140286436d7eceae5bdf7716ee1c2d62b809248410bf7a8928e3a020c73d14438ba06b5c48eab437a3b692123e36a17f3b1cb369be049f32e3aa0754c2743ecfac25e632873c8d0b656b70b36718848fca47918c21821ded8af00bd721546f5714fe3540d9b6f5f60ca520ab1bc9b24f5698548586488808207f83c63909b23c86bd3b6736dd5f891b8b0090259c9613e9d94faa591f927d172a35d5a884d6bcb18c9b68e7505cd75bb90773ba40c3e87b61b1462f0d6dc0aba98ebfa429b2756d5ea5873c5ba6cae90de144236f6f7f9ffc2c37e8cf52f6b34a83013b87df497eeaf0156d76378f9db3f62d577a73495b29cd213bc721fa3e5837bfb74a3f626018b2182d868ddb1b9b9f732db3c35b3b556b4ff5358b71a32d78dc106c1892cb1019a3cf16a97080eb6da5dacd24dad2ec52e216bb927be44231819d93a0f735a9b5da20d74e92b24b90cc47913b21f27623c111e8630c6e7a232a922a6eb8f9f03dab52dcd6cd5ea8f3ff6cde7904ea5e5caa736b7a6165efe77e7e7361bf00011dfdaf4f5d9e708c560129effb3c49e6b14aff3a53f38f6dedfcda3901ebff7abf743ae38a2815f700445a2a565989cd2d9efd3cf9e373a5f05e08bdfe7d9a596425ef4eb01e2e292319ace1321d2fe8fb96b8badec3acbdfffaf7df3e5f8d82469e36b406ae796149af1253348548124934a504a532e524551084fa09654426941a2bcd04aa8ed034daaaa4215551ba92d97b442414092994a3c00734952a94a663c4990e8d89e215512dbe71cfb9c7d59ffc7c33a0eb6eab14f92197bbec7bd977dd6f9d6597bffebbf7cbf5101b51062baebdc2df13b299edd371e36a1977357ca021dc5ca6fcff24aad353448292e1c7e71ea237c32cbd3fc96b9f3eea6e4676c5e1b6e15ce2bbc1334ae34cdd1226f6a3ad08c1646364203ee56bc86a1a01a696a4394b848b63588a8410c2f4813cbf40fed59409f755d7d5bd11f126745083e0faaa909a69f15f8a0e7e8195426b56b4feb398bf10eaa31f78f874de8e5dd05419e94ad0f8e2eb530361a2f0b6ffbb9d5259978a0f18c004b5f7cad3538eca116fd6b9b838b7ae8ca87e1a5a52e087e424db1b229c0a4d614015657279ca353589156fad3811e01bd08a806cc3e0b9b0bcaaa16d68f086ab198090a92a070f6ac3e1752a0836f9ea6e1804d13a5708edc2d407103f2b005bb7b6f3c0a6652b4de3dde6ae1209efb9ff19f9f5a5b1a99bcb4d0fae83889b8f8c90c4c9c97eaf681e571fdf0b1018853a988860ae6df7f1274a8c4209fbefb430be283cadfe50f3cf679bf70fe1228f146186a0b8ca2044840cf0a673cc1d969d33b67619c9e9d9bd6e969700614708ed3d39ca51a64fae89d90e93b6767ede8ccdccc1c6766a68f0233d3a8a6010d25dddcc9737fa3f1b0053dec2eb1d2d276e3e36834ef91f3f70fc41819c17f0e4e2ed6864f7ca344e18bd3c3009472c7781d8775e85e026084474ecdfeb97ce6109c1ac453edf4b1c9a9609c519ed6e661f7f4139f3aa6491983dbfda84c9450ef784e39adc48c7899119e33f77e11c834386bc1d1eda7153382a302a1da2c21e42c40f17384f0a8924715083b4fa4d2b7e13bdc3f1e36a107df6853e3ac6c8eea4af3d0d0d3c7076200c02f36872696e4ae214b3337317eb30088f48df9f38b2f2d9ea1338851967ee3e2d4a7e5a5af7b23a0aeb2cf7ef26f9ff25a09004e8d3ef8a8c71d34c24a6e338f20782c54a360c61184b9e07417a127bbd2cd84c0a910c620da16047d05dd3f5650c3b3d14108150fe7ed6d14bbee130f5bd0c3eeaa9b40a24934e4f0c923b5b87bf9d8e96159a9d73a3952179506c0dbc885f167d0fa3d070515fceaf0c3fe0b7cec10c4790a154fc8e49c338589935f79faeb7fac0f59b4cc12db9e3788206845c17488fc7535d0a1bfa0269b84ea8120c52e8452d055ffea6a3c6eb8eed4b4ecbaa34cf56d787af78b872de861b9ac1f79b93a866810cda1918dcb4e067e3c383cbe2819ac480b100007eaf7cd0f9d9bab9941cc8ff83a26f05791d1c2e77ccd3bad141048157dc1d4d4192366b967b49d132a78d9df4cb0302abcc30c84ea2a5582509a52c41c4d2934d10a1a9a0b846c4c815a10abf72a540ad52c049edf1af68b872de8c5679827e8aca0b1d24f5bfdffcb350c471ec23c4d0aa61d11685ede37730000200049444154f3b77c7c0868422894086a6ace55da6d69e29d0b8e21a28a0835e71562846cd76198f2ea58b0eb94228690c3e482909e7a35a18a11cab016b050c1ada0d2472626a6ce008a1aa30a42ef429ed8ae05f637120f5bd08b9ee1600e8a0ad7b0bef6e6e5aa515f591d582622142973f1f0e743f45d8c57320723ccd111aa5483577180b9ae1a8f874a4447239415c4fdd443407961acdb2e06e223efbacfb810e5d2aec8bb74b50f856294b0b6300d0afe120c4076f33844e94524884dbd658b7ebf78d8821e7697b3a400168fb45ad2ffe395e1eed5d546b536b6fa2a32b4d33c21147ad2ba3d7464b4b60ef74bce286a214586778764192f0a98fc9aa8016a8a016515c976a9fcf2df873724ddfd467f83aef0908978675dd52c32e4ce2a4cba22fd8051c3db0fddb718357cbe8fba0d567a5ca5fde761337ac8d530e48291c503130b17eefbca3ffebe038072e9dc6c03726571a0883249cb24975bd7bd0c2f276aca74424daca9a68a0a82f74657b05e6a300cfc6d195a2d318b280486de83ade7a0320efd26bcfa7970b773e3db81507b28c6f3946069ee130fdba287ddb5e612adb55e9c8df0c21df79c6cde33ae7269e9f2415c24fecba2b8a0a4b1c8603f85321a5ac928dc7bd6d462ef239a0e68df68bda443b0aefb75a20576e527642066926f76e5c5004c0dce565ee1ee828c6f19e640e941c4cb29cd36bfe4f698876dd143bc6b00e86070e1e5d9f18b4fdd8b532fbeaf62bb3a313974a0d9383d48a41dc9d37696f71730d3b4a498301baa5eae1b280ac32a26fa57d74c7dd06f7d63acbe4838ef0c6a5c6e8d16096493679382d08dcb5675c32abfb610d3dd4bc9bd6d2d3ddd731eb6432f01942c4f4bab3d7540c7ce34ef3dfec265e1f1a9ca56a616be4997145996a7799f0188cb0ceb11e232d6cecafad40f0044a820d5b39f41f41c82108170fe63683d3f54053bdb2ddf3daad5a6be4f10c1bb82f12ee8a60f5d538889eb417d126d8876dbe0ec0b0fdba297d49a4e52c583a3cd6f7dbc5ebbf4c4e091bb88f9a7ef981996a9d521c9d34efd03b834b1fefa4b10a97c3ff232e924d005b6bc0abd83e94ab3b9d284e0df4e1e7e0820fe972b100f3557b93515976f56eaa2ac4f00de0545d46b5fdfc5cdedf176c082d0b8a51a726f79d816bd95e329e36862e1f1df1d51bf7ef6e4e05a03ad31b191cf7eb99575d2d5b1e3cfdc77f24540227185244591041554b5e619c87d0a35a81aed4fbff4271fad9ba04981d7cbff31755744f328b3cda756e1eb7d16bac08434886b8c0dab7eb771fdb2213db83f3c6c8b1e7435a085cb31541b6f7de58c4dde3a313e327af0d0e037967479e237d161eebff347df7bf8c94602ab8a22898b24e8a5c1ccad9cf9e62366504754304cfcfd084ca116c1547ee7f223a7bd3142bc25a18400142e58e0d7413a5943c2efaeff5809dd3c6caf79b8dae477459cb42561bd3e567be6d16fcd37eb03ae337fead4e71bd1992780bec41516e79295499124903c2d08616412a9bfed2ff26f3b1556621034174eac2c2accb452854c5e6e9c0f4d56b71ee549001e1b3587d71a5d372a6517a01b56db371eb6432fc5ae393374b24ebd3f6bafbc305f2a28b5fac4f92fdff12f4391909ae49276d22a01f234cfda592ee93ad54cd44e16b77b46741645a5d4ff79febbef0d66ab09cb8716cf4c9a3a63196db1d705d83068afc3e6c2c64f78b75f8261eb916fcf79d80ebdb878fbf2f57e415ab89b8abea915e79d1f64a493172f0e45899a733e1120cfc459da498932411e31f43cae7d02088d75cd89af2fdeeacc1426ea9d0c5c78f004018a56b0ebb18fae2d6e081e7a3877a9a44a1449822219419fa8a94526d97a4df0d78b32b95a5fa85d783c81f9b8a3029758bb2f37f110ea5d8ece532cf4bf5e388df7414b28bc7a77fc3828f4628889b7aca8b5e7b82178e8c5902f18176a8549ac799a039139cb204340f6d57cea1feaebe3cb9878b588b32c56b06fbdcc08a5f30ee2aa08884275a902878da188514285a7230492147defa03264af7043f0d0cb313929906827a61440d1d7311795d2419aa7a57f217d392d92575820a1feea8995861b5bfc5224390d6c05ef258026a08b3560fce1e68aa045613700414113cc13d9ad50e686c00dc0434f99507405a4c05c7dacf1c2cbe8f77d0fac2ab174f0ef08649d14eb2a89c04e9ee64db63a6a519b4ea9bfcc70c851f2b6657e081bc10fd40dbf4e0dfe05effa422bf0ebd08ee1dae286e0a18787615ca47965699e4e226bbe9ab5011c39bd7ccc5e6f76b2b4932625073b719102cd46f27ace9f149248ee875a06b5a010733b9721216f9382f13eacd08516d53e1a7db789bb3eaec16b8b1b82871e1e86e500226626c513cc72245155568fa43899e5094db448a2d287e43fc3cde3b8f42a332b507397e706a9ad7e110abe7f60c247f0b83c799800b552a8570344962edfe6de4119cf1ee246e0a1271df9a44a3a59a405905ae533c40545f3b4940249499f50a862c5d027c7d11cf9d1e3aba9495c550f1e310df54bb5efd505555c3539f7b0780def5bef8482ea954f298c004c111af374655cae1691eada4e578d58ed767fc30fb9eb388a6e7656ed150f3ba29768725a5899b695e2854ea322e940f2a4408c3cf314e6993029c4ff992a1a8dfa27be9867e8e46ba1cf48a8aeca9047c45ac8e7f7706270a010d11b91b09d412184459578012bd8d597abcbf9dbbfef3c9c87d0c163a7e5ea1685bfb95e7bc4c38ee8a5beab930a28897406f2a49da895dd02fc42b2b6b24c73a2507bed63b288e1c945caf17fcf018329ecfbcfccfe814090279074cd940645c88601009853ed6844f8d0d15bbd02ac881dab3eb98b8b76e7fb065878a95376cac374f4ba295cb8573cecf0bd7ab30c6beb59c1046bda21b2b270e5405bfa7213c4799a67398c4cf9da6b879af5b3876e1fbbcc9b1bb758db440dd15f7eed0fef1f73416f8754c261e5c244a38625d61b130b93534648d4768855853075214d6667fdf8ddfcb33de47ccaeee3bc4ad727b1a73cec38ed5ee427adcf92bc44c404b9c416279dac2d4cf33e1f433b42c754d74bcb0765fc020e371bcd2acfe8cc1497e4985c9e4025451697084f96339f7bf0d113872e1e38858ffc937d5bea92b08f52d2424e13d7367a98ed3ab3eb8baeacc39bf3d82b1e769c542fb2ffeb9165698e94451a3a0ea093e5295055494753a587b4256e3d7f3f6bf50b433ffba3d311ca90ea3356fb1c0f7889197b211c54bdd626878fc9c4eaf1b393c3075ba8567dc104a20060a2fe6037d96c173d931d677c4d0c4d53bcabb529febf873c5c1dbd54fe0f30cf99969dbe9469de9102ea29dad1d0e8cdaaac2c9212f683c9836e1417f4c8a57a9a538530f7e4e90787055e4b24696ef0008e1fd7078013f81bc83d8a881215451fbb7a5d78fd66350576f29d9962c730f36ef77b1ce7c5f96cd31edf2b1e769c734f9ed522659627593b2ff2248d91c65911b7a52c923c4d73898b581063e8c5c74e998c35cf37bf9b01ce184151fbe098780a91e45142a8775eba0d77e04dbb998389110a50159599f9ca7bf35743e5cbca83571df07fbc5d4d9324d7553de7beaccaacacaaaeee9991ac912c698325232424833036d81a8359c0d2045e2316ecfc1360c98a1de10896d8ec085b06072b23197d01c222b421909145a019cda76c8d46d35d55dd555979ef61f1b23f46ddea9998612637fd91955959f7bd7af7e3dd73cecdce7bebdeb6e150ebadaf9a4f7b99b4426537b8b77b6487638e5bc8bb6ca7df7051a91960070d7b65132c9b6abb5eaeaa45453565d3c372d24e2f7efb3b0f6b56fff9affcc59fa5650aa79b94560540355838c184a265526b489e71050c72551aa26394619b448abd4b362a29989f0d3198036e9962add40380cdb6f91104841171806528d2064f06925fe587664ecf2c66a9252209a929d60adc4f61675b1f75f83e100ae231a0c08af6916d24077843da7acfec7067c365d3711b7d5bf64ba1a2964d5fc4b28ae182bdd56067b02c512e7ba653bc32ddfa2985bffd96eeff00e21b971019420095d1f6d20e75fea5c8f49844076dbc50b4bd95c5feacb2cef51860c1e4e9e7274c0617412990482a903293486e093ba8396f41120992d6af076141bac12d9851458a6e62a3b0885c7c8568da04b14ac6b03862dfe95edbe136870b3f25f545f4b9b030b1cf651fa61da244d3df3168c97ea0688a136b5b74dbbef0625caa6b44f1ed5d183be3a1468ad61c2ffd38327b5366f834018f87df982505092886d4e54914c2a98983b6ab2bafb90d8024c700c4284b4c27eccbcecf50438598869a5a5dc0137255011970a4b90648a2544b5c77a05348732e83142cfa388ab0f95edbe1f6864beb9b820fb16054e0a219944d5b6820354253cf5445bb5cc7ac62a5aa31adc5a59fd527a1f5f9a6753a9fa3c903905960b235131185cba20888d2da83939f04f1d87ec71605919c9ab6a6e8c174929ee029590044ab35016e5314024b88828741fddde7cdf56f6d264614050a401e8025c20c5cc48628f81c30b05708943bc3ca6aceb0e0553e0ca5438c0ef7da0eb7395cbcffbdb80f4d910468d9b345bf2c63156df4b92cb60b7963e5b7aedef7e0a5375fb36ac17a32fecb771e9f4cff4a0f5856fc64bb4e558b856cfc88638f0f3372cd6c30199dc57d07e37612407be96100b00822ce85e1e429edd2bd9a506c5e5a1f1b9c0198363f12f8d8def51600fe9b9f858ac809dcff023c7902300aa44c91a69747275a31c328373f76d9e7907b9f8a964775b6dd733bdcde70e1d1f97c0bbda604b52c9b120c5b158c3e5185814da9e55f5706e7f2f1d81ea2dcfcded53738dd1a6767217acfc1e5404b71b447bfcace8f53fcd2768c0e22f22513fa2a8d9beb406e3784381428505b56912b703c76590d11da0c427577f9359429e8885a98ad3317c9296198dbd6ab69ea5b72e37a7f801889103e7630c6c13041ce0ae9081f72afed709bc3f5e3d3e3b5d47239d81e24942b2dd017a38a556f81fe4a7dac38bb56d2adfccd8df37ff06f2f541766562d52b1acb840d9f41a47c9f94e857ec37e6368072bf59b72a7df22ac5cf2c22f59d7a70600480e8b102c97f348c976c33b80921469e73ae1420aa400db83f953146c890ff21851161d02336bbc2302ceb0f95496d9f2da0406a59e035d17aacc8f4880eeb11d6e73b874fa3f75ea3351afdcc0b488d2b04423a3588aa5b02857ec63512dfb7f87f29f975a54c31d952b1a03a5d4f4b95aa05e8054d9944b14e8419a17abb2416f59627a71eb89fac01b524e8b48005107088a16ac0884c50eaa1ef4f10c606255a790904cdafb76d1d1835f573290aa8391458b7bfdcc60be839a8536a7a91d86462518064af421d0f55817000f7147dd733bdcde70e189c965478d042de5aa42e811abfe023b56b451b6e54a2ba89c15ab5eb32cb15d5b542bf502b1c292e58210296bb5ac9a72516dd75cf69b81da16fda681e289f31bd37abfa5a429200a6950b4aa05863995da491860e0308ada66000713472147a418742c73008048439b83c56a8896755009a264034240b08f34c654a919ad7574cbe0e82aa18e2a36a41adc3e3c6d9f58bf00dd3d3be0972f4e368777de233f7b78f8f3f956021066ab0eebec851b223992a8488a2444d12229b6212a12bc680d917c06d193e80620a6be13913c79f219dc22d51b7f7aee8aef0f575258c63b0ac8d550cacd33932b8c01474aadb50523af63e960bbafc180244f5150ca170944d601870838039ee030a9702a0a8a56780e64c8a3ab8ef387eacbdbb32c817c57ecf0fca5cbcd4d8a50b7305cd7aea90eb61405679b4333b470419027892dd552680517f232d2321a86d0b2154c2ea005c1962bd98a2d5ab65070359d9eb51b8b61063026080a0954a420445a18c5d60c69cb5b131d2860811474c32e326ab2a984eb645828537f4776e0cc941a4050dba0129252011ad88a689940c87be3292c0ecff2f4d1558e57ccb5a4bb6187f959fb7f90b91645851920ee8bbf5100993158792e762e9deafcbe2c1079032f8bc67534091241919ef2264530a386f7deaf70008a477509eb39dc3041937166d9d8f6fb4eea3219274ef3ad490d5a60e3bd040d776f307c54572e0bf608de4f756a7b72148e589b8485886d9ddee02f084c1e942663d0cd37de57f406ecf4ebc78f706b7e98b08f442677bb4b76c86a0e771c1986299282c999519ad80d9b94e512f3820530bb02edb2ef67a63308c991c963323109c30025e43096a9ed665d67006730d2e93fd18b6fb685858505291a1d400a3bf32c7fb609fbd2eff0df8184c86219fb91e1a3cfe3c5b7c987fed87ef4560a73d02213b43b09c8bef2c5f4f6c7c26ffcbebfd5459f10ac4d8800ccf9d9e7f1f2a54366c8241d0cdc253bd8ae2ac09d0d970c48418b40581091f213e62c28637d3351459e2f91b11b99e03d7385477736f2ff02b177528083c24182029988cb7f83f344df00a8dfc8bcca460bbef25fb629ea8d73baf2d0089245a460b5f7ed3aff1d5d41f28bdf8d8bc2d0138462455995f337e9b5b7639e10ff71ae38ffc8b0b3baacacba61d1c5ef626647f054a620e2eed9010ce28ec1ae0cecb3c700595111dd5f99f0363f14f2fbe6bd10e6957df705d6bd24cf4a76887a661c3292dfb066270702739b8b29ba199bef8500b0bd5c1983d7d7657423906af140cf459aa5951c5af8b440a43d384b644066c26c1811b28f371a480c63d454e40787a2f0b9ed1cf62101160e8bbb6507140ec61df76aa098a1fb56ef2275bde844a83a3bca909f06606b9d7df235b902287458adc8754d78cae467a258c10f6e1e132e0b4b70b216f3dd891172f1574a5e008c31d8caa4e42478c049477224b09092973964248041f68e11b480c9340a41cae443d149e08a32b7a365c38af69d87ba05ef6ed8c17cfc49f4faed0c57e062b6da274f50500a4521c013b2cbcc95844c1463b7a08920d455f7cbee7f726f4d0c5883b533c8c987002b762f2b0784a9871a1603831362d864d05d3f9af5d36600cd402358654e60ed174c1844818009f550a022d548515b5b044061549a0580d8b836a01f315e810fabec0bbbf6844f7c128a6058983aa18f9c8e449169578e37856083c1cd99c56e61bf4bd7041e416cc03004ce00af3ff7cad75e7d4ee9e5affeab1034fcf6bf309e43bafc3f9f3badd76ff204fab4449e32c00966079043c4c8225d117498944284e5e476ef132949a0098a42bb9d1f72c010d6a991c040505ec8199da573f46699a7e9a8da1db583bd95f9d0f11cf4ea99d7bff6f29948af7df5555318e3cc6bd0734857def9fc67f0daf17600cb5b18d59b6ffed3daddedbc1b0f1964f685ed6d3dc367f4f47c1bcf0660063c4be1999dd96fe92bf3c3d5810337008e898406634355741e3d98d5a10191e3a10c18d62354a0112180b4ee0047a3d2d08eebb5a4418aceb720733b2a41365e035454f5180326c28a8c6d55900815ed784c3ff45c14f3baf529989ea7e63bf6eb7aaa787a31d7d396a3bd2f40c5afedccbecc2f2f8f3144977023d3981e7bdc82ef12e3a86f29ad2583587f29ef639cfa91b5262a0a7708d8e09bba7ee2c23137bec9321d7da894750a423e449e7b3694170e85adc435450a313954ed3d2f009701aa029572d19b549df7019db544672b135177ce5ea1ca4c02a144453a42ba140778f50ed73decd43fa125dc365e0404140e8be4e127fd27d85abb78333bd8ad00486fa5b5663702fac4915d729c4f482ee03d732a42964982eddcd9c7f8f2b9dfbb5d313a20f7d9e6fca59b5702d43a0a913437ca6102cdb59f5e2a899dfc52c88c86c85525064ca2451b79910d74c58bbc7a64917705dc79d4fccc087431c72487cf9fcb3fe2bc6091913fd6a6e07bef7f3e5e79ffeb37fdbc7911b8d350c34da62340f891634fbc1b866f02f6ab4ffdbd7dc3becfa0f047faa13f695bf8dd78f77879be63b677267696833a89161484517781e18423057b2763528c2942c314bbe7018ed751026693f43eca1a791f0564cd9c0f153809402c37b46623304c4352ac8a2e5d583f890f8e523cdaab561cfd51de05d237047be2c917fc9bf8be08c51fea1ff124a67606ef1e6706ec772ddf69206f39ebf2aef0b93f8be9b622fe013dff1e127f00e90580a08a1f40fe43e03adfe4b5e3dffe98b9642dc1d401d4848a9dab0b3af07fb45d4d8f64d9513d27eeabeafae89eee99ee19b3b1042b8c582210122b6c0c4b1666c98625e247c002fe004bd8204bd896258f652424042336308c10e0c11262000bf07c4b4cf74c4d57666556d58b7358c47d9939ddf59139e068a9a5ced7f9f27edf8813112712a09c1d5788dce8e69dcb028cb263081505681c96e70b1c61864bbf2812770eb0d9735f747716c9e7cd641655d58a1ce5d9e7df43c677f08f78d5f4f72cc281ef92e377d04efc4f3ab96d1caed2369f93dba7ab5554109f4548c2cd61bcc36c1f50f14e80ef030e50ef12f84006debd21bab36fac6b5ba8e10e5e905a1991ebd8e70144828e480a224581eb24d150055335b57d1ea1ac1e1626e182f7589f1001059b3acc504d61423cbe02bbabe5e2ebcc930fdcf42ee1f70cbce73a9ddff310ef87196f6f15cf797bf8f11687617f877ffa7512460e9365b1fe19f7002cc354809be93ed908b8d42e14a469c23c2a43e979fba05efc4020f562d5c603891786118d797a7908ec9994e078984d3088f4c407a9a8b70a6ae4832ab861627c94682363c66398eea16e2f553130837e5076c13a97e86a11bff87d80954a078abdff13db58d1cda25d16bd690f582c9ada09e380c9b17593fb6865ca5cb1679f91edf911e840b861df61a06db0be74165c17f012269cc4f4b4b97815dbd0080211b185c60a04a88a8b46006a4cb6ccb2a3d42c1a43d95f6c9b6f6b0eb5048d68a6c928e530c6baf91472cb75993c16eb90c39409375e0eba2156bd4e548b08b5a661eabf624250048219204ce6f49c153a6936a085ddc801d8b13cfa5615867a3315682210c8974e5758642d11130e4cb0a6b1e6de72cb69cdb4e15c210037adde4942e02b33007402e0020e2aee0e8691261b32cec07e3b61b16a50428d6ec8f4fd45690f26da79414b2f24873110a299bac88ef101cbce9413c348eb0625a85e49c88a979f46ef7f813cbde1354113b65be333e15708a06536211b2e77e37fd97eba3250f56f5a36beb45621e85abdbd2b15ccb229e3640790fb5a0515dfb2eb811c8cf1b85cff70dce97ef1051ac81e908b23c08c03da9840a8401364644811072cf7a4e2ce0122412c89ec1f82de3b84027768f8a0c94d6ecad62bc95e23dd2e0000bdf404abfe53ec41adbda63d4d86fa730700d5ed59f6784b396ec9027d46b69faea6881c09a8091bdc45853e976d4644511a6f6490701c8ab01a161a46d6fabb7551dd4d9ab218120d17de24e77105761c1e291572932663a837e8c0470286fd802b7d5610ed483520e17b8775671cc203d5ca0d46b464135a0e7180bb37b0fd74d836b265cb22d4768fa7a7111437e6cc393d2f631d2c3f1810a318f26e76e9f6d32558fc49fe4810ec6105d21168591b7f6f6491ca51fbab4822ef672995760023912db7c9c0ca10db1d1af060238e0072ecfaa941a2e1de1d80f001bdc61e45000127836efb774c0768b63b288b9930984604dad1110878df060f0adeb05027f84de2a66245cf5227cc7eaa7437656920ecabb69e3be04aa1b0e9f6c5964da78f774b3bdce1ee0ac0dfc02f016eda304bdc46f7b3fb92e8ce5f6e9cc92a171c1146f6aec4ed97d705c2b3427647103aab60f813cc668d0496f3a19d2d00842e0c7802e5c24bcd4068d11cf32c7fbe893c4f3084279e2d9b1198cdadd373d08a4b105a0a51190ef32b02a1d6e3504030108a9161f4fea3d3913b442a4c218c18d99f7b1859455b1cdabbc86f0ae13ff9e32d38b73764fbe9723963421846180fa7f97a72bf95c59978f2c8c63012e0e387abee3d7ea57b10fcb1ddc6c195d474dbefc9e4a1ba4645d57a519018c6314c0de5311d9e81c8a8daf81139e88e155045536483600e00b2548056aa3b64d0a150362980a61b38713de1dd490d69b0f75f8ff1d06547fb133e9cfc274fa6e7c663bc18a5927d241afcabf8ca6ffdd18feb30ece957cabd64780d4866373047da067939f9a5a6e765f9b0ce05f5abf57a4d5924620ceeef654f0712ca830705a43cdedfa70207fb4cb66c6339fb561dc938c2dd307480319a4266e5f8730c00cdbe7748d2383c165d350f4543902960140e7cf726575dcf77e97ac543b8fef065136692f4434ec4b49c9e67c3cb269101b5912df9bbfce5b88928e20ad97ebaa262941c6829e8a3e9739e5c966741f447d199eb1d8f575ff4478043444b728be611504817177b3e79e4f2f75173401030e37ce16673b9303323699f3bd657b662de96228633079e3cec2b8371e680139ef1f47e18c4f9dc218b90966243a0ca34034b9d6ecf7ab4ea68ef6728ac2760850437ad9e13ffc3ee5acb8304f96b6c6fdcc695fc8c6c3f5d3035b8b1dcb76b6d9d59d52c843a25bb3b6075b9791851576f064ab7bc59eacc8fc018ccaa7c5a7e0dc16c982a572b045805417c0662a14654daa8da58562a9dd3c107b28d0834f4e003381cce10dca393747ba2d515c3d3fb29c27b593e1b62a3be40773407acd8cb347f2fc6afdf64305c213b4c5718c6f89bc29fb6c42ac7a0406ac26ebe2c27acc371b132a3395672418dc3157ea467a5d4c68fcf3c181832940cb385dc846cc419d440ce1d8d4053d51b597f7d116134ccdd7357cae81b92ade0623d1d248c58fab2137854f86003122171ce76b9f3844dfd748023273c6a6321556dde1ee5912dfc875ffad59f7d7337dacd1d34431323f1dbc0b7b271bd68c206458450643aa4ed411be307bb290086e2d6e544b4a4dd8e30e2d4ac1003182700cc509c1d2104f898c0275131cc805790b70f61d23a84786ad2a000e3b4ca76d18b63041097c788783a0e62240ccfc6ec5bf9d84f6ea95f7c75c3ab9f13918b11d646c88fdbc44a4f24047ef3a7f83bdffab1a91a06f9fb2490d8cca711d961b41566ff19b3aa4aaa6f4f5addc6a48157be4cbc56c8a868d45f81f4f873bfa8d73e35bff495f6ed0c9b70d57ced920f7e85f1f78efb5f35fe9201d00e005939db4cfec2cfebb513e867becc57e56652a0cd91439543bcf755fff5bfefbcbb56fd64f787102d8d4d3ca16cbeea65fe01e3edafffc3b8dbbad8e13024cd3fc79040d306aa11864896b2816ebc738d0a54447236c2baadde517d01c2908b37f09639a33be07636abebe03cde4a7c12f4bf1d697e7706135e80f0ac7f7d79f63adf1ac3276fe45bf4d3e64afdf5acd7dc5ae25f2ef129e17f3df22787a7011b0bd19ed7587ab1fc1bbebb3bbfe2d4cf8a51730f785dbf86addc12ea99307f21e0bffef3c7a66a1022fc5b98360000200049444154026300da8470e332faee72b8aab11a9f65d8365cd830716592f667a43290e3d3f7718eb3230366d883fbfda458bedf22e1e5877cfa05c385ffad37034f3ff42280f62eceb1382e447c8aa233193e7b0f01c6c5fb3c751821167f58038c204e3ed47c37286fb39f91c51ed7bd2aab651b4216ce4b071108c157b8416f94ed6fba4438a21704e79ac822cbc9d1c359a35af96c8e2dab14b56cc1b035edc2e7cd5101201de9f24ada3628250ccabe5493e02a3b07302d88c33a252240da1889a0110659cabc4d524930ea000507b8c26960870d10c988b80182960d365855cbf4b97e3abae3aa1cbaabfea511e5f273e5aeabbc1c1549b2e555b1d3ee1a14149b3ce8d1ed90fab3621ae723d82bdd91cf4d2a803afc85010b9e79d159872963110a084b2e9fd20ccfcfa4f3b34012098c9a7023e2d4e7346733cc713147693906670d0a68c1c55ca0623103e733c658a15b2be0c9794a4d1acc15e310878c04d132493dda791800229fae76d575e370a5ec6026130a3942c1f1edbc3964e60aa1098fdda57cc382321543166e4078b0c259fa847a624036282a082059f590d7778013ac44d740146b46969f50d17255e3b53c738673c84656512d13406bc579715d3f82cea6d25ff1f6e72311de8c63b4b9f57ceda2190ea9502414ed1cbb9db90060ba0d10a6a8966b0e9caae8099f059467583a8ca070568ae7b271390221cee3c1dd0540264c71724fb29df12243bcc8482edd95007359eaec9c58861b8859bb77778110e154e0acee63a5163ccf6b353627d014aaa083e58eee600021a3ad556b62c35d789beca019fec78398885f8ab8795721b0a1129857efaf28c856211c5738836636673f81fafc707e1080e3e4a10746820913f174f5de1780ba29a14308e18c13138bba9f80c3f9f125049cbda4fd4b948f3ea0a791419b8df75be6f05c2af92443fef0511956a2d731043b8c82f1197f616903db7d797b55430eab2c5642173b361220ca8f58a125b550ae6aa400c3c4250cd9869b39306cdbd294ef215c2634128e29f9ad046885bd269c2361868300a86ec0c648843db6557c856dca0d092a41399e0fba9e642400d14d043f470d24d75e5f6bb236b6ae92be0bc40bd3680939d83e47150c6222cb002b54f02aa732417818fffb470abd5d580e91fce737cb0217dfc3afa3e1e46fcba98f211d088ddf5d7dffcdaf9db1e5e36f10fe33802285f00f7e60980ef31d7e0d8a8f5fff3bf08753522a31be0a0f2369e3fbbf71de2eaf5fefc5d0318606a95dbb0baf9328c7c53303f3ff7e77c166c575d150dbbdc68c518cf7531baff151b454600c330442682eda1716bc113192102fc3d430120255a7dffa67d04682d65e1acd281d5d044961628a1946ba3a3515b88c915dcdb8212b8e2a6505e6c8c81dcea7a97decc98d9b23b325a8bc4dc91ab6849aa7356060abd4ad2e7d5ebbf2be3ea5a7169b9b519f4091c7f8e5d5bf0783b99e668789c017a67f4fef172b31d13498e147ebe70e91c90aa7a94af2c48bd3fb5b7776affebfc12b32ffd584e83eda6e75f2a620ecebe5197f6a092b28e9ffccab81d048eeacb7afdb41217cbd1d73697a53352adf951fac34b3dc536c10e0196dc9f4ddf504c7cae31102cc9819f2fdcd1f2966a8c806249ae686ef4ddf1ef730b64dc59af1f48a2cc63090f139a0df2de57f79bb96debaaeebfc7d6b1f52bcf7f27df9b0f8908cd6926cb768eca6b51b0f3ca82d65e42470269d0408d061079d046846fd051db445a636d20285ed144966456ab92d5a1489eb226dd1da96e500ae258a7af192e24b24ad7bf6fa3ad8e79e7b49de7b754d575e034187fb3c36b9cf597b3dbef52dfb8cdecf3d073058abd019d389dea2d6f5541faff3480809c92d939d2e8fdd18c3213fcf459de99c0ff3ac045f310f06d096cae77ba2f78d818a2186180c0eb4c661b9756a7602eaf176cea4dcf9a311a552defeb71f64ef7a32da49f275ed89b0d73e0520159277dcdd9c9030d10632269bbfe3944d18c7db7b600aa8b20dbedc8e811a2f4fa74021669e346188dc34b03daec37e8f88edae496f9eb3e34aecff4da88415eb2b837c5dad72f5134e0353f7d0af476b9e88315a87221ce6639da76c6d9d29ff2fe3bde1c8f6f8d8f8f6f6eab227034b80c58d03446b2d87522ea188b60ae6867b235bede51441573bdd6ace8da16ecb22b60ac51f85b8b93dac927c2053232778b2584b9ac6c2a6f77327cdbd33d29b20445c284d92b31f9cbe79f5f9327a6088ff1b822fb78e272e7cf8f4abf883c9335e4004427efd7e342db61f50d3e4cdf7279612500716794da11c1761d5b3afe3f9d6d99176edcedcb1698af4f005fe0e0f13a6d0407f19401932b4c04e271225e0614fa5ac21f3436e23003827cbe5f9ceeecaeabb53ed5fc4b0bf4196ac27bf7ff51f5f7dfdd29f7effc94c3185f0c36eed01d1fafc149e1bbbf2f5c995ef5d50b1e4e2ce36ac343562f08b57966f949fabb976ebc7b5418a293eb46ff81790871a1a83910c399d4781ef9f63120e8b7634d3d096046c68ef1e14880e53903f40bcb4b33956e6d7fc705dfbc70bbfbb13dfdbbebe570d40ba34eb7c35b2e64dacbc16be3971f54224a010a9d08919613cf3115ffef3d66188d6d5a75462a47e847de10608f50ef275a537ebd8cd4de03ce5461408d6c2df738312903569644fc9c9def73fe4f74403a0ec568963cc30a19ded5d250715a93da36ee621a544574cbb4bb87c76b3006ba479586cb13ac96e81dba3fff43fbf79ab88d6890aced6780c934ffec97727c24a70861cc952ef52f98f049b496007c09a45bfb1a649a6e37b5a42d138c8d25652b17b8a7028452b53679cac59348d7a8812fb1c518de3f3071efb444cdf4f883c7b0d8045d022c2f2a7a10502bd3fc87b538a250a9789f6ebaf1a47a73ce16a5c08be678e89e20f6a0e4d2e5cde7eaedceb889d66c83b4c0de2d2f9ab97b98c18124034ec7b8765a8dff981236a52b49c218216f72b59978c4362a74cd94744831ba068282a6a8f9e4d5108c23a50ad14207934886a8570caa07562a416e4591eadb7a7d329275f2e7398e29615d07088da69115621c4a51d80496d45eb1a1cec25a9c7443594870e4c8ec5105b2dd40260564bd94a00b6b0f2d3f1974b05e962c89d28dde4187ce5e9e79fbfe963e6052900cc636bdc9fde7dffd2ee4a6d0c8021222076234e4e59d22c9a8a226d99116a55b51d37a5e826ca6fefac3b6747e72940b776d7a899c9399a809bbbebcefaf863863c6bda60b1ac932f57c1c817433163f320c053f5b627678784c4a1d809137da8a40ea797ca6337682cf11c30e51a5e037511482a747cfb27abaf5eb0cebdefaf15a497ca63812b7afae59f7fdb91e526083f04ac644ef8ad4fff4cba79e6ea1f5105b51d5edfab7651fe109ba1c5f9a456c9b4640a7efc75a424f1ee279813d71abb4f90b8f50967ddd6d6b6ce81ba75cd6718ee6cec5c00f3411ddb2fa00c45a71744ac44a2878609326531aac4b22852ec532f75f4d74c589af6f4edcad2bbb8c2c59ab5f2bd4a608ac493f1f8dfad6a6535ee7dab38dd89e65087ea95b833e6f6e1ca9e13d19c48948fe5f3ee2d2d02ff76e3a5549f978a8d629788bc08846277a14498798122ea566b996a3537e7e4d0ac1a4b55e7ce2c3d8b33bcbb5801776704e4335adf1f193c247ff2e50a11163f221273be33c40fb23c253f18153e509981f4001f3ce92a99ccf14e79fc3de2e2457ef4175f8b0c797073139c97612e68a8fad40b4f81d8faabcbad0b0c72042f8f972fbe163639f1e3afbda39000e38081edf37de2b9b7e9ef1583910ab26eeda69d8834b5a80abd6831eea6a56ee43c84dbcd8d69255e92c6b2dd6ecc141fd2fa32571bd384cca1f50576d9fabacbc9972bd20fb6ddb2191325c3ee267ca42e580e6a7f4b3c351904733288ee831bc026e4a6edf2fcb712366f69cb901b0c887b63c00e84c0e89b7f39190de0f256797dbc6f9339778a43ad7cf8c7c4d63f3c3db693ac5438f6c6a0d6b8e5a6c53fc4a51f6fa6022c73f3fd9d1a8e8a2c654299b03101a2d320d031bd723cca96e53469daa08b6f1ba74d3a38dd747bf932ac6e90d721e22583ffc21c83947a005f64b988d5d59cf4b933a724f3d51501ac2fd560f21b3704c6f9a52a94d2c33678dab50082ae96cb753315de602bd139a610bfdf44cbea4d48f4f2f564b2dbd432d4b97ae5878bd8de09abad827748e81817f07d14fe4491c7931fc71952841ebf06cb41dcbf9767b5496b9520e7ca9ac719278806cc0d13419e89ebd9ae41e34434711d7493bd49b78554cdf488f62e3a691121ff954fc362685e3b67c0c79cce728aabe73ce0634ec3dcfcc639b2082a89314b518118003116e1b1e34a201a9cd06e19c34be795cb5db480ddeeb9fc310b2e8bdb1d3feafc7f1e40c84b70470c45da2ac1e98bf16e3716300ee4a47fdc98c5fef5e9e556a30f76c9383c084e6a7f241a04bbfd9443fb357a701bbafd1484fb151175626d14183824fbf9974ba9683df2de940420dc1d5d445c9f4e2bb0363e2f6dd429996c6df4745287fa8579f5a022deb753fb35edd9a9fd0a3eabecff9e8ecf33e5ff502e8707b975843ddcfc608cda420f890cf72b21e7768f710f311c8c439de36e4c65960515e567533d2e0640e8579c1159e7ca39eb5d51934110a76ea82ee0ce9c1b307b5db3d1707b560ed46f68d64debb34e8bfd42e0876ffa79450411dd6e4c4b84037372deaa13d006a6e69bc2adba983587dc677210a21b2de295375f01def06fbef90d7f93df7aeb1bf6c62b6f7425514de9f1f6e6ed969ceff60931386ef6b65de41633efc548679190020e8d5b2284f0e4cd9b629fe697f4f53aa00d2726e77bef3842166b075c3ad8d85ec759ababb687a583bb3b689c651db57d2cef37dc7456b3c8b3f8c8beae944c1c7201d4ab3f4da5ba4e81dffe892ccae03235edab06bd0f99101c44f85bfec815f023fc8d85fc2d7f0bf6666097b4a7c19a416d65987cd1f65914ddc5cd5ebf5f91f32a4d8963e326443a5ae36c55baa7cbccc998eff48160e8565d747b1cb6f9a00fc622c4c84a708eccbf333d9a8d994e0de71a597a9b67c2243412dc2bcb7bac720a9eca700791137c5d20807c836b75039ce1f6b836ad31434950e3d77d03eb751ade93357e0d596e0ea09931cea13173578fa931e376d7dc6270303be6df38a30976b7c37460672c8d501d40a367c8d8ad4ecbd9e8310e40739673edd08f8a7688093d88d9b1de9b09e5a40cbfe1f66ebffe4d912e5bb88de650188ef38ae463ab218651b379077d69258ba8069c06c5900fb8797d6e3c1300083468d64411f9a961b8660866340d6500660d41a00f6789f6d69031c7b3cfc667333cf38c3ffbdb5fb598dc962e60e004886ee755c5e0eab493a50b1318ed696938716e11e363bdc601f089312b2df522dfee94a80476e5f985de6eab36b02604bdfbdecf1b7de1b76e264d8c5b96cd4d3986a4589f0a43767a4c011e9a535366b630092af33c7b58c3e4424e62191ae8acec8faca06e58d74c05c3f76bd73593ab81f92aab9f55aea39ee50dce5429839bd32dd3df8b9763f633d9cf40bbc0ab4fd855e0b832942c1af54cf9bcff5c30af75444518d7acea4ff59ca0db3d65c0859ef32736385c8e17a45207f01b5f3787b96788bb7de08311b342d3200e0ff7c34b4ba446b420f30a9107b791781a4485c2506e152d2a60845234cf07f4734ee67789ac6efad9dd9df7d7666b56f3d1752eef6d5de54c65b8aa4ac3cededfd9b7d9534315cb652632419414f960081184cfe798c3c7ec923f22140e356f8725da99f20c0373f6863558abb76e8fb9a79db6e37aa1456f180957d63fe1c3d107c38d8319a2313c5eeb67d019135f7dcaae98702706c494d1567a18601161bea58a1f2ebd972bc2bb061e935e12c6b634327a75a6364527e7ee864aed0aaa75296633eba80c3755ad0379869c84168f46ac3fc5c20a964564b1401ab646dc646e79910f25f2849138e4b7aa7f889f5d917ce5c5203abeea220c29247e22cba11627469a4f28c2d689dd80b1a230b7bfdd8cb3d553a9055c4251777950827fa64cbcdc3ec1b3faefaffcd2be423aec978667feeb19d8bf0fcd059759936c13a2f7eaadd17bb9b2b48bf43468c776418d4e6d57056a64c4a357eaf7aa927965080fb2acbe39626e3169cfc5ae4a834e441c212235c0151f78421f0a21fd2d1f19beefa8d861cb06064bed2b296420c8fa3aaa95833836a52c266ca00fe03731c0a9144713e1f08c882106b708b8981501820468ec7e93decb2538ad8fc1a229d1917a75c2c665e2480a50638c74ab084ab8676b25850e4fff30f2ac3dec14144194f8c347976fef266e6e9d7b92549442a484836964084d1b9e5faf30a6ef5036803663ee36623e8917fd5ff1c2bb2fbc68fffc1f2fb299590cb9c0907b81d952d1f9a69bf45eae8020f58914b3a210e15589ca3cb1095645c854f382a21db2dc62406a2d73584478d6e25e3b12f661ca7ab501807d818a8f423a1f677425f73acf0988b3b6079e5aa400733bc23cd04b42343588dbb8e340c3ef80b4db003d6bd2846832a7c691ca4b7bdcae9fa9a1e07de3c4052806a2175b8045a55cb0174957120842d75a132763d2eeececbf9582c154da64044b1fd997b75a7654f33a69521465d9b2416e45914441a101674fedd596c8f3a02ee0bc781eb820fa79508c17bc059276437ac7c55e78ab3ea6069533f6ded2c5561d018a16de128800a78ce645b8c3145a9ce687e510fc49d6e167a5345981b8611ebbc53e1e9d080e7654e3c91209a608fab5028d6f09d498b639d9a606a921a88b8225b3552112e828234f7532198aca911e9f499faf4b60770857127ac13a9bc2eb7220e4a91f27238b0c1ecc2da26b5b0e3195f930e11e3a903440b1db53b038948871be3c71c04676cb434a19014924374291fa2fea5a903894e3001cad12e9a9bf9ec92d0aed8e8600925e8dfc1791e67e3cdf06a0ffde45ff68b8cfdea594ccf004c92eca750a561db13ca388a71f8fbcabfd8f421c6fff9cad71c97c6731b4e2795f8e64d1dc87da8fa3337e9002db5e341d845bd60c91902966ff47dcb5f4c8719dd773be5bc3e9aaee9e11cda7494ab1e23012153b8001595416166045a61d2094e04d023840906cb272e25dd6d965ef203f409b64132b8f4500538e62585ed82214d94824997a2522295122879ce1cc7455f774ddef64716ba67b38ddcd1992237f0017c3be5d8fbe55f771bef39d2336c3f6ec603372c2377fada4aebda92993d2385d66ae1a3c32f920b3f65de22c158286ef40279084c017172625b1654ab4a0cdbf9b72b83b1b3edcf830440358c2368281baf5e88168446320ba1f211149ec15ef9e368f320f718c37e876e32b931eb7071d712ec28eeaf5da04f2d5bf98d8e83eb81ae9094942c9a0c02ce7a6f6fd9d31361452f46c0217c043d23d3142223c18a4db270f18ae1d67dffd2eae8cf71c6c065f5ed3b3af3c06d218c7b9ea94b73e8b379b02d016e0d9968bef8eb8278837855382ac517a4abe56d39ec1f19182e2a45ad2a0c666444a523274ac9c5e98133720ed9287770f9156350a88e89ebfe406d4166dcccb322961ef7b2423d87f668608c3dce446f7c1336c6ed424d8a64ed694576bdbda2e4951efe8308961f3dd240046ae3e0ed504ca0948f0030dba480fcee7ffedb748c6f141226d483e83b50e21e09022438d9b7bde26df2d9a9ca49a9fd2a4c9e834cdb56d226e36003b7a9674a581c9139970f9b793d67758cae27eeebb121794211afdfcbf3e9c1344d8d20d499bbefd2c6568ce63ae3900606d9a76b6fba0853a1b1e389556b66913b273524a45fca3db6f0413765e70fab2379befe5c72c820a876fb286f6ae0eb3eb48b202aa0f4be40b3f56d761ed312ac724a1b17db80aa71d4de0c0f482827befae1bcaeab48b3818d2e0a1047addd14e006b42238f92367cd24eaac10d4344a809ad9c161814e3d75ebd03747dc091007942df161dfcfa4fbc13c6863fa999dff63944badf6cea263865a971efdd75a423194ef9a7cb59dc9a9a26dd97a8be4c6f367f124f88b1b3a3dd169c4bc581549d81bb45113cb7a5aeb51fd188ba4121719fed99d7aa622ce36590340beb7e4041817c3b71936dda3a782666986a4b9a9e88819018368c147866e3503ac9c32f7f7aac66232d32f61a2440848ad90dfb40866e36b46427f996a8477130488dcfbd364bc300a84ebbc9471d9b9658844dd91f3c88f0e61f1d0dfcf3d4cf56bba3a1d7b3210376cff19f16314b75538925eb16b3ed33a2e81995d0a7a93c935920549af33731f1902a60a2259fa39fe030dd2074ecf0d026a4c598a6702de16a3c28b1a38ec33c4934f90756c71384a51525e4739bdb60039c38b647c5ee071724cebeb63646f5b89c01be4779fe89a1e066b5b228048710e0e623410af1a842d2e69d5a6b3a7330dcb6fe4ee9f61180f20cdc1c01ddd5b74c362189ef41e227f1232eaa1d225d2b1d27d1cb172898ae30f80909a2a11ec3dc84a0a5c77f6dbd05407cfae2dae8763e3c92a0a3fb3c6a88e9d9cf3668681c5288a5e35b8c2f4088b685964f8c599861eae406fd6bba298b0d6e6bcf6d36f45f4dd4baa381b87a395b44ab8aab215a61bdbc6c7b01acb6d131fa95214e00d4308c6b161191ba9fa2cefb0d27fcab3f180907f037c30c92e8ae23d9199a83eb1f93b2532d86c8eba30622de90922a0cf78cc8ffc9b53b758e0d913f4cdb39cd6da17ecfbd2c6cd7b7df3c3df44e6f6ea1086ba4f920af1c15d7ac003244acb7832d7fbc761acaa810c7f4fd4419e22efc01f627128c3b069a79a65dd2caee7664c0c4ea4aa2a15ec5c91c1813e4a7b866723a6fc95b930f31bdbb7a5523ec0b32a657cb33170967166bfc07c088803fbb444dda99b8f9a5f5057457db05f0247aeb57d83dd1796f155fbad88e5f7a1d71bd03acbc7b26d6543d965f1101c5305d50709f2359dc8dcd550f68d7a5e4cef9c9478b32218be09ba74ec4d124421d1c224140c92873524cefae7f7963b5d3af17d6171cea4958006cc518dc89a111af1ea693ceab1f09883bf359c43bbd852e6aa06ae1913775e66afef487ab677f8a531757bb5f783dc0d58156dff9a2f936d022ab91257db35f53c8dc34e2ab2a39daddff7113aafad1829b9445ca7fef67c73166201c5b48f54cbc97b90b2287016a74a2698889c9c3a6663051ca654aead73bde86b77b5d61cd074035cf4bfa722c3b97f8e54a8960bf7ea8e30a5dac5c7a6cfb401d897a865fd4be075187718c901222ee2affb38be302f4eb5d00600ccec7de5ef8e4f3a3b7c8c19f3a377d7aa71c647a773dfb3e0685f75b7560593086b89153f8f116d9e56fba46511e137cb83578c4c03004f84e6fe1e072ac8a9af31b1b38cbff316574c0a558498a66aa7998cbef7e91b6fd0a89b1b97d5369c6b3f4bf777beb441877cb3907e08664cdbb75f6b07d25cdfbca5b6c4534107cff58d26cabed7425fceff1d1d23b9a22e9561b602b7bde269f4451a0ff5070a0ed655bc1156218ddc537c2d0283052f0b9915e23a9a1c12fdd6cb587428e2e0784ffca9ffe455e270f638408b407c57a2bb0df29afe334a6c0c340c2ee1d94c1613e9530b915045c61b715384016e9daaf64da5804d179ed584c465178eae7378ed787faa30d8225e559992d010b2ffcc3e48b9d7a78cfd56f178c558b406ef13d3ab331aa8da225da660d85318e7748a2662b073ebf06812e43a4dd4637d7a573fa55afc0395db073b85072d016d68f5f59460c33f88c9694fb232d7216936ef40d32ee65ec52f0cf20a52588f03a8b74b378f6351da92966a315f162cc5c89fd3175a69cde5d5616ad581568239685c750fde2882f659f1b5bc9b0714263a3b1d19c960ef35fdac93500e81524c00b1abcb4de7eeb2d00d54b54ff9f0eae587560a30db13ef9f1eb4fce482865103dbbf1e72f2e02c3b91922b95b17ee8df1eaeec243edab7ffa62f733982dcb35641131a8b67f3f94c0b5919ca5e5e671ae6ea88053fa65fa45ba3123015f0f2db7f01e79fa893ff8e6d8c34d1a1d060330be33718358cde7d27c56b501c97cbd6295f5c9aa6432a5592e353fd7ea0d7a39e6b37ad68c542b186e9e3df957b795b1befb5b6311b6fa9da9d57a93beb1f2e4a9ef4eabde7b6041c0861e4503a98334607ba2842f8dec7fa73dbd339ea936d6ad6d253a11701ff47c636d3ccb7afedbe7cf3fffc2f37fa82f24cbfbd12125bc3e77f853da60bdaae4447fd0b3484a654ea0aaaabc8f828cfd728d5a2f8f64afcd90c90c70475717db7fb94dbd646a3870ebec43df9b5abbbca37d6d0bf6f3c5efeeb6fdbd4603fd341458424cdaf85b9fe31044139608fa145463facf547d5aa277a3b4723dc908c9362c39e2a6b8350400d286779820bb888dc56c30882884fea0314d95b36285226fb573e746255420abaaada2339c6db163ba7069f9efbf8fdded9d698bf182beb78b964d73bcf2f6edefffdd6edbdf73289342be945e2a8b702de563fb83ccd1a8c680b02983e1f4b9eb07ffb5ba00de5e5cfa4eecb70150e1f2d1b1448242f22d56706e5b2950d51bed4337dab78b9a2dabd857817e9a69f3b2e8a1ede03cca2a2f54d109eb1deebf76766a47b802602feb4767166715788ffd2cb8a0c75f5c9951bc7f477baf2fe047671eda6dfb7b0dd6a4f3373e3c4c28c4002c9dcce2688976b81448319848df33aa71feff2007af5fefcfe76e83d022aaf15e71886631219777e03414b816d60ad1db430c2ad8b0bbd67143de4098a88ad28d7965a5a30dfaced1dab34873b3613164f84688e7a846b894e623c5bd1d2b4527be8977c2a198b6ee5b9f47a3b95b0330d12218222ccaec5bb07388736579ccb96fa9003722d4e0896b7e840e7c6a8fcc2d1452b2b617759110189d0ed99ef75d75e5c6ba88285cece53ef056873e62675a243581f222563482445b421f79306dc4103bde2fca9c422cdb65de8205f7a056bf6a4332df312c9bd35ceeac12b93b094f367c0e6e79704e20737b164322a7288cade89d21864878481e2b07e421d2949ce36543badb04bdff0714a4b71eba69317b4457e0c4c3810b79425b93ea4ee3e47d33cee098cf62f1c28db46cbd089e1bf2a3f6dcd298ceddd7ccb1292978c7752d874e5fc823e6bc65a8492782066da152016f5b0b50dd2b089af25cc362b831bfe3386aac7f3e493c7257d05622275929d8a4246ff23c517080dc9685a69408dec939d9d9c0688413940c8fdc8305cd6ec3844c737570e8943152326b5c8a8424522a93e846d8de4b1a020c31089feb94f3046cdd95d0cee6f37f14e008b87cc7f7b8965d692d2e575080978504598e810078de2f20534d108b75c93c2267cce2a1f2974fedb83d372722c247a9a20610e78616814c938b4b532844d0e01603e218962930155dc4e0b03a73816e11306543731d70f31a50730000200049444154c7d9c9ba2c0f2404abbb6165a3293ae15c3c990c8b0510b50162b4e06976d9f360182341a4d24cf3e8bcb59d9024104113ea9ab25e1425ebe7540e8101d1e7ab4eab642bf146d2200d029980d0cb272912130eabb356efb2459a4301300fc3837a8a30f8664dd1f49f37866d83a1c0b48746880191b0ebeff706a6f93a6c1c185aa60d629650c67d0601abe717967d9821667371b125068f4850bd1dfb40647034d9a83d27ff57828bae642183a05c846d131488089c501529c2d0c7bcc16a46101130e4b7bb14f3126d1fb46480682e9485d2767b47d401d1b379ad99d36a33c0ad767ef548045c41a0f9187b733c2c064605f3b02dcba92c0a6288c886042c1e3afae9e55bbe61031b5874b0c99dec4fc420503997e7228c0b2d935369c497c171d5e069cee774d0607a77adc5e03021449607b28485fbb8e43703849d0cab7e62fb102e599d953925b2576411b95840cc8532f7e05ee8c086e82a5b1328f021228b6ebd6b50a80d0eb8c8dfff0a0c90d52139e04d98961b0e6a925d1d2b81a627a73693637381613f5c1260c86270375bebee5f9a8d8268de3a2e23dce4c62d835c914c6ae1b8952e73cff92e5bef106ee0a055656eaa362576b74eef369ebbde8c6851447bcdc410ad04cb82bda2280b3a1d590c1125da0a6ef2aa5de789a833616a0db166debb7893f4ec6fb1e9f82bca83a818fe1302f1f51ddff3f00a00e333dbc9ed8480570250f359906ece68fca33f56faf0af69f0ab878eecdf60e8b42700c6b77fe7f2dac153fffdbbb55d5985cb94742052bd016accf2299dde5dad90dcd53650e53047cbc06c8cc0152d441875128936b2c9ba469f00bdddeb460fb5e8ac94973905942d386aa2a8a410c10a1e92dee184b1bafe7fdede3448b2f4ba0e3be77e2f335f66d6d65dd5dd55d555dd83c10c6603888520b6e99e11898d14775214454a964147d821536284c30a4a166dfeb02dc9962d85232485fdc36288a62832448b040530686211094cd50c3004011018601600c399e9a5aababbaabbabb2727fdf3dfef1bdaccaeece6a60008cbe9889ecccca7cf9f25bef3df7dc73339aa375130a8835b0a8d1891e439622bcfe4704a41f1e0473028361a50855139df81842910d93f832db01509ed6233f0e8bc05f06c0a262e845ab0f03086756006c354674c3c359e850168f3e4dbee5e6843a78f03961f64dcf3f085bfa1adef8240d91a230fd4422a2f3478b8a3cf82f4dbec8d1c375b291520643b56f8575529aa4694c1533662a02e72de92c8cf424832c487b538854344c456743f5b675619eb45e5b0da08b466cb49bca01d7fefc04fd8e0c169b575e28aa851bde46c420eae2c52ffea29b499487180a56dec45054dc373e02f17bbe37c5de2c168c7c4b10dcb0fe45e06d6f0388686e70116ff390a6f3da97f95f038c811ea98017ac399f5cb9c334dfb29af8774c5c334a7f81fb5f11be7ccff76d5c7434b167709ad3c93c44d2cd62350b6e6ed5c917b94bbccbdc00936703cfdcc4133d78cae30700fcfc9994bef97fc74465b0246280488fa6418b4236ec7a817acfbbf54a6c76f24e3f6717317410e09dbad7dd20f49a7b9c9072e1b0267403d5c200469cbd88185e7e064b5b2a02a321cb14863178bce715b30b7c33bef4e5f71868430b99d80f069ebe047ec9defcc52fbc0b8c66b0800c3da361f515045c0829ee63d1800a54dc78ce312ff196d24c59d262f98e9bd3e074b07afad2e9cbc48eda900116155211317afcd1ca8e08e9ce9239e5bd1cd5a66a06a9d485eee624f280314bfec917461330f14463df05310419050c044d853a2536d4e86a7a2034ba5d9279cfd432cb4bb61bb53537499742acf1ead7bd5254a6f783ce822bb8743abce5cf37cf5c388b57ceba65a0289e05cfea32dff89e8b5fa2adf2e53359ac008d3d6145b6ca977fece2ca97b4faca3d7ae5ac58a18adcb102de632f662f3f43ad5c3acd4b67655e0106d87e687fc12253a2ff4137f3bba19913221183607afbe567f9f64f641b6549f93211d52991df787da32b58f3d543bceb09c7b95934f79bf52eb0fd86783bef10949038a90c89271f210237ce5c194eefeecfd08d0e0875cf86dd06d4502763add7e8000cbbd3e8e6569d9db98e3bc3c9845d7dee861545d39cab9464abfa6bfaf333be029c9121c1962b94d356fe2afedd97defc9e15e82c226380c4336e12ce9e79f7af004f3e1671168444cf07cb2667bce71fe05d9fa556a8d3a08c62dee7571f699ca20c87681b9d52f69d0f980330fca9017f76435fbda0a742292942a31f0708651137b7cef604c43ffcd0c48b1c3d5c3ff46523d06efac0eae8d6d505921cf778975a6150a98b73781e8baa59d8f3a0ed058880d581ae1a6dab818057e456f76c7f1a1d40d7fc1814ef30317d4abe4d04ef0d8b90a4485029084b723f1eea5d0245296ec1dffef2f7bc67950ed231d50558b84199eb77f023f8833f38974c9a7cc06a54280531d8a1ffcecfc6009942def5acf01b5f40f71ef958a04826aaf82ea05382e8bb0276e1614f2dcf0a29456f59fb83598905c3ce5bda0eeae6a393af71f4705ddb2744b48b7de09ebaaca19ec23806978260e9670588e5fe1ecd83401bea54d4896ede01d5ece51d4d17c83b44b38562805abbb11ba00685d96d219bc4dabefab9008f3c8e6b05c068a602ae28282b6862de432c44088edf79e62d8fae3acce1941a1d540694e8e297122c4739e9a1d683551c26c07e84fc72584170d24da8f7f641f51ce2488732fda0cfc45b4e816fb3292b5256263d2b60e9789488e0264d3b49217ea06326b1e84dbec8d1c3f5679f99dfc102bc72056f1dd47adea3f396448c14f5604ac91ac94e8941d9ea2b71a1550957c26c44b7c38643dddc8a2ebb14e5d677b2d936b41bdd36a879f4f6efbbe3fba7b63e1723483868228297aa2149a95fd626ea9d0c1410f4457ef9cfa17f9caa2ff54ace2c01f89bbff479f27b423489d62198779240811e153fe28fa6e52f74926d5b7cee9db847a9086c6a8f4738b3ef18aa3737884ec6e0362a6caaa4d92ca6ca997af8620ca0c04b6f9a7891bbc4bb5e4ae0400cff9ef54e8efc781e30c6d2718a895de8b0b2ce4c12268c39c2f3f7be18167676519faad13a5213ad693007e5d3aedc056f9af7c89383ecf8f3533875f0bdcea4d7e8de379a4b27743d7ed6ad54687eeb93a3f735dbd6837fd641886f651180cf8236a4353a40aff86c127ef0b708d41adc44d47b70753ea334d5c5b7e0339114a998f731d5b6c8fe67df81b3e38a8231551efa360cf984b08774b67baa3ca6222bbbca04225a4c493d6168807ddfeca5d3bb148fbf67f2158f1eae6365d735bb8bf25a1708fd1b08878ca790e25d80603e26739216fc82d5b1cdb8d0f2a06b0b5d7460ed103b4d7559eb4db5a6632f50ec0957fdc4e064bb3ac615cf22e416af7ca106c6ead94b1a20bc9c2531e858f19162b9771a9dbceb17457960cce8868b00dcd0996a65912f07a894a1975f760f11ea34baa02e00b1e2600ce005460408d541deeb5590d133b5db7ff49d5beea22a317888b0610556642cacc80c19860150ef520c534b0a4e735fea971a60cf5abc280414ef7ad7c48bdec5efea5cd95bec72f8064675f3063b575766aec30ffcae379bc38d11a7cded9622ee51b5410bf7bc109c1868bf321f1a02fa5ea941fb56ef58d1dc9dcae9b268061dbfbe135e7f985ace82c15e8c21aec42c0a16b1277f46a53eb90e413df5191c5f448a7ff97889a676c3c52f0328936892bc2f28f47222fb82959b78f2db05d0a77b7dd64e9a8bdabcf242e570b57fbb8dc07b611fff01645f7df97dd0c7defbfcc5f77dec073287fda1535fdf9e375d689dc94947087f0a0886f8b91d9de0f6b1eb27fee8d50e975d79a1b19c775a2fdeb3b39af7f3d2ea3bccd95d3fb8844363421956efe1ecd7a751d406c08eed2cb4863fc1a97dfe6ef6337bb8f43c7eea77bb3ffddcf36f78e3ef9a5d21dcf33eeafdf1725986b894b4389ce63b6aee10bf3ea27a1f1ef8365da760bf9e5e4a821125ba7b3c87a6dbffcf6de16642389e07f7dabf196189144cc95c5a41be87657928b5c3bee326e3c73ef8ff393f76f681976d7d9f7c84d027fc873eee30ff5ab620714e171e8088144681f34d9e8e4cc6774ebee85d10f98b8d46ab7991c7e8e8e6f0e6423d4cd4302d32c4b10848de755ab5b7cf26faa0eb5ac53e5afb2b1fdf87f049fdd4b314c8153fabbd6a3bc458b1a9ce7635bfc5ee72983c732048c6991c38846a0fd13c9f2262aaa0558a22aa142546eec6bc5b2a8b0980890e91cc9dcaea37469712e0499e94c83940321911e277414723091f52f1950781f77c0cf8c2db0ad1cc09d8f6095022af364f279eb24934bd9580458a38e2ec3a9a59d4ecabb3fb82755dd0741f41dbf489c07e160b8e5d87a0744fad299b6e0653e070306c919a2bb4badaea833dd7f3ab4f733044647576dabc317c4363ec7ab2cc495722083bc04a899a93b710dca46a5052250253a2672ac7c7e4435360524c753900c96131d5f249c35b7e468000cd9f028220447c3782ca51a771cac2e94740ffd229dae6e719526cc92f9e14f1d33f2d9d1408da95a49dafd6d5d6c5cd6b57daafec5f9d7ccda35757b7daa59b6a30b08d2e00982655e5be4d1cd255ef492b2f6f9ff2a56f8011210ea1bd618c68f2526fa83af8eccd97631818028e5fc7cd303fae62230f89046274526101c7b1db2fbf69bc1d0b50b13748afa6405fd2ea1316a0eb959ea8245635da2b29ccc32b578172bf130e495c9c07b222126551daef743ff4a07b76efbfbafbbaf0a76add8b2bbbe1da7e34b549251afc5713e620e2e4a7e8c104fbfd19056f4db5e6e2f4ff34f1a2470f17cf5ee858b7b632ed44ad37a51ee5139dc55146cfe879b32d41337b57176e2e60bb324440c4b082c8b5ea879e1e04cfa0cb153a6298c10eb62b8333b7ec3c26988420954adbd474ab9c13e313830234b34f913ed2ce2140a0e930cdb6529032398725856d0ace42a34bf1e0aa941a8e10b38249c9f9bb7178e9b3923dc5487bca039e029f32608dce6dee2cc05f70daf6bd10e596489bd32d73ec038c47898fde45987c6af522f399e9798201b2aa51214e14072a65ed474f415027d411c4e36dc18dcf55b05d7d36e0ab33db5fe6d65766ae9d7cc10dc728b35a7142f531ca45daaa50e64a089129625c2ea28356563a17a0c44f2d570a85ba18954ea491ea3dd29e5793b971245c2f8c2dcd3c15434a1204df85d162391b0e7ba7b46e0cc4024812aa0600017063acc4b736dbf45811e13f33f9a2470f5775018f148655f4a10e5cfd2110c38469d73cbc97749b566f03c5f1dded79caa63590b85eefa0ba86ec05549ebfc927915dbb6ed5690a7ead3ab77a0b7d73ac096093aa4d3e601b106f4cecd79ce2cdd1988fde21506c581170fd161a6b7a83d84cc1d5d73cc796ce66b7b1359c8fe15a75a621280637284456c11ce8e14e12dfa8dd4d11e16c1bf56ebf26a7f2107932a977dcd1ad9964b7ec1ef9be5904e676774e80bed4de8679976a83955656eb21c4669bf5bcb9afccb7ab330bc5d40127f7f626ab838dc644ede586c39ae1f21d9f2172839a00cb02630717239a5e23a6ccc7ae571e53cd7cb473bec64da69c5a6a731ff3cdd01031f3b9b2c441a5931bdaa823e888597397cc7f46b133b51f188410430e2105f86f6b2ede325be1997509cd61efca09b08d13ba815a8f20da363077b2a146bdd381c56bb5d9f99cf0096492921e4308c7f19f4f18cd974c38865fb8fd7359d40551c7f0a111bba6bccd20e01598c2dcdf308d55cd1029ea05d377c51efca6cddc307fdd6b41a82f38646aec974e7ba76a00f22e6ac3572d9decb541a8f5d0e8603ea2938b3bf7c38e987e1ad78977e6bd7a87b4e3ae16a6c19b3c86d99b3ba99cb8c38eb33975796fc6b98bdacc5c03f5c90e024aee07d5d0c5097f0f22eae1a5db7b38445a01abe365bbcd6248e81dbd7ef156493042423e6e25be964d16adc60ad458d8cd0153487ea1f907fe14de4a2ed8d46ffccf133f7c97cdb02f00ed3ab4bddaec74916a904f182de7ad2567188a7ab7d18563c176d99ad62c76b11f174261729ad4c21e6605ee1133c79aaa791627ecb1e5d1030a3eb1428d6498a0595b9823f344011dc3c6104310ad246a8f5f4e142ce932bef65b21129be5147bb05a0e082c6812b258b15d5e4b2a0d8697277ff6e8e16a7ac3ba0db49bfbcea83a096238e9eda900d6c12e4915865abfb90fd3316c57f7308339b85d092a4bb41f3742dc05a775bc291ae364c9aa114e1486994f326ded16f0ebf0d551acbe00c736bd94494da9320475a8d32f733be422ffa7509a94686888924583dba701a260d1f11bd0c236086dbf6a8e7cafde99aa756af50e4f7a00629090f92122ffc353c9cbfb9d805bec3a0210eb5d42c2b10636d9e214333f154d966af13ad812fd545390d5cae579471ba53eab0851953bee3fcd91497e8544d05384e270758d925658d8086c4a3d50988c7293a0ff0402e4a067519927121460d3628824945f17592621bc61f2678f1eae0bbda976bdb15fcfdb37568b7a2f74d9858f45933f3d12992f7500472d7590e7de85413997f95268899c36501062d80314799ab9d0405e424177b6a4e52e993612279e808d556559346a1377e463c58a2f027eedf6f115013b6912d3e56effca53c129821e048eb4f9011cf598aa1910d128ba8d0a1e1cf9fe98a5f3c485b20e569ae4b19e04bbe20f018b57846262d5b4b21d3d5cffb652d0da757643c420cfa333a77d0b947fd2910d494eb54008557bbdfb85c3b2d2b001423c8b1aa126f26f5a8dc260b329f347a6311321d261b3778e74a257dad49d372aca2072969c80559b3214a5b9a15154a62c5930e9d180509414dc5466e1eeef0f5e568436f7713d414b05c02c74eb0b5127b7ab11a6579f3094fdc9bb661dec35db408e9e35e7fb37f02d250767b1302147b32b994559c67bfde0f094ee430c8110a6503fcac1386c021b4939fc565d3781407de2b21452a99edb5f4f7c9a497f024077999394ac14da18652a4d7c4c459cd20864a9b2d25ddf8f2cd57e4824b5c35f4293cc24e6913a613ebf7d42574fbe7844d71edd4f3b1bb57ab3d3686341dd668d9dab0fccefdcb59469f9f54a0a3f59813a3a2974ae8cb8a7fc7b28320686026ca8f12d98cec949a04582d2a1516247647989e92fb75fb8e443009e1d5137490291c98e9f006dc4561e7dc51d8f0906664aea3b3c24eff2fee05e7ff1469666e8c10d2cfeee823c2ba0d075eee804e6b765dbaf9fdc1977a98ec73f9f3ee38ebc0bd6dbcd880a228e14383f6c9e15b06872ababd7449b9ec28623644581820aa281c6b78222b0144e4e474438b0dc8f1a698ef6b33bfe902aaf88119332a8d2b4b04ff375421ff56edeabf76abdbc5f3be2b1dacffbd57ead5f1b5607d57e7570d4fb0e1ff35e5edb7b4af79de2b8cf60f34e8be63f583476e6811d37cdf3a874bcbb147c02d7b76d6a3f709b620ccda1876f458b272ba8b252121b39eafd3818f686fddea80d06c3c160381834d4f89664f0e44ad27230118755b1cbe1bae386986226770c1751fe81202648ba253476f5de131018a2f56bbd6abf36a81df538a8f5ab83da301f547b957e7ef4fb468fbd7abfd6b795d79d68865b30562f776fcb3ad889700a3bd8f9da119d7b743f11fac642b75e10de6f5030f36f45b76ead9a6aa3a4b84416fb6e8779fa40b96fd4b081e4107eb3e545a77541a00ad0393888b3a66d66321c320183148092f8a649e12c9152f6f4aadc07f4aa1725f543473d96fb2b114afcf8eeefb768463dbf028f800e1980db29349945d6010a0bdbf46dbeea645713f8e2fdf39de93e2cc7be572043fc1682e2df3baa595b9681a27a9d71ff4740833990c412bef9f222b405814b02c1438a4891a2cd13ee67a28c39410789548bf5cecf85284331fbd59d85fbf35c0188751175358e78ccbd61aeea40fdd9e06ac6a3de77f8185055e3b9edd72da54cacb23d972a66c57e0e2c6cc3039cf27b26f7c5d1c33580642fbc35df0b0bea36f36c6f018e300699d239728e6ef9f5049f02108b5108f0f0b19cf73a3cb33892d43027aa82e9dd09ee4c509288226ceec3c9d89a5e1af7c76319c3bffdbe35d98bc3c1724cb1fe3bde330870f0e15d4d557ebb04a428a42a2c2581921a130e25a025fb407fd8fe70721ecaa867993b5ac6385356a40498b4b2f2f0ca96a625424e2214e4c9e792a0816add1c204e45d2eda89497bb6e86c4cb0f2138d46c377d6aa787f1d5f5f872483fa3eb3629fe118a51d87d2cfc7e60041cfc1e4f3d638e541ac529325ae696083b1c5c12040f41bbadb395f0cd0fcf6fb305c8a097dfbd7be30228e109cfce997ffa3cd6cf65c5fa39e0499dc7fab914cb59e379ad9fb31bde456b4b26ea09d9b975f1dcba74de9e388735e071ace1bc0038d6cf4be2b506b6deb177d30d6e414034390221413f1cd1d3769a4b474bb1dcc5ef9240ffdcf95a7767b5cd02b25c36a63bf75bf010618e22554bbff30ae570a4af778c050b99882f3a0071e1e60099782f200bb3c294b9e322d314110d17ee7f2dab5012e0e3b5ce8d8dc4a17a7c5d58d793820a08587b14eb896c05ae9d5bd33ad6cf3942e47e4a1d7d6c1d78ec093c8a7593b0f6b8d67c8da203e213c0fa794019deda6d9efd82d3ac2869d628a909116c9cbc66da9997901da13174d732d7a0ec1afb8c841b0d50bc051ab791d8cc44bbb904073697d20ada5ca2804d27964a391200d812648bd4268025229a09998bc2bd3b37f1ba97841d4859011304859de3dfc1707c9346c1edf3555c27253c718ee2daf9b547f904887300d7788e6b694f7c0cc439ace7405151a4c04f3f26896be7a8f573c0633c8fb573e0a3eb32375f3bbf26ace9bd5674af22c090326edc247bc9e4e620436f7fa5d96ef2d8b4ed4ebf7accb0046bbff0562ca9de035b80dd96435c5840aa0171640f6c1e3c52e0c66239700787d952faeb1285cd251a05b813b2d79f7af6e6832f113b8015893a44f3ebafdd70d1b3082724950c45ae9d5b7fac2479c01ee51a154b3ee3da7900e7588175ac2aa4f4eff547b97e3ef911343dbe76de2008be7e6eed3ccf01a8d9a09ff78fc183b374f44e7c0d48e663a41ef65ebddbb0a2c7fc085ae85dfc2e0112f61d8e6ef2cabb1817158aa89810124964c2e701e86a2af1a1ab4b23fb22f132ca7f9411630494595a238f849ee1a13907770028234c34c0d57bed36c324b85d5108e9469f3a87f5f804d6ce89003e0d00eb8f270f60fdbcb09ecca6aa063039b0760e14f5a9f310a827e4e430713ff1243fb58ef575c85075392b0e890c92cc533de3bfb9b472e6fea5a5fb97ce2e2d9f79fd99d5a5c9f77897cd302b44d8d541cd8068c8af47681c33cc54d06240592972423f522753e7eb24c4120995cc133bda7c63296d8a0500c190e432b328b278e6ec43a07742a4a20799c407fd85d76eb4ca79442252a8e8c988735c3b8fe43ff2b1359e4bbf72fddc1ad6d267ac9409a0b426e253d9a329775b76ee499c53b6761e583b7f0eeb8fdba7717efd7dae618d50a44c8283a130490678a766c3f654e15dd490e17a6b32b079f4705522e91037eebdb20c7311cc3b632e0d85106149256742663c4bead68873a112b54b020000e5d496c045c012f0094621c4087386d62b6767fc6a70787244297f082fbc8635050501a19d91028bf3260ae7c5f3c968c5e30e3c4a80e7f098083a4a8a9601c26302ce43c4399360ce7322ce09d43900e788ef97de2b40fdaa40310637a77b56e6915d7defc56ffca58fbe0bfac407fe24be0fadcdc93915476f86430134f202527ea216208c5515281c080ec3e574a8c946cc5802e8f7234b15531c30a505a4edd49192aab8b8b4b4b88534b6c9aab7214127a2f69e0bbd81a7cc7b21c460bff76165afd970954e52c3a3ca0525e030d0321ebc129470da98ba49489a222affa3501a7d069296fe5456d24a9730391038fb84a5e4cef6430fbffea1e98d072f85fbbdffe0e59bd3936ff22e125e65475f6f3b99d307d756cc8a436832834a1142ed200c4f26d7922358b184cbd3ffd2c8999630129f816909284133a66a461e944c2606ca0b337701e6540c856ee7ca7c575bdace7d80c0e9e838f0ea53c9daac401691e8d8a94926a95385e7b790b413df809225d52019dc4ab712aa0d6909030be0303440c29c6cf8de2328bef803df40e88aa727dd207077542375b1021ca16b0d429e1d5aec1a591de43c01863dc0598a34b15a8201e57a1be56e532cf584340a438b944309ec0f924c06e049983eebc0747b54d20a4168be767e579a582488698638a201888c1c218d21625c8c3ac41528e3424a833cb84e427b6210536998103db114a6976d501b462229bf29a9841781fac83fe367debd3c6c2006b1f9eff8578fb8c9bbca4fa66f7fce506fd7c2fe7c03e6b13abaddbf666e14f8878249d990a7bc8468c4b2723c1d7495e10a8e62ea69c3778ad8582a4f8cb43f409459b2a35b145a142322911520e8a66f1ecdfcf65b721433cf57f64bf5ca74c789332273b21803e104ca9a197c39c8fc50dc8c4ed122889895192009ae6331d714fa79488738b222950acf44a081fd3f7ea8eec822739c731ca1937e77447e044474eb888deb4e47762017fa42561cd010c86254f93069bc09322a3155ca2cabe4cc8c0c78957e82b0b984b4d93842144db022a4dc56470c6c7484c84495692cd45fb3d555fa1044657ada45430c8c28ad3f03dc6270613ce4634091cd4d27e9fcd18bc10f5414256605ad20cafcceacda87c7b2a66701e8f7160050f8f5f6bf0e37fe2fc73f277fad5bff23e21727dfe4dd2a0c01008120e6fdaaed7b57c0e1ecda3e1e424cbc18934692c4a3281451429e89fb94961c163714b44809b8bc4c606533ed388b5b0e2ca330288aca5498045aede43655ef08a1c89c68cc4f92bbfc2eb5b2146051ebd77b8d3e6abd0a6348d490b45518cc3496631e3321ef65d6b35a7f1c850b40283713b1a8c0aba214940918c01870602f9f3c619112ec9a6d877a4710d845a76d6a4fbec96f5a35907851e8e55d4c7ded2c423c34d8936e749a946434a0140f4b68a0ca12d8a7cbb4abd302a865a09c07a701d1974a147bb1b4c5d2c593a99b8da2534dec17165907d4fc6ec8fd1cd504c8dd6bddcd076bf41a20fae74f1ddbac890a11a473b0b4f7f6c3f7538c99f34f4fea52f33037bb58bc582f634814facb9bb5b41d161935580efd5a79fc51a4862192b8fafb9e1ddf5675b870251cdf5900765ef79689b77897fcae043d883ac966a7e1830585221ca2509e0a4195a65f7006879b58be62651a4f693229a1b46396ca08dde461be6ae27595275ff02c02c7afc3a0660c80789ce3d25adfe596e64a5619161b2bff1b127e0dfe2cae5ffc794314b382bafef1e673bf75f87e512c683fdfbfb9f9d28fc0a50000200049444154730726c88db5da95f72e8422c41001fed6cca5fba7519226c3d34b966711231aad603108fabbfbcdfda94e636f667f7a6f7abfb93fb5ff7727dfe45d508d34efe1b6bdda6eba65dbab45701d6825a5838d0174834494f86f895aa38c631d848792a37c803b71b4573ac6a8b382958a2070160a8dcec2369c0834cc3127526a02d771781f59a10a6252622915440f182fe99bbd1247296eb22293b2e2ce6177a31e4564d1ba74066ea10804847013ad200f8808da530b37670204b7220045a62cc2db1db4591021c27863ff4ab1d78856540088bc29825256b8d12def9b13293586a19f4a42f34a737fe5228eb7af3e78e1eccb766ce79e767bf6550ed7e1b8b1a8ef4fc954871b0f4c8d93cb418007bf68871c4a0084ecdd748249435f2347435470c24d90c9bc7c0e31a9fc5029d21f2dd9f70639eb9df99ba482cf8239e060aa8efde8e13a252159b4d1501dbc0e3778164bb19b515cd491ca214d88213c0d0f839014571410611ef65b2d134c302866dc1503e41604c610842864debae98141d1e090764965caa2c14d6a25cfd8490557af3a507ac1ac587802c97e7e96fa1cf927337a4e9fbf7eec73fc0a3ff5f3dfe67011b25e639f30378d85d5ff834512c257702bc39d6e7a8a740e4adc3d2b705b5c39455e47cf0f43ccb9647e8e2171e62503d5405decca5407a1a4d997cccdc3e994ac6c1d08cea5fb88468931c1ac922c125666988f7f7e741918dcbcde13ecff7d63eb2b67a64fef7de2fd1106702b791e8b430781d86a2d5fc69957ce5c98d90bcb80c369574ec56b14788a164dd83a79e5d49553d77832f9d3ad194f64739ae4a9f06a6123866f76c919227c9712d12285e7260fc6371f2e8144b7818e2a633b0c601ee0460f48824387bd975284d34b821509312c519c72ff3b4075603a98ec2e4b685c1613046c1243b4760baebdd9aa215aaa1696f9e16e4637c02022222407093247e580d89c4537a553228deda460aa494adaf5d4bf99f21ffc578f7ce0c2f43f32b810b7f766fdbe6f1c4bcebeec1f5f5af9c47bb1f1dedff89bedb57f76daac10d07bc2ecaafff8b327194dfc2abfeedb98b93647c26cf7baf66666be887b6784415ea112192fd9a2127f4cc638ea5b8a4efded6f77b80c9e887928ec56d541a739acb092e77cd07d423244bc5c53a585c1510a77c2e446cf4785ea29904c8894cb801488c570f00a0513f7b4d2089ecec25b9415f9c747a4fab044ff0e0ec7035decef9fa44e4a09e8d31cdff7fee79f7de33b7ef7e1177ee2c3323068c6d962158229c4a0a5e5a507c3e58de5e977dd3c1d6201c04eee7166e6de69030dd003cf1fd374ab65d508b966afd7f4e2bd737bb30e783f0fa33af19b0004da695acc1403bcddb42273d116bfdde112b22076d94017c5582832e9da5299231bf786d298500920c446c987d95c04840dd297475e727aae25736c39b8048e44d59c88c1190a40fd0b047ff2c3107971b591ea6b308c2d90e4374cbe751ed8a769da8e3e31e1ed950226f3cc41fc2abe2fc03f00b7ffc0e83af98e5064ad7b7719e81683ffafe1e6876cfabdab2d347e15b220c661fe4e35dbfb9d77b60499cdbe3befc5d0e8ec06d084b75f5bd8b6633317e6e4a831959f14c3734950b9f8121ae8a2d91629e69d067a8d675eade2daa88558945ddfd4b8ca3fa1cc1d281c858d439f36ea3c0148d1647103a0b8b968cecd2525fc203dc7c6323617016e2d8ea6bfc818645e9860170dfe883df07c360cb8f480c329f371b5ca52d569b476cba59cf0181d46a44ae852a5c373c7ef8c5ebaf30e392aee4108923270cbc01876835c404673cd0258e5b407394c6e5986b677616a8132f3b6ef83452b155433ec70872af6662261e6892a0fcd9707070739a2383fdfd959b5974fb85d9d6fdc337930bef970c5d7fd0560397aa3c07cd9fee5744afcfd90e1d6dd50f42c96eed8d6d20613636383629941550ef7e8f9c138c3cd99b294dd566fb478f615e21a1cfcea8d2d8b41c4cef18436de428f27006c600984b49908051ba0b0944e5509d026b0e4a46f989688433fe0a089ce44ed06838621f39406a642e60896240ecdcbea9784e4260425bcd64380c088b4959b58644a8e65c2b652b43a4d23119e794042a33ed8ad746ad6cc8a996d5add6a91cdf06d10d7ca6c096444a36d55756963c900bfb590def29f1d044b52738a712447b958fa678b29fab7940cb0f2c4761cc08709d120980a0419fd91ebcfed3d7841b83045809bc92fe28bc70ed88207df9744f3972e13022f2f0b5b8b804e0b9b4c3c4142dc5c043697a5cda5f4e84c71704006423178a0c363de015b9f01184bf668ac5dc5c92b8b2cb26b4b50b4a757134ce38694aa1e3cc0af9ebab422e0aa169de04b3aa518364f5d9b374abe0f671806a7c06a274f9b48612eb8cccd680360086ede37c4e941dc588e77d62af966c3355d5a0a8203fba6e08d385e37f92fcfa47e4bf3f170773988704d187e40e62a7bdb539c0f5632af477c4d218b1ee2fef77c15c2e6d4e8e341a266ba775c37d99f65eaab964bc3e574f96549370f5a64c29b4b3388a9f62b47a203cac414647403bef0a1688c411eea73cbd7e73e525281ac91cfb9fe9e1dc80924c29e669635f7d172bbc8e2fc4ccb9ef94a39a9f2a9d988cfa0744375625a7d0b65758fd94fd3cd6472752b1463db6ea219b9a741aff1aa851acab26de043fb3119d80ae3e5de4bae8eb8677e0b8b578034b843cb230de896b03492f149ff6d193c508294452a00a1b04a0c17ed1d0006b75cf6280a4ff9af54ae6b7339c1e85b8b258c9620ae4d2c2151f74df0e0254da83cf824a61a38c66c2a0dab485f3dd53e7ef104c29004c537a0d32a058b2884483a7166c9675aa72252b61f561b5bbbf34cf9441eeeabecef9f4a7b9280a5d395e8855290af66a9a6211cac0f06989bfbdadc34fc6bf787f8cce9572dd49052aa042bb6cf58e9b1603c3c994209e44dcf866339c2870c8d5b5b7a6129454c4a4ae8d296b0748988a24846372b083745c5d6333aadadac389c2107ec9cdb2e1cd26e5c5e7373098965ea23fc397df51236979548c365e93d661149265e0c1150248b1e9a0f740044738ba1dec8fc3eca22b348cf9ad2fd09464939914e01c630d7b468229dc8eab493693c64d24ca63788100c12678c5e25948af05af4e0c0e314182bdc10766e40d88c21bfb435d992bf0bc48b2873c3b1a622f22082b4e27086fffa1c05cadf0f16e3759992af57b9a35b0f408c50c2a310b508d0467d2d55bcf49889e07cee74af3804bd4a13e4ce1b354fe304989b2e2f9b8372902358f2e0db314a16130899625ab052168b74762aabf7cd67bdb4fcc581e698348f532da5e50e6fcec9334f759b1833ccee56a65ad10881b4a215666ea4489f00768b6337e9299e64be6bf3b57e75847a172637a006d01ae8de1f189f7fd8edf9073de855fb5d457254fd21d23cb401756dfcec7aa595a08b5f0ee56930f6d949cb4b00b616011469010ad4d6e288780c80c80a8a61085274b248a1ceb225fc6b8205aed1ab74fae6b2b4b524801bcba2804d2c81e2c67209a230d52a4e95695275333109fd4a21ba573574347a55f6bdc67e169515aa6dd1ac98b34a3f72ef6b57476c8c34f8f3efeef42efd134bf5b980673f8cfdffc1bc4cf5b8f42ff8c23f994dc40ea2f58fa643ad5a9ac39f61e9b7f41ad86fecd63644745f614f173a4ddf587e95c31528906e53821a9d3ada56bfa5ccf4cf0607207e720aa631ad284f18e24453238242c683f9ae832597fe4c98869943d053a1b07501cd51a0ce5ca6e9c9d42d610bbee5cb203685529657a5714b895ade8096052e6d908b94c05010e8df780974dcd79c12454698f9d0f39e67ec3e7866b77bdfe5e9d9d6e63383af6d4be1fc42bf26b56131958c1605d420b536da8f3ae50637e0c3adcd771ae37ff7fe8bff05f14aece29db3b0221459441b9541d56122385b24421842b3e83754a9b5bbf54ebd5b0ca63ab69dbffaf0a400bacd376d81bd86a371bc774b65ce3f49e5e93ddbc72d2543469fbefd058a3a7d35122741019b4b109736482c024b9b109700ca892461b31b4cfbe3d5d46470f3239233b858ae93e53263ac741a80b4ab10cb090bc6725aa4f4222bba7b2f72810e7cddee39564f5aafdd86c17315c37ce51d332fddf39b67de7771f3ebfda969b1a37e3d0e1c9291fe241ea5b8760e2042db45c08020472bca10edd2af7d1fa2192f009407654586e8ae6172ec95cb420101f17e7ed962a35b6b16f55e7d3055f49bf95159a57761421116a9d5bc27e49d1cfbac2325adb909e2168805c186e6611c2648f454594c937b29f59652ef9d4c0387e4cb8acb0975d05269e68f445a012baad10d48e25ff2505423f3f9eac1eaf232cee2a6ef3f98116983a308b8589641b8b5a572bea03b772e2c8031e87dfcc44b4c8a6ba1365018d68695a2f8e41fab263ef3d17ead2f02eec863bf2c3927fae3eb8f612d26135214235ef8fbff76daad708a30fe9dd5162c2ac40cf2f07f7ceef43f2d4053bd2b2bada0c4e67d5fef2f50df9fba5eb538c811ea71afe66cbfea923535a120f4fafd0abdd76863ea7a878845d2ea41767c87ae1beea49f1c832612719489b27bb0d3e99633470788ace81c215287907d6aa180d58eef044eb7b80dcfe20934e6c7ae538e45192db38223ff392026f39d02c31da937250b86e6bdee7cf2924d38d99a6d421ed4b35ab7d6af0e64b5416d5095019d46bf2593bb06e98c83b07e5ef0271f5d2ff9ad1984e7ffc72f3b822a2ab35b3ff130105058349adebdfa0f0b23227b4044169591849beb91488b89d68710156270057fd599ff90897ea2266cafe49d5c1dd4a52c85d6888210ad20a1c5827eeb68a460f1e8090f6c81837794f85d49bfe108992a539dca46a61f10a7d420879910503fbc083d71b8d3d954a4fab604e08985af91f137a12518e652b20e848f13d2d63d419437d0abf76aacf5aa3df64c10d8404afd05980dc0b2120cc5475397a3b0218587ffd57978a008f3c09bffcb8fffad4f1d0303cd057fd7c7f1ec1b2302bd166405cd3f2d2900f63c6e561b56f4eaf4de146267fa0d78b13df5f5fb5fed7019287b7bb7de77f572731a981525e9d88013a3ae8ebc1d81d37b94b2134a2d36021803ed29192353d8b054a4206ea57f8d466f6e6f4801cee001c76ef92bcbba8330249727f1ad82836052cfc0048da792520676ca4e97cce9361cd4486800c60afa4543b9131c54450d4cd869740c4e8b6054f9c3ec8947939fada0142f0a74000a314c7de4ef3f3ca708878098fddcc3987328aa3a8874832fbd60ca5cd00eacd3855bdf5ba75c9d6944787dff084acadd500d11c74f7817c65a2fb7e60e15039c8021f9b309e023758bee3a19d609844841c3517cf7607d95b4cfe427a5571cac8d364ebe7bfc1e72c35ec1221382cde61a17ff2c63a04afa4334298d94a7e408c6e0238df2db7e170018fc663a83138a6f1e94d8e0d581a157ab62501ba0112b435558ebb3153b7261504de08a8b4f9c2fa11c219ddd59e323c794cae1ca227fece62fdd9c2390d886bf79f99766810c1a56c1a430ef56202beccf90aacc52959342733f0f1e07f911837297d5e574beb35303e6d9cf3bc4f6031094452044a948b08c98c55b4b7997343a1569f2a2b4780fd68d836561849195e72388714c660f250eac5cbbaac230db1046cbb0ec70999c8c016e69f4e2c80105e9185aa210df3e5ce915ef474b89208087249827c16aaaf68941ad5f19d8fdffcd7f9ca9bdfeeb3b1fad6266c6b7cdac922077f0fc3a609eb6792ba888a0ecb41064280c08177e9c5b8c1549a66801ab0051c0aabd7a5a8d62f9d6746e9bb20181ee548c181e355a774f69b0b3b546a7b9bfb352eb3444184361850911c61188a79836bc0313bf009d63cf296e4987e1516263a92cac0c6cc0b464652e210ec3be287b1d40a341b4cd4985e8a172580245b4c850f4f70a834dd73da8f4e42c0e768b8afc580e853b50ab04e0abbf03a92c196a4953cb09a28f1c085941f3dad53fc673ed2f74c1fe74cb8d8855f401aa32a41e259ce7507286681015a2189232b156ffcb61a03c044316caa3a0d4b5a2085e01a000910a85499cdd356a376fe7344778d5a4eb2ae00fb28d8eb9f500ef29ca2d0d03e549c64de659c15bf4e5b394839162e904858d45805ba37c405d46321d016c2e01dc58a14650ebf88562484113a873d941ae3410c6281a3045d9fec5b4e9ee62250f484759fb1210da4427aed427d132462ec0f60223acb4feb1732603e9a1162dd350b5810dbbffbed6afb2973440081fe400c81358885418261863761906fdad927d01ed03f8af60a531e5807e79847905809d4021f8a9350070c16259d4630f74e4798f282c14affaecea008f35eabdc67eaacd13e242d297f320218691fdcd38aac09ba67118a64e1b6d5c23ec6269d46d1bcb5b284d471d5a762847eb20d49b0d42b2878bc1451086e2225772bbe5ec925dbb8e5846ff2ecdcf27f9a9ed6dca2222a25d3abe7087009f977661919d6d23c450a4ca60b6e21e20ab75424d2ca67a154218e4bd2afb353e2080c68180da9221ed638c816ef934607a3a1db0eed9d2f2a69e36c8c910b1b25c743e4b19e415d7ea036ab641c553808fa73f518ad50843cf1ce65d4d6162bbcbead27d0becb2933ca8819a37650e916e60b8136b2d835e8e3b8e8b84098d9e2d8f181342291d7280c3023830450a8b168acce3cded54443b932ece2f8c2f2e65c5f5b128f6ce421afdeb04bd4c7bbf7ee20e4b9e095c2b02b437e3e694c9697b7593033e6848c36aa310d1c71be65666b0f7b50deb7bde0354eb231c9f09256bc9dc5c32122b02152bee464c35391783280fd158c799dd10cd0d70583dd47a791048c0124e1f2159ca7bcd68e8575c6cecd65eb59e2196ee37b9d17c5eb2c878ed3e01960cd709dc67ba1ce4c87d1d9b39e40678787669b4f0e84661cb09f15033574c9929817246f07a8995cb2c5e9f1f0bab89713bf8818320bbb640baaea74c3f27dd809df9db37c372ea64804e5c9b85649eb9f6161b3582306150f51e60bdb91f7968168e397d303efdc96baaa157436dc00a90414f3f4cc803ddb3671f9c697c2d2d51b8e1e6f25cab058856648e9babd3fb37104a75d29b6186454c0ea24493d259064b965264b5d10ddea9be7acbd0df83bc3bdd6eb40d304c610012690f3c22326d368aa3705cea49beb9081c40cc3a2ce983a5cba6c5abe5367ff07e808873abf48b2d60ab24718a28a82ba7c6ca4f17bc303d3e6f5e5a10c897a7454f5423c95e9cbffd2e4b5b356f761896da201d2e2d361a1420cf06c69af9f0c60fbe4f7e69ba85bdddd999f77fe0f73f8241deaf55ffd2f57ebefad4b3b0bf72734ea03cc4e67edc9bfd03251eaadb27fe05c247a7434c60f4d3bfbc7cf12367e4a942fac5bffe88430e33793abecd1cc9ca11e0f4a9888850eb1c3128476708fc75a18736dac2b6e4888eae1005903e3187b18c6903007cd83f7c9d8be3811020a6638ba096179718395a72079f90aa6f448b6f0274b9ecdf4011ba34968112b93135765dd36c4fe4d614e529382d0af377fef0c4de090da37caa0e338bf526ea35c040abd6861c7407bb3ff35ebfdcde8dd3d3183ebff7dcfe8fff28b35eb53ffbf6d5fbdfb272822fe806f65abb37775b375bc0eee6658111060f98bed1bd306d327307b8840dcd14308106ccc96b064b6c68830495395769928a1d10acb9bd6a5363f520b0218a6d6b969e6d993b70c7807996de7cfb590410e3451152d55e1dd8fe8290d2c3c6c7ab987ba635f51ee8ea8c1ec673102269c3d0dc1fffca5b54ed3d51f10796d817a5e97f275fa0dc1fa28eed50ce867b06610126146e2e66fd5affe6074e5f6e6169c55bc27df7b62eeb9e9fbafe290217ffe9f6def4b407829fdc0dd317c2439b3f62aab401c8502000d08d0c89586c050c2d22c38ddd551815830d6a7496557838aaef5a8e58103c78701c29507c97cd706abfd1ad771a5d1965709bb7a0f0bd68af41fff0d9dfbee3fd3ca6522612808d33353c157f1debb0d253e5e595c45b1a89860380120b5b6f8e0c6e43f0413c4b78a5b0c264d9e100e92a35a67c6d82e8571943d2ed450287ee807813255caaf7e776293a42118eb3ee023342835ab5df6b9d5ddd17dfc0cf9e7e60e1e685d6f2f2659cf9d96737036bfd2be79f338b141e7cfee283177f72f6e3a6943bd16e5af6d59ffbdfdfeb86c2ccf1cb9f9bf9976705032c5efa89f7cdfdcaa5bda96350ae514d38c9c46c38e2f63be1597faa4d073a8d2376c3bb30a1da53edbc3bb5dfe808d67060fb8118221de5e978c7b40da5a341dd024f50cb9b4038794b8fa5e5afd39bc0d2884c7fd8ed20e52f3ade1cb620fb30289672d11c73487a05cc0fc901a20cdda1420c2ad72e3541303394e955a1e6c7b7095027a93a80549c8d43aff5f6dfafeb9d1fe073ef9ba9606e0e4f35572ecece7df0377a1a68f0f431c1a2e18d2b737ad0663e50a297ffe0e3effceff1f71e44dac68aa0cfbde3f4d914cf75fba4761fc1c73ef2b7dfe1d55ecd46302a010e7788f96d2c5cc7bc32216fe754c06de0e9b7325c37eaed7aafde6e740c6a766ad69667086e3195f4969ffcc9f6c71f5ac56f1a78a88c8e8a2b448a6118202658e836c59c251c0c4fa94194f48c534bea010c9782bfa5336429354a4b5ee9e1a6eef032146307e40319e0958226bdeb33d5c20d084980e9835664f1e3a7de62f8fcd50fe28b5716df36fc44bd7b32418e39e5d9d020a0758cb5defeb2f63a6f98f9bd9f9e4be1f3f73cb9aa8de6bb3fbc57437fa53e35000c76fdebcd6317a7f61f2e1003e8977ef213677e0e2ffcdafb1dc868e2af3cf4a30f7f50824c5c5df9855ffc1b7880c1c47e9e10e2abc4a92bf387e8c0359c00581b5408f5c7430fdfda7065a025ded009b4ebdd58cf0685430c26c6e63cafbde3f9357ce057cf3fbe06372b133fa018d2c0c554f2a23a815c715b4be1f938f6d4b32865b054e32421f6d120130e8b838748357b2ed0dfff1fe120a61c009a1d501e56c2d04254d34b618bcf449cd35b9ebf7efc7bff102fbcf5b947bef22653a354bea0806810a55965a296d98a0ffdf123d323b2c33b9f9e467b76ba37f0da4ca57027108f3f7bfa93defe10c0e080fd9fd3ffadfe09fef943b074f2e8c3bf77e65d4580c3a90f7ef25fff1dfe82d9751ffeffed7d5b8c9dd775def7adfd9fff7ace9919ce9092480ea938b128516e8b3aa92cab69eac49690164d9b5a6f09e03a2d0c144ddd4b8cb47550f4210d52a471003bae83066d2127a8e326769d875e45d9456abbb625154d1cc71225c792c8a14889733dd7ffbad7eac37f664cc51c4a6c67000d70be07721ece9cbde7acb3f7bf2edffa16a256fadf56c866055c8671195c6effc86118e7e219c5b7ed6a00a6024fe3f5d5a448dcb409dd2c7b645fb8f7d1af5e1ff53ff41b83bff0c8e7c056c95e666413b4b4ad5d7ad2eba24d8beff90404a4012e18f8df05928c3b0d695ea834eb7da72aae8e30550ad057088c3567e952a55353c04348a142802d674f002fd7e3f37097f4be67ae9d0777a7d29bcd5251a444689ad169604976ceed050101fa2f77bba7ae3529e003dfb622f5161e7e76e1c9772c9877342e5a1767f0cb00e0d508ffeb0a62e6f7d5ffd20045e30c719e10a407d4057ef6106bdd31830b13a47079b29f00e52d9e5d79368d8bde342d4e58111b783c0744a900bef445825fc2f0dcaffce5c11f525bd7dc666520d82c2d358b255ec75ab3d2e4decbac7d062b01f3203ade0813189de78d6d5d3030ac14b38a1592950430202e4cc57efdb89949ba9488275b21da06a8a91e1e2fcb95468c800ab56da7a6d204d654a116030c463dd11bbcd0aef41138756518550c4b00baf328fd7960a4e6d00a9eb0716c0298893a73aa6268fbb6bc33157526deb533e5410752f586641dc402f35953261eb17b8d03fc86cc35cdbeb11da5e0f7c0239e76c98dd5b6d48036f370e75ffbddfb2e2c3ff8b18604103424288dcc82da361ff4dd09a9efc677392d2a662dfb241023a2c9b62d8b0ad6ed78b29c7ee7c0a6d8301716d8e0bf5539866c1966c9f296493a91f54036b022e932ac99d571148137b1b6bc7bc9445d4d107b63214988413aa535108f91967b6340e0c7fde1b0bf4906ac43ab29863ff6a2a210c3d54cd06ab506668159fb993681d000735e280a67e205f40a9b0d5ad29da5565a7a16c6181aa22963a12b196fddaeb9e2afbf10df3bdaf02fde3de0b43bf109bdbac6d4810613bcf28507be7669f9a35bad469e173583672b1df4cebdbcc6eb3fba66e6bac191f76c69dcf4c9f2b6324be59289f18cc7f11b09569e51652eb3bb5b3f30b0d4c410d468323bdb7e046d8b2c612601f4dd1770f6d219b5364243e3765923b3562134041056226be777762c59db599c2db5333c353a35b80627795cc646051f07e89d59e04f76a7ceffa0f308bcc1299cc7bb008127cc29043f0643dba6bd4894705431e826dba12eb351b6305170e41ce0a3697adbae46fe7264eb997fa54f3569a2c09603f3049287762b233bbd0709b376228fe0627b8b111ad4b2c7d578ddf3257bcc8d166aaefdbeb5dd36a2627ac608409ca53750b005dd516dad140be1fa6650a237f04e0931d3a45934a22dbee92380b76f9d3bef2fca6e6d6db7037e97206281c1b1846457ef3f79ede2c31fffec4f3900f057bff2c01078f96aaf4a428645a7c699a1dae220f224d2134e1b4e0cd4c0d3708fbb8631fc6c9ed2994406a396a44de0d839029e3460736563b72b51db2481d1d0493457b1bab86d73314f315e3312c7689d89ee2026a0268b1e4edbd9736889900a81da3bbe8dc0d340346ecfc978fdcb70f6a2bd63e36622cb10a325dc72335a3b03bd8b3764674423c14edbcb1260296ea3be54b9d52e1e20e9cfac42b50b4a1379e14523ec8299282eb479c5b6206a84f3a2e4f672acc9e89bdf1ff88bf73df2c4ce23abb4b5ab97efe7b3c4539e61eeea3002977a2768bc83a2001ce49ec28ba80a0d6990dcd56dff28ef4c329cecb171f4422f481cc30ad6d296966d96ce6835374401cb9aa21b6810a6b7ed19c6e9945bd3346e6cf36ef3cac571be292af4da3226149c252c30fbc7a0f4626d92ea8d7985d8f51e6fc8f0eec5bd30305c1cb4bea3f3fd84466b59f466a202c97402ef1ab790b63d2310638a21e011f462b74bcb685d20ce8856b37aceccc1b15dd7b4a601b6a4be4677edf907cf7eb3ffb03df1fc3dd4311e59cdce0fb7be9a99c485e4e9346e928a756051e97cd048a7ef9fef8b6fefbb717d361eef40d49c2764eb54760580a8d41dc57872b2eca06d437cf5048c6dd152cc402f10a24c1b35ecabcdb3bfb9c6672e8f20d617988a113b9b677eef4764ff89504e85506704fdac75e7ff0f46035ccc9d961295b67da3b3f20b8d66ca6e264a53a1dfcb725946a8cd3b000012cf494441541a0680b55ed16b53c7b784189468b232aa2cfbfcbd38fde4d68f3ef84757e91f5a553f3a894f22ec94615ca56582a623818532154b8b448ae1f8e4970d08d098e8933f67f83f334518e2d99fb873f4fb5d881246eebc6b35c87b4a218ebf3aec0b4c3bbbfc0167f06a2862d14954ddbee25ab2ba86ce529714f384adac354ee1f6b597a23de3ee9a99ec2f5cffc6d1c604b2d3d20d863db48fee9601b5dbf3dc12255eb3da6ce8b0e86bc2b937b09c50c5556119a6ab171ffba9ee7d6b9f5dbcf701dac52fdcfbc0a23f39eaa20aab851f9497ce8cb6bf6581d834d6669a5501789943289c07021d6d0d76867076e1f3f7fe2d98ca75ec682b1f2718c1770225543cd8a322d0c6d096fba411291997ed9cd77d36798b96863b36deda72f594ce2055e352d19b34f5ee42d4a0d4a5a9a7ddc6c7742bb453d6da6aeb885031591600766cb46709ee524c5ff38b46b59b0da6dc1fea6c45544522ede0d4cb9ffc9be9290c9e1c7547238c4e5ad0fdb97fb51357c1f6ea839f7fcf858b10eb585821441e57ed5353769ea63d523b384f67e03ffec887debb08d1a139e7dda5a74f3d000f6391b49c203b31a88e9b77d7edf8ba6b20382646ef10e7f474b75f9ebcf8a2b5fdb92f06b4c2501d8f4ea97df7ccc65d880a00e21e2fbc591bd6ed6336087646c36b49a04628c9736dc862b33a2c5e43d2dfa363dfd6e0cf36172656443516a8573ff6c8b9d5a18ed00786bff9374e0d56fffa639536c16f3d26ff59ebb0722534b6b2d398a19d6d38feda379f7bb7533481f3623cfd3b8b004c187813fbc9473ffacb0f3ad06273022587d5cafaf513eb80ad3b2f104fdd048d927970bf1128b730d737ae7ac000f12b068879486aceef3b71cb3b05a8847307233ad88663b4dd59c7bb849d766ae08c9f6abbf9fd3db456dc55047efdb86feff70c34345d9416553d04db179eb8e76d277b32c82f3d7be5ca2ff59efc1c2c62a1e85441a7ee14114a9649d15ec604e4f43f7bf4530018a8171f6c5f79df53571749553ac2af5e1d5f7cc001a2756214b33fb5d33f3d5858689c4232912df6868b969450130fcdf7d9e4fee67ae89971374f470ba3749a22c9d17bdef88eaab3ffa7ab042046f3c637121fbf2edaba0a779501a465881815340bfcacbdb54d0cdc482a6a77b1970b7ba3abb5059442536bc22a4de3c59de72fd2a9b2b770fad95f3dffdffa01c41096e894b109508565984725e2028468238f97e7b5cd7468e017ffd3339fba7f26456c90f75f7beaa4f300eaa8e5869d3d2b5a7568a2e600fb1e05696a80db4294c7e5cd37b9bfb94e6759771267511c677101c05688a76ef150a23f3e738c41605fa6dc1bc75e003b4b69b5d5f1567adaf98633a1b99626f81dde8101b0b60306af3d77afb39c91808bab22f1415462a9d7e5c8e85d8c8e9d7af6d90517c22341648a2234a253c56a65240515a85dd0f43f08a117151173be7be59417281c9486fe13ef7b8f17318455369bb2ae1232d5a998253b11d23cce59db94d92580f99f6cc49fe196cdae63e62cadb012394ccfd0c45a1d3f81b2eeb419142f269e348f0634ce5c919b4d9bbf7dec7e3967a151fb330cf0bb966c5ff69afae67712157f9285704ba800308f0e8d551cb2e8f4918ab6248b6cd4033fb686d5c1e24b8bcf7c323158a3804888229e3a80acdd0302754ead0160c195a7ed7e514ae3e01d1e7ca872a674d6049ece1b252c153ac9242c398da062453ab53fb089efbb9d1ebef4ffa216ea5d9bd312b53b286dd591ad432dad4897c03ba8f380b96fc3709852d4870b716aa4963e2b208531b632aa3568272f4e970cd1278abb3fb398dfb525abeb6514256acee2bc0c150615733ef0e2bca303e8a5c139a704d5c19c87ab832670a608ca1ebc23b5b0b48c77808226d6ca958b8e6c03eeba70f3a99b6ff256c30ce3b2374e8bee349e4665c8b84850c4c81399c42c224e531431f24c9127ce4f93a031d7405eb760f2a68507cc5c54a123d3d45019cba45484250b664558ea1f45df0aabe8399723227eec47a6db7666ed231d9684b9ed60b7b63d54e8a50573abff60300246e2fc88405b621f8a54b11a3c0ddd4919e74b79624532ed4ed3718a221dcd54c2b14f5fda2dcc95a0484659114f92697f14e7699e14695cc4719e64d338ceb3ee344d2759a24594c8384931cea4698b104713adf4bd185125aee09f5b3c3dfac3e79968fc1303a1ad9dff0f300dab589bca27a2b8f0555d96cd33c6420cd41f6e03769af1f48efcb851e93ce1a5e7edaf2a5b3d7787568dc66848c72dfd48a649d1abe0bbe34429581798a8aedc76b3eb24c9a76911e549918e92bc37ea8ebba32cce13c824d33c1ba7511ed113eaa0334d6af006cec55143fbb0f57598bb3cacc3330cfdab61e5c5eeffeaf01db631aa02d78461695199e591d870186ee6c17ae962ab7c6f34ab1f78e17d3a68a9780d40399d626cae2dcd58b37ab2250ad31cd229cbc40c1ef148e2224d8bee18c6633b5b76621d676fbec9fdcdb5f622bfa3a3c06b7c45aee33a0db0e0955d6f0d844ae2a65d6811a3a52a1dd5cb90069a31b4b8888cf57ff469a511a4a87f26d327c23a3486d3320aebb6e021c4f2aa5cbec60e4bf683b507332fe305ed34c0efbe550450bd7eea3ea5f17e735e5a11087bf9caf712ed7cfa22722ecad955a760aca6790ca8600b3063f3d2cd37b9bfb97ee72b38beb1ecfc3a4da4098ead1f376ce0f8d61237a027fc369609dd5cd9f8b34ed34982388fbe3b177494606da760dda9e2320a51061661e2c08e57a28a2a2b242eacea18009162e1ef9eb1c1c233bfb91302aec2fbcfd3c3c1c3753fbb6c306926fe810fc28296ba32d34879e667db8209c562435326c8a34e65d92489a7691e67e375d8f2fa1db0fdccb2bfb9fe495b0769a932e09ec44b9b4768d914467c06e31449916a921b66baf247134631d055568625e19d98655a461551c40542949139b32a04a520ff290dc341efa77fa5887d510c01386bc712bb1025cdc613d9eb43f1622a060e04a8421333e4b16754646a75ea27d92403e222c1a398c95efdcccdf7b87f305bf520cc105b9719528b7d5712263eb32e13760d43128cec4e9f4e45a291f84c80db084bdf6c50214ca50ea2080cc3a093a334a2568a9858358df24aab9060e1b1f9b07f698777937ca72f6a234dbdffdcdffe77200d53d22236f006a3d4a08922802a45eaaa96d91148f322f6741e03d364d49db828ef224e7c9a21db6fd4cbfea72b9d322ea6d9b8378d26699e14d9249bc4e2349b661e6a2faddd935bba18a32b50c0350eeafc6de4e8de6ca08a924db7ead4167112d4624969b0a844a72291544919e7002dc2e62bf78c169e3e77fecc65ac8ceeb0c60867fa0bbff6771e3e2d64d6b6187ad206cf9d1cf6ed9a5f18acae9d5e6d000b8d80c0f7c7ddaa23d3ce568cb03b49fc389d46e12429a27427ca74679f6ffdfee67ae17a763d9d26dd36f743086bba719227e1b89b4c9f594b5db2c6fc2db0719ac72eca53b4ca6f4715ad7869a09d0eca92d018a545658c32ca89a08c18aa968422e4b4760df5e4459e5f1c6c59190246d3abf680be7c770d9461549122f078f217defff187cf3d77ffe37cf4b3f8f7d2b3c8428501c138192d4c119551e4a9c9340aa1ac922272d3637edc8d6f5bcff04b5f82117c48c015424ccdd55e82244fd271979b928f525cbdcbaf9f4e8a44265917633647d8d3d86de56cac8ce2c6a7da38020e441555116b549d524218ab280f829dafffb0f4c7cf75dff28da7292041c56aef17f936ed009d769e34e16ce1e4e23b7066f4035f3dd97fdb4038b25c3aed38b975c875775da0ce0b200d1caeb7738803c5a6ffe3db954159a3015cfe5ff4ee9d742b525a6eb98c1214269e66c9e00a720aa5329924d3a8eced8a9c1d4d78c0a81a5bd968e8eb8e30aa4a2860240b0f1fc28c79564cb20278fcd439dc65df927baf1c73355a5ac27ff9dafb7a6ca0b5c6c9c400f1f28edf9247bd3c827f0dbc47692a51592550815e1d6663e8824dbae2f3c4c14f6c41470b8305d5c9c2b0fbe45fbae9266f51fc5fde2095863bec2b6ea50e56d23c29c2da65936c5c4620c6b014aab51249e1998ee1d48eacb5666c365819d55115a13230524e5363e90a748a384fac08b322acd041ef998ffdf82372ea998bbd4f7f70af53abf730540481c56598e5500dd43b20501f7873703e4023d25112e2df9d4ed01da337b4feb83bee8eb37177da1df777fa0b035bdc947f78f34deeffb079cb06a17fe53ab1b10effca535f7ef5250544b511854d97a2dcc6e827adb2ada8c06357b3fb68a25598d23aaa50065684112daf99565519fa10812ba3829032ae42abfba7b9f6899ffc473ffb898f5db45f6c7b6002524101e051084bf8c06a50e14d45c579401a3ab36ad69db8d4edd232ed73a1e564f568c81644c5c670e39b0f18ba654b830a4e7165bb2120baf2a47ffbfd00b50424ceefea5fadba0b779e2d8c715ec4699e6789cc66d11c4d040d14ccc31a21cb4e648c80bc885450868c4ac4455c4465e8c33235f6de7a6d3c7e16b0dff8e9606573acf8dfafb4443b1a1159194479a7b9f63f6084b4eaa410a5adb18a2a28d5a01889616930ec0d88aec030ed2eac1d5360d2bddcdb670eef2dccf5fcf77e1bc73f67412d2b1b2beff9f45623bfafbcdb72f4c62c92e3fcd339f4ee1c8155bdb18c93a229ac53dfe2b4bed95113343e0b93ef779156341a132b12ef50888532ee16465f3a2716d5d1b1850188e9da05bcd44f02e0a341d56abfd39fad8c287c830b8fb3ada6d2609dd299e839ab1a908075b7fbc3fe6830e835f9d9cb5de5d2daea95056cf5f8529f42dcb674f2f7fdc063976c536a62737953e84f5ce715db7967994e2c29a58bb88cf282e613f3adf22ca5113dbaf5933657b330a043643519419b228c4b6b2c82550cf2a82e33adb48f5a2c42ecbd2cf1f233d93163af3b5167004d97fa270c0083dee280d64e5a56421a47cdcef49e32ea3d30518c7a5c188fb97c89b51cbb4c81e3a0af3067e80d57f7d9e3fee6fae75f5ffa7bd70522e6b7f453907559dec096fc194f074c23e6c893d2ec384114a14395ed4dbf3b92685be64f7c1bcba84218c03a64d5099c6fac46842aac01ab117d7073f9e4d5a7bf28308dbbe77fe9b973bdd1afd24354a08159dab1b0aa8c0bee946ff568394b480a9385ee8b58162888fea8e7524eb4378e5471ea727f330596379726e470e1f6eb5d90b7b3ed91153bbe41e512a8f8b6be3d9ee669ce74924d8a2417cb81b8a824cdc7a0d9912d77cd9a2fcee63b63eb94a1188aa80a15b0ba438b2021cda40c597ebc478396dfc75197c9ce675efd72301cf70833a754313394212bb2079a2867da6a00541d1e1c697f9609ef4e4c345b3b3ba9bb80a07fa53fec5f497732636fb0b48fc8d0ad9e35ce60a2adc20a0867faf3e04bbfd77e5bc654a2c8d48802a9169639d8fe3dd06f7e0404cd3e8fc55596566b616054bab2011c23ab7c917704114be657af6f5cdf0cfffc8fbef3430f597869787d7d681d8d42fa18918261084f0b0d919947084b10215453647057ee7bdb69238c534a3601d1df3e75d576ba63b8d3e35ee8e331c7ca9ebf6d6a0d9426d02de3cabaf018376c531e8312fff55d991724a5598609365791ea34154c43526947b63c590b5470fa0fecc409462584b1d60c3a52b0f01d33c640a856c7a546564475f869465f285077c2d2e2824ec9d8ac8c51d51617ce019d3a2a21089d47ad55543229428c2f8fcef7bcd14e5ecd707aad3fca88ae4db2b4bab49a597576338b38ec8df7a3bcdcea74f1848226502837d701e84b4a23bea8459c332a9209621a925ce25c35ac4cc50e73aef1218326d0fbffe25bba88188a95b96804fa4e1807017c5169593a84057d55268d55280605ca10d6a9cad0d42aadaaa8ed8e016175e85d19a2c35aeb308a20094aa53fc7feb821cd06d99083dea02b3630df1b6e4fd31d2c0f552665afc79ea437dfe3ad66a0e83a6c85db2a90d97c640ac4b8fef8234536c99222d35cc83c9e64891549a4b2abac7b14e194300eee8a5fcda7005430c2c83b1a54d4d1602ac3b66dd6edc0015ee03b436df50315ceb4880580ba019c97568c7107ceb783bd9c79374a97df7ff5929981a6bd718a85712a4d1078613a3e7399b05172ec726fd41b0f6e1e271f5947ee4d087bcb0b87fd5d3dba61ed9b0f9fbcf2c9c35e627eba0e0e27b697ae1ff212f3d37560786c1bdb8f1df21af3d3756038b10d1cf6f19a9fae83c263dbc0a11faff9e93a289cd8060efd78cd4fd701e1b16d00877ebc5e7fccf51c6f083b1fc6bf003e8c9d435d657e191e1c3a407dc84bcc2fc32385b9b98e14e6e63a52989beb48616eae2385b9b98e14e671d7c1e1c387bfc43cee3a52985f86470af3cbf060b036fbffcefd35ce0e02f3cbf060b067a5950ffcfc212e3337d7c1e08643b572f9f04ed8fcd975e0d878cfe1bdf7dc5c0787875e78e1232b00bef2f9435b626eae83c39dabab7fff2900f8dca12d3137d7c1627505c0170fedede7e63a60fc1080e70eeddde7e63a52989beb48616eae03c617019c3bb4779f9beb60f1db1b00de7b686f3fcf191e1cbef9dbf89fff06003e70684bcc935007831bf34e1ff8b5435b667e191e380ed15af3cbf08071eebd3f748829c3f96578b430bf0c8f14e6e63a52989beb48616eae2385b9b98e14e6e63a52989beb48616eae2385b9b98e14e6e63a52f8bf5570fbac08dcc5590000000049454e44ae426082}}}{\sp{\sn pibName}{\sv small.bmp}}{\sp{\sn pibFlags}{\sv 2}}{\sp{\sn fLine}{\sv 0}}}{\shprslt\par\nowidctlpar\widctlpar\pvpara\posx1079\posy683\absh6541\absw6451\dxfrtext141\dfrmtxtx141\dfrmtxty0\adjustright {\pict\picscalex100\picscaley100\piccropl0\piccropr0\piccropt0\piccropb0\picw11379\pich11538\picwgoal6451\pichgoal6541\wmetafile8\bliptag-1037129959\blipupi95{\*\blipuid c22ea7190764ded6f4d4085dba8e2eea}0100090000032472010000000272010000000400000003010800050000000b0200000000050000000c02b401ae01040000000701040002720100430f2000cc000000b401ae0100000000b401ae010000000028000000ae010000b40100000100080000000000c0df0200c30e0000c30e00000001000000010000000000000101010002020200030303000404040005050500060606000707070008080800090909000a0a0a000b0b0b000c0c0c000d0d0d000e0e0e000f0f0f00101010001111110012121200131313001414140015151500161616001717170018181800191919001a1a1a001b1b1b001c1c1c001d1d1d001e1e1e001f1f1f00202020002121210022222200232323002424240025252500262626002727270028282800292929002a2a2a002b2b2b002c2c2c002d2d2d002e2e2e002f2f2f00303030003131310032323200333333003434340035353500363636003737370038383800393939003a3a3a003b3b3b003c3c3c003d3d3d003e3e3e003f3f3f00404040004141410042424200434343004444440045454500464646004747470048484800494949004a4a4a004b4b4b004c4c4c004d4d4d004e4e4e004f4f4f00505050005151510052525200535353005454540055555500565656005757570058585800595959005a5a5a005b5b5b005c5c5c005d5d5d005e5e5e005f5f5f00606060006161610062626200636363006464640065656500666666006767670068686800696969006a6a6a006b6b6b006c6c6c006d6d6d006e6e6e006f6f6f00707070007171710072727200737373007474740075757500767676007777770078787800797979007a7a7a007b7b7b007c7c7c007d7d7d007e7e7e007f7f7f00808080008181810082828200838383008484840085858500868686008787870088888800898989008a8a8a008b8b8b008c8c8c008d8d8d008e8e8e008f8f8f00909090009191910092929200939393009494940095959500969696009797970098989800999999009a9a9a009b9b9b009c9c9c009d9d9d009e9e9e009f9f9f00a0a0a000a1a1a100a2a2a200a3a3a300a4a4a400a5a5a500a6a6a600a7a7a700a8a8a800a9a9a900aaaaaa00ababab00acacac00adadad00aeaeae00afafaf00b0b0b000b1b1b100b2b2b200b3b3b300b4b4b400b5b5b500b6b6b600b7b7b700b8b8b800b9b9b900bababa00bbbbbb00bcbcbc00bdbdbd00bebebe00bfbfbf00c0c0c000c1c1c100c2c2c200c3c3c300c4c4c400c5c5c500c6c6c600c7c7c700c8c8c800c9c9c900cacaca00cbcbcb00cccccc00cdcdcd00cecece00cfcfcf00d0d0d000d1d1d100d2d2d200d3d3d300d4d4d400d5d5d500d6d6d600d7d7d700d8d8d800d9d9d900dadada00dbdbdb00dcdcdc00dddddd00dedede00dfdfdf00e0e0e000e1e1e100e2e2e200e3e3e300e4e4e400e5e5e500e6e6e600e7e7e700e8e8e800e9e9e900eaeaea00ebebeb00ececec00ededed00eeeeee00efefef00f0f0f000f1f1f100f2f2f200f3f3f300f4f4f400f5f5f500f6f6f600f7f7f700f8f8f800f9f9f900fafafa00fbfbfb00fcfcfc00fdfdfd00fefefe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2b7dbb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04040469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0404040469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2ba8a8690404040404e2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a8040404047d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ff180404042b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ff5604040404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ff5604040404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ff5604040404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ff180404042b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56ffffffe20404040469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3ee2e2901804040404bb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040404043e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04040418fa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040404187d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e2e2e2e2e2e2e2fa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d7d7d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e7d7d0404047d7d8e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e040404040404049e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5040404040415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e04040404049e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504040415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e0404049e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50415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e049e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feffffffffffffffffffffffffffffffffffffffffffffffffffffffffffffffffffffffffffffffffffffffffffffffffffffffffffffffffffffffffffffffffffffffffffffffffffffffffffffffffffffffffffffffffffffffffffffffff0000ffffffffffffffffffffffffffffffffffffffffffffffffffffd1d00b0a0a1e1f0e0c200b200a0b0b0b1f0b0b0c0b0b0c1e1f0b1f655e685d68665e68665c5e0b3c5d655d6866655d66653046454546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644454645455763523b49484848484648484848484548494848464846494a494948464848484948484846494646494949464848454a484648494848494846464948463e46484848484649464649464848464849484946464946494948484946494845484852657f65464545445d5d7b797b717b7b7d717b7d797d7d7b707c7c708e707d6f8b70798e707d707d71f0ffffffffffffffffffffffffffffffffffffffffffff0000ffffffffffffffffffffffffffffffffffffffffffffffffffffd0d2200a0b0b0b0c0b1e0b1e0c0b0a0b1f0b0a0b090b0a1f1e20665d665d66655d665d68655d0a3b665f68665d6666645e3244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34644464644664a2c2c525d5e5c5e5656555e555e5c5e5c5c5d5e575c575355575b56565e5c5d56585658565e5856575d56565d5d565d5c5c5b56575c5b565b575558575d565d5d5656555d565b57585c585b565c565d5e575d575c5e5c575e5e5658555d65631f1f2f4446455d5c7c7c6e7d7d7c6e7c7d7b7d7c797e6e7b72797c7c8e6f8c7d707c8a7c7d7d7dffffffffffffffffffffffffffffffffffffffffffffff0000ffffffffffffffffffffffffffffffffffffffffffffffffffffd0d10a0c0b0a0c0a0b200b200b1e1f0b1f0b0c2b0b0a0b1e1e5e68655e66655e655d68685d5c0b3b5d68665e6668685e64334644464548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345454446463b0b0a2052565d565c575d5e5c57575c5d5f575756535857565d5d5d5d5d5b5c575e57595e5d555c575d5d5e65655d5d575c5d565c5e565c585c5d575e5d56555d5d5757565d555b585d565b585d5656585d5c5f5c565755575c55565f575c683c1e113b4845445e5d8b717c7c8c6f7d707b7c8c7d7c717c8c7c6f8c7c7b7d8e7b7b837d6f7c707bf5ffffffffffffffffffffffffffffffffffffffffffff0000ffffffffffffffffffffffffffffffffffffffffffffffffffffd2d20b0b0a0c1e0b0a0c0b1e0a0c0b0b201e0a8c0b0c0c1e685d5c665c665c5e665e5d5e685c1e3d5d5e66685c5e65685f3245454646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845454644451f3b3b3c535555575c555c565e5e565855575d565e5e5d5c575c55555b57575d5d56575b575c5d5b5c5db6c4a8eeb6655c5d57585d56565b555e5c56555e575c5556565c5c55585d555d56565d565555565d56555e565c575d555655555e5668484849484446455d5d717d7d7c707d7c7c7d7d8c717b7c7c82708e8b717c836f84707c6f7b7d7c8cf7ffffffffffffffffffffffffffffffffffffffffffff0000ffffffffffffffffffffffffffffffffffffffffffffffffffffd2cf0c0b0b0a200c0b0b0b1f0b0c0a0b1d1f0c0a0b0b2c5e665c5c665d66685d685d5d665d5e1f3c5d66665e5e66665d5c32464544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445454546633b2b1f525c565c5e5d5d565d575d555c5b5d565b5d565d5d5f5d5e565557565c5d5664717271716f577b7c6f7b7c66567c656e7264575657575655585657555756555656555b5c565757565657565856575656555655575757575755535665641f1d2c4545455e5c7b7c7b717b7d7b7c6f8e718b7c8c708e708b6f7d6f7d727c7c7b7b7d7c6f8ff0ffffffffffffffffffffffffffffffffffffffffffff0000ffffffffffffffffffffffffffffffffffffffffffffffffffffd09d0b090b0b200c0b090c0a0a0a0c0b0c1f0b0b0c2e5d655e5e655e5e655e5c5c5c655e5d5c20455d665e5e64685c5e68324545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54546440b0b1e53575d5655565d5e565c5d575c5b5e5b575c57575d5d575c5757565d57565dd1bed1ebd19c5e5d5b57555d4848d1aad1ded16349464648464848464a49485257565c56565556554949464848464846484949494848484646484952652c0b0b1e4646445e5d7b7c6f7c8f7b7c718c7c7090708c708c707d7c7b7c7d8e7b8c707c7d6f7e8be4ffffffffffffffffffffffffffffffffffffffffffff0000ffffffffffffffffffffffffffffffffffffffffffffffffff7c8c2b0c1f0c0c1e0a0b0c1e0c650b0b200a0b1f1e2c655e685d5b655e68695d655e655c5e5e5d0b445d655e665e655c645d33454644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6454546452e1f1f23535d5c5656575d5d5b57565c5d575657565d5d5c565756555c57565e5c565664645f5e5d5d5d5b585557563c1e3b4665645d482b20201f1e1f1f201f1d2e3c525656565c5756462e1f1f1e1f201e201f201e1f1f201f1f201d2b4956201f201e4445455e5c7b6e7b708c71716f8e6f7089728e70718e6f8f717c7d7b7b7b717b7c7d6f8ce7ffffffffffffffffffffffffffffffffffffffffffff0000ffffffffffffffffffffffffffffffffffffffffffffffffff582e0b0c201f0a23090b1f0b1f630a0e0a0c0c3b3c5c5b5b5b685c5d5e665d4951484846665d5d0e3b5e685c685c655d645c3149444446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5454544461f1f1e2053565d5b5556555655565e5d555e5b5e5e5658575c5e525e56555d5355585b575e5c575d5653444445453b1e1f6545535c553b1f1e221c1e1f1f1f1f1f201d3c5756565c5652391e1f1e1f201f1f1e201f201f1f1e231c1f1e201e45565753644445465c5b7b7b7d6f7d707d6e7b786f8e707c7c718c6f8c708b6f7c7c7d6e7c7d707c7ce7ffffffffffffffffffffffffffffffffffffffffffff0000ffffffffffffffffffffffffffffffffffffffffffffffffff7e0b0a0c0b710b1f0e0a0b0b0b0c0c200e0b3d685d665e645d5d665e665d483d231d1f2e46655d0a3c645b5e66665d5d6866324446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94545444445485757565d5e575c5c5c5d5e5e5e55565d555757555b5d5d56565e565e565c565c5b5c555f555655442b1f201f1f1f1e65d0d4705d513b1f8eaaaaa9a9a8a8a9aaa9aa1f5d5c555c5e553d1e65a9a9a8a9a9abaaa9a8a8a8a9a9aba9aaa98c3d575d57644344465c5c6f8c6f71706f8c7d6f7c7c707c7c7e707b7b717c8c6f8e6f7b8e717c6e7b7cffffffffffffffffffffffffffffffffffffffffffffff0000ffffffffffffffffffffffffffffffffffffffffffffffffff7e0b0c0b0a560a0b0b0c0a0b0b0a0e0c45465b655d665d66645f665c5d5b2f1e161f131e2e455b0b3b5c5e66685c5d66655d3045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64546444451575c5657565b5c555d5d575655575e5d5756565c565c565c58565c565e555d575e565c5d5656481f1e202c48463c48c4eee25c56533d1fc2f0efefeceeefeeeeeefb1f5655585d575538227eebeeececeeecefeceeeeeeeeebeeefeeecb63c5d5656644545485d5d718c7c7c7d6f7b7b7d6f8b6f7c707c707c7c7c707d7c8e717b8e7c708c7c6fffffffffffffffffffffffffffffffffffffffffffffff0000ffffffffffffffffffffffffffffffffffffffffffffffffff5c1f0b0b0c0a200a0b201f0b0e2244485c665d655d645f68685d685c5e651e171f201f1e203c5b0a395d5e68665e5b66685d324846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545454544535c555c575d575d5d575656575e5c5d535d5c5d5659565658555d555e5d555b5e565c565e5b482c1e3b8bd1d2d1a7b7ecef5c5b57533b1fc4eceeeeeeeeeeeceeeefb22565d565c5e553b1e7ff0eeebeeeeeff0eeecf0ecebeeeeefecf0b5395e575c634546465f5c717b70707c70707d6f6e7c707c707c707b6f7b717d717f6f7d8c7d7c8c797bf0ffffffffffffffffffffffffffffffffffffffffffff0000ffffffffffffffffffffffffffffffffffffffffffffffffff5c0c0b0a0b0c1f0b0c090c4546495d5e5f5c5d5c5c5e5c655d5e5d5e655e1e161f2c1f1f163c5d0c3e5f5d685d665e655e69324544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644535d5c5558565c56585d5d5e5e585555565656555d575e56535d555e55565c5d535e56535e56481f48aad1d1d0b6b8dffa48585b57533b1ec4eeeeeee1a9d0eeefecfb1e57555d5e53523b2081eceeeeeceeefeceeefefeeeeeeeeecefeeb53d5c5556654444465d5d2e202b1f1f1d2c2b202c2e2b222b2e2e2b201f2e2c1f2e1f2e2c2a1f2e202c7fffffffffffffffffffffffffffffffffffffffffffff0000ffffffffffffffffffffffffffffffffffffffffffffffffff790b0b0a0b0b0c464848495d665e685c665d665e655e69665d66665c685d1f17163b4528223b5b0b3c655e66685d6868685c3344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84545464545555756555c5d59565d5b595c57565c585d5e56565c565d5e565d585d55575d5d5c56575e5557481f8fd0d2d1b7aaddffd26446585c533c1fc5ececef2c721fe1eef0fb205c5c5e555d553b207fefeeb7469c5664a97ec35670aa7465eeefb73b55575c664446465d5f48484a46494648484649464848484a46464949464849484848464a48484946b6ffffffffffffffffffffffffffffffffffffffffffff0000ffffffffffffffffffffffffffffffffffffffffffffffffffb64853485248515d685e665d655e665d685e635e685c655d66645c68665c32151f4845283c3c5e20445c665d6568655c666832484446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64446454545555b5c615c55565753555d5d56555c555d5d565c5556565b565d5e5d5c5557565c555d5c5d53442fbed2d0c3a8d1fbe1d29945565c523b1fc4eeecd21fec1eb5f0ebfb20575d5d575d533b1f7fececa82c8c1f648b648f48499c4848eceec43c5e5d5c644545455d5f5d665c665c68655e5d65655d66665c5f65655c665d665e65685e68655c685edaffffffffffffffffffffffffffffffffffffffffffff0000ffffffffffffffffffffffffffffffffffffffffffffffffffd85e5e665e5e685c685e655d665d655d665d685d65685e66665e68655d665c3c1f453c3b45555d2045685c6666655e6466683148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446444545515d575c57565d5e535756575c5e575656575c555e5c56575d575c575e575e555c575d565c5c492cc2d1d1a9d0faefd1d1ab465d5c523b20c3efeeec20b620d0eceefb205e5e56565c52391d7fefeedfb8d2c4d2d1b8b5c4b5d2b5d1eeecb73d575d56664546465d5b695d69575c685e63565e685c685d66585c655e65635d665e6565565d686656cfffffffffffffffffffffffffffffffffffffffffffff0000ffffffffffffffffffffffffffffffffffffffffffffffffffce685d5e5d685d655b685e685c665c655b685e665d665b685b685d665d685d5d505d5e5d5d645c2039665c6868655b68636833454544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3464646444355565b5d5d5c575d5d575b555d555d5d565855575e575c575c57535d555756565c575c57555656449cdec2deeff1d1d2d297535656523c1fc3ececec9c578beeefeffa1f535e57555d5338207eeeeeeeefeeeaecefeeeeeceef0eeececf0b73d585752654546445d5e5d64665d5d66665e685b68565c66665b685b68645d685e66665b66685d6866ceffffffffffffffffffffffffffffffffffffffffffff0000ffffffffffffffffffffffffffffffffffffffffffffffffffd45b5d5c5c5d5d5d5c5c5d5d5c5c5d5d5e5c5c5d5c5d5e5d5c5c5c5d5c5c5e5d5e5c5d5d5c5d5d083c5c6666665e6866665d314545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5464545535b5756565c56575753565e5d5c5e5c565d57565c555d555d5d5d565e5d585c56565c565d59565757e1e2eeeed1d0d1d15e565e5b533b1ec4eeefefeeefeeeeeeeefb1f5d5d565656523c2081efeeefeeecefeceeefeceeeeeceeeeeeefb53b5d5d57634546455d5d5d655c66655e695d655e68655d685d685c66655d665c5e5e5d5e5c5d5d5d5dcfffffffffffffffffffffffffffffffffffffffffffff0000ffffffffffffffffffffffffffffffffffffffffffffffffff5c0b0b200c1f221f0a0b0a0c0e0a0e200b201f1f0b0b200e1f200c0c0a201d0c0c1f20201e0b1f0b3c6866665d6666665d643245454646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44552585d575d565d5d5d56575c5e5e53565d565d555c5d56565d575655575d555d575c5c565c575e575665d1efeedfeec466565c565756432cc4eeefececefefececeffb1c575656555753482b7fececebefeeeeefefeeefecefeeeeefeeeec4395d5d5d664644455e5d66655f655e66665f66635e5d685d66655c665d65685c0b0b0b1e0920200b0c5cffffffffffffffffffffffffffffffffffffffffffff0000ffffffffffffffffffffffffffffffffffffffffffffffffffb24546454645454545464545454644454446464645464545454448454545464545464545454646444665685c6868665e66683146454545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64545464544535d5c5d555c5b575756535d57555c565d5558535e5c565c575d575d5f55575e5d585d565c575c555e57576f8c8e7057565d5e565753492c646f6c6e62716f747070701f444648484846442e497270717071706f726f717071726f6f717055395c5d5d654546465c5d5e655f69665d5e68665e64645d66645d665d65685d5b200b0c0c0c0a1f0c085cffffffffffffffffffffffffffffffffffffffffffff0000ffffffffffffffffffffffffffffffffffffffffffffffffffcf665d5c655e655d665e665d665d695c685c685b66665d665d685d68665d685c66655f665e6566665c6868665c6566665e68334446464448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52575d5558555b565ca9aabda7655c565b5d63e1a89bd2d195a9585c59585e5c57565d565e555c575c56565c5c53575c55585d5c56452c1f201f1f1f1f1f201d1f1f48462c201f1f1f20201e1e1f201f3b452c201f20201e1f1f1f1f1e1e3b5556575d684444465c5f66665c665f66655c685b66665c5e665e68665e685d5d1e0b1e0e0c0b200b0b7cffffffffffffffffffffffffffffffffffffffffffff0000ffffffffffffffffffffffffffffffffffffffffffffffffffda5d5d665b665e665d665c6a5d655c665d665e68665e66655d66685e66665d68685e68685d6866665e6566685d6666665d683344454646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4645454545555c585e555e5655568b9bb7aa7c56575e5c64b6a7a9aaa98cb65e5e565c5c565e5c5856535c5f555d64716f8284718f5c5c555756481f1e1e1f1f1e1f1e1f201f1e1f3b2b20201f201e1f221f20201d1f2c1f1e1f1d1e221e1f1f1f1f22222c56565d664544455d5d665c5e65665d665d685e665e69635e65685c655c695d1f0a0c0c1e0c0a1d1f5dffffffffffffffffffffffffffffffffffffffffffff0000ffffffffffffffffffffffffffffffffffffffffffffffffffd15d655e685c665e685e665c665f655d655d66665e66665d66685d65665e65665c66665e66665d6866665d6669665c656965314844444644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4535d575e5b5d535d5c5c575656555e5755555c555655565e565c555c575e565c565d5c5f56565d575daaece2d1d0eed15d5b5d5656481e20dde1dfdfdedfdedfdedea82c2c1ed0dfdee1dfeedfdfdfdfc52e221fd1dfdfdfdee1dedfdedfd12e58565d664545455e5d5c685d5e665d665d66655d665c685e685c66665e685b1f1f0b0b1f0a0b1f0b59ffffffffffffffffffffffffffffffffffffffffffff0000ffffffffffffffffffffffffffffffffffffffffffffffffffcf5e5d5d5b5e5d5e5c5d5e5d5f5d5c5253555253525356515252535352555355535353555353555552555553565353535255324545454546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8464546465056535e5656585655565d5c555c575557555656565d5d535756565e837b9b7c8c839c8a8c725d565d5d6664636665665d565c5d55481f1deeeeeeebefeceeefecefb62e2e20efeceeecc27e8eecefeed22c1f1fdeefececefebeeebefefe12c565c55684645485d5e5c5c5b655e65555d5d5c5d5d5e5d645f655d5d665e5c1f1e0a0a200a0c1f0c5cffffffffffffffffffffffffffffffffffffffffffff0000ffffffffffffffffffffffffffffffffffffffffffffffffffce5d5d5d5e5d5e5e5c5d5c5e5d5d5d3b393c3d3c3e3d3b3d393c3c3c3e3e3c3d383d3c3b3c3c3c3e3b3d3c3e3b3c3d3c3939354546454648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5434545454544525d5c5d5d56565e5c5d555756565355535252535555555346535357eed1d1eedfefcfdfb5555e5d5d565957565e5e575d5d575f55491f1fecefebeeeceeeeecefefb52b2a20eeeeeef0c2578beef0eed12e1c1fdfecefefeef0eaefeeece22e56585b654648455c5d5e645d5d5d5c5d685e645d5e5c5d5d5c685c5d665c5c2c2b201d2b2e1e2b2b92ffffffffffffffffffffffffffffffffffffffffffff0000ffffffffffffffffffffffffffffffffffffffffffffffffffd25d5d695e665e655d655d655d665d3c3c1e1f1f201f1f1e1f1f1f1f1f1f1f1f1f1f1f1f1f1f1f1f1f1f1f1f1f1f1f1f201d32454546464445454545454548444646464646464646464646464646464646464646464646464646464646464646464646464646464646464646464646464646464646464646464646464646464646454545464545454645464545464546444545454645464545454645454845444544454545444545454545464444444546464646464646464544464545444544454545464545454646464646464646464646464646464646464646464646464646464646464646464646464646464646454445454545555d57555e555c5d5656565248493c3b3c393c444449483b3b3b4a565d5d5b5b5e5e5d5c5b56565c5c575d5c565e5c55565d5f5756461f1febeef0ecb6a8eeeeefecb72c2e20eeeeefecde8cc3eceeeed02c2020dfefeeeeb6638cececeee12b575c57684544455d5d5c5c5d5f5d5e68665c5e5d5d66565d5e665d655c5d5e5c5c5d685d5d5d5e5ccfffffffffffffffffffffffffffffffffffffffffffff0000ffffffffffffffffffffffffffffffffffffffffffffffffffb652465249534655485248525d665d3c3d0a1e1f565055555353535353535353535353535353535353535353535353535353324545454645464545444545454645454545454545454545454545454545454545454545454545454545454545454545454545454545454545454545454545454545454545454545454545454545454646464645444546454545454545464546454446464545454644444545444845464645464545454645454545444545454545454545454545444645464546454544454646464645454545454545454545454545454545454545454545454545454545454545454545454545454545454646454444445255535d5c585c565353453c2c201e1f22201e1f2c3b3b20648e455357575e5d555d565c5d565e565d565d575c575c565d565d5d55481f1ff0eeeceea83beeececeeb52e2e1eecefeceed2a8c4efeeeed22c1d1fe1eeeeeea88f2ea8efecdf2c57565d654546455d5c5d5d5f5d575c5d5c5e5c5b5e5e5e5d5e5c5c5d5e5d635d6666687c7c655d65c8ffffffffffffffffffffffffffffffffffffffffffff0000ffffffffffffffffffffffffffffffffffffffffffffffffff7c221f1f1f1e1e1e201d223c5d5d5e3c301f454552555255535353535353535353535353535353535353535353535353525531454545444545454845454545454545454545454545454545454545454545454545454545454545454545454545454545454545454545454545454545454545454545454545454545454545454545464545464545464546444646444645464445454546454546464646444645444445454546464545444645454545454645454545454545454444464544444546464545464545464545454545454545454545454545454545454545454545454545454545454545454545454545454545454445464545515d5d56555c5656493d2c1f2046728c999b8c83643b1f49d2dfb76455565c5d5557555c585c5c575b565d5d565e565f57565d5556481e1feeeef0eeef42c4eceeecb72e2c1feeebefde1f991fc4eeefd22c1d20e1efefec48641f8eecefdf2c575b56664546465c5c3e2e3c3b2c3b2f2b2e2c2c2e393b3d2b2c392b2e5d655e6666658e8b5e665dcfffffffffffffffffffffffffffffffffffffffffffff0000ffffffffffffffffffffffffffffffffffffffffffffffffffa93c3b3c393b3b3b3c3d0e3d5d5d5c3d331f433b535253525353535353535353535353535353535353535353535353535553334545444645454244454345454545454545454545454545454545454545454545454545454545454545454545454545454545454545454545454545454545454545454545454545454545454545454544454645444545444644444644454644444444454445464445464645464446454545444343454445454545444546454545454545454545444646464544454544454645444545454545454545454545454545454545454545454545454545454545454545454545454545454545454645464545455556565d56565749391f1f658ca99b998c8c8c8c8c7e65c4dfdfeeb655575557595c55575e5c575c565e5757555d5c565b575c565646201feeeeeed271461feceeecb62a2e22eceeeeef3b552edeeeeed12e1f22deeeeeee2b7e2bb6eeeedf2c555d5d684646445d5e110b1f0a0a200b0b0b0a0b0e0b0c0c0e0b1f1e0b5e5c5d6668688c8c5e6868cfffffffffffffffffffffffffffffffffffffffffffff0000ffffffffffffffffffffffffffffffffffffffffffffffffffd15d494448454546465e0a3c5e655d3d390a3c205553555653535353535353535353535353535353535353535353535353553145454445441f221f201f1f1e1f1f1f1f1f1f1f1f1f1f1f1f1f1f1f1f1f1f1f1f1f1f1f1f1f1f1f1f1f1f1f1f1f1f1f1f1f1f1f1f1f1f1f1f1f1f1f1f1f1f1f1f1f1f1f1f1f1f1f1f1f1f1f1f1f1f1f1f1f201e1d1e1f1f1e20201e1f1f1e1f1f1d1f1e201e46464646451e1f1f1f1e1f1f1f1f1f1f201f1f201f1f20201f1f1f1f1f1f1f1f1f1f1f1f1f201f201e1d1e201f1f1f1f1f1f1f1f1f1f1f1f1f1f1f1f1f1f1f1f1f1f1f1f1f1f1f1f1f1f1f1f1f1f1f1f1f1f1f1f1f1f1f1f1d201f1f464453575e5d5b57483b202c8e988c8c7f7f727e71646474c3dee2eed165555d575b55b6eeaaeea86456575b5d5c5b57575d57555d5757481e20eeeceedea9aaa9efebeeb62e2b1fefeeefef1fab1edeeeeed22c1e1de1efecefd09bb6eceeebdf2b56555e654445465c5d1f20110b201f1f220c0b200b0e0a0a0c0c1e201f5e5b5e65665d8f8c5d6865cfffffffffffffffffffffffffffffffffffffffffffff0000ffffffffffffffffffffffffffffffffffffffffffffffffffce463c1f1f1c2f3b3c5d0c3b5b665d3b3f0e39165353555253535353535353535353535353535353535353535353535353533346454645460e2c2b2a2c2e2c2c2c2c2c2c2c2c2c2c2c2c2c2c2c2c2c2c2c2c2c2c2c2c2c2c2c2c2c2c2c2c2c2c2c2c2c2c2c2c2c2c2c2c2c2c2c2c2c2c2c2c2c2c2c2c2c2c2c2c2c2c2c2c2c2c2c2b2c2c2c2b2c2e1e201f1f1f1f201e2b2b2c2c2b2e2c0b44454545460c2c2c2c2c2c2c2b2c2c2b2c2b2c2e2c2c2c2c2c2c2c2c2c2c2c2c2c2f2e2c2c2c2c2c2e2c2b2c2c2c2b2c2c2c2c2c2c2c2c2c2c2c2c2c2c2c2c2c2c2c2c2c2c2c2c2c2c2c2c2c2c2c2c2c2c2c2c2c2c2c2c2c2b2c2e0b444655575c565c5248202b8c8b8e717e8eb6d1d2d1a981a9dfefecec575257565c5766999b7b998c7b56555c585c555d5b57535e585c56491e1feeeeececefecececf0eeb62b2e1eececefeea8648cefefeed02e2e1fdeeceeeeeeeeececeeeedf2c555d57664545445f5c200a1e201e1e22201f1e1f1f1e1f201e1f221e205d5d5e655e668e8e5c655dcfffffffffffffffffffffffffffffffffffffffffffff0000ffffffffffffffffffffffffffffffffffffffffffffffffffce3d1f121f171e2c3b5c0a3c5e655d3c2b0c3d135555525353535353535353535353535353535353535353535353535355533346464446450b454543444544444545454545454545454545454545454545454545454545454545454545454545454545454545454545454545454545454545454545454545454545454545454545444544444546433c2c2c2b2b2c2c3c464544444345440b45454545450b454545454444454544464445444244464343454545454545454545464246464645454346454444454445454545454545454545454545454545454545454545454545454545454545454545454545454545454544440a4646525d565d57482b208c8c7f658ad2e1b59b9c99c4e1dfdedfecd26446575c575d5d575d565c5c535c585c565d5f5557565d555c5e56483c38fcfbfbfbfffffbfafcfac33d483cfafbfbfcfbfbfbfafbfbd22c441feefafafcfafbfbfafbfcec2c585c53684445465d5d2009111f20201e1e231f20201f1f1e1f1f201f1f5b64655d5e668e8c5d645fcfffffffffffffffffffffffffffffffffffffffffffff0000ffffffffffffffffffffffffffffffffffffffffffffffffffda1f15161f151f1f395c0b3e5c665c3c3b1f3c535553555653535353535353535353535353535353535353535353535352553145464643450a4544464545464645454545454545454545454545454545454545454545454545454545454545454545454545454545454545454545454545454545454545454545454545454545454545454546433b2c2928282828292c293c45464545440c44454545440b44464446464846392e2e2b2e2a2c3b4546464545454545454545463c2e2e2e2b2b2e3b43464545454545454545454545454545454545454545454545454545454545454545454545454545454545454545454344440c454556565b56534920649c8e639ce1a964658b8c8a7e7ec4e1ecd2c4b24651565e5d5557535d535b575c56575257565d5656535753585d56531e2c2e2b2c2e2c2c2c2b2f2a49503c2c2c2e2c2b2e2b2c2c2e2b46512c2c2c2c2e2c2e292e2c2c2f3b55565b654645445c5d0b091f1f1e1f1e201f1c1f1f201f1f1f201d1f1f5e66685d66648c8b685d65dcffffffffffffffffffffffffffffffffffffffffffff0000ffffffffffffffffffffffffffffffffffffffffffffffffffd2151f1f31201f173d5d1e3d5d695e3b2b1f45665353535253555252555353535553525353555553555555535355555352553245484546450b46454446464545454545454545454545454545454545454545454545454545454545454545454545454545454545454645454545454444454545454545454546444545454545454546454645453d2b2b292829282929292a2e2c454644450e45454545450c4545464444463b2b2b2a292929282c2c3d4546454546454346443c2a2a2829292a292c2c384646464545454344454443464445444646444544454544464444464444464646454544454646454645464445454845460c454645585e5c533d2c8a8e6f8edfaa658bd1eeefeed1b799c4dfa8a9c47f46575c5558565c5d5d5757535253525352535553535353565648443c393b3d3b393b3c3b3b454952483b3b3b3b3b3c3c393c3b3d4848483b3c383b3c393b3c393b3b4656575d57654545455c5e0a201e1f1f1e1f1f1f1f20201e1e20201f201e1e5c6568645c688e8c685d68dcffffffffffffffffffffffffffffffffffffffffffff0000ffffffffffffffffffffffffffffffffffffffffffffffffffd11e1e1e3d482e163c5d0c3c5e64643d3c1f3d6553535553514546454444454546454646444545444346454546464446461e3245444645460b454448434546454545454545454444454545454545454545454545454545454545454545454545454545454545454546454544444544454545454545454545434546464546464445444445463c2b2a282a2828292829292929282b3c46430c45454545450c454544453d3b2e29282b2829292a292a2a2c3c3b454544453c3b2c29292829292a2928262f2b3c3b46464445454546458c8e8e8e8b44668c8f8c64468c45464646458c4544454445454545454645464545454545440e4444565d56564a39579c8b72b6d1649bfcfffffffffffce2a8ded1a9c4b54956555e5b5e5c565b56463c2e2c2b3b2c33303132323c5255461e1f201f1f201e221f201f1f45482f1f20201d1f1f201f1f1e1e3c452e1f1f20201f1f201e1f1f1f3d53565656654646455d5d0b1f0b201f1f201e1f1f1f1e20201e1f1f1e1f1f5c665d66665d8a8c64575edaffffffffffffffffffffffffffffffffffffffffffff0000ffffffffffffffffffffffffffffffffffffffffffffffffffda39171f5245312e3c5c0e3d5c685d393c0c396656525553480b0c0b0a0a0c0b0a2e56390c1f1e0c0c090c0c0c0a0b0c0a1f3146454546460a454645444445464444444444444544444444444444444444444444444444444444444444444444444444444444444443434444444444454444444444444444444643444644454544454545463b2a282929282a0b0a0c0b0c2926263d3d450c45454545450c454545433d2f29282929282a292928282a292e3c464546453c2e292a262a2929282a2a2829292c3c45454545464644438e4848468b458b6546648c448c46454546468c4446464545444645454544454445454545450a4545535c5c56482e719b7171de8c8cefffffffffffffffffecb6dfa9c4d063575b5e555d565e5657461e1f1f1f1f201d201f1e221f395248221f2b2e2b2b2f2c2b2b2e2c2c2e2b1f2c2c2c2e2e2b2c2c2b2e2c2c1f1f2c2c2b2b2c2e2c2c2c2b3b2c555555684544465d5d1e0b0c1f1f201f1e1f1f1f201f1f201f1f1e201e5d66585b68688c8c655c66d1ffffffffffffffffffffffffffffffffffffffffffff0000ffffffffffffffffffffffffffffffffffffffffffffffffffd2683b2a313b3b3c5d5d1d3c665c683c330b3c6853535655450b0b0b0a0b0b0a227120712b1f8e1f0a0b0b0b0b0a0e0a0b203246484446460c4546450b0b0b0c0b0b0b0c0b0b0c0b0b0b0b0b0b0b0b0b0b0b0b0b0b0b0b0b0b0b0b0b0b0b0b0b0b0b0b0b0b0b0b0b0b0b0b0b0b0b0b0b0b0b0b0b0b0b0b0b4544464545454445464544483d282929291e0c0b1e201e20200b0a1f283c460b45454545450c454545463c282829261e1f0a0b0c0a0c1e1f2a3d3d4544463c2a292a2a1f1f0a0e0c0b0b1f202a3d3d454445454645448c44444448458b4645458e458e44454645468c4843444544454646454546464545454546450e4444535c5655462c8e98818edf83a9fffffffffffffffffffcc4deb6b6df7c57585c5d585d5c5756481e1e666365636563636564643b46481f22efeeefeeecefeeeeefeeb52b2e1fecefeeebefeeefeeeeeed02c1d1fdfeeececefeeeeeceeeedf2b555c57654446465e5d201e0e1f201e201f1f1f1f1e20201e1f1f1f1f1f5d65645d65688c8f5e6665c8ffffffffffffffffffffffffffffffffffffffffffff0000ffffffffffffffffffffffffffffffffffffffffffffffffffdc5d685e665e685e665e203c5e66653b321f3b6853555353460b0b0b0b0a0b0b0b0b0b48460c567f0e0c0a0a0b0a0a0b0b1f3245454645460b4545460a0c0c0b0b0b0c0c0b0b0b0a0b0b0b0b0b0b0b0b0b0b0b0b0b0b0b0b0b0b0b0b0b0b0b0b0b0b0b0b0b0b0b0b0c0b0a0a0b0b0b0b0b0b0b0b0b0b0b0b4546454546454646464646453b292929221f1d1f201e1f1f1f1f221f1f293b0c45454545450c4545453c29292a26201e1f1e1f701d1f1e1f1f293d46463d29282928201f1d1f1d0a1f1e1f1e202a3b464845454644458c44464545448c4445448b448c46486548448e4546454643454644444546464646464445440c454551575d564a2c8c9b819be18ab7ffffffffffffffffffffd0e1c4d1ef8f5656565c5d575d5c55461f1f8a8c9b9c999b9b9b8e8c5548481f20eceeefeeefebeeefebefb62b2a1fecefeeefeeeceeeeeeeed1292020deeceeeeeceeecefeeeede2e575c58664546455f5e1f1f1f1e1e1f1f1f1f1f1f1f1f1f1f1f1f201f235c6568645d668b8b65695ddaffffffffffffffffffffffffffffffffffffffffffff0000ffffffffffffffffffffffffffffffffffffffffffffffffffcf665d665e665b665c5e0a3d665e663b310a446853535352480b0b0b487072390a48567e1f7f488e3c0b0c0b0e0c090b0c203345444545450b4546460a0b0c0b0b0b0b0b0b0b0b0c0b0b0b0b0b0b0b0b0b0b0b0b0b0b0b0b0b0b0b0b0b0b0b0b0b0b0b0b0b0b0b0b0b0b0b0b0c0b0b0a0b0b0b0b0b0b0b0b4645454644444448454546463e2928291d221e1f201f1d1f201e1f1f1e2b3c0a45454545450c4545443c2a2929201e1f20201f711e1e20201f20263c453d2a2829201e1e1f201e711e1e201f1f202a3d4546444446468e43464549448c4944468e448f46638c64498c4646454645454545464545444646454545450a4546555d5d58523b8caa8e9cdf8cc3ffffffffffffffffffffc4dfb6d1eb8c58535d5d56585c5658461f1f8c9c4865714857487f8e564548201fefefeeeeeeefefeeeeeeb62c2b1deeefefecf0eeeeefefecd02c1f1fdfefebefeeeeeeeceeece12b565e55664646455e5b1f1e1d20221f1f1f1e1f1f1f1e1e1f1f1f1e201f5d685d6666668e8e5d6668daffffffffffffffffffffffffffffffffffffffffffff0000ffffffffffffffffffffffffffffffffffffffffffffffffffcf665e685c665e655d5e203c5d665d38390e3e6553535253480c0b0c8b701f200b55480b0b8e0b48480b0b0a0c0c0b0a0b1e3246454544450c4545450b0b0b0b0b0c0b0b0c0b0b0c0b0b0b0b0b0b0b0b0b0b0b0b0b0b0b0b0b0b0b0b0b0b0b0b0b0b0b0b0b0b0b0b0b0c0b0c0b0a0b0b0b0b0b0b0b0b0b0b454445444845458e4646458e3c2926201f1e1f1f1f1f201f1f201e201f1f390c45454545450c4545463929282a22201f1e1f1e6320201e1f1f1f2b3b453d2928291f1e201f1d2072201e20221f1e293c4345464644468e5552528e448c6452648e448c658c638e628f4645464445464445454446454544454545440c444453565d5c564870aa8e8bdd9cb7ecfffffffffffffffffbc4d1c5dfee715c57555c565b595553491f1f8b9c3b562c2a1f7f8e8a5748461f1feedfece2eed1d1638ceeb62c2e1fefeeeeee57563ce1ecefd12c1e1edfeef065558cececeef0de2c56565d664546445d5d1f1e1f201e1f1f201f1f1e201f1f201e1f1f1f1f5d65575d655c8e8b665e66dcffffffffffffffffffffffffffffffffffffffffffff0000ffffffffffffffffffffffffffffffffffffffffffffffffffcb665d665e665d665c5e0b3c685e653b300a446955555353450a0c0b8e650c0b091f70651f486565090b0b0c0c0a0b0b0920314646454548094548450b0a0b0e090c0c0b0c09050504040404040404040404040404040404040404040404040404040404040404040404040404040a0e0b0b0b0b0b0b0b0b444544464545468f4245438c3c292a201f201f1f1f1f1f221d201f1f201f3b0e45454545450c4545433c28281f1f1e1f1e1e20201e1e1e1f1e1f1f3d453d29281e221e1f201f1d561d231f1e201f1f3e4346444545458c8e8a8e8b455c8c8e8e5b458c8c5b445c8e8944453c3e3d3c3d3b3b3d45464544484345450b45464657595d554956a99b8eb4de8cdffcffffffffffffffc4e1d1c5eaee64565d5d5648515d5757481f1f8e8a6570816470648e8a5645481f1fec49702bef483b1f46eeb42c2c22efeeeeefa8d11ea9f0efd12e1e20deefa93bb620eb8b64a9e12e5b5756654545465e5d200a0b0b220b1e1f0c0b0b1f0c0c1f0b0b0a0a1f5c6866645f648c8e65575edaffffffffffffffffffffffffffffffffffffffffffff0000ffffffffffffffffffffffffffffffffffffffffffffffffffdc5d685d655d685c665c0b3d5d6866393b0b466555525351480a0a0c8e650a0a0b0b0b0b0b0b0b0b0b0b0b0b0b0b0b0b0c203145454645430b4645450a0a0a0b0b0b0b0b0b0b0404050404ebebebee0404040404040404040404eb05040404050504040404ebebeb0505040505040c0b0b0b0b0b0b0b0b0b464545454546458c5e5c5c8b462e291e201f1f1f1e1f1e20201e201f1f20390c45454545450c4545453c2a29201e1f1e1f1f1f1f1f1f1f1f1f201f3d463b2928201d201f1e1f1e1f201f1f201f1e1f3b45454545454545454545454545454545484545464545454548453c3c28292a2829283c3d3c4546444546450c4546535758565d553caaa9988ed0d1a8ecfaffffffffffc5d0d2b5dfefb557575657552c38495656481d1f8c9c8c9c9b8c8e9c8e8e5648491f1eee651f56d1d13b46a9eeb62c2c1eeeecefee2e647fefecefd22e1f1fdfee8c1f558fee8b3da8de2c5c565d684646455d5d1f201f1f201f1f1e0b0c0c1f0b0b1f0c0c1f1e225c68655d65668b8e665e65d1ffffffffffffffffffffffffffffffffffffffffffff0000ffffffffffffffffffffffffffffffffffffffffffffffffffcf685c665d665c665d5c0c3d5b5e5e393b1f3d6852555353480b0b0a8e640b0b0b0b0b0b0b0b0b0b0b0b0b0b0b0b0b0b0c1d3046454544440b4545450b0c0b0b0b0b0b0b0b0b04040405ea04040404ee04040404040404040404eb040505040404040405e9050404ec04040405040c0c0b0b0b0b0b0b0b0b444645454445458e817e7f8e4345291f1f70701e1f1f1d221e201e1f1f1f3d0a45454545450c454545442e291e201e221f1f1f1f1f1f1f1f201f1f3b46442e291d201e1e1f201f201e201f1f1f201f39454545454545454545454545454545454544454545464544453e392a2a292a28282926293b3c46444545460e454652565d5d56554865a9aaa9aad0d1a9c4ebffefd1c4ded1b6d0eeef6e555f575d56326f46575746201f8c70482b642c7f8e488c5649491e20eeece1eceef0c51ea9ecb42c2c1eeef0eeee632e3cd0efeed22e1f1fe1ecd0206474eed2c4d0e12e565e5d664546465d5c1f201f1e201f1e231e1f1e1f1f1f1f1e1f1e1f1f5d685d685d5d8c8c665c65d2ffffffffffffffffffffffffffffffffffffffffffff0000ffffffffffffffffffffffffffffffffffffffffffffffffffd15c5e5d5d5d5d5d5d5d0a3c5c5d5d3b3c0c3b655353201e1f1f1e201f1e201f1f1f1f1f1f1f1f1f1f1f1f1f1f1f1f1f1e223145454645440b4545450b0a04040b0b0b0b0b0b04040405ec04040604ec04040404040404040404ec0404050404040406050404040404eb040404060b0a0b0b0b0b0b0b0b0b454545464645458f5245518b45442e1f1e48481f1f1f1f1f2020221d201d390b45454545450c4545454545281f1e1e1f1f1f1f1f1f1f1f1f1e201f3c45464528201e1f20201f1f201e1f201f201d1f3d4545454545454545454545454545454544454545454545453c3c29292829292a28262a2a29293d3d4645450a4446535c5e57575d56468cb6b6a9a9cfe1dfd2d1d1e1dfd2b7d0f0fc9858565c56555d493b485553491f1f8c48393c492b2e573e8a5748492020eeeeeeeeeeececefefeeb62a2c22ececeeeeeeeeeef0ececd22c1f1fdfefefdecfececeeefeede2e57565d664445465e5d1e1e1f1f1f1f1d1f1f1f1f1f1e1e1f1f1f20201f5f645d5c685c8e8c66665bdcffffffffffffffffffffffffffffffffffffffffffff0000ffffffffffffffffffffffffffffffffffffffffffffffffffb45c5d5e5d5d5d5d5c5e0b3b5d5c6839310b3c6553531e1f1f20201e1f1e1f1f1f1f1f1f1f1f1f1f1f1f1f1f1f1f1f1f201f3145454545450b4546450b0a05040b0b0b0b0b0b04040405eb04050405eb04040404040404040404e90405040404050504050404040405eb050405050b0c0b0b0b0b0b0b0b0b454545464545497f7064707f454544111f1e1f1f1f201f22201f1f1f1e12450b45454545450c45454545452b1e1f1f201f1f1f1f1f1f1f1f201f1f3d4446462e1e201e1e1f1f1f1e1f1e1e201d20233c4545454545454545454545454545454545464546464445483d2b2a28282b28202220201d2829293c4445450e4646555d5e535e565556489bd1d0b6c5b6cfd2d2d1bda9d1d1effaaa5e5b555c5672d1a8a9bcc584461e1f8b8c8e8e8c8c8c8c8c8c5549442b20eeeeefececf0efecefeeb62b3d1eeceeeeeeeeececeeeeefd02c2c1edfebeeeeeeeeefeeeeeee12b555c57654646455c5d1f1f201f1e1e1f1f1f1f1f1f1f1f1f1f1f1f1f205c655d5e655e8b8c66645edcffffffffffffffffffffffffffffffffffffffffffff0000ffffffffffffffffffffffffffffffffffffffffffffffffff595d5d665d685d685d5e1f3c5e5e683c330b456653561f1f1f1f1f20201f1f1f1f1f1f1f1f1f1f1f1f1f1f1f1f1f1f1f201e3346444445450b4546450b0c0a0b0b0b0b0b0b0b04040404eaec040404ea04040404040404040404ec05040405040404040405eaeceb04ee040405040c0b0b0b0b0b0b0b0b0b454545454646435370716f524545452c1f1f1f1f1f1f201f1f201e1f1f2e450e45454545450c454545484445121f1e1f1f1f1f1f1f1f1f1f1e20104545454546121f1f201e20201e201f1f1f1e201046454545454545454545454545454545454545444546454545332929292a1f1f20201e1e201f1e29333d45450c4645535757585d5c5e5c57468ed2d1d0c5d2c5c5d1c2d1dffafbab5d5d575d565d639d8b848ca96f4545209c8c9c9b9b9c9b999c99554953443befeeeeefeceeefeeeceea93c463cdfecefececeeeeeeeeeeb72c461fd1efeeecefeeeeeceeeed12c575555654444465e5d1e1f1e1f1f1f1f2022201f1e1f1f1e1f201f1f1f5c665c68655d8b8b5f665cdaffffffffffffffffffffffffffffffffffffffffffff0000ffffffffffffffffffffffffffffffffffffffffffffffffff5b23535e5d5b5d5e5e5c1f3c5c5e5c3c390b4465535320201f201f1f1f1e1f1f1f1f1f1f1f1f1f1f1f1f1f1f1f1f1f1f201e3144444546460b4546450a0b0b0c0b0b0b0b0b0b04040405ec05ebebec0404040404040404040504eb040504050504040504ec050404ecea050504050c0a0b0b0b0b0b0b0b0b45464645454545454846454645454544201f1e1f1e201f1f1e20221f2045460c45454545450c4545454445453022201d1f1f1f1f1f1f1f1f1e20314546464444321f201f1f201f1e1f201e202020334645454545454545454545454545454545464644454546443d282928261120201f1e201e22201f11293344460c464655565d565c55555555575565a9d2e1e1dfdfefeeefecb5715c5d5d5d555c5d5d57585d56565656551e4849494846494a48464a204856522c2e2c2c2e2e2c2c2a2c2c2c4656392c2c2c2b2c2e2a2e2c2c2c49563c2b2b2e2e2c2b2c2c2c2c2b48565757664646455c5d201e1e1f201f1f1e1e201f201f1f201f20201f1f5e655e5c665d8e8c5c5d66daffffffffffffffffffffffffffffffffffffffffffff0000ffffffffffffffffffffffffffffffffffffffffffffffffff5b0a2e5c5e5d5e5e5c5d0c3d5d5c5f3b3b20456653531e201e1e201f201f1d1f1f1f1f1f1f1f1f1f1f1f1f1f1f1f1f1f1f1f324645454546094546460b0b0b0b0b0b0b0b0b0b04040404eb040505040504040404040404040405ea040504040504040406ea04050404eb040405040a0b0b0b0b0b0b0b0b0b46454545464546454543454844484643321e1f1f1e1f1e20201f1f1f3246460c45454545450c454546454448441f1e201f1f1f1f1f1f1f1f1f1f46464544444544201f1f1f1e1e201e1e1f1f1f1f4645454545454545454545454545454545454546454545464439282929111f1e1f201f1f201f1e1f1f11283d450c454553575d5c5c575d5d5b565d5d56567c8ca8b6b6a882685f58565e565656555d56565656525552535352535353555355535251535657483c3b3b3c3b383d3b393b3c3c4853463c393c3b3c3b393c393b3c454848393c393b393b3b3b39393b45565d565b694545465d5d201f201f1e1e20201f1f1e1e20201e1e1f1f1e225d685d565b5d8b8c66575edaffffffffffffffffffffffffffffffffffffffffffff0000ffffffffffffffffffffffffffffffffffffffffffffffffff550b0b485d665e685c5e0b3c5d5d653c301e466455551f201d201f1e1f1c1f1f1f1f1f1f1f1f1f1f1f1f1f1f1f1f1f1f1e1f314545454548094545460b0b0b0b0b0b0b0b0b0b04040404ea05040405050404040404040404ea04ec040504040504050504eb05040404eb050405040b0c0b0b0b0b0b0b0b0b44454645454545494346464545454545423c1f1f201e20201c1f203c4446440c45454545450c45454446454446311f1f1f1f1f1f1f1f1f1f1f3245464445444643321e1f1e201f1f1d1d1d1f1f31454845454545454545454545454545454545444444454445463d25292a1f1f201d221e201e1e201f1d1f283b460e4545555d53565d5c5c535f575c5d5d5c56575e565c56565d57535252525355565756565344393b3b3c3b3d3d393b3c393c3d3b3d45555648201f1f201c201f1f22201e223b452c1e1e20201f1d1e1f221f1f3b482a201e1f1e20201f1d22201f3c53565e53664645455c5d201d1f1e1f1f1f1f221f1f201f1f201f1f1c221f5c665d5d5f648c8c5c5f5eddffffffffffffffffffffffffffffffffffffffffffff0000ffffffffffffffffffffffffffffffffffffffffffffffffff5f0b0b0a535d5d5d5e5e0a3d5d5c6639330a4565535320201f1f1f1f201f1e20201f20201f1e201e221e1f1e1e1e1e1f1f1f3145454545450e4545460a0b0b0a0a0b0b0a0a0b04050404eb04040405ec050505050505050504e9eb040505040404040404eb04040405ea060504040b0b0c0b0b0a0b0b0b0a454545454545454545434646444546444646453b201e1e1f203c46454644450c45454545450c45454546454544463c1f221f201f1f1e1f1f3b4346454545454544463b1f1f1f221f2020221f3b44444645454545454545454545454545454545464643454545463d29290b1f1f1d1d1f201f201f1f1e1e1e0c3d480b454653565d5b585c5b57565d5757575d565d565c5d555d5d562c201f200b46555d5d56533d201f1f221f201f221d201f1f201f1f2e4856481e1e56575756575655565655492b2c1f55555756565756565757552e201f56555556565557565356562c57535666454548465d201f1f1f1f201f1f221f1f201f1f1f1f20201f205c645d655d668c8a5e6864d1ffffffffffffffffffffffffffffffffffffffffffff0000ffffffffffffffffffffffffffffffffffffffffffffffffff590b0b0c2b5c685e685c0c3b655c663b3d0b48665551201e201f1f1f1f1f201f1f1f1f1f1e1f1f1f1f201e201f1e1f201f1f3145454545450a4546440c0b0b0c0b0b0c0b0b0b0404050405ecebeaec0404040404040404040505eb04050404040505040404eaeaeceb04060405040b0a0b0b0b0a0a0b0b0b45454545454545454546454546434544454546463b3d3b3c464448454346480a45454545450c454545444548454548443c2e2a2c2c2e3b444346454445454445444446433d2e2a2f2e2c3d454443464445454545454545454545454545454545464645464545453d2a281f1e1d201f1f1f1f201f1e20201e1f3c440b44455556565e5657585c59575d555c66aaa98e838c83835d562c1f1d1f0b485b5d5d56533c1f0a0e04060504050404050404050c0a1f56461e1feeeeeeefeeefecebecefb52b2c1fefeeeeeef0ebeeefeeeed42e2020e1efefeceeeeeeeeefeedf2c565d57654645454646461f1f1f1f22201f20201f221e201f1e202e1f1f5e64555d5d658c8e5c6568cfffffffffffffffffffffffffffffffffffffffffffff0000ffffffffffffffffffffffffffffffffffffffffffffffffff5c0a0b0a0b555e655d5d1f3d5e665c3c3d0b466552551e221f1f1f221f1d1f1e1f2020201f1f1f20221f1e1f1e1f201e1f1f3145454545450e4545450b0c0b0a0a0a0c0b0b0b040404050504050404040404040404040404040405040406040404040604040404040404040505040b0b0b0b0b0b0a0a0b0c454545454545454545464646454345443b2c2b2c2c2c2c3b454445454545430c45454545450c4545464645464544454643464644464646454645454546454545454545454445464444434546444444454545454545454545454545454545454544454545454546443d28201f201d201e201f1f1d201f1e201f3c460a4444555d5c5c565755565d565b57577ceca9b7bee1bca95c5c1f20201e0a485e575c5d533c1e0b09040505c9c9040604c804040c0b1f57451f1fececefefefeceeeeefeeb62c2a20eeeeefd18b8c81dfebf0d12b1e20ddeceeeeeeeeeeeeefefde2b575d556545454446455d1f1f1f20201e20201f1f1f1f1e1f1f201f221d5d65655d68658b8b5e6565dcffffffffffffffffffffffffffffffffffffffffffff0000ffffffffffffffffffffffffffffffffffffffffffffffffff5c0c0b0c0c1e68665d5d0c3c655e663b3d1f466553551f1e1f1f1f1f1f1e20221e1f201f201e20201e1f201f1f1f201e1f1f3145454545450b4546460a0b0b0b0e0b0c0b0b0a050504050404040404050404040404040404060504040504050404040406040404040404060404050c0b0b0b0b0c0b0b0b0c4545454545454545454545454544463c2e2a2a262a28292c2e3d45444545430b45454545450c454544454644454645454644454645454646454445484645464646454546444445454548464545464645454545454545454545454545454545454545454545454646442b1e201f1f1f20201f1f1f1f1f1f1d203c460b454553565c565d5d555c5d5d565d55555f5c5c57565b5d5d561f12090c0b465c55565c563c1f0a0b0404c805c7040404c904040b0b1f55491e20efeeeef0ebd1efeeecefb42c2e1eeeeeecec3c2c99deeeecd22c1f1edeefefebecd1dfeeeeeee22b55565c6546454543455d201e201e1e221e201f1f1e201e1e201e1f1e235c6565665c648e8c635d65dcffffffffffffffffffffffffffffffffffffffffffff0000ffffffffffffffffffffffffffffffffffffffffffffffffff5d0c0c0b0b0c535d665f0a3b5e6668393220456656521f201e1f1f1d1e201f1f201f201f1f1f201f201f1f1f221f1f1f1f1f3145454545450b444543454444434643434344454445454444454545454244444444444444444444454443454643444544434445444445434444444445454545434545444444454545454545454545454545463c3c2e292a292929282929282b2b3d3d45450b45454545450c454545454644444545464545464645464644454546464544454548464545464545444845454546464543454545454545454545454545454545454646464646454445463b201e201f201f201f1e201e1f1d1f1e3d440b4545525757575b5b5d57535d5c5d5b5c5c5d575c5c585c56581e1f0c160c485d555c57523c1f0b0a0406c90405c70406c804040b0b2055461f20eeeeeeece11fdeeff0eeb62c2c1fefecefebee6548eeeeebd22c1f1fdfeeebef48721fd2ececde2b565b566545444646445d1f201f22201f1e1e53535552535351535553465d66655b68688b8b66665ddcffffffffffffffffffffffffffffffffffffffffffff0000ffffffffffffffffffffffffffffffffffffffffffffffffff5d0a0c0a0c0a1f665e5e0c3c665e653b311e456552561e1f1e1f1f1e1f1f1e1f0b0b0b0c0a0b0b0b0b221e1f1e1f1f1f1f1f3145454545450b4445440b0b0c0b0b05050404040405040504040405040404040404040404040404040404040405040405050404050404040504050404040405040a0a0b0b0c454545454545454545454646453c2c2928282a29292a2b262a29292c3c45450b45454545450c4545464445454546454544454444454544454545454544454545454645444644444644454544464545444545454545454545454545454545454545454545464645464544201d201f1f201f1f1f1f201f1f1e2343460a4445535d5d565e565d5e5d555d555655575c5c565d575d5d561f201f1f1e465d575b55523c1e0e0c0405c80505c7050405c9050b0a1f5646201defeeeceee11edfecefefb62c2c20ecefefdf3c8b1edeefefd22e1f20dfeeeeecefa91fc2eeecdf2e57555c684446444546461f1e1e1d20201e1f6666565c6668645c6566645c6868655b688e8c685d69daffffffffffffffffffffffffffffffffffffffffffff0000ffffffffffffffffffffffffffffffffffffffffffffffffff5d0b0b0a0b0b0a5f595e203b5e685d3c3c1e3c6653521e20201f1e1f1f1f221e0b0c0a090e0c0a0b0c0a201f201f201f1f1f3145454545450b4545440c0b0b0b0a05050404040505040404040404050404040404040404040404040504050404040404040405040504040404040405040405040b0b0b0b0b454545454545454545444446443c292b292b1e1f0c0c0a0e0b201f293c3c450b45454545450c45454545454444454545454445464446484445444546454545454548484545454645444445454546484445454545454545454545454545454545454545454545464645443c201e1f1f1f1f202065641f201f3b46460b43465555575e555c565c5655575c565d575d5c575d56535d561f1e201f1d465d565757523b1f0b0b0404c80504c804c904c8040b0c1d564a1e22eeeeecc4450edfeeefeeb72b2c1eeeefeeeeb58cb6eeeeeed12b1e1de1efeeeeb79b1feceeefdf2b565655654545484544485e1f20201e201e1d8e8b8c8e8b8c8c8c8b8b8c8c8f8c8b8e8b8e8c8b8e8cffffffffffffffffffffffffffffffffffffffffffffff0000ffffffffffffffffffffffffffffffffffffffffffffffffff560c0c0e0b0b0b3c655d1f3d665e663c301f46655355221f1e201e201f1f1e0c0a0a0b0b1f1f1f201d1f1d201f20201f1f1f314545454545094444430b0c0b0c0904040504040504040404040505040404040404040404040404050404040404040404040504060404040405040404050404040b0b0b0b0c4545454545454545424845443d2a2928261e1f1f201f1d201c221f1f283c440c45454545450c454543454545464645464446454545454545454545464545454644444546454646464443444646464544454545454545454545454545454545454345464645454645434645290b1f1f201d201f63641f0a2c4444440c4545565d59585b565d575c58595557565d5c5d555d565d56552c2c2b2a20485e5c5556523b1f0c0b050505c706c80605c8c5040a0a1e55491f1feeefececc53ce1eeeceeb22c2c1eefefeeefb4d1c4eeeeebd12f1c20dfeeecef7e4964f0ececdf2e555e55654846444545445d1e1f1f1f1e201f635d6868665c68565c66655e665d696565565d66665ddcffffffffffffffffffffffffffffffffffffffffffff0000ffffffffffffffffffffffffffffffffffffffffffffffffff5c0b0b0b0c0a0c1f5d5f203d5e68663c3c1e3d6553551f1f1f1f1f1f1f1f1f0b221e1f1f1f20201e22201f1e1f1f1e1f1f1f3145454545450a4545460b0b0b0a0b040404040404eb04040404040404eb0504050404eeebecec040405040404eb0404040504eaebecec04040404ebebeaeb04040b0c0b0a0b4445454445454543464645463b2a29281f1f1f1f1f1f1f1f1f20201e20293e0a45454545450c4545454545454545454545454504040504040504050504050505060404040405040405040404040404040404040405050505050504050404040404050405044546444448443c2e0b0c1f201e1e1e090b2b3c4544440b454553555f5e5e5c5d5c57565d99d1dfbede82aaeed1b85d562b2c2b2c2248565f5c56533d1f0b0b050604c9c904050405c8040b0b1e5648201eefefefeeeeeeeeefeeecb62e2b1feeeeecee48467beeeceed22c1f1fdfefeeeeefeeefebefefde2c565557664644454645455d1e20221e1f1f1f1f658a8b5d6865665d646864655d665c68645d686568d8ffffffffffffffffffffffffffffffffffffffffffff0000ffffffffffffffffffffffffffffffffffffffffffffffffff5c0c0b0b0b0c0a0c525c0c3c665e663c320c45655555201f1f1f1f1f1f1f1f0b6366646464646364202c1f201f1d1e1e1f1f3145454545450a4545460b0b0b0b0b040404040404eb04040404040404eb04050404e904050404ee05040404040405040504eb05040404ec0504eb04040405eb040b0b0b0c0b4448464645454552484446523c282a2a1f1f1f1f1f1f1f1f201e1e201f2b3c0c45454545450c45454545454545454545454545040404ececeaecea040505ebecebebea0604050504ec040405050404eceb050404050405ebebea0504040504eaebec04050444454548444546443d2c0b0b0c0a0a2e3945444544450c4545555e5c57555d555d5b5e557d9b8c83a78c99a89b8255571f0b0a090c495d565d5c553d200c0904040404040504050404040b0b1d56452b20f0eeefeeeceeeeeceeeeb63b3b20eceeefec64a98ceeefefd02b3d1fdfeeeef0ecefebefecece12e58565c66464645454546551f1f1e1e1f201f1f6868645d66655c65665d665c6466625c6866685d65daffffffffffffffffffffffffffffffffffffffffffff0000ffffffffffffffffffffffffffffffffffffffffffffffffff590b0b0b0a0a0c0a465d0c3d5c685d3c3d0a3c685255201f1f1f1f1f1f1f1f0b0c1e1e1e1f201f20462e1f1e1e1e1f201f1f3145454545450c4546450a0b0b0c0b040404040404eb04040404040404eb04040404ec04040404ea04050505040404040504ec04050404ec0404eb04040404ec040e0a0b0a0b494444454645468c4546448e3d282a1f1f1f1f1f1f1f1f1f1e1e1f1f1f1e3c0a45454545450c454545454545454545454545450405040404eb0405040504eb050404ec0504040405eb050405040404ebeb0404050405eb050404eb050404eb050404ea0404454644444545464444454445464545444645454445440b4845535c5d5c5756565f575d5e57555c5d565b58575b57565d4546484a4656585d565c5648200a0c0a0b0b0b0c0b0a0b0c0c0b0c0b1e57524a2cb5b7b4b7b6b6b7b6b6b68c3b4839b5b7b5b7b7b6b6b6b7b79b2e461fa8b7b7b6b5b7b6b5b6b6a92e535c5d6846444544454545231f20201f1f1f1f655d66665c66575e717071715b6f7068657066716fe5ffffffffffffffffffffffffffffffffffffffffffff0000ffffffffffffffffffffffffffffffffffffffffffffffffff5d0b0b0a0c0a0c0c1d5c0b3b5e65683c3d0b456655521f1e1f1f1f1f1f1f1f0b2b3b3c3b3b3c3b39d12b1f1e201e1f1f1f1f3145454545450c4546450b0c0a0b0b040404040404eb04040404040404eb050404040405040404ee040405040504050504050404040405eb0504ec04040404eb040a0e0c0b0b464545454546458e4445488c3c28291e1f1f1f1f1f1f1f1f20201e1f1f1e3b0b45454545450c454545454545454545454546460404040404eb040406040605ea050604040504040405eb05040504040404040404040405040404eb050405eb040405eb0504454545454645454545444544454544484544454445450c4545555e5757555856555656565657565556575656575557575657555356565656565f55564656555357555656575755555653575766575c554845454645444545464845454856454443444444454346454549455646464445454545444546444446595d5662464545454545455c1e201e1e20202065655c5d6866665d8b8e8f8c648e8c8e668e8c8f8effffffffffffffffffffffffffffffffffffffffffffff0000ffffffffffffffffffffffffffffffffffffffffffffffffff5c0b0e0b0b0b0b0b0c510c3e5e5d5d3d3c0b446553561f1f1f1f1f1f1f1f1f0b8b8e8c8c8c8c8c8cd22b1e221d1e201f1f1f3145454545450b4546450b0b05040b040404040404eb04040404040404eb040404040404050404eb0404040404040404040404ecebeb05e90505eb04050405eb050b090b0c0a464546464545448b4645718c442c2a221f1f1f1f1f1f1f1f1f1f1e1f1f20390b45454545450c454545454545454545454544480405050405eb04040404040404eb0404040404060404ea04050404040404050504040404040404eb050404ea040504ec0404454445464445484545454544454646454548454545450b4546515555535349494949464846484548515d574644454446434448454644485352454444444546464545464446444644454444444656564944464345444546444545495253484445454445464544464544525648454445454444464645444553555c565c65454446454545455d221f1e201e1e1f5e655c5c665c5e667271666e70706f66726f726670e7ffffffffffffffffffffffffffffffffffffffffffff0000ffffffffffffffffffffffffffffffffffffffffffffffffff5c0a0c0c0a0b0c0b0a5520395c5e5d3e3d0a456653521f201f1f1f1f1f1f1f0b8c8c8c8c8c8c8c8bd13b201e1f1f1e1f1f1f3145454545450a4545450b0a04040b040404040404eb04040404040404eb050404040404ecebeb0405040405040504040504eb050404ecee0404ee05040404ea040e0b0c0a0e454448444648458e53728c8c4545261f1f1f1f1f1f1f1f1f1f1f1f1f201f3b0a45454545450c454545454545454545454545460404040404eb0505060404050504eb05040406040404ec0405050404040504040505040404ebeb04040504ec040405eb0404434646444646444545454546454545464445444545460e4444555d56482c1f20201f1f1f1e1f201e3c53483d201f1f221d1e1f1f201f2046463c1f1f20201f201e1f201f1f221f1f201e1f1f3c5553391e221f1f1e1f1e20201f1f3c462e1f1e1f1e201f20201f1d2044493d1f221f1f201f1f1f1e1e1e38535b585664454545444546455c201f201d201f201f645d5d655f59658c8c66818e8e8c668b8e8b5e8cffffffffffffffffffffffffffffffffffffffffffffff0000ffffffffffffffffffffffffffffffffffffffffffffffffff5d0a0a0b0b0b0c0b092c0c3c5d5c5e3d3c09466352551f201f1f1f1f1f1f1f0b5563646464646463d0491e1f1f1f201f1f1f3145454545450a4645450c0b0a0b0b040404040404eb04040404040404eb040504040404040604eb04040504050404040404eb04040404ec0406eb04040504eb050a0b0b0a0b454445484543468b7081568c45452c1f1f1f1f1f1f1f1f1f201f1f201f1e3b0a45454545450c454545454545454545454445460404040404eb050404040404050404eb04040405040404eb040604040504050504040404050405ea040505ea040404e90504454548444445454646464444464645454446454445450c4645525b554420171613151613161513161f2f492b220a0b0a0b0a0a0b0a0c161e2e2c1f1e201f1e201f1f1f1f1f1f201e1e201f1f1e2c462b200b0b0b0c0b0c0b0a0e0b1e2c1f220b0c0b0c0c0c0c0c0b131f2e2b1f0b0b0c0a0b0b0c0a0b0a1f2c5656556846444445454545551e1f1d1f201f201f665d5c5b5d5c657c716871717c7c7c716479717bf4ffffffffffffffffffffffffffffffffffffffffffff0000ffffffffffffffffffffffffffffffffffffffffffffffffff500c0b0b0c0b0b0c0a2c0e3c5d685d3e390b3c6655521e201f1f1f1f1f1f1f0b0b1f1f1f201f1f20ce481f1f1f1e1f201f1f314545454545094645450b0a0a0c0b040404040404eb04040404040404eb040404040404050404ec04040505050404060404ec04050604ea0504eb05040504ec040b0c0b0b0c444546444646448e7c53458c464545131f1f1f1f1f1f1f1f1d1f201f2010440b45454545450c454545454545454545454345460405040404e90505040405ea050404ec040404ea050404eb0504040604050505050405ec040404eb050404eb040404eb0504444646434646464544444443454546464542454346450a4644525d53442049b6b6b6b7b4b6b6b6b7b7463d2b1258586e576f6f6b6f5770571e2b20a8c5c5c4c4c3c3c4c2c4c4c5c5c4c3c5c4c746492c10586f536f6e6e6e59587056201f2038586f6e6c6f576e596c6e202b1f44464644454843464445441f575d536545454645444444465d1f1f1e1d201e20685e65565c5c647f7c66817c7f817b7f657f7c81f6ffffffffffffffffffffffffffffffffffffffffffff0000ffffffffffffffffffffffffffffffffffffffffffffffffff500b0b0b0b0b0b0b0b2c0a3b5d5e663c330c456553531e1f1f1f1f1f1f1f1f0b6572717072717171d1481f1e1f1f1f201f1f3145454545450b4546440e0b0c0c0c04050504ec05eb0504040504ec05eb05040504eb04050504ea04040404040405040504eb04050504eb0404eb04040405eb040a0c0a0b0b464645454544456352454564454646311f1e1e1f1e3820201f201f1f1f33450b46444545450c4644454545454545454545444605040404ebeb040405050404ebebeb04040404ebebecebeb040404040504050404040404ebebeb0404050604eaeceb040505454845454545454545454545454545454545454544420c4646555756441f56efeeebeef0eeeeececee483c2e0b6e6e6c6c6f6e6f6e6c6f571f2e1edfeeeeeceeeeeeefefeeeeeceeeeeeefeeee48482c126e6c6f6f6f6e6e6f6c6c581f1e1f596e6e6e6f6c706f6e6e6f1f2c2046525252535353535252521f56575d6445454445454448465f201f201e1f201f665d635c635e697f7b7f5d7c7f667d827f667c7ff5ffffffffffffffffffffffffffffffffffffffffffff0000ffffffffffffffffffffffffffffffffffffffffffffffffff500b0b0b0b0b0b0b0e0b0a3b5d5c5d3c3b0b46655355201f1f1f1f1f1f1f1f0bd1d2d1d4d2d0d1d1d0461f1e201e201e1f1f3145454545450b4645450a0b0b0b0b0404040404ebeb040404040405ebec04050405ec04060405eb04040404040404050405ec04060404ea0404eb04040405ec040c0a0c0b0a454545454546434645464444464545461f20201e4972461e221d201e1f46440b44454446440b464545454545454545454544450504040405040504040404050405050404040405050404050404040604040404050504050404040406040405040404050405454445454545454545454545454545454545454643440b4546535656431f55ececf0eeecefeeeeefee493c2f0f6f6c6e6e6f6c6f6c6f6e571f2c20e2efeeeceeeeeeeeeeeeefeeecefeeececee48462e126f6f6e6c6f6f6e6e6e6e591e2022576e6c6f6f706c6e6f6e6e1f2b1f46535352525252515553521f55575e6444464645454646455c201e1f1f1e1f1f1f565e66635c5d7b7b715e7b7d5d7b797b65717bf2ffffffffffffffffffffffffffffffffffffffffffff0000ffffffffffffffffffffffffffffffffffffffffffffffffff500b0b0b0b0b0b0b0b0b0e3c5d5e5d3d3c0b3b6652521f1e1f1f1f1f1f1f1f0bd0d2d2d0d0d1d2d1d4481f221f20201f1f1f3145454545450c4444440b0c0c0b0b040504040404eb04040404050505ec0404040404eaebecea040405040405040404040404eaebeceb04060404eceaeaeb04040c0a0a0c0b454545464445464346444548444445443c1e1f1f1f701f1f1f20201e3b45450b46454544450e444645454545454545454546450404040404040404040404040404040404040404040404040404050404040404040405040404050405040404040404040504444445454545454545454545454545454545454945450c4446535755451f56eeeeebeeeeeceeeeecee4a3d2b0f6e84787b777b6e7b6c6f59202c20deeeececefdfdfe1eed1eee1e1ebeeeeeeee49482c0e6b6e797883786c6f7b6e581f1e2059797b837b787b857b6c6f202c2044536651655153556345551e55555c66454445464545454649201f1f1e1f1f1f1e5c5c66665d5d685d5c5d5e5d5e665c66665e68d2ffffffffffffffffffffffffffffffffffffffffffff0000ffffffffffffffffffffffffffffffffffffffffffffffffff500b0b0b0b0b0b0b0c0c0a395e5e663c320b446656551f1f1f1f1f1f1f1f1f0bd2d0d0d1d2d0d0d2d04a1f1e1f1e201f1f1f3145454545450b4545440b0b0a0a0b06040405040405050404050404040405050405040404040504040404050405050504050404040404050404040404040504040b0b0c0a0a46444445464446464646444446444545433d1e1f1e1e201f20201f3b4546440b45454446450b464445454545454545454545450405040504040404040404040404040404040404040404040504040405040504040505040404040404060504040404040404454445454545454545454545454545454545454444450a4544555556451e5671b68e6472a8648e6599483c2e116f6f424342435943596e561f2e1ee1ebee64627f398b8e48724899c471ecefec46462b117066424351436579446e591f1f1e576a42444350435844586c202b1e45533238372244322453511f57565665484545454544464545451f1f201f1f20228b8c8e8b8f8e8b8e8e8c818c8e8a8e8c8b8c8effffffffffffffffffffffffffffffffffffffffffffff0000ffffffffffffffffffffffffffffffffffffffffffffffffff500b0b0b0b0b0b0b0a0a0b3c5e5d663d320b486453531e1f1f1f1f1f1f1f1f0bd2d0d2d2d0d2d2d0d4481f1f1e1f1e201f1f3145454545450b4446440b0b0c0b0c04050504040404060405050405040405040404040404040404050404040504050404040404040406050404050505040404040a090b0b0b464546454845444445444644464544454845463b2e2e2c2b2e3d43454543450c46454446450e444345454545454545454545444645464646454646434346464544464445454446444548454545454544454545484544464546434645454544454444464446454645454545454545454545454545454545454645440b4644555c574320563c48468e4671b7998c49483d2c116e6c433544426642536e571f2c1fdeeeee654965206363498c2e8c8144d1ecee4a462b116e503133351f1d6c426e581d1f1e584344333143436542526f202c2046443231374553222244521f57585d694544454545454644455e1f1f20201f1f1f706f71726f70706f70707070707170716f706fe7ffffffffffffffffffffffffffffffffffffffffffff0000ffffffffffffffffffffffffffffffffffffffffffffffffff500b0b0b0b0b0b0b0b0b0b3b5e665c3d3c0c436652531f1f1f1f1f1f1f1f1f0bd0d2cfd0d1d1d0d0d1481f1f201f1f201f1f3145454545450c4345440a0b0c0a0b05040504040504040804040404050404050404040405040405040605040504040504040404050404040405040405050404040c0b0a0c0a46444845444546464545444645464545454544453c3b3d3c454546464546460b45444545450a464545454545454545454544464544464444464545464645454645454545454545454643454545444545454545444546454544464344444646444445454545454645454545454545454545454545454545454444450c4446535e56431f5799c5b88caab7d2c47fc4463d2e126e6f575757595758576f571e2c1fdfefecdfd2ecd1d1efd0eed1dfd1d4eeeeee48482c116e586f6c57585757586f57201d1f576e586e576e576e57586e1f2c1e445352455351525253535320575e55644445454445464544465d1e1f201f1f201e22201e1f221f1f1d1f201f1e1f1f1e1f201f1f7cffffffffffffffffffffffffffffffffffffffffffff0000ffffffffffffffffffffffffffffffffffffffffffffffffff500b0b0b0b0b0b0b0a0b0c39665c683c3b0a456453551f1e1f1f1f1f1f1f1f0b1f393c3b3b3b393cfd48201e1f1e1f201f1f3145454545450b4544454445434444454344464444444344464544454544444344434644454543454444434544464443444346444545454445434445434544454444444543444643454545454545444646454445453b3c2c2b2c2b2e2c3b3b3d45454644440c46454446440a454544444444444444444445464645444643454644454544464545454545454545454546464446464448454446454445454645454646454545464444464544454545444444444444444444444444444444444444430c4644555756441f55eeeeeeeeeeeeececeeec493d2c126e6e6e6e6e6e6e6e6e6b5c202c1edfefefeeeceeefeeebefecefeeeeeeecebee4a482e106c6f6c6f6e6c6e6e6c6c561e1f1f586e706f6e6c6e6e6c6e6e1f2c1f45515353525352535255531f565c56654645444546454648445d1f1f1f1f1f201e1e3c3d3c3b3c3d2e3c3b3d3c3d2b3c3b3c3c3da5ffffffffffffffffffffffffffffffffffffffffffff0000ffffffffffffffffffffffffffffffffffffffffffffffffff500b0b0b0b0b0b0b0a0c0c3d5d68663d390b3c6455531e221f1f1f1f1f1f1f0b091f1e1f1f1f2023ff651e20201f1f1f1f1f3145454545450a4545430b0b0b0c0904050404040404040404040404040604050404040504050404040505040405040504040405040504040405050404040404040a0b0b0b0c44464646454445464344444346463c3d292a282929292a2c2c3c3d454646450b43464545460a0a0e0b0b0b0b0b0b0b0b0a0e0a090e0e0b0c0b0a0c0b0b0c0a0b0b0a0c0b0b0c0a0b0b0a0b0b0b0b0b0b0b0c0b090e0b0b0c090c0b0b0b0b0a0c080c0b0a0e0a090b0b0b0b0b0b0b0b0b0b0b0b0b0b0b0b0b090b0c0b4646525d53461d57eeeceeefebeeefefefee4649391f6c6f6e6c6f6f6c6c6f6e581f3b1fdeecefefeeeeeceeebeeefeeebefeeefecee464a3b206e6f6b6c6c6f6c6c6e6f571f2e1e576f6c6e6a6f6f6f6f6e6f20391f4652535252555151535353205e575966464645444545444445495520201f1e1e1f1f6671708c6f6f8e71668e708e6e708c688f70e5ffffffffffffffffffffffffffffffffffffffffffff0000ffffffffffffffffffffffffffffffffffffffffffffffffff510c0b0b0b0a0b0b0c0a203d685e663b351f3c6852551f1f1f1f1f1f1f1f1f0b0a1f1e20201e1f20ff64201f1f1f201e1f223045444645450b4646450b0b0b0c0b04040404040405060404040404040504040404050504040404040404040404050404040405050506040404040505040404040a0b0c0c0a434545444645454645444845453c3b29292a2a29292629292928293b3c45440b45454545454545454545454545454545454545454545454545454545454545454545454545454545454545454545454545454545454545454545454545454545454545454545454545454545454545454545454545454545454445454545555c57533955eeeeeeecefececeeeeef4646451f797b7b7877787c7879786620481feeeeeeeeeeeeeeeeefeeefeeefeeefebecee48554520797c7979797979797979682b452265797c787b787b787878791f492045525252535151535352551e565d5e68454546454545464645465c1f1f1d201f1f1e7d717c707c727c6e7c707d6f7c707b6f7b6ff0ffffffffffffffffffffffffffffffffffffffffffff0000ffffffffffffffffffffffffffffffffffffffffffffffffff500b0b0b0b0b0b0c0c0b0a3c5d655c3d3d0b3d6556531f1e1f1f1f1f1f1f1f0b0c1f1e1e2020201fff64201e1f201d1f1e1f3245464545440a4546450b0a0b0a0b05040504040505060504040404050504040405040404040404040404040405040504050404050404040405050404050405040b0b0c0b0b444545454545454642464545453c292929282a2a1e1e201f202929293b4646094545454545454545454545454545454545454545454545454545454545454545454545454545454545454545454545454545454545454545454545454545454545454545454545454545454545454545454545454545454544454545454551575b5d553c646465636464646364622f46573c43424342454242434442433d56487c7c7c7c7c7c7c7c7c7c7b7c7b7c797d7b7c465c563944424343434343434343423e563942434243444442424342423b553c434343444243433f4344433d575b5664484545454645454645465d1f1d201d1e1f1f0a0c0a0e200c0b110c20090c1e0b1f1f1f0c7dffffffffffffffffffffffffffffffffffffffffffff0000ffffffffffffffffffffffffffffffffffffffffffffffffff500b0b0b0b0b0b0b0c2e0b3c655f653d311e3b6553531f201f1f1f1f1f1f1f0b0b1d20221f1f1f20ff64201f1e1e20201e1f3248454544450a4545460b0b0c0b0b040504050404ea05040504050404ea0505040404eae9eceb040504040404ea0405050406ebeaebeb04040404eceaeaea04040a0c0c0b0b444545464544464544444546443c282929291f1f1f221e22202020293c3c430c4545454545454545454545454545454545454545454545454545454545454545454545454545454545454545454545454545454545454545454545454545454545454545454545454545454545454545454545454545454544454646454653595d565e565d56565d555758555657565757555557565656575658555757565656565656565656565656535756565e565b5d55575e57555557565656565656565656565656555656575656575756575357575557565756555655575656575756585d68454445454645454546465c20221f1f1f1e1e205c5e5c5f5e5e5d5d5c5c5d5c5c5c5b5d5ccfffffffffffffffffffffffffffffffffffffffffffff0000ffffffffffffffffffffffffffffffffffffffffffffffffff500c0c0b0b0b0a0b0c2b0c3b5d66663b3c2044665353201e1f1f1f1f1f1f1f0b1f231f1e1f201f1fff641f1d1e1f1e1e1e1e3245454545460b4545460b0a0b0a0c050404050404eb04050405050404eb04040504ec05050404ec04040504040504040504ea040404eb040404ec04080404ea040e0b0b0b0e4545464245484446464545443d2629292a201f201f1f201e1f1e201f293d460a45454545454545454545454545454545454545454545454545454545454545454545454545454545454545454545454545454545454545454545454545454545454545454545454545454545454545454545454545454545454545454444535d5657555553525355555255565353535355535353535555555355525553525255535353535353535353535355555553575653535351535352525252525252525255535255525253535353535251525652535551525252535153515251575d56565c6545454644454645454545450b1f1f1e20201f1f715d7066556866666364656e5d666f7070daffffffffffffffffffffffffffffffffffffffffffff0000ffffffffffffffffffffffffffffffffffffffffffffffffff500b0b0b0b0b0b0c0b2c0c3b665d643e321f466555531c221f1f1f1f1f1f1f0b4648464849484849ff641f201f1e221d1e203145454645440a4544450b0b0c0b0b040506040405ea04040505040405eb05040405eb04050405eb04040405060405040505eb04050404ea0504ec05040404ec040b0a0c0a0c4645444546444646464545463d292928201f1f20221e1e2020201e201f29390b45454545454545454545454545454545454545454545454545454545454545454545454545454545454545454545454545454545454545454545454545454545454545454545454545454545454545454545454545454545464545454545535c5652483c3c3b3e3c3c3c3d3c3c3d3d3b3c3d3b3b3d3d3c3b3d3b3c3d393c3b3d3c3c3c3c3c3c3c3c3b3b3c3b3d48575746393c3b3d3b393d3c3c3c3c3c3c3c3c3d3b3c3b3c3e3b3b3c3c393d3b3d3d3c3c3c3c3d3b3c3c3c3b3c3848535656565e6846444546464545494545465d201f1e201f201fd168d16366d16866d16966d16668b7b5d2cfffffffffffffffffffffffffffffffffffffffffffff0000ffffffffffffffffffffffffffffffffffffffffffffffffff530b0b0b0b0b0b0b0a550a3b5d685f3b3d0c3c6553551f1f1f1f1f1f1f1f1f0beeeeecececeeeeeeff651f1e1f1f1f2020093345444545450a4545450b0c0a0b0b040404050404ec05040404050404eb04040404eb06040504e9040404050404040404040404050504eb0504e904040404ea050b0b0c0b0a4446454646454653454645533c2a282b20221e201e1f1e1f1f1e201f1f2a3b0b454545454545454545454545454545454545454545454545454545454545454545454545454545454545454545454545454545454545454545454545454545454545454545454545454545454545454545454545454545454646454546465258554a2c1e1f221f201f1e1f1f1f1f1f1e1f201d1e1f1f2020201f1e1f221f1f221f1f1f1f1f1f1f1f201f1f221f3b5357481f201f1f20201d1f1f1f1f1f1f1f1f20201e1f1f1f1e201d201f201d1f201f1f1f221f1d1d1e201f1f1f2c4657565d586546454545464445454445465f1f20201c1f1f1ed15ed16fa8d05f68d16568d05e687b7cd2dcffffffffffffffffffffffffffffffffffffffffffff0000ffffffffffffffffffffffffffffffffffffffffffffffffff590b0b0c0b0b0a0b0b520a3d5d656639330b3c6655511f201f1f1f1f1f1f1f0befefeeececeeeeeeff641e0b0b0e091f1d173345464546430b4646450b0b040509040504040405ec05040505040404ea04040505ea05040404ec040404050405040406040404040404ea0404eb04050405ec040b0b090c0b454545444645468e4544468b3e2a281e1d1f1f201e1f1e1f201e1d1f1f1f3c0c45454545454545454545454545454545454545454545454545454545454545454545454545454545454545454545454545454545454545454545454545454545454545454545454545454545454545454545454545454545454645454545515755492c110e0c0c0b0b0b0b0b0b0c0b0b0a0c0b0b0b0a0e0a0a0e0b0b0c0a0c0b0c0c0c0c0c0c0c0c0b0a0c0b0a0a5358441e0c0a0c0b0c0c0b0b0b0b0b0b0b0b0a0c0a0b0b0b0c0b0a0c0a0b0c0a0b0b0a0c0c0a0c0e0c0c0b0b0b0c2b555c575d6845444545444445464543465d1f202020201e1f2065d0a8b6d1645ed16866d15d5cd2a9a9dcffffffffffffffffffffffffffffffffffffffffffff0000ffffffffffffffffffffffffffffffffffffffffffffffffff5c0a0b0c0b0c0b0c1d5d0c3c5c5d643b3b2046645353201f1f1f1f1f1f1f1f0bebeceeeeeeeceeeeff641f1f201f1f1f1e173246454545450a4546450b0b040409050504040404ec05040404040504eb04040404ec04050604ea04040404050505050504eb04040404ec0404ec05050504eb040b0a0b0b0c434645464445458b4444488f3c2829201f221f1e201f1f221d22201f201e3d0c45454545454545454545454545454545454545454545454545454545454545454545454545454545454545454545454545454545454545454545454545454545454545454545454545454545454545454545454545454545444545454545535d55462b040406040505060404050404040606040404040405050404040404050504040404040404040404040b0b0c5d524420040404060505040404040404040405040405050404040504040404060505050506040404050604060c0b2b5656565c664645454545454246444845531f1f1e201e201e1e5bd2b68bd1688fd18c66ce665ed18e8cdcffffffffffffffffffffffffffffffffffffffffffff0000ffffffffffffffffffffffffffffffffffffffffffffffffff610b0b0c0a0a0a0b3b5d0b3c5d5d663b3c0c466553531e1e1f1f1f1f1f1f1f0befeeeeeeebeeeeecff7f1f1f1e1e1f1e1f153245464545450b4545450b0b0b0b0c040505050404eb05040405050504eb04040405ec04050404ec04040604040406040405eaecebebec040404ec04050404ec040b0c0b0a0a484545454644458e4552718c442e2b201f1e1f1f20201f1f201f1e71711f390b45454545454545454545454545454545454545454545454545454545454545454545454545454545454545454545454545454545454545454545454545454545454545454545454545454545454545454545454545454545454545444445555357492c040405050406050504050504050506040404040404060404040405040405040405040505060404040b0e0c5d574520040504040504040405050405050406050404060405050405040504040504040404040405060605040b0a2c5656575d654546454543464446444544445d1d201f1f1f1f1f66a98c68a85ba9a9a863a96865a9a99ccfffffffffffffffffffffffffffffffffffffffffffff0000ffffffffffffffffffffffffffffffffffffffffffffffffff5c0e0a0a0b0b0c0a555c223c5d5b683c3b0c455d5252201f1f1f1f1f1f1f1f0beeefeeebeceeecefff7f1f1e1e1e1f201f153245464545450b4545450b0b0b0b0b040405040404ea04040405040404ea05040504eb04040404ea06040406040405040604eb04050404040404ea04040404eb060b0b0e0b0b454548454445458b52717e8c464428221f201f1f1d201f201f1f2048461f3b0a45454545454545454545454545454545454545454545454545454545454545454545454545454545454545454545454545454545454545454545454545454545454545454545454545454545454545454545454545454545454646464445525e57482b05040409c7c9c7040405c80504c804050405040505c7c80404c905040404c804c7c8c7c7c7c80405040c0a5d57451e04050504c7c8c705c8c5c90404c804040404040604c9c90504c9c7050404c8050404c80406c5c805c80c2c56575e576645454544464545454645464859201f1e1e1f1f1f7c72797b7c717d7d7b727279797d7b70e8ffffffffffffffffffffffffffffffffffffffffffff0000ffffffffffffffffffffffffffffffffffffffffffffffffff5d0a0b0c0a0b0a205b5d203c5d5e663c331e485d53551f1e1f1f1f1f1f1f1f0beeebeeefeeeeefefff7f201f201f1f1f1f153245464545450b4545450b0b0b0b0b04040404ee04eb0404040404ee04eb04040406ea04040405eb0404050404040405040405eb040405040404ee04040405eb040b0c0b0b0b454544454545448f7f7e558c4546321f1f1f1f22201e201e1f201f201e1f3c0a45454545454545454545454545454545454545454545454545454545454545454545454545454545454545454545454545454545454545454545454545454545454545454545454545454545454545454545454545454545464545454444535d56482e04050404c804ca04c8c8c5c804c8040405040404c70405c805c804050404040404c8040404c80405040a0b5d57451d04060404c805c804c80504c904c5050404040504c80404c805c504c804040505c8c9c8c5c904c8c8040a2e575c5c56664648444444454645484545445d1e1e1f201d1f1f7e7f827c817f7d817e7b7f82827f7b82f5ffffffffffffffffffffffffffffffffffffffffffff0000ffffffffffffffffffffffffffffffffffffffffffffffffff5c0b0b0c0b0c0a2c5d5d223c665e663d311f456653531f201f1f1f1f1f1f1f0beeeeeeeaecefefecff7e1f1e1f1f1f1f1f153245464545450b4545450b0b0b0b0a0404040504ebeb040404040504ebeb05040405eb04040504eb0405040504040504040404ec040404040504eb04050404eb040c0b0c0b0b454644454544468b7f55458e4545451f1f1f201e1f1e1e1f1e1e1f202020440b45454545454545454545454545454545454545454545454545454545454545454545454545454545454545454545454545454545454545454545454545454545454545454545454545454545454545454545454545454545464448454444535857452b04040504c80504c8c804c8060405c80504040404060405c80504c504040504040404c70504040404050a0a5d51462304040506c80505c8c80405c80505c80405040405060506c704ca04c705050404c804c70505040404040b2c57565e57684543464445464544454646455b20201f1e1f1f1e2066665e5c66645c655c6668645c5d65dcffffffffffffffffffffffffffffffffffffffffffff0000ffffffffffffffffffffffffffffffffffffffffffffffffff5c0b0a0c0b0c0b5e5e5d093d5d5c663c3e1f456452531e201f1f1f1f1f1f1f0beeeeeeeeeeeceeeeff7e1f1f1e1e1f1f1f153245464545450b4545450b0b0b0b0a040404040504eb04040404040504eb0405040404eceaebeb040504040405040404040404ecebebeaec040504ebebebeb04050b090b0c0b454846454545446855454666454444321f1f1e221e1e201f1f1f1f1e2232440b45454545454545454545454545454545454545454545454545454545454545454545454545454545454545454545454545454545454545454545454545454545454545454545454545454545454545454545454545454545454645464446525858462c05040404c70405c705c805c80405c7040505040404c9c7c80405c80505040405040604c8040404c80c0c0c5b58441d05040505c70604c804c9c8040504c804040405050404c70404c804c80506040604c805c804c8c8c70a0c2a5d6565686f454545454546454544464545463b201f1e201e1e1f66695d5c3c2b202b2c3d2c2e1f2c2ca5ffffffffffffffffffffffffffffffffffffffffffff0000ffffffffffffffffffffffffffffffffffffffffffffffffff5d0b0a0b0c0a205d655c0c3c5d5e643b3b1f456555531e1f1f1f1f1f1f1f1f0beeeeecefececeeecff7e1f201e1e201f1f153245464545450b4545450b0b0b0b0b04040504040404040404060404040404040404040504040404040405050404050404040404040405050504040404060404040b0c0c0a0b454445464446444648444645484644451f20201e1f1f1e201f201f1f2045450b45454545454545454545454545454545454545454545454545454545454545454545454545454545454545454545454545454545454545454545454545454545454545454545454545454545454545454545454545454545454545464646858c82712b0404050405c804c80405c8c7c9c8c9040404c80505c80404c8c7c7040404040405c804c704c8c8c8040a0a5f5345200404050406c805c905c805c7040404c80605c704c70605c804c7c9c8060404040405c7c805c80504050a2e667b726f75434445464844454546454546445c1e1f201f1f1f1e65655e68200b0c0b0c1f0b0a0b0e0a7fffffffffffffffffffffffffffffffffffffffffffff0000ffffffffffffffffffffffffffffffffffffffffffffffffff590c0b0c0c0c555d5e5c1f3b685d683b3c1d3d665352201e1f1f1f1f1f1f1f0b4862656464656465ff821d1f1f1f1f1f1f153245464545450b4545450b0b0b0b0b04050404040406040405040404040604040405040404040404040404040605040504050404050404050405040406040404040a0b0a0e0c454445464345484646464546444445463c201f1f1e1e1d20201f1d1f3e43460c45454545454545454545454545454545454545454545454545454545454545454545454545454545454545454545454545454545454545454545454545454545454545454545454545454545454545454545454545454545454544464645456556452b0505040404c7c5c9050604c70405c9050804c9050505c9c80504c804060505050404c7c80504c804060c0a5c56442c0406040604c8c7c905c8c7c804c9c8c70406c80404c7c7c70605c8c805050504050404c805040504050b2a664a645646444646444646454545454645445c1f20201f1e1e1d68655d5d0a0b0a0b1f1f0c0b0c0a0a7fffffffffffffffffffffffffffffffffffffffffffff0000ffffffffffffffffffffffffffffffffffffffffffffffffff590b0a0a0c2c5d645b5e1f3c5d68653d301f456653551f201f1f1f1f1f1f1f0b09201e1f1f1f1e20ff8b1f1f20201e1f1f153245464545450b4545450b0b0b0b0804040405040405040404040504040504040404040405040405050404040504040404040404050604040504040404060405050b0a0a0c0b4445454546464446444448464645464642452c20201e1f201d1f2c454545450b45454545454545454545454545454545454545454545454545454545454545454545454545454545454545454545454545454545454545454545454545454545454545454545454545454545454545454545454545454545424545444445652c1d2b4905040405040504040504040604050505040405040505040405040405060504040404040404050505041d1f655651460505040504060504050404040405050604040405050405040504040405060604050605040404060504203c66622e1e39444445464543444545484445465c1c1f1f201f1f1f1e655d650b1f0c0c201f0c0c0a0c0c7fffffffffffffffffffffffffffffffffffffffffffff0000ffffffffffffffffffffffffffffffffffffffffffffffffff5f0b0b0c0b53665c695d0b3d66685d393e0b45685352201e1f1f1f1f1f1f1f0b0b1f1f1f1f1f1f1fff8c1f1f1f1f1f1f1f153245464545450b4445444546464444444445434544444445443c323331323232323232323232333232323c3d454545454648454546444444444444444444444444444444444444444444444444444444444444444444444545442c2c2b2b2c4544444545460a454545454545454548444444454646444545454545454545454545454545454546454544444545454545454545454545454545454545454545454644444445454644464645464644454545454545454545454545454545454845454646443b1e0b1f445e666568686865666566666564686566656666656468656665666665646865666566666564666466686665635d56566568666568656865666566666564686566656666656468656665666665646865666566666564686568686464461f0b2c4546454646454545454545454545201f201f1f1f201f5e66650b1f0b0b09220b0a0b0a097cffffffffffffffffffffffffffffffffffffffffffff0000ffffffffffffffffffffffffffffffffffffffffffffffffff5d0c0c0b2e665d65645e0b3b5e68693b3c0b466653551f1f1f1f1f1f1f1f1f0b0b1f1f1f1f1f1f1fff8c1f1f1f1f1f1f1f153245464545450b11121110100f1111111211121115120b090b0a0b0a0a0b0b0b0b0b0b0b0b0b0b0c0a0b0b0b121212121212111012121111111111111111111111111111111111111111111111111111111111111111121011130a0a0b0b0b1111111210110b454545454545454544444545454545454545454545454545454545454545454546454546454445454545454545454545454545454545454544454545454344454546454544454545454545454545454545454545454545454545464445482c494846465657565e59555d565b575c565e555d565b575c565e555d565b575c565e555d565b575c565e555c565b575d575e575d585c565d565e555d565b575c565e555d565b575c565e555d565b575c565e555d565b575c565e575b585e57653c484846454545454548454545454545454549201e1f1f1f1f226566650b0b0a0a0a1f0b0c0a0b0c5cffffffffffffffffffffffffffffffffffffffffffff0000ffffffffffffffffffffffffffffffffffffffffffffffffff5d0b0c0c5268685c685d0b3d655e653c3d09446852531f1f1f1f1f1f1f1f1f0b0b1f1f1f1f1f1f1fff8c1f1f1f1f1f1f1f1532454645454548444544444445464544464546453d3b2c2e2c2c2b2c2b2b2b2b2b2b2b2b2b2b2c2c2e2c2b2c2b2c3c3b46464448444545454545454545454545454545454545454545454545454545454545454545454444454645444546454646454546444645454545454545454445444545454546454545454545454545454545454545454645454644444544454545454545454545454545454545454546454546444445444645464646454645454545454545454545454545454545464445444644632c202c485c56585b57565c565c565c575d565c565c565c575d565c565c565c575d565c565c565c575d565c565c565c575d565d555c565e565d565c565c565c575d565c565c565c575d565c565c565c575d565c565c565c575d555e565c5666642c1f3948454546454545454545454545455d1f1e1e1f1f201e68685c0b0b090b0a0b0b0b0b1f0b59ffffffffffffffffffffffffffffffffffffffffffff0000ffffffffffffffffffffffffffffffffffffffffffffffffff5c0b0b4866665c68655c1f3c665d6839320e466555521e1f1f1f1f1f1f1f1f0b0b1f1f1f1f1f1f1fff8c1f1f1f1f1f1f1f153245464545454448444546434545464645443c3d3d32333132313331323333333333333333333232333231313132323c3c464645464545454545454545454545454545454545454545454545454545454545454545454546464546454646454644464446494545454545454545454545454545454545454545454545454545454545454545454545454545454545454545454545454545454545454545454446454545454545454545454646444445454545454545454545454545454545454545454444460a0b2c495c55555e555d555e565d555d565d555e565d555d565d555e565d555d565d555e565d555d565c555d565c555c555c575d575d565c565d555e565d555d565d555e565d555d565d555e565d555d565d555e565d555d565d555d555d64480b0a2e45464546454645454545454545455f1f1e1f201f201e6664660b1e0c0b0c0a0c0b1e1f1e7fffffffffffffffffffffffffffffffffffffffffffff0000ffffffffffffffffffffffffffffffffffffffffffffffffff5d0a3b5c65685e685d5d1f3b5d68653c320946685553201f1f1f1f1f1f1f1f0b0b1f1f1f1f1f1f1fff8c1f1f1f1f1f1f1f15324546454545464544454446454648443c3c3c32333232323232323233332c2c2c2c2c2c2c2c2f2b32333132353131323c3c46454545454545454545454545454545454545454545454545454545454545454545454544454646454645464345444545444344454545454545454546454646454545454545454545454545454545454545454544454645464645464545454545454545454545454545454544454545464544444644484545464545454545454545454545454545454545454644454445454549484a5c717172746f71717171717171707171717171717170717171717171717071717171717171707271727271717270717170717171727071717171717171707171717171717170717171717171717071717171717171707271747270795645494846464545464545454545454545455d0c201f1e221e1e1e685c1e1f0c0b1f1f1e0c0b0b0b7cffffffffffffffffffffffffffffffffffffffffffff0000ffffffffffffffffffffffffffffffffffffffffffffffffff5d1d5564665d665e685d0b3c66665e3b3c1f3d5555521f1f1f1f1f1f1f1f1f0b0b1f1f1f1f1f1f1fff8c1f1f1f1f1f1f1f15324546454545454648454546454644443c333231333532323032332e2c2c0c0c0c0c0c0c0c0c0b0a2e2e2b2e31323232323d3d46454645454545454545454545454545454545454545454545454545454545454545454545464545464443444544444646454545454545454545454445454546444545454545454545454545454545454545454545444545454645454545454545454545454545454545454545444545464544464645454545454545454545454545454545454545454545464446454644454545444345484643444546444446454444454644444645444445464444464544444546444446454444464545454645454545454445484545434546444446454444454644444645444445464444464544444546444446454444444845444646454545454445444546464545454545454545455f1e1e20201f1f206563201f1f220a1f0b201f091f59ffffffffffffffffffffffffffffffffffffffffffff0000ffffffffffffffffffffffffffffffffffffffffffffffffff595e645e685d65665d5e0b3c5e666639310c446655551e1f1f1f1f1f1f1f1f0b0b1f1f1f1f1f1f1fff8c1f1f1f1f1f1f1f1532454645454545464445494445463c3e31323332313231332e2c2a0c0a0c111111111111111111130c0c0f0c2b2b323333313c3c444845454545454545454545454545454545454545454545454545454545454545454646463b3c3d3b3b3c3c3b3d3c3b3c3b3c3c3c3c3c3c3c3c39454444463b3b3b3c3c3c3c3c3c3c3c3c3c3c3c3c3c3c3c3b3c3b464545463b3c3c3c3c3c3c3c3c3c3c3c3c3c3c3c3c3c3c3b3c3b46464445463b3c3d3c3c3b3c3c3c3c3c3c3c3c3c3c3c3c3c3c3c3c454548484446454443454545454545444446444644464545444644464446454544464446444645454446444644464545454545484446454445454546444546464446444644464545444644464446454544464446444645454446444644464545454445454545454544464444464644454545454545454545445d1f20201e1e20205d661f1f0a200c0e0b0b0c0b0b7cffffffffffffffffffffffffffffffffffffffffffff0000ffffffffffffffffffffffffffffffffffffffffffffffffffb45d685d66685c65665b0e3c64665e3c330b3c6553511f1f1f1f1f1f1f1f1f0b0b1f1f1f1f1f1f1fff8c1f1f1f1f1f1f1f1532454645454544454546454544453b323233333232332b2c0b0e111011121f1f1f1f1f1f1f1f1d20121212110e0f2a2b3332323c3c4645454545454545454545454545454545454545454545454545454545454545454446442c2c2e2e2c2b2b2c2c2c2e2c2f2c2c2c2c2c2c2c2c2c444646452c2c2e2c2c2c2c2c2c2c2c2c2c2c2c2c2c2c2c292e2c444545442f2c2c2c2c2c2c2c2c2c2c2c2c2c2c2c2c2b2c2c2c2e44464544452c2c2e2e2c2b2c2c2c2c2c2c2c2c2c2c2c2c2c2c2c2c434644454446454543464545464644454445464545454545444546454545454544454645454545454445464545454545434545454645464643454645464446464445464545454545444546454545454544454645454545454445464545454545424646454445454644444446464545454545454545454545425b1f201f1f20201d66660b220b0a20080a0b0a0b0b7fffffffffffffffffffffffffffffffffffffffffffff0000ffffffffffffffffffffffffffffffffffffffffffffffffffd2655c68665e65665e5d1f3b685d66393c0a456555531f1e1f1f1f1f1f1f1f0b4a56565556565655ff8e1f1f1f1e1f1f1f15324546454545464545464545463d3232323131312a2a111211121e1f2220201d1f1e201f201f201f201e1f2012111210283332323c3e4545444545444545454545454545454545454545454545454546434446464546464544464544484545454545454545454545454545454545444545444445464545454545454545454545454545454545464544444545464445444645454644454545454545454545454445464545454545454646444445454545454545454545484446454546454446454545454645444545454545454545454545454545454545454545454545454545454545454545454545454545454545454545454545454545454545454545454545454545454545454545454545454545454545454545454545454545454545454545454545454546444845444846454445464444454545521e1f221f2020201f640b0a0b0b200c0b0c0b0b0b7fffffffffffffffffffffffffffffffffffffffffffff0000ffffffffffffffffffffffffffffffffffffffffffffffffffda5c66685f68685d685c093d655d663c3d0b46655155201f1f1f1f1f1f1f1f0bffffffffffffffffff8b1f1f1f1f1e1e1f153245464545454544444646443d3d3131333231200c1210101e1e20201e20090c0b0a0b0c0b0a0b0b1d1f20201f201111121f1e323d3c3d45464544454545454545454545454545454545454545454545444545454546454548434846434645454545454545454545454545454545454546464545444645454545454545454545454545454545464645464545454545454444454546444545454545454545444645454545454544494444454443464545454545454545444644464345454645454645464546464545454545454545454545454545454545454545454545454545454545454545454545454545454545454545454545454545454545454545454545454545454545454545454545454545454545454545454545454545454545454545454545454545454446454546454645444643454543451f1f1f1f1f1e1f1f5c1d0c0b0a1f0b0b0c0b0b0b59ffffffffffffffffffffffffffffffffffffffffffff0000ffffffffffffffffffffffffffffffffffffffffffffffffffcf5e5d5d665e5d665e5d0b3c685e5d3b3b0b45655653201f1f1f1f1f1f1f1f0bffffffffffffffffff8a1f201e20201f1f1532454645454544454844463d3b3232313132201112111e1e1f1f101013101f221e201f1d1e201f1e11111111201f1f1f11121220313c3c4344484545444545454545454545454545454545454545454545464545454546454544454646454545454545454545454545454545454545454446464544444545454545454545454545454545454544464446484646464645484645464445454545454545454542454645464644464644464545454444454545454545454545444645454645464545464546454545454545454545454545454545454545454545454545454545454545454545454545454545454545454545454545454545454545454545454545454545454545454545454545454545454545454545454545454545454545454545454545454545454546454643443c3c3e45454545444445445e201f1e1f221f23661f200b0b0c0c0c0b0a0c1f5cffffffffffffffffffffffffffffffffffffffffffff0000ffffffffffffffffffffffffffffffffffffffffffffffffffcf655f5f665e68665e5e1f395d5e663b3c0c446555551f201f1f1f1f1f1f1f0bffffffffffffffffff8c1e1f1e1f1f201f15324546454545464445453d3b31323233321e1111111e1e1f10111f1f2e1e0b0b0b0e0e0e0e0c0c0c1e1f2b2c11111f1e1f1111111f303d3d4644454545454545454545454545454545454545454546454546464544454546454645464545454545454545454545454545454545454546454546454844454545454545454545454545454545454845464844454645454446454645454545454545454545454545434646444544454645454544454445454545454545454545464645444445454545454545454545454545454545454545454545454545454545454545454545454545454545454545454545454545454545454545454545454545454545454545454545454545454545454545454545454545454545454545454545454545454545454545454545464345442c2e2928293d2e4545454545485d1e201f201e201e642e2e2c1f1f1e201f1e1f2b7cffffffffffffffffffffffffffffffffffffffffffff0000ffffffffffffffffffffffffffffffffffffffffffffffffffd15e655c5d5c685c685e0c3c5d68663c3b1f446553551f1f1f1f1f1f1f1f1f0bffffffffffffffffff8c1e1f1f1f1f1f1f153245464545454646443d3b32333231302012091e1f1f1f1f201f0e0c130b0c0c0c0c0c0e0c0e0c0a0b0c20151f281e201e201f0a1120333b3c45444546464545454545454545454545454545454546454545464545464645453c3c6364646464646464646464646464646464646464434544463c3c6564646464646464646464646464646464686564464546443c3c646465656463656464646464646464626564646445444645483c62646365636464646464646464646364656465643d4645454645464645454545454545454545454545454545454545454545454545454545454545454545454545454545454545454545454545454545454545454545454545454545454545454545454545454545454545454545454545454545454545454545454545464446463d2b2926291f1f283d3b454346455d1e1e1f1f2020201e5e646868685d655d5d645fdaffffffffffffffffffffffffffffffffffffffffffff0000ffffffffffffffffffffffffffffffffffffffffffffffffffdc5d685d5d665d5e655d093d5d656939331f456555531f1e1f1f1f1f1f1f1f0bffffffffffffffffff8e1f1e201f201f1f1532454645454545454539333532313120110b201f201e2a1f0b0b0e0c0c0c0b0c0b0c17121617160e0e0b160b0c171f2a1e1e22200b111f333945464545454545454545454545454545454545454545454545454446454546462a2b0405050404040404040404040404040404040405464444462b2e0404040404040404040404040404040404050505434545442b2b040504040505040404040404040404040404050546444445452c06040405050404040404040404040505040404042b4444444545454645454545454545454545454545454545454545454545454545454545454545454545454545454545454545454545454545454545454545454545454545454545454545454545454545454545454545454545454545454545454545454545454545444645452a292a1f2011111e292c45444545532a1f1e1f201f1f1f685e6668685d5d66666968cfffffffffffffffffffffffffffffffffffffffffffff0000ffffffffffffffffffffffffffffffffffffffffffffffffffdc5d494a46484865655e0b3c5e5d663c3209466552551f1f1f1f1f1f1f1f1f0bffffffffffffffffff8a201f1f1f1f1f1f1532454645454545453d3c3132323131100b1e1f1e1f1f110b0a0b0c0c150b0b170b0b121f1f101e0e0b0b0b0e0b0e0c121f201f1f1e0b111e3d3c4545454445454545454545454545454545454545454545454545453c3d453c202004040404040404040404040404040404040404053c3c3b3c201f04040404040404040404040404040404040504043b3c3b3c202004040405040406040404040404040404040504053b3d393c3c200404040404040404040404040405040404040404203c3d3d3d454545464545454545454545454545454545454545454545454545454545454545454545454545454545454545454545454545454545454545454545454545454545454545454545454545454545454545454545454545454545454545454545454545454544453d2929110c1f1d200b111f3b444445455f1e1f1f1f201f2063685e6666665e5d656565d1ffffffffffffffffffffffffffffffffffffffffffff0000ffffffffffffffffffffffffffffffffffffffffffffffffffd6493c1f201e2c465b5d0b3d685d683d390e466555521e201f1f1f1f1f1f1f0bffffffffffffffffff7f1e20201f1f201f1532454645454544453b33323332351f151f1f1e1f1d120a0e0c0e0c4811110b11480e11461f0b461f0a461f0a20490a0c0b1f201f2022120e203c444545454545454545454545454545454545454545454546454544313046351e1d0404040404040404040404040404040404040405323332311e1f0404040404040404040404040404040404050404333233301e1d050404050504050404040404040404050504040431313230321f04050405050404040404040404040404040404051f313232324646464845454545454545454545454545454545454545454545454545454545454545454545454545454545454545454545454545454545454545454545454545454545454545454545454545454545454545454545454545454545454545454545454544464632291f1f201e201e1e1f1231454446485c201d1f201d221f5d685d5e5c595e5d5e5e5cd1ffffffffffffffffffffffffffffffffffffffffffff0000ffffffffffffffffffffffffffffffffffffffffffffffffffd23d1f151f161d39485c0b3c655d693b330c456652531f1f1f1f1f1f1f1f1f0bffffffffffffffffff7f1f1f1f1f1f1e1f1532454645454544463b3231313120120c201f1f1f0b100b0e0e0e0b710c111f0b720b1171110c741e2272111111700c0c0b0e1f1f1e1e0b100b3d3b4545444545454545454545444444454645454546454445444645313345331f1e0404040504040404050404040404040404040404313232321e1f05050405060405040405040405040505050505052a3131331f2004050404040505050504040505050505040505042a323031311e05040404050504040504040504040404050405041f293030334548444546454545454645454545454545454545454545454545454545454545454545454545454545454545454545454545454545454545454545454545454545454545454545454545454544454446454446454643444645434645454546454545454445444531290b1f1f1d1f1d1e200c2e454446455c201f201f1f1e1e2c1f2e2c2e201f2b1f2b2e7cffffffffffffffffffffffffffffffffffffffffffff0000ffffffffffffffffffffffffffffffffffffffffffffffffffd11e15161d1f1f1d3b5e0a3c5e5d5d3c3c0b4668525320201f1f1f1f1f1f1f0bffffffffffffffffff811f1f1f1f1f1f1f15324546454545443b3b33323132120b22202f0b0b0c0b0b0e0b0c0c71110c1f0e714849480f1271202072122c0c6f0e0c0e0e1111311f200e111f3d44454445454545454545454442454644444646434545444546453333453220110405040405040404040404040404040404040404303333321f1105040404040404040404050504040404050405051f333332201104040504040404050404040405040404050405041e323230351f0404040405040404040404040404040404040404201f323232484445454545464446454646454545454545454545454545454545454545454545454545454545454545454545454545454545454545454545454545454545454545454545454545454545454446457e7f81467f7e8156447f7f7f457f46467f4345458145464545281e1f1f1f46491e1e2029454546465e1e1f1d20201f1f201e2c2b2e2c1f2b1e2e2b7dffffffffffffffffffffffffffffffffffffffffffff0000ffffffffffffffffffffffffffffffffffffffffffffffffffda181e1f2c1f20163b5c0a3b695d663c3c0b466653551e1f1f1f1f1f1f1f1f0bffffffffffffffffff821f1e2020201f1f15324546454545463c3231323216161f1f1f160e0e0b0e0c0b0c1110721f112211713d3c64171f721715713c632e720b120c0b0c111f1f201e150c3c4645454545454545454545454546484446454645454446464646301f4520110b04050404050405050504040404040404040404041f1f1f23110b05040504040404050506040405040505040404061f1f1f201f0c04050404060404040405050404040404040404041e1f1d201e1f0404040404050404040504040504050504040404201e1f1e22444448444544454545464545454545454545454545454545454545454545454545454545454545454545454545454545454545454545454545454545454545454545454545454545454545454643445e8e5c468e5d708c458c5d5c468e435b8b4645468c4445464429201e201f71711e1f20294546454548451f1f201e1f1f1e6e666f5f656665705d70daffffffffffffffffffffffffffffffffffffffffffff0000ffffffffffffffffffffffffffffffffffffffffffffffffffcf1f1f293b461e1f3d5d0a3c5c6466393d1f456852551f1f1f1f1f1f1f1f1f0bffffffffffffffffff7e22221f201e1f1f15324546454545453c313233120f0b201d120b0b0c0c0b0b1012161d711e12121572201f711e1f711f17726446657111170c0e0b0b10121e200b11163c45454545454545454545454644444645444846454546454546321f451f0c0c04050404040404040505050404040404040404041f20201d0e0c04040405050404040405040404040404040505051e1d1f201f0e04040504050605040404040605060404040505061e1d201f221e0404040504040505040404040404040405040405201e200b0b44444545454545484545464445454545454545454545454545454545454545454545454545454545454545454545454545454545454545454545454545454545454545454545454545454545464645438e45448b42458c448e8c45458c5c8e8a4345458e44454546460a1f1f1f1e1e1f200a2a45454544465c1e201f1e1f201f7b7c7c7c7e7b7c7b7c7cf0ffffffffffffffffffffffffffffffffffffffffffff0000ffffffffffffffffffffffffffffffffffffffffffffffffffdc3c151f48453b2c3c5c0c3c655e663b320b3c655355201e1f1f1f1f1f1f1f0bffffffffffffffffff821e1e1f1f1f201f153245464545453d3b3332310c171f2e120c0c0c0c0e0c20131363647064651216726464482020721f1671482046721f20220b0c0e0c0a122a1f150e3c4646454545454545454545464645454546454645454344464431113d1f0c0c0504040404040404050404040404040404040406131e1f1f0c0e0405040404040405040404050406040405040404161f1f1f170c0504040404040405040404040404040405050404161f22201e15050504050404040404050404060504060404040420161f111146454346464545454645454545454545454545454545454545454545454545454545454545454545454545454545454545454545454545454545454545454545454545454545454545454545444646458c45438c45648b448e5246458c8e648c4445438c46444446441e221f1e1e1f1e1e1f4646454545445c1f1f1f1f1f1e1f4a484548484848484946b6ffffffffffffffffffffffffffffffffffffffffffff0000ffffffffffffffffffffffffffffffffffffffffffffffffffda533c2e463d3e395f5e1f3b5d65663c320a3c6553551d201f1f1f1f1f1f1f0b3b3d3b3b393b3c39ff7e201e201f1f1e1f153245464545453b32323112110a1f320b0e0c0c1f0c1f13181e22201f1f1f18161d1f1f1f13151f15171e20131f1f201e1d1f0c0e0e0e0b311f0c0f3245464545454545454545454445482c2e2b2e2b2e2b2f2c2b2b3312321e0b0c6564656564646365646366646464646464646464151816200c0c646465646465636563646364646364646364646315171f200a0b646464646464666464646463656264656464656415171e1f1f0e62646363646464656563636563646564646465631e161717162c2e2c2b2c2b2c2e2b2e4545454545454545454545454545454545454545454545454545454545454545454545454545454545454545454545454545454545454545454545454545454545454545448c8c8e488b8b8f64448c8c8b448b63468c458a8e8c8c8e444445441f0b1e1f1f0e1f3d4545464444465f1f1f1f1e1e20201d1e0b0a1f200c1d0b207fffffffffffffffffffffffffffffffffffffffffffff0000ffffffffffffffffffffffffffffffffffffffffffffffffffdc5d5d5e5b5c5e5d665d223c66655c3b3b203c5753551f1e1f1f1f1f1f1f1f0b0c1d1e201f1f1f1fff631e201e1f1e201f153245464545453c3235330b171f2e12120b0c0b1f1220201f0b1f161516161515181515201f16171e162215221f17161f1f1f0f0e0c0c0a1f2c20151146444545454545454545444845452a51535244121111120f123115322c0c0e9296929494949494919692949494949494949492161f151d0e0c9594959492959691959292949494949494929494162215220b0b9295959494949295949294949296949295929291151f16151f0a949494919694949592959495949592929595949411171e160f111112131115455271292c4545454545454545454545454545454545454545454545454545454545454545454545454545454545454545454545454545454545454545454545454545454545444544494648464946464843484648444849454844484848484843464646453c201d202c45444644444644435c551f1f1f1f1f1f20535552535252555551c7ffffffffffffffffffffffffffffffffffffffffffff0000ffffffffffffffffffffffffffffffffffffffffffffffffffcb5d5d5e5d5d5d5e5b5e0a3d685e653b3b1d4368535220201f1f1f1f1f1f1f0b09201e1f20221f1fff641e1e201f201f1f153245464545453b3232330c160b2c090c1f0c0e0e17221d1e20161f152020132015171f1f201f1d201e1d201e1e1f131e201e17170c221c20320a160b45454545454545454545434446452b5352555b440a0c0c0e0c0b0a33320c0bb2b0b2b0b0b2b2b0b1b094b1b1b1b1b1b1b1b1af201517170c0cb2b0b0b1b1b0b1949591949494b1b1b2b4afb0b22016161e0e0ab2b1b0b1b1b0b1929594949594b1b1afb1b0b1b11f1716151e0bb2b1b0b4b0b0b1b1b0b19494b2afb0b1b0b1b2b10b1d1616170c0e0b0b0a10465d7c7c2a45454545454545454545454545454545454545454545454545454545454545454545454545454545454545454545454545454545454545454545454545454545454545454446454445434646454644444544444446464644444145454445464644444645454645434543444445455c1f221d1f1f1f207d8c708b7c7d7c7d8ff0ffffffffffffffffffffffffffffffffffffffffffff0000ffffffffffffffffffffffffffffffffffffffffffffffffff7e0b1e0b0b1f1f1d220b0b3c5f665d3b330b3b655353221f1f1f1f1f1f1f1f0b0b1f1e1e1f1e1f1fff642020201f1e201f163145454544453c32352b0c13330a0f120b0e1d1d17160b0c16132016161e201e1516161615161f13151815161f20151516151f160b0b0c0b1e30170b2e45454545454545454545454545295353555d46110e0b0b0c0c0c1e1e0c0eeaebececeaeaecebeaeb63ecebebeceaecebeaec1516161f0c0eeaecebeaeaeceb636466646463e9eaebecebeaeb1616161e160eeaebebebecebea946562636492eeebecebeaecec161716171f15ebebeaeaebebebebeaeb6464ebebebebebebeceb0e1515160b0c0c0b0a11485d7d7c7c2a42454545454545454545484545434448464444444444444444444444444444444444444444444444444444444444444444444444444444444444444444444444444444444444444444444444444444444446444646454644454643464446454543454545454544464446454645445d1f1f201f1f1f1e484845484849484849b6ffffffffffffffffffffffffffffffffffffffffffff0000ffffffffffffffffffffffffffffffffffffffffffffffffffb244454544454548444545456566653d3d0a3d6455531f1f1f1f1f1f1f1f1f0b0b1e20201e1f201eff641f1f1e20201e20163245454545453933310e161f32170c0b221f1e20171f1515161520171f1615221e151f1516162015151f17171e151f1316201f1f201f1f200c301f190a4545454545454545454545454529535355515e48110e0e0c0b0c20200b0bebeaece9ebecebebebea63ebeaebeaeeeaebebeb201e16160e0aeaebebeaeae9e9946594cfeceaebeceaebeaebea1e20161f170cebebeaebecebec656395946564ebeceaeaebecea201e16161716eaeaecebebebecb0b1b26466b0ebeceaebebeaec0e1f1f170b0b0c0b0e465d7c7d7d7c2845454545454545454545090c090c0c0c0c0b0b0b0b0b0b0b0b0b0b0b0b0b0b0b0b0b0b0b0b0b0b0b0b0b0b0b0b0b0b0b0b0b0b0b0b0b0b0b0b0b0b0b0b0b0b0b0b0b0b0b0b0b0b0b0b0b0b0b0b0b0b0b0b0a0e0a0a0b0b0e0c0b0c0a0e0a0a0c0c0b0a0c0c0c0b0a4645484646455c1e1e1f1f201e1f1f655c5e5e5d5d5e51d2ffffffffffffffffffffffffffffffffffffffffffff0000ffffffffffffffffffffffffffffffffffffffffffffffffffc750525353534853515e6666685d663b330b456552551f1e1f1f1f1f1f1f1f0b0b1f1f1f20221e20ff641f1f1e1d1f1e1f133245454545453c31330b171f311511110e111e0b1f201f1f1f1f201f1f2017162015171d2020152215231d1d17201e2216202015151e1f110f311f150b4645454545454545454545454529535355515d5d460b0c0c0e0c0e110c0febeaebecebeaeaefebec64eeebecebeaebebe9ec1f161616110eebebebebebeceaeb926492ceebeceaeaebeceaeb1f16161f120eeaececeaeeeceb9494b0b06464ecebeaecebebec1d1718161511ecebebebebebea646592656394ebe9ecebeaeceb0f1f1615160e0c0c16485d7d7c7b7b2a464545454545454545450c45464444444645454545454545454545454545454545454545454545454545454545454545454545454545454545454545454545454545454545454545454545454545454545464445444544464545454846434645444844484443420c4544444644455d11201f1e1f1e1f222366655c5c5e5d55daffffffffffffffffffffffffffffffffffffffffffff0000ffffffffffffffffffffffffffffffffffffffffffffffffff7e201e1f1f1f1f1e0e64695d68665d3c3d0b456555531f1f1f1f1f1f1f1f1f0b0b1f1f1f1f201f1eff65201e1f1e1e1f20163246454445453c31330c16202a130e1f10111f201e20201e1f1f1e161e20201716201615201f1522171e161f15151f1f2213201f161e2026202e1f160e444545454545454545454545452953535553535e481f0e0e0b0b16201011ebecebebe9ebebeaeceb64eceaeaebebeaeaebeb161615151112ebecebeaebecebebeb946594ceeaebebebebebec1316161f1112eceaecebeaebebeaea646464b0eeebebebebebeb151516101812e9ecebeaebebeb64649c6464eaebecebeaebebeb0c171617120b0c1d48667d7c7c7d7d29484545454545454545460a46454448484545454545454545454545454545454545454545454545454545454545454545454545454545454545454545454545454545454545454545454545454545454545464546464546554646455746454653455546454544440c454546454644565d1f1f1f1e221f1f3651705e5c5d5d659fffffffffffffffffffffffffffffffffffffffffffff0000ffffffffffffffffffffffffffffffffffffffffffffffffffd15c5e5e5d5c5d4520685e68685d653c3d1f456853531f1f1f1f1f1f1f1f1f0b0b1f1d1f1f1f1f1fff63201f1f201f1f1d153145454446483c32330c16310c0b0a12111d201f201f1e1f201f1f1615221c151f1f16161717181e1617161517171f1e1e20201f1f1f1f1f112031160b454545454545454545454545452953535552535c5e48200c0f12111e1211ceebebeceaeaceea949464ceecceebebccebe9eb161617161211cfebebecebeacf9591ceb16565ceebeccceaeeeb161616201211ceebeaecebecccb194b06564ebccecebccebeaeb161716121210cfeaeaececeecbcf91646463ebcfeaebcfebeaec0a1616160a0c0b485c7c7e7b7d7b7c2b444545454545454545450c454646454545454545454545454545454545454545454545454545454545454545454545454545454545454545454545454545454545454545454545454545454545454545454845464643468b4446458b7146718b468f43444545450b464545434546455d1f1e1f1f1e1f1f4669665d5c5d5d68e9ffffffffffffffffffffffffffffffffffffffffffff0000ffffffffffffffffffffffffffffffffffffffffffffffffffc555535353535e441e685e6668665e3b3c1f3d6553531f201f1f1f1f1f1f1f0b4664656364646564ff631f201f1f1f1f201c3346464546453933310b17310c11121e1f231e16131e1e1e161e151e181520161f15171f1f161613161515221513151e1e1e1e201f1f1e20291033160a44454545454545454545454545295353555353555d5d450e0a160c0e0e0bcfccccebcececccf916464e7cfcecccfcfcccecc121211110c0cceccccebcccece946594946564cccececfceccce111211120b0ececfcfeacececf6365946364cececfcccececece111112120a0ccfcecfebcccccfcfb1956363cfcfcfcfcecccece0c1111100c0e1f46687b7b7b7c7d7c29454545454545454545450e444445484845454545454545454545454545454545454545454545454545454545454545454545454545454545454545454545454545454545454545454545454545454545454544454646448c444445578c708b57458b5d5c5146450c454646434245465d1e201e201f1e1d6a6f5c5d5d5e5b5de5ffffffffffffffffffffffffffffffffffffffffffff0000ffffffffffffffffffffffffffffffffffffffffffffffffffc753535153535c4520645d6864665c3c3c0a456555551f1d1f1f1f1f1f1f1f0beceeecf0efebeeefff661e1f1f201f1f1e1f3246464645443c32330e1532121e151f201f1f2015221f1516201f1e1315151517151e201e1f1f22151f161f15151f1d2015201f1e201e281e1232170c4345454545454545454545454529535355555555525d461f0a100c0c0e0bcecfcfcccfcecfceb19464ceccced0cfcecfcecc0e0b0e0a0b0fcbcccfcbd0ceccb26464636492cecfcececcd1cf0e0b0b0c0c0bcccfcececccece9264646496cecececfcfcccecc0e0e0c0a0b0bcecccfcecfcececfcf926465cecececfcccfd0ce0c0c0b0e0e1f48687b7b7c7d7c7d7d2a434545454545454545450a444546464543454545454545454545454545454545454545454545454545454545454545454545454545454545454545454545454545454545454545454545454545454545454546454444448b46454551718c7255448b70707146460a454644454445465b221f20201e20221f5d5b5e5c5e5c5ecfffffffffffffffffffffffffffffffffffffffffffff0000ffffffffffffffffffffffffffffffffffffffffffffffffffb149535253535b451d5e5d666868663c3b0c4566555320221f1f1f1f1f1f1f0beceeefececeeefeeec641f1f20201e1f1d1f3146464645453933310b1633202015221f20221e15161e1717161e151e161e1f15161e1e201f1e1f201f161f1e221d201615151e16201e2a1f1f33160c454545454545454545454545452953535551555355535c460e0b0b0e0e0b9c9c9d999c9d9b9c9c9495989c9c9c9b9c9c9d9b0b0c0c0c0b0a9e989b9d9b9c9c9c96919692959b9d9c9d9b9c9c0c0c0f0b0f0a9c9c9c9c9c9c9d92959595949c9b9d999c9b9c9d0c0c0e0b0b0b9c9c9c9c9d999b9d9d9592949e999c9c9d9d9b9c0f0b0b0b0c465d7b7d7b7c7c7c7d7d28454545454545454545430c444845454444454545454545454545454545454545454545454545454545454545454545454545454545454545454545454545454545454545454545454545454545454545454344444566668e6564457f7f577f7f468b65657f44450c44434444464545531f1e1f1e201f1f2057535857555856c9ffffffffffffffffffffffffffffffffffffffffffff0000ffffffffffffffffffffffffffffffffffffffffffffffffffa946525353535e45235e665d6866683c330a45655153201f1f1f1f1f1f1f1f0befeeeceeeeefeeeed1641f1f1f1f1f1f1f1f314545454545393b300b16322215201f1f221f1e161620162020151f1f151f2015201e1e221f221f201515201f201e20151e152013201f28201f32160b454545454545454545454545452953535555555252535c531e0b0c0c0c0e95959595929494949495949594929594959491945353525253539494949494949494949494949494949494949295535353535556949495959495949494949494949494959594949452555555515294949596949694959294959495949494949495950b0c0c0c0c53667b7c7c7d7c7c7c7c29454545454545454545450c4545454545454545454545454545454545454545454545454545454545454545454545454545454545454545454545454545454545454545454545454545454545454545454545434446707070716e45705245557144726e705345450a44464445464645465d1f1f1f1e201f1f0a0a0b0c0b0c0c5cffffffffffffffffffffffffffffffffffffffffffff0000ffffffffffffffffffffffffffffffffffffffffffffffffffa752555353555c4522655e5e6468663d3d0b446653551f1f1f1f1f1f1f1f1f0beeefefefeeeeecefd1641f1f1f1f1f1f1f1f3145454545453c3b330c153217161e1e1d1f201c20161f201f1e1f20151f171d171f1f1f1f1f1f1f201f1e161f1d201e16201f1d171e1f281f2032170e45454545454545454545454545295353555552525653535e532c0e0b0e0a0c0c0c0c0c0a0b0c0b52838385858584868285848583848483858483838383838383838383838383838383838583838483838384848382848383848383838383838383848583828384848483858482828483858383858383853e0c0b0b0e0c0c0e0b0e0c0a0c0e6f7c7e7c7c7d7c7c7c7c29454545454545454545450c45454545454545454545454545454545454545454545454545454545454545454545454545454545454545454545454545454545454545454545454545454545454545454545444545444546444544434546464446454446444546450c45454446444546465e1f1e1f1f1e1f1f0e0c0a0a0b0b0b5cffffffffffffffffffffffffffffffffffffffffffff0000ffffffffffffffffffffffffffffffffffffffffffffffffffb455535253535d451f685d686666683b3c0b46665551201f1f1f1f1f1f1f1f0beeeeececefefeeefd1641f1f1f1f1f1f1f1f314545454545443c330b173217151e2020221e1f1d1d1e1f1f1f1f1f1f1f13201716201e1515201e171f1e2020201f1f18161e17151f1e2a202a32150c45454545454545454545454545295353555255555253555c5c450e0c0c0e0a0c0e0e0e0c0e0c0a0f4156535353515255525253555353555352535353535353535353535353535353535353535552555653525555535552555353535353535353535352515653525552535552555651525253555252553e200e0c0c0e0a0c0a0c0b0c0c0c0c7c7e7b7d7c7d7c7c7c7c29454545454545454545450c45454545454545454545454545454545454545454545454545454545454545454545454545454545454545454545454545454545454545454545454545454545454545454545434645454544453d2c2e2b2b2b2c3c444645434445450a45454446444645445d1f20201e201f1f200b0b0c0c0a0a5dffffffffffffffffffffffffffffffffffffffffffff0000ffffffffffffffffffffffffffffffffffffffffffffffffffc452535353555e4522685d666866653c330c456653531e1f1f1f1f1f1f1f1f0beeeeefefefeeeceed1641f1f1f1f1f1f1f1f314545454545453d320b15321f1517161f201f1f201e1e1f22221f1d1f16221e16171f151f1f1e201e1f1f1e1e1f1f1e16161f171f1e1f291f2831170c4545454545454545454545454529535355565353535551555d520c0e0b0c0e0c0c0b0e0e0e100e110c1d1c525353555553525252535352525253535353535353535353535353535353535353535353535353535053525552525353535353535353535252535353555353525255525555525353553f1c110a0c0b120e110b110c0e12110b0c7d7d7c7c7c7d7c7c7c7c29454545454545454545450c454545454545454545454545454545454545454545454545454545454545454545454545454545454545454545454545454545454545454545454545454545454545454545454646464644453c2b29252929262a2e2b3d45454648460b44454546454544465d3b1e1f20201e1f1f0a0b0b0b0b0b5dffffffffffffffffffffffffffffffffffffffffffff0000ffffffffffffffffffffffffffffffffffffffffffffffffffc755555552555c4520685e656666683e321e456553531f201f1f1f1f1f1f1f0befeeeeeeececefefd1641f1f1f1f1f1f1f1f31454545454545393d0e16312016161e20202016201f1e1e1e201f1f181f1f16201d1f1720201f1f1f1e1f1f1f1f221e15161f13201e1f262a2933160e44454545454545454545454545295353555553555353535252552a282a29282829292928292e292b2828282c2b2c2c2b2c2c2c2c2c2c2c2c2c2c2c2c2c2c2c2c2c2c2c2c2c2c2c2c2c2b2e2b2b2c2e2e2c2e2b2e2e2b2e2c2b2c2c2c2c2c2c2c2c2b2b2c2c2c2f2b2e2e2b2e2c2c2e2a2e2c2b2b2c2a2c2929292b2a2e292b29282e2c2a2a7d7b7c7b7c7d7c7c7c7c29454545454545454545450c4545454545454545454545454545454545454545454545454545454545454545454545454545454545454545454545454545454545454545454545454545454545454545454545454644483e2e28292a29292929282a2e2b464544440e4445454545464644465d1f1f1f1d1f201e0b0b0a0b0c0b5cffffffffffffffffffffffffffffffffffffffffffff0000ffffffffffffffffffffffffffffffffffffffffffffffffffc455535355535d450e5c66686666683c3b20466652531e1f1f1f1f1f1f1f1f0b484a484846484846d1641f1f1f1f1f1f1f1f31454545454544463c2b11222b1f161f1d1d22201e20201e1f1f161616201f16201f1616151f1f1d20221e1f1e1e13151f1f201620151e29282c20113d444545454545454545454545452953535553525355525355555345444545464546444346454645454445464545464446454546444646444645454545454545454545454545454545454644454644444346444444454644444545454545454545454545464544444544434643444548444446444545444545444645464644454546454446467b7d7d7c7c7d7c7c7c7c29454545454545454545450c45454545454545454545454545454545454545454545454545454545454545454545454545454545454545454545454545454545454545454545454545454545454545454545464544483b2e2a2b292a28282a2b282928282b3e44450a4645464545454548455d1f201e201f1d1f0a0b0c0b0c0c59ffffffffffffffffffffffffffffffffffffffffffff0000ffffffffffffffffffffffffffffffffffffffffffffffffffc755535556525c430a686665665d663c320a44225351221f1f1f1f1f1f1f1f0b0b1d1e201f1f1f1ed1641f1f1f1f1f1f1f1f31454545454544453b3c0e1633201616201f1e1e16161f221f1e1815161d1f1d151f161f2016151f1520161f1e1f17201e1d20151e1615202931160e4343454545454545454545454545295353555353535553525353535d5d5f5d5d5e5c5d5d5b5d5e5e5d5d5c5d5d5d5d5e5c5d5e5d5d5d5d5d5d5e5d5d5d5d5d5d5d5d5d5d5d5d5d5d5d5d5c5d5b5f5c5f5e5c5d5d5d5d5c5f5c5c5d5d5d5d5d5d5d5d5d5b5c5f5c5f5c5d5d5b5e5d5d5c5d5d585e5d5b5e5b5c5e5d5f5d5d5f5d5d5c5e5e5f5d7b7d7b7c7c7d7c7c7c7c29454545454545454545450c45454545454545454545454545454545454545454545454545454545454545454545454545454545454545454545454545454545454545454545454545454545454545454545444644443c292b28292a290c0c0a0b0b26292a3c45450c4545454546464544445d1f201f1f1f1e1f0c090b0a090c5cffffffffffffffffffffffffffffffffffffffffffff0000ffffffffffffffffffffffffffffffffffffffffffffffffffcb5e5e5d5b5b5c460a5e656666685f3e390c3c1652531e201f1f1f1f1f1f1f0b09201e1f20221f1fd1641f1f1f1f1f1f1f1f3145454545454545443c0c15331f1516151f1f1f1e221d1d161616181320131f1d1f201f1f1715221f1e1f1f161f151d1f201f1617161e1e2932170c45464545454545454545454545452953535551555253555355575266646568656865656665666668656665656668666566656566666666666665666666666666666666666666666666666465686666666868656866656666666566666666666666666365666866646666646565686565666865656669666668656466686666686666636866667d7b7c7e7c7d7c7c7c7c29454545454545454545450c454545454545454545454545454545454545454545454545454545454545454545454545454545454545454545454545454545454545454545454545454545454545454545454345453c2c28282a250c0a1f20201f20090b292e3c460b4444464644454544455c1e1f1f1e1f201d1d0c0a0b0a0c5cffffffffffffffffffffffffffffffffffffffffffff0000ffffffffffffffffffffffffffffffffffffffffffffffffff7e1f111f1f2011200c66655d6868663b310b3c1f53531e201f1f1f1f1f1f1f0b0b201f1f1e1e1f1ed1661e1f201f201f1f1f3145454545454545443c0b16331e2213221e201e20171817161f1f171716161516162016201515201e1e1e1f1f15161f201f16171520292a2a32160e4545454545454545454545454545295353555353535353535353535c696965201f631f4865666564666666666666666666666666666666666666666666666666666666666666666666666665681f648c6555666666666666666666666666666666666666666666666666666666666666666666666666666666666565661e1f6520496666707c7c7c7c7c7c7d7c7c7c7c29454545454545454545450c454545454545454545454545454545454545454545454545454545454545454545454545454545454545454545454545454545454545454545454545454545454545454545454546443c2929292a0b1f1f1f1f221f20201f0b262c390c4545454545454545455d531e1f1f201f1f220b0b0c0c0a59ffffffffffffffffffffffffffffffffffffffffffff0000ffffffffffffffffffffffffffffffffffffffffffffffffffd1515c5d5d535e5e5c5c68666568663b300c393d5553201e1f1f1f1f1f1f1f0b0c1d1f1f1f1f201fd263201f1d1f1f1e1f1f31454545454545444445450c202f17181d1f20161716161f1f151613161616161616171616201f1e201f1d1818161f1f16171616161f2928351e0b444544454545454545454545454545295353555353535353535353555d6668651e648b65566669656666666666666666666666666666666666666666666666666666666666666666666666666668658b8cc4c56666666666666666666666666666666666666666666666666666666666666666666666666666666665666822658c64566666707c7c7c7c7c7c7d7c7c7c7c29454545454545454545450c454545454545454545454545454545454545454545454545454545454545454545454545454545454545454545454545454545454545454545454545454545454545454545454545483b282b280b1f1f1e1f201f201d1f1e1f0c283c0a464545454545454545495b1f201e1f201e1f090c0c0b0c5dffffffffffffffffffffffffffffffffffffffffffff0000ffffffffffffffffffffffffffffffffffffffffffffffffffda68665d6868685c666865666666663d310a3f3b53531f201f1f1f1f1f1f1f0b1e221f1f1f1f1f1ed0681e1f201f1f1e1f1f314545454545454645444512112b1e1f201f1617171e1d201f17161517151718151f161f1616161615161f171e1f201f1f1715151f281e292b1210444645454545454545454545454545295353555353535353535353555d666666648b9cd0c46666686566666666666666666666666666666666666666666666666666666666666666666666666566568ed2c55666666666666666666666666666666666666666666666666666666666666666666666666666666666646468648e9bd2c36666707c7c7c7c7c7c7d7c7c7c7c29454545454545454545450c454545454545454545454545454545454545454545454545454545454545454545454545454545454545454545454545454545454545454545454545454545454545454545454546443c29281f1f1f1f1f1f1f1f1e201f2020201f3b0a454545454545454545455d1f1f1f20201e1f0b0c0b0b0a59ffffffffffffffffffffffffffffffffffffffffffff0000ffffffffffffffffffffffffffffffffffffffffffffffffffda5d6669665d6666665c6866666868443c0c454853551f1f1f1f1f1f1f1f1f0bd1d1d2d2d1d0d1d2d148201f1f1f20201f1f3145454545454544464545450c17351e1e262220201f1f1f1f1f1d2015181617162020161516161f1e1f161f1e151f1e221f1f221e292a33160e46454445454545454545454545454545295353555353535353535353525d686866578cd1c55765696565666666666666666666666666666666666666666666666666666666666666666666666865666857c2566566666666666666666666666666666666666666666666666666666666666666666666666666666666666866568cd2c3576666707c7c7c7c7c7c7d7c7c7c7c29454545454545454545450c454545454545454545454545454545454545454545454545454545454545454545454545454545454545454545454545454545454545454545454545454545454545454545454645453d29281f1e201f20201f1f1d20201f1f1e203c0b464545454545454545465d0c1f201f1e1f1f1f0b0b0a0c5cffffffffffffffffffffffffffffffffffffffffffff0000ffffffffffffffffffffffffffffffffffffffffffffffffffdc5b6565655c66666868655e686665683b0b201e0a0e201e1f1f1f1f1f1f1f0bd1d0d1d0d0d2d1d0d146201f1f201f1e1f1f31454545454545464445464415102c1f1f1f1e29151f1f20201d1f2c1e171f131e1f1f1f1f15161f201f161e2f1f20171d172a2929202a2c121246454645454545454545454545454545295353555353535353535353565e6566666a55b6576666656469666566666666666666666666666666666666666666666666666666666666666666666668666665686664666666666666666666666666666666666666666666666666666666666666666666666666666666666668646658b657646666707c7c7c7c7c7c7d7c7c7c7c29454545454545454545450c454545454545454545454545454545454545454545454545454545454545454545454545454545454545454545454545454545454545454545454545454545454545454545454545453b2e2a221f1f1d201f1e200c1f1e1f1f1f203b0b464545454545454545465c5e201d221e1f1f1f0b0b0a0b5dffffffffffffffffffffffffffffffffffffffffffff0000ffffffffffffffffffffffffffffffffffffffffffffffffffda65655d686869665d656668666568654445434448451f201f1f1f1f1f1f1f0bd0d1d1d2d1d1d0d1d2451f1e201e201f1f1f314545454545464545464446440e112c1f1f1e29201e1d1f1f1d1e721f1f711f1e49666548151f7165641e7264641e1f1f1f2a292a1f2e110f4543464546454545454545454545454545295353555353535353535353525e6665686668686569686569656465666666666666666666666666666666666666666666666666666666666666666666666566666565656666666666666666666666666666666666666666666666666666666666666666666666666666666668656568666566666666707c7c7c7c7c7c7d7c7c7c7c29454545454545454545450c4545454545454545454545454545454545454545454545454545454545454545454545454545454545454545454545454545454545454545454545454545454545454545454545454545452a1e221f201e20221f56201e1f1e1f1e3d0e45454545454545454544535b22201e1f1f1f1f0a0b0b0a59ffffffffffffffffffffffffffffffffffffffffffff0000ffffffffffffffffffffffffffffffffffffffffffffffffffdc5c6666665e656866666668665c66656866656865681f1f1f1f1f1f1f1f1f0bd1d4cfd1d2d1d1d2cf491f1f1d2220201f1f314545454545434645444646441e0b132b2c1f291f201f201f2020702e2c64161f70201f70201e711f221f701e201f291e26292a2b2c160a204546454646454545454545454545454545295353555353535353535353535c6666666666656668666668666669666666666666666666666666666666666666666666666666666666666666666666666666656865646666666666666666666666666666666666666666666666666666666666666666666666666666666668656666656868656666707c7c7c7c7c7c7d7c7c7c7c29454545454545454545450c4545454545454545454545454545454545454545454545454545454545454545454545454545454545454545454545454545454545454545454545454545454545454545454546454644452c221f1e1f201f20201f561f0a221e1e3c0a44454545454545454545445e1e201f1f1f1e200c0b0c0a59ffffffffffffffffffffffffffffffffffffffffffff0000ffffffffffffffffffffffffffffffffffffffffffffffffffc15c5c555f5d555d595c5d535d5e5b5e5b555e5f5e5e1e1f1f1f1f1f1f1f1f0b8c999b9c9b9c9b99cf482020201e1f221f1f31454545454542454649444444451f12203120291620121f262020725657461f1e741f1d71201d701f1f1f701e1526282a29282933200f20434446464544454545454545454545454545295353555353535353535353515d6666686665666468686866686868666666666666666666666666666666666666666666666666666666666666666665666668696566656666666666666666666666666666666666666666666666666666666666666666666666666666666664666668666568656666707c7c7c7c7c7c7d7c7c7c7c29454545454545454545450c454545454545454545454545454545454545454545454545454545454545454545454545454545454545454545454545454545454545454545454545454545454545454545454345454646450b221f1f1f1f1f1f1e20453d1f1f0b440a46454545454545454543455d1f1f201e201c1e1e0b0cfcffffffffffffffffffffffffffffffffffffffffffffff0000ffffffffffffffffffffffffffffffffffffffffffffffffff7f2b1f2b1d202c1f2c2e2e2e1f1f1f202e2e2b2c1f1f1f1e201f1f1f1f1f1f0a0c1f1f1f1f1f201fd248201e1f201e1e1f1f3145454545454545454545454545451d121f1e2c1f1d161e1e1f26721f1e721d1f701e1f71201f71202228711f16292928292c2c1f121e45454545464545454545454545454545454544295355555353535353535353535d6666686666666666666666666666666666666666666666666666666666666666666666666666666666666666666666666666666666666666666666666666666666666666666666666666666666666666666666666666666666666666666666666666666666666666707c7c7c7c7c7c7c797c7c7d28444545454545454545450b454543434444454545454545454545454545454545454545454545454545454545454545454545454545454545454545454545454545454545454545454545454545454545454646464546442e1e1f1e201f1f1f22202046201f2c450a45454545454545454546455e221e1f201f1f1f1f0b0a0b5cffffffffffffffffffffffffffffffffffffffffffff0000ffffffffffffffffffffffffffffffffffffffffffffffffff7f2c1e2a221e2c202e2c2c2b201f1e1e2c2c2c2e1e201f22201e1f1f1d1f1f0c0b1f201e1f201e1fd0491f1f1f1d1f201f1f314545454545454545454545454545461e121f2c2c281e2920282871464565202964454465292971201d2a721f22281d2a2c2c1f11224546444845464545454545454545454548444448295253555353535353535353535d6666686666666666666666666666666666666666666666666666666666666666666666666666666666666666666666666666666666666666666666666666666666666666666666666666666666666666666666666666666666666666666666666666666666666666707c7c7c7c7c7b7b7d7b7d7c29444545454545454545440c4645464544444444444444444444444444444444444444444444444444444444444444444444444444444444444444444444444444444444444444444444444444444444444444454544444444111f1e201f1e221f201f1e491144430e45454545454545454548455d5d20201e201f1f1f0b0b0a5cffffffffffffffffffffffffffffffffffffffffffff0000ffffffffffffffffffffffffffffffffffffffffffffffffffcf5d5e5e5c5e5c5d5d5d5e5f5c5d5e5d5d5e5d5b5f5d1e1f20201e1f221f1e0c4848484946464949ec64201f1f20201f1f1f31454545454545454545454545454446441d111f1f2c1e292929295353483c1f1f2c46522e202955202b28521f1f281f2b2020101f484544454444464645454545454545454544454545295255525353535353535353535d6666686666666666666666666666666666666666666666666666666666666666666666666666666666666666666666666666666666666666666666666666666666666666666666666666666666666666666666666666666666666666666666666666666666666666707c7c7c7c7c7b7c7c7c7b7c29484545454545454545450b46444545454545454545454545454545454545454545454545454545454545454545454545454545454545454545454545454545454545454545454545454545454545454545454446454645442c11201f201f1f221f1f20102c46430c444545454545454545464555591f201f1f1e1f1e0b0b0b5dffffffffffffffffffffffffffffffffffffffffffff0000ffffffffffffffffffffffffffffffffffffffffffffffffffda6666666866666666666666666666666666686865661f1f1f1f1f1f1e1f220c8b8b8c8c8c8c8c8cd08b1f1f1e1e20201f1f3145454545454545454545454545464445441e13111f292c1f20291f1e161f201e1e1f201d1f29292a22292629202b2e200f121f444444484645484544454545454545454545454445452a5552555353535353535353535d6666686666666666666666666666666666666666666666666666666666666666666666666666666666666666666666666666666666666666666666666666666666666666666666666666666666666666666666666666666666666666666666666666666666666666707c7c7c7c7c7d7d7c7c7d7b29454545454545454545450a4645464545454545454545454545454545454545454545454545454545454545454545454545454545454545454545454545454545454545454545454545454545454545454546464545454645453c1f201e1f1f1e2020203b4444450b4645454545454545454545445e1f201f1e1f1e1f0c0b0961ffffffffffffffffffffffffffffffffffffffffffff0000ffffffffffffffffffffffffffffffffffffffffffffffffff7f1e1f1f1f20201f1f1f1f1f201f1f1f20201f1f1f1e221f1f1e1e201e201d0c8c8c8c8c8c8c8c8c8c8a201f1f1f1e1e1f1f314545454545454545454545454546454646462a0c101f1f281f281d201d1f29201f281f2a282a2a2b1e29292c2e201e110c2c4645454645434646454645454545454545454546464546285555535353535353535353535d6666686666666666666666666666666666666666666666666666666666666666666666666666666666666666666666666666666666666666666666666666666666666666666666666666666666666666666666666666666666666666666666666666666666666666707c7c7c7c7c7c7b7c7c7b7d2a454545454545454545440c4245454345454545454545454545454545454545454545454545454545454545454545454545454545454545454545454545454545454545454545454545454545454545454546464445454446444445391f20201f203c44454845460a4445454545454545454544455d2c1e1e201e201f1e0c0c59ffffffffffffffffffffffffffffffffffffffffffff0000ffffffffffffffffffffffffffffffffffffffffffffffffff7c1e1f201e1f201f1e1f1f1f1f1f1f20201f20201e1f1f1e1f201f1f201f1f0a484846484646494956481e1f1e20201e1f1f31454545454545454545454545454543464545462e2b1011201f2b2e2b2c2a291e2a28292a2a20292b2c2b2b201f11122e2c464544444546484844464545454545454545454545454845295155535353535353535353535d6666686666666666666666666666666666666666666666666666666666666666666666666666666666666666666666666666666666666666666666666666666666666666666666666666666666666666666666666666666666666666666666666666666666666666707c7c7c7c7c7c7d7c7c7d4845454545454545454545440b201f2020201e1f1f1f1f1f1f1f1f1f1f1f1f1f1f1f1f1f1f1f1f1f1f1f1f1f1f1f1f1f1f1f1f1f1f1f1f1f1f1f1f1f1f1f1f1f1f1f1f1f1f1f1f1f1f1f1f1f1f1f1f1f1f1f1f221f2020201f1f1f231d1e20201f201e1e201f1f20200c4445454545454545454545455d5d1f201e1f1f1f1f0b0a5cffffffffffffffffffffffffffffffffffffffffffff0000ffffffffffffffffffffffffffffffffffffffffffffffffff7c1e1f1f1e1f1f201e1f1f1f1f1f1f201f201e201e1f1e1f1e1f201f1f1f1f0b0b1f201e20201f1f2b201f1d1f1f1e201f1f314545454545454545454545454544454445464545442e2e120f201f1e1f2b2a2e2c2c2e2c2b2c2e1d1f201e10122e2b45454646454446454544454543484545454545454545464646443d3d53555353535353535353535d6666686666666666666666666666666666666666666666666666666666666666666666666666666666666666666666666666666666666666666666666666666666666666666666666666666666666666666666666666666666666666666666666666666666666666707c7c7c7c7c7c7d7d7b454552444545454545454545442a2e2e2e2c2c2f2c2c2c2c2c2c2c2c2c2c2c2c2c2c2c2c2c2c2c2c2c2c2c2c2c2c2c2c2c2c2c2c2c2c2c2c2c2c2c2c2c2c2c2c2c2c2c2c2c2c2c2c2c2c2c2c2c2c2c2c2c2c2c2c2c2c2b2e2c2e302c2b2f2c2b2b2e2c2c2b2b2e2e2c2e2c4545454545454545454444455e5d221e221f1f1f1f0b0b5dffffffffffffffffffffffffffffffffffffffffffff0000ffffffffffffffffffffffffffffffffffffffffffffffffff7c1f1e1f201e1f201f201f1f1f1f1f1f1c1f20201f1e1f221c1e1f201f1f20494356565656565756631e0b221e1f20201f1f3145454545454545454545454545434545454545464542463133111012121e221d1f20201e1e1d1e121112113232434645444644444545454544454646454545454545454545444545463c3d3c535353535353535353535d6666686666666666666666666666666666666666666666666666666666666666666666666666666666666666666666666666666666666666666666666666666666666666666666666666666666666666666666666666666666666666666666666666666666666666707c7c7c7c7c7b7b7c444552534445454545454545454448434446464446454545454545454545454545454545454545454545454545454545454545454545454545454545454545454545454545454545454545454545454545454545454246464546454546444444434545434542464545464445454545454545454545444544485e1f1f1f1f1f1f1f0c0a5cffffffffffffffffffffffffffffffffffffffffffff0000ffffffffffffffffffffffffffffffffffffffffffffffffff7c1f1f1f1f1f1f1f1f1f1f1f1f1f1f1f1f1f1f1f1f1f1f1f1f1f1f1f1f1f1f1f202c2b2a2c2c48462f1e221f1e1e1f1e1f1f32454544454546464646464646464646464646464646464546453c3b3d3c111111111111111112123c3b3c394545464646464646464646464646464646464545454645454546484645453d3c3b325555535355535253535d6566666566656666666666666666666666666666666666666666666666666666666666666666666666666666666666666666666666666666666666666666666666666666666666666666666666666666666666666666666666666666666668666666686666666568707c7c7b7c7c7e7c46495352554445454545454545454646454443454645464646464646464646464646464646464646464646464646464646464646464646464646464646464646464646464646464646464646464646464646464646464646464646464646464646464646464646464646464646464646464646464646464546455d201f22201f1f1f200a5cffffffffffffffffffffffffffffffffffffffffffff0000ffffffffffffffffffffffffffffffffffffffffffffffffff7c1f1f1f1f1f1f1f1f1f1f1f1f1f1f1f1f1f1f1f1f1f1f1f1f1f1f1f1f1f1f1f0b0a0e0a0b0b0c0a0a0c1d20201e1e1f201f3245454546464545454545454545454545454545454545454546444545453c3c3c3c3c3c3c3c3c3b46464446454545454545454545454545454545454545454445464545454548454548443d3d3c2c51525553565552525c1f1f2020201f1f1f1f1f1f1f1f1f1f1f1f1f1f1f1f1f1f1f1f1f1f1f1f1f1f1f1f1f1f1f1f1f1f1f1f1f1f1f1f1f1f1f1f1f1f1f1f1f1f1f1f1f1f1f1f1f1f1f1f1f1f1f1f1f1f1f1f1f1f1f1f1f1f1f1f1f1f1f1f1f1f1f1f1f1f1f1f1f1f202020201f1e1f1f1e707b7c7b7b7c7c3e46525555524645454545454545454444444544444545454545454545454545454545454545454545454545454545454545454545454545454545454545454545454545454545454545454545454545454545454545454545454545454545454545454545454545454545454545454545454545454545444546445c491f201f201f201e0c59ffffffffffffffffffffffffffffffffffffffffffff0000ffffffffffffffffffffffffffffffffffffffffffffffffff7c1f1f1f1f1f1f1f1f1f1f1f1f1f1f1f1f1f1f1f1f1f1f1f1f1f1f1f1f1f1f1f201e1f1f1f201f201f1f201e1f201f1e201f3346454545444545454545454545454545454545454546464545484645464545454545454545454645454545454645454545454545454545454545454545454545454445454545444545453c3d3d3c2c535552525352551f0c0c0b0b0a0e0c0c0c0c0c0c0c0c0c0c0c0c0c0c0c0c0c0c0c0c0c0c0c0c0c0c0c0c0c0c0c0c0c0c0c0c0c0c0c0c0c0c0c0c0c0c0c0c0c0c0c0c0c0c0c0c0c0c0c0c0c0c0c0c0c0c0c0c0c0c0c0c0c0c0c0c0c0c0c0c0c0c0c0c0c0c0c0c0c0c0c0b0c0c0c0c0b0b1f7c7c7d7d7b3b4855535355534545454545454545454546454645444544454545454545454545454545454545454545454545454545454545454545454545454545454545454545454545454545454545454545454545454545454545454545454545454545454545454545454545454545454545454545454545454545454445465e5d1f1f1e1f1f1f1f0b5dffffffffffffffffffffffffffffffffffffffffffff0000ffffffffffffffffffffffffffffffffffffffffffffffffff7c1f1f1f1f1f1f1f1f1f1f1f1f1f1f1f1f1f1f1f1f1f1f1f1f1f1f1f1f1f1f1f20201e1f1e1f201f201f1f1e1f1f1f201f1e3246454646454545454545454545454545454545454546484644464544454545454545454545464545454644464445454545454545454545454545454545454546464544454545464644453c3c3c3c3d2c5255535353530b0e0b0f0c0c0b0b0b0b0b0b0b0b0b0b0b0b0b0b0b0b0b0b0b0b0b0b0b0b0b0b0b0b0b0b0b0b0b0b0b0b0b0b0b0b0b0b0b0b0b0b0b0b0b0b0b0b0b0b0b0b0b0b0b0b0b0b0b0b0b0b0b0b0b0b0b0b0b0b0b0b0b0b0b0b0b0b0b0b0b0b0b0b0b0b0b0a0b0c0b0a0b0c0f0c7d7e7c7b2c49525352535348464545454545454545454644454445464445454545454545454545454545454545454545454545454545454545454545454545454545454545454545454545454545454545454545454545454545454545454545454545454545454545454545454545454545454545454545454545454544464443485d1f1f1f201e201f0a5dffffffffffffffffffffffffffffffffffffffffffff0000ffffffffffffffffffffffffffffffffffffffffffffffffff7c1f1f1f1f1f1f1f1f1f1f1f1f1f1f1f1f1f1f1f1f1f1f1f1f1f1f1f1f1f1f1f1e1e1f1e1f201f1f201f1e1f201f1f1e201f3145454646454545454545454545454545454545454545454645464545464545454545454545464445454545464545454545454545454545454545454545454445484645464646454545453c3c3c3d3b3c2e53535252530c0b1f1f1f201f1f1f1f1f1f1f1f1f1f1f1f1f1f1f1f1f1f1f1f1f1f1f1f1f1f1f1f1f1f1f1f1f1f1f1f1f1f1f1f1f1f1f1f1f1f1f1f1f1f1f1f1f1f1f1f1f1f1f1f1f1f1f1f1f1f1f1f1f1f1f1f1f1f1f1f1f1f1f1f1f1f1f1f1f1f1f1f1f1f1f1f1f201e1d1e1f0c0e7b7c7c2e5253565352525345454545454545454545464644454546454545454545454545454545454545454545454545454545454545454545454545454545454545454545454545454545454545454545454545454545454545454545454545454545454545454545454545454545454545454545454545454545454545454545455d1f1f1f1f221e1f0c5cffffffffffffffffffffffffffffffffffffffffffff0000ffffffffffffffffffffffffffffffffffffffffffffffffff7c1f1f1f1f1f1f1f1f1f1f1f1f1f1f1f1f1f1f1f1f1f1f1f1f1f1f1f1f1f1f1f1f1e201e1f1f1e201e1e1e1f1e1f20201e1f3145464545444545454545454545454545454545454545454545454545454545454545454545464645454545444545454545454545454545454545454545464545454645454546454545443c3c3c3c3e3b3c2b515356520c0b2929292a28292929292929292929292929292929292929292929292929292929292929292929292929292929292929292929292929292929292929292929292929292929292929292929292929292929292929292929292929292929292929292a2929292b290e0b7d7b2e515553555255525545444545454545454545454543454645454545454545454545454545454545454545454545454545454545454545454545454545454545454545454545454545454545454545454545454545454545454545454545454545454545454545454545454545454545454545454545454545454545444446465d0c20221e1f1f201f5dffffffffffffffffffffffffffffffffffffffffffff0000ffffffffffffffffffffffffffffffffffffffffffffffffff7c1f1f1f1f1f1f1f1f1f1f1f1f1f1f1f1f1f1f1f1f1f1f1f1f1f1f1f1f1f1f1f1f201f1f201f1f1e1f201f1f201f201f1f203245464644444545454545454545454545454545454545454545454645454545454545454545464546444846444545454545454545454545454545454545434645444545444545464645453d3d3c3b3d3d3c3b2c4551530b11292a2a2826292929292929292929292929292929292929292929292929292929292929292929292929292929292929292929292929292929292929292929292929292929292929292929292929292929292929292929292929292929292a292929292a2a2829110b702e55535353555653555346464545454545454545454546444545454545454545454545454545454545454545454545454545454545454545454545454545454545454545454545454545454545454545454545454545454545454545454545454545454545454545454545454545454545454545454545454545454546454545455e5d1f1e1e221f1e1f58ffffffffffffffffffffffffffffffffffffffffffff0000ffffffffffffffffffffffffffffffffffffffffffffffffff7c1f1f1f1f1f1f1f1f1f1f1f1f1f1f1f1f1f1f1f1f1f1f1f1f1f1f1f1f1f1f1f1c1f1f1f1f1f1f201e1f1f1f221f1f201f1f2e3c3d3c3b3c3c3c3c3c3c3c3c3c3c3c3c3c3c3c3c3c3b3d3c3c3c3d3b3d3c3c3c3c3c3c3c3c3b3b3c3d3c3c3b3b3c3c3c3c3c3c3c3c3c3c3c3c3c3c3c3c3b4346454545454543454545463c3c3e383b3d3d3d3c2a4b510b2a2b2a323135323232323232323232323232323232323232323232323232323232323232323232323232323232323232323232323232323232323232323232323232323232323232323232323232323232323232323232323232323232323231323232333028282a0c2e53555352515353565355464645454545454545454446483c3c3d3c3b3c3c3c3c3c3c3c3c3c3c3c3c3c3c3c3c3c3c3c3c3c3c3c3c3c3c3c3c3c3c3c3c3c3c3c3c3c3c3c3c3c3c3c3c3c3c3c3c3c3c3c3c3c3c3c3c3c3c3c3c3c3c3c3c3c3c3c3c3c3c3c3c3c3c3c3c3c3c3c3c3c3c3c3c3c3c3c3c3c3c3c3c3c3c3c3c393e3b3b3d53521f1e201e1e1f205cffffffffffffffffffffffffffffffffffffffffffff0000ffffffffffffffffffffffffffffffffffffffffffffffffff7f1f201e0b11101111111111111111111111111111111111111111111111111112111111101212131111101011101112111112111212101112111111111011111111121111111012110f111111121110111111111111111111111111111111111211111111121111111112111013101e0b3b4545454545454645454545453c3c3d3c3c3c3b3d3c2e490e282a2932323132323232323232323232323232323232323232323232323232323232323232323232323232323232323232323232323232323232323232323232323232323232323232323232323232323232323232323232323232323232333232323232322929290c53535353555653555353564445454545454545454546445d0b111110111112121011121111131111110f111510131011111012110e1211121211111212111111111111111111111111111111111111111111111111111111111111111112101111121112121210111011121111121111101211121013111210111111111212111112111e1f22201f1e1e1f99ffffffffffffffffffffffffffffffffffffffffffff0000ffffffffffffffffffffffffffffffffffffffffffffffffff7c1f1f1f33434546454545454545454545454545454545454545454545454545454444464444464444444545454546454343434642454545454446464344444545454545444446444645454546444646454545454545454545454545454545454546464546444545464545464446485c0b3b4545454545454545444545453c3c3c3c3c3d3c3c3e3b3e0b292a2932323232323232323232323232323232323232323232323232323232323232323232323232323232323232323232323232323232323232323232323232323232323232323232323232323232323232323232323232323232323232333232323232322929290c53535353555253535355514545454545454545454545455c0e3c4445454443444545434646454545454645434545444644454546454344444643454845454545454545454545454545454545454545454545454545454545454545454544444545434546464544444645444645444546454645444646464546464646444546444645455e1f1e1f2022201e84ffffffffffffffffffffffffffffffffffffffffffff0000ffffffffffffffffffffffffffffffffffffffffffffffffff7c201f1e31454546454545454545454545454545454545454545454545454545444646444644454545464548444545464546454446464646464445444646484645454444464644464548454646464645454545454545454545454545454545454645454645464645454545464544465e0b3b4545454545454546444545443c3c3d3d3c3c3d3c3c3d390b29282933323232323232323232323232323232323232323232323232323232323232323232323232323232323232323232323232323232323232323232323232323232323232323232323232323232323232323232323232323232323232333232323232322929290c53535353555255535353494545454545454545454544465d0a3b4445464545454544555353525353535355535252535352525353535252515353444645454545454545454545454545454545454545454545454545454545454545454545464544454444464446454545464548454646464445454646454545454546444544464544485d5c20201f1f1f2079ffffffffffffffffffffffffffffffffffffffffffff0000ffffffffffffffffffffffffffffffffffffffffffffffffff7f1f1f2230484545454545454545454545454545454545454545454545454545454646444546454646454445464645464546464648454543454645454544464546454646454546454646454545444546454545454545454545454545454545454544454545464645454545464545445c0b3b4545454545454646454546453c3c3c3c3c3c3d3d3b3b3d0e28282932323232323232323232323232323232323232323232323232323232323232323232323232323232323232323232323232323232323232323232323232323232323232323232323232323232323232323232323232323232323232333232323232322929290c53535353555355555352454645454545454545454545455c0c3c4645444544454446746365656462646463656463636365636464656465656371454345454545454545454545454545454545454545454545454545454545454545454545463232333233333232323232323332333132323332333033314645454546454645444646455d5d1f201f1e1f207cffffffffffffffffffffffffffffffffffffffffffff0000ffffffffffffffffffffffffffffffffffffffffffffffffff7f1f201f32454445454545454545454545454545454545454545454545454545454645484545444645444544484645454545454546454646454645464446454646454545454445444643464645434545454545454545454545454545454545454546464448454646454645454646465d0b3b4545454545454644454546453b3d3c3c3d3c3c3d3c3c3c0c292a2932323332323232323232323232323232323232323232323232323232323232323232323232323232323232323232323232323232323232323232323232323232323232323232323232323232323232323232323232323232323232333232323232322929290c53535353555353555355454645454545454545454545455e0b3b444545484545454470464646444543453b3b3c44454645454646444646454570454644454545454545454545454545454545454545454545454545454545454545454548450c0b32330c310c33310c0c320c3131320c0e313131320c0f444546454545464546444544535d1f202020201f7effffffffffffffffffffffffffffffffffffffffffff0000ffffffffffffffffffffffffffffffffffffffffffffffffff7c1f1d1e33464544454545454545454545454545454545454545454545454545443d3c3d3b3b463c4445454545463c3b3d3c3d453c4545454644453b3c3d3b3d463b4445454543484545464644464644454545454545454545454545454545454645454644454545454645454645465e0b3b4545454545454644454545443b3b3d3c3e3d3b3c3c3c3c0c292a2931333232323232323232323232323232323232323232323232323232323232323232323232323232323232323232323232323232323232323232323232323232323232323232323232323232323232323232323232323232323232333232323232322929290c53535353555353555355454546454545454545454545455c0a3d45464546454445487445454645442e2e292a263d2a4546454644464445454572454543454545454545454545454545454545454545454545454545454545454545454545440a0c46480c490c4a480c0c460e48484a0b0b494a45490e0b494544444548444644454545465d1f1f1e201f1f7dffffffffffffffffffffffffffffffffffffffffffff0000ffffffffffffffffffffffffffffffffffffffffffffffffff7d1f1f2031454543454545454545454545454545454545454545454545454545452c2c2a292b3c2e4544444645442e2c2928293c2b4645444444452e2e2829293c2c4446444645454446444645444546454545454545454545454545454545454545454644454545454545464545455d0b3b4545454545454646454645453e3b3c3b3c3d3c3c3c3c3c0c29292831333232323232323232323232323232323232323232323232323232323232323232323232323232323232323232323232323232323232323232323232323232323232323232323232323232323232323232323232323232323232333232323232322929290c53535353555355535353454445454545454545454545465d0c3c454545454645454872464644463c29282928201d2b3c3b484546444545454670444444454545454545454545454545454545454545454545454545454545454545454544480c0a3e3c0e390c0c3d3d3c3c3c3b0a0a0e3d0c393c3b0c0c464545454445444845464644455e1e201f1f1f1f7effffffffffffffffffffffffffffffffffffffffffff0000ffffffffffffffffffffffffffffffffffffffffffffffffff791f1d1f32444545454545454545454545454545454545454545454545454545382929262a1f1e2a3b3c4445463c2629282a201f293c3b4542463c29292825201f293c3c45444848444546464529282a292929292929292929292929292929292629292945454548454544454445455c0b3b454545454545444645484648443d3b3c3c3c3c3c3d3d390c292a2a31333532323232323232323232323232323232323232323232323232323232323232323232323232323232323232323232323232323232323232323232323232323232323232323232323232323232323232323232323232323232333232323232322929290c53535353555155525353464445454545454545454543465b0a3d454445444546464472454643452929281f110c091e282f444645464345454572454445454545454545454545454545454545454545454545454545454545454545454543450c0c3d3c0e3d0a0c3b3c3d3b3b3d0a0c0c3c0c3c3c3e090e444846454648434445444446455e1f1f1f1f1f227cffffffffffffffffffffffffffffffffffffffffffff0000ffffffffffffffffffffffffffffffffffffffffffffffffff7c1f1f1f324545454545454545454545454545454545454546444645454546452b292a1e11460a1f2a2c4644452629291f10491f1f282e464545282a2a1f12090b1f262b4548444446464545460e0c0c0c0b0c0b0b0c090e0e0b0b0c0c0c49450c46460c46444544454545454545455d0b3b454545454545464545464545453b3c3c3c3c3c3c3c3c3c0c2a292a33323233333333333333333333323233313231333333333333333333333333333333333333333333333333333232313332323233333333333333333333333333333333333333333333333332333331323232313333333333333333333331323232332a2a290c55525353535255535255444545454545454545454545455d0b3b4545454545454545724545463c2a26120a1e20200b111f3c4544464545464471454545454545454545454545454545454545454545464444464546454645464645454645442e2b2e2e2b2c2e2e2c2c2c2b2c2c2e2b2c2c2c2c2e2b2b2e454645454445454545454545455d1f1f1f1f1f1f7cffffffffffffffffffffffffffffffffffffffffffff0000ffffffffffffffffffffffffffffffffffffffffffffffffff7c1f1f1f3245454545454545454545454545454545454545464446454644453b29280b0b1e721f0c0b1f3b4539282a0c0b1f701e0b0b223c453c2b290b0b1e221e0a0b1f3c46454646444644450c0e0f0e0c0b0c0e0b0f0b0a0c0b0b0c0e32330c30320b45454546454545454545455d0b3b454545454545454446434546453c3c3c3c3c3c3c3c3c3d0c282a2833313332323232323232323233303032353332323232323232323232323232323232323232323232323232323032333232323232323232323232323232323232323232323232323232323233313232323332323232323232323232333332333231322a2a280c53555353555351555552464545454545454545454545455d0b3b4545454545454545724545453029201f1f1d1f1f1e1e1131454546454546447145454545454545454545454545454545454545454345464645454445444644454646444644454643444445454445454548444545444645484844464544454644444645454545454545455d1f1f1f1f1f1f7cffffffffffffffffffffffffffffffffffffffffffff0000ffffffffffffffffffffffffffffffffffffffffffffffffff7c1f1f1f324545454545454545454545454545454545454545454544454646322820201f20701f1f1e11324533291f202020741f201e103244322920201f221e1f1f1e123245464446464546450e0f0b0c53530b53100b53520c5352550e0b0c0c0c0b0c45454545454545454545455d0b3b454545454545464644464545450c0b0b0b0b0b0b0b0b0b0c0e0a0b0b0c0a0b0b0b0b0b0b0b0b0c0b0a453b2b2c090b0b0b0b0b0b0b0b0b0b0b0b0b0b0b0b0b0b0b0b0b0b0b0b0a0b0c443b2e2c2c0b0b0b0b0b0b0b0b0b0b0b0b0b0b0b0b0b0b0b0b0b0b0b0b0b0b0b0b443b2c2b0b0b0b0b0b0b0b0b0a0a0a0b0b0b0c0a0b0a0a0c0a0a0a0c0a0b0a0b45464945454545454545454545455d0b3b45454545454545457245454533290b1f1f221e1f1f1d0b2b4544444545464471454545454545454545454545454545454545454544464645453d3c2b2e2c443c4344484344433e3c2b2e2c453b4446454346433c3d2b2b2b463c454645484444484646454545454545455d1f1f1f1f1f1f7cffffffffffffffffffffffffffffffffffffffffffff0000ffffffffffffffffffffffffffffffffffffffffffffffffff7c1f1f1f32454545454545454545454545454545454545454545454545454432290b1e201f711e1f220a2c45352a0b1f201f701e1e1f0b2e4432290b1e1f1f1f1f1e200c2e45484446444544450a0e0f0c22220e220c0b23220e2220220c0e0c0e0b0e0c45454944454545454545455d0b3b454545454545444545454545460a0b0b0b0b0b0b0b0b0c0b0b0c0c0c0b0b0b0b0b0b0b0b0b0b0c0c0b1e2c2b200a0b0b0b0b0b0b0b0b0b0b0b0b0b0b0b0b0b0b0b0b0b0b0b0b0c0a0c1f202e1e1f0b0b0b0b0b0b0b0b0b0b0b0b0b0b0b0b0b0b0b0b0b0b0b0b0b0b0b0a202e2a200b0b0b0b0b0b0b0b0b0b0b0b0b0b0c0c0a0b0b0b0b0c0b0c0a0b0a0a1f2c4944454545454545454545455d0b3b454545454545454572454546452920201f1f1f5755571f2a4445444545464471454545454545454545454545454545454545454546444446462e2e292a282e2b4544434445462b2b28292a2c2e4543454543482b2c2929292c2c454546444648444544454545454545455d1f1f1f1f1f1f7cffffffffffffffffffffffffffffffffffffffffffff0000ffffffffffffffffffffffffffffffffffffffffffffffffff7c1f1f1f3245454545454545454545454545454545454545464544454545484628201f1f1e71201f1f1e2a4646281f1e1e1f711f1e201f284646291e201f1d1f555757562a45444645454644450f0b0e0e0c0e0c0b0e0e0e0c0a0c0e0b0e0c0c0c0e0c0e45444446454545454545455d0b3b45454545454546464843464544201f1f1f1f1f1f1f1f20201f1f1e201f1f1f1f1f1f1f1f1f1f201f20112c2b201e1f1f1f1f1f1f1f1f1f1f1f1f1f1f1f1f1f1f1f1f1f1f1f1f1e1f1f131f2c221f1f1f1f1f1f1f1f1f1f1f1f1f1f1f1f1f1f1f1f1f1f1f1f1f1e201f1f122c2c1f1f1f1f1f1f1f1f1f201f201f1f1f1e1f1f1f1f1e1f1f1e201e1f201d121f4845454545454545454545455d0b3b454545454545454572454545452b1f1e1f1d1f2c2c2e1e2845454445454644714545454545454545454545454545454545454548454546452c2a2a28251f1e2a2e3b4645442e2a2828261e1f292c3c4544452c2a2829291f202a2b3b45444544464545454545454545455d1f1f1f1f1f1f7cffffffffffffffffffffffffffffffffffffffffffff0000ffffffffffffffffffffffffffffffffffffffffffffffffff7c1f1f1f3245454545454545454545454545454545454545444545454545434529201f1e1f201d1f1f202a44452a1e1f1f1f1e0c0c1d222944442b1f1e1f221d22201e1f2845454545454345460e0b0b630b6464640b0c640c65630b0f650e63650c640b44454445454545454545455d0b3b454545454545444545454646462c2c2c2c2c2c2c2c2c2c2a2c2c2c2e2b2b2c2c2c2c2c2c2c2c2c2c2c132e2c1f2e2c2c2c2c2c2c2c2c2c2c2c2c2c2c2c2c2c2c2c2c2c2c2c2c2c2c2b13202b22202c2c2c2c2c2c2c2c2c2c2c2c2c2c2c2c2c2c2c2c2c2c2c2c2e2b2c2c152b2e1f2c2c2c2c2c2c2c2c2c2c2c2c2c2e2c2e2b2c2b2e2c2b2b2c2c2c2c2e162c4843454545454545454545455d0b3b45454545454545457245454546440c1f1f1f1f0c0a0b0b2e454545454546447145454545454545454545454545454545454545454548453c292928200e630c0c282a44443d282928200a641f0b292a45453d292829200c0a0c0b2a2945464448454445454545454545455d1f1f1f1f1f1f7cffffffffffffffffffffffffffffffffffffffffffff0000ffffffffffffffffffffffffffffffffffffffffffffffffff7c1f1f1f32454545454545454545454545454545454545454545454445484545450e1f1f1e201f22200a2b4645430b1d1e1f1f1f1f200b2e4545440c1f1f1e1f201f200b2c45444446444546450c0e0c160e1716170c0e150c17160c0e150c15150e170e46454544454545454545455d0b3b4545454545454445464545444449484848484848484846494846484848494848484848484848464846162b2c1f48484848484848484848484848484848484848484848484848454649151e2e1e1f48484848484848484848484848484848484848484848484846494649162c2c1f4848484848484848484848484648494846484846464a484848494848172f4845454545454545454545455d0b3b45454545454545457245454545451f201f1f201e1f201e4345484645454644714545454545454545454545454545454545454546464445312a280c0b1e711f1f091f314532292a0c0b20711f1f0a1f32443229280c0b201e201f0c1f30464845454544454545454545455d1f1f1f1f1f1f7cffffffffffffffffffffffffffffffffffffffffffff0000ffffffffffffffffffffffffffffffffffffffffffffffffff7c1f1f1f32454545454545454545454545454545454545454644454648454548441f1d2020221f221d1f444645461e1f1e221e1f1e2020454346451e1f1e1e201e201e20454646454446454546454546424645464546454643464646454643444445454545454445454545454545455d0b3b45454545454543454544454545575656565656565656555656565656555756565656565656565557571e2c2c2057565656565656565656565656565656565656565656565656565357201e2b221f565656565656565656565656565656565656565656565656525555561e2b2c20565656565656565653565757565657565655565756565757535656571e2b4845454545454545454545455d0b3b4545454545454545724545444546441f0b20201d0c1e3b46454546454546447145454545454545454545454545454545454545424544453229171f1d1f721f1f200a334332291520201e741d1f220a33463229151e1f20201e1f1f0a32454545464545454545454545455d1f1f1f1f1f1f7cffffffffffffffffffffffffffffffffffffffffffff0000ffffffffffffffffffffffffffffffffffffffffffffffffff7c1f1f1f324545454545454545454545454545454545454545454545454545454646290e0a0b0c0a203e4545444644290c0b0b0b0c1f3b4646464544280c0b0b0c09203c464645444544444444454646454545454545454545454545454545454545454545454545454545454545455d0b3b45454545454546454546444546636464646464646464646563646464646565626464646364646465661d2c2e1e656565656464646464646363656564646364646464646464646564641d1f2c201f6464646464646464656363647f7f71646664656463646463656565641e2c2e1e646464646464646465646464646464646565646464626563656565651e2c4845454545454545454545455d0b3b454545454546454564454548444445463b2a262a3545464545454545454544704448434545454545454545454545454545454548454646312a201e201f72201f1e222945322a1e201f1f711f1f1d1f29463329201e201f200b0c0a0c26454545454644454545454545455d1f1f1f1f1f1f7cffffffffffffffffffffffffffffffffffffffffffff0000ffffffffffffffffffffffffffffffffffffffffffffffffff7c1f1f1f324545454545454545454545454545454545454545454545454545454546443c2e2c2e3246464546454446463c2c2c2a3245454546444446453b2c2b2c334346454546444546464546434644454545454545454545454545454545454545454545454545454545454545455d0b3b454545454545454645454446457e7f7f7f7f7f7f7f7f7fa8a9aaa8a9a9a8717f81817d7f7f8181817e1f2c2c207f7f7e7e81827f7d7f8c9c999b9b9b9c8e7f7f7f7f7f7f7f7f7f817e1d1f2f1e1f7f7f7f7f7f7f7f7f7e8cc4fafbfbeca9637f7f817f817f7e81817f7f1f2c2c1f7f7f7f7f7f7f7f7f817d7f8beceeeed27f7e827e7f817f7f817f817f1f2e4645454545454545454545455d0b3b45454544464544464445454645454446464346464446444546464545454444744545464545454545454545454545454545454548444545442a1e20201f631d1f201e2a444426241f1e20631e1e201e2a4545291f1f1e1f1e636565632a464445464548454545454545455d1f1f1f1f1f1f7cffffffffffffffffffffffffffffffffffffffffffff0000ffffffffffffffffffffffffffffffffffffffffffffffffff7c1f1f1f32454545454545454545454545454545454545454545454545454545484546464348444546444646464644454845464844444645444844454544454645454644454544454545434645444846454545454545454545454545454545454545454545454545454545454545455d0b3b454545454545454446454846468c8c8c8c8c8c8c8c8c8bffd2d2d1d1d2aa558e8b8c8f8b8e8c8e8c8e292c2c208c8c8e8c8b8b8a8f99faefdededfdfd0718c8c8c8c8c8c8c8c8c8e8e282c2c22208c8c8c8c8c8c8c8c8ca9ee8b8e7e7f8e39728c8b8e8b8c8c8b8c8e8e292e2e208c8c8c8c8c8c8c8c8c8e8c9bd18b8c46558e8b8c8c8b8c8e8b8c8b8e283b4b45454545454545454545455d0b3b45454545454445454344464546454445454545454445454544464646444645624546454545454545454545454545454545454544464543452b0c1e1d1f1e201f1f0c2845462e0b1f201f1e20201f0b2845462b0c1e1f1f1e201e1e0b2a444546454445454545454545455d1f1f1f1f1f1f7cffffffffffffffffffffffffffffffffffffffffffff0000ffffffffffffffffffffffffffffffffffffffffffffffffff7c1f1f1f32454545454545454545454545454545454545454545454545454545454546444670434545454645454545454546714445454645454446454845427146454645454645464645454645464646454545454545454545454545454545454545454545454545454545454545455d0b3b45454545454546464445464545d0d1d1d1d1d1d1d1d1d1d1a8c48c48a8a9c4cfd1d1d1d2d0d1d1d1d12a2c2e1fd1d2d2d0d0d2d1d0d1ffb564638c8e8b81d1d1d1d1d1d1d1d1d0d1d1292e2e1f1fd1d1d1d1d1d1d1d1d1d0d1c4d1d0d2d18c65d0d1d1d1d2d0d1d1d1d2292c2c1fd1d1d1d1d1d1d1d1d2eefbfafafac3488bd2d1d1d1d1d0d1d1d2d2d129394944454545454545454545455d0b3b4545454545464545464644454545464646454445464648464444444545444546454645454545454545454545454545454545454445444545451e201f1e1e1e201f0c3c4644451f1f201e221f1f200a3b44454520201f1f1f1e1f1e0c3d454545454545454545454545455d1f1f1f1f1f1f7cffffffffffffffffffffffffffffffffffffffffffff0000ffffffffffffffffffffffffffffffffffffffffffffffffff7c1f1f1f32454545454545454545454545454545454545454545454545454545454645454672454346464546464445454644744545454443454544454446457244444545454646454445484546464844454545454545454545454545454545454545454545454545454545454545455d0b3b45454545454545464545444546d1d1d1d1d1d1d1d1d1d1cfd1d1d048d1d1d1d1d1d1d2d2d1d0d0d1d12b2b2c1fd1d1d1d1d1d0d1d1d1dfd17f64a9d0d2d1d1d1d1d1d1d1d1d1d2d1d12e2b2e1e1ed1d1d1d1d1d1d1d1d2d1d0d0d1d2d1fba96fd2d0d0d4d0d2d1d1d0d02c2c2c1fd1d1d1d1d1d1d1d1d1ffdfc5c4c3a96465d0d1d0d1d0d1d2d1d0d1d12c3c4645454545454545454545455d0b3b4545454546464545434644464645464645464545464446464445454544464548464645454545454545454545454545454545454644454444452e0a0a201f200b0c20444546452c0a0b201e200b0a20454546442c0c0a1e1f220b0c1f46454544454544454545454545455d1f1f1f1f1f1f7cffffffffffffffffffffffffffffffffffffffffffff0000ffffffffffffffffffffffffffffffffffffffffffffffffff7c1f1f1f32454545454545454545454545454545454545454545454545454545464444464572444644454644454645454445714645454645464545454548457145454546444446464646434546464645454545454545454545454545454545454545454545454545454545454545455d0b3b454545454545454446464545468b8e8e8e8e8e8e8e8e8c8e8c8cd13b8e8b8e8b8c8e8b8b8b8b8b8b8e322e2e208c8e8c8e8e8c8c8c8c8c8ea88b57658c8c8e8e8e8e8e8e8e8e8c8b8c332c2c1f208e8e8e8e8e8e8e8e8e8b8e8ca8effbfb657f8c8e8c8b8c8e8e8e8c8c322e2c1d8e8e8e8e8e8e8e8e8cb6aa397f9c8b468c8c8c8c8e8e8b8b8e8e8b8e32464844454545454545454545455d0b3b454545464444464448454544454546464545454446454646454444464644454545444645454545454545454545454545454545454446454645442c1f0c0a0b202c4345454544452c200b0c0b1f2f4546464544452b1f0c0a0b1e2c4446454448434545454545454545455d1f1f1f1f1f1f7cffffffffffffffffffffffffffffffffffffffffffff0000ffffffffffffffffffffffffffffffffffffffffffffffffff7c1f1f1f32454545454545454545454545454545454545454545454545454545444644444575535253535553535552555253725353535355525253555252557252555555535552525252534545454444454545454545454545454545454545454545454545454545454545454545455d0b3b45454545454545464546454645817f7f7f7f7f7f7f7f7f7f7e8cd12b817f7f7e7f817f817f7e7e817f322e2c1e817e7f7f7f7f7f7f817f7f7e8ea864487e7f7f7f7f7f7f7f7f7e7f7f302b2e1e207f7f7f7f7f7f7f7f7e7e7f7fc5ebc47f3981817e817f7f7e7f7f7e81322c2c207f7f7f7f7f7f7f7f7f7eb56546a8b43b7f7e7f817d7e817e7e7f817e32444844454545454545454545455d0b3b4545454445444545454643454545454545454545454345454544454545464645454544454545454545454545454545454545454446454645454645453232323c4544454645444646453132323c4546464445444545443233333b464645444844454543454545454545455d1f1f1f1f1f1f7cffffffffffffffffffffffffffffffffffffffffffff0000ffffffffffffffffffffffffffffffffffffffffffffffffff7c1f1f1f3245454545454545454545454545454545454545454545454545454544464545465d5e5d5b5d5e5e5e5c5d5e5c5d5e5e5d5d5d5d5c5d5b5d5d5c5d5e5c5e5d5e5e5e5c5e5c5e704546444545454545454545454545454545454545454545454545454545454545454545455d0b3b454545454545434545454544487271717171717171716e727281d01f707271717270717071716f71723c2c2c1e726e717171727170726f7170728ea9564a71717171717171716f70713d3b2b221f7171717171717171707271717264709d3864727271717172707170713b2e2c1f71717171717171716e7181d148a8b73c6f72707174707074717171713b464545454545454545454545455d0b3b454545444543454446464543444546464646484345454646454548434544434544464645454545454545454545454545454545434546454545434344454646454645444445454446454545444446454646444443454546464546464345464544484346454545454545455d1f1f1f1f1f1f7cffffffffffffffffffffffffffffffffffffffffffff0000ffffffffffffffffffffffffffffffffffffffffffffffffff7c1f1f1f32454545454444454445464445454545454545454545454545454545454545454545454545454545454545454545454545454545454545454545454545454545454545454644724643454445454545454545454545454545454545454545454545454545454445464645465c0b3b454545454545464545454545458b8c8c8c8c8c8c8c8c8f8e8e8bd12c7e8b8c8c8c8c8c8c8c8c8e8c8a3c2c2c1f8c8c8c8c8c8c8c8c8caac37e8e8ba99b2b818b8e8b8c8c8c8c8e8e8b3d3c2b201f8c8c8c8c8c8c8c8c8f8aaaaa8b8c8fde65648b8b8c8c8c8b8e8b8c8b3c2b2e1e8c8c8c8c8c8c8c8c8e8c8ba9a9a9a9398c8c8c8c8c8c8c8c8f8c8e8c3b454844454545454545454545455d0b3b454545444644454544454445454545454545454545454545454545454545454545454545454545454545454545454545454545454545454545454545454545454545454545454545454545454545454545454545454545454545454545454545454545454545464545465d1f1f1f1f1f1f7cffffffffffffffffffffffffffffffffffffffffffff0000ffffffffffffffffffffffffffffffffffffffffffffffffff7c1f1f1f32454545454648454645444444444444444444444444444444444444444444444444444444444444444444444444444444444444444444444444444444444444444444444344724445464645444444444444444444444444444444444444444444444444434848464645455d0b3b454545454545454645444543448e8c8c8c8c8c8c8c8c8efaeed1b6398e8c8c8c8c8c8c8c8c8c8c8e8e3c2a2b1f8c8c8c8c8c8c8c8c8cd0a9499b99dfd1498b8f8e8b8c8c8b8c8c8b8e393c2b201f8c8c8c8c8c8c8c8c8b8ec4d1a8efffe2568b8a8e8c8c8c8c8c8c8b8c392b2b208c8c8c8c8c8c8c8c8e8b8e8cd1a865498c8c8c8c8c8c8c8c8c8e8c8b39454844454545454545454545455d0b3b454545454544444546444644444444444444444444444444444444444444444444444444444444444444444444444444444444444444444444444444444444444444444444444444444444444444444444444444444444444444444444444444444444444446464645455d1f1f1f1f1f1f7cffffffffffffffffffffffffffffffffffffffffffff0000ffffffffffffffffffffffffffffffffffffffffffffffffff7c1f1f1f32454545454544454546444545454545454545454545454545454545454545454545454545454545454545454545454545454545454545454545454545454545454545454446704644454446454545454545454545454545454545454545454545454545454644444545445c0b3b454545454545444645444545457e7f7f7f7f7f7f7f7f7e9d728b712e7d817f7f7f7f7f7f7f7f81817e45442e1e817f7f7f7f7f7f7f7f8eb58ba9fbfb5363817f7e7e7f7f7e817f827e45312b1f1e7f7f7f7f7f7f7f7f7f7f818c8b9b8155647f7e7f81817f7f7f817e7f46422f1e7f7f7f7f7f7f7f7f7e7f7f818baa48487f7f7f7f7f7f7f7f817e7f8145324845454545454545454545455d0b3b454545444545434645444545454545454545454545454545454545454545454545454545454545454545454545454545454545454545454545454545454545454545454545454545454545454545454545454545454545454545454545454545454545454544444644445d1f1f1f1f1f1f7cffffffffffffffffffffffffffffffffffffffffffff0000ffffffffffffffffffffffffffffffffffffffffffffffffff7c1f1f1f32454545464548464545454445454545454545454545454545454545454545454545454545454545454545454545454545454545454545454545454545454545454545454646564546444544454545454545454545454545454545454545454545454545454444464545455c0b3b454545454545454545444446446464646464646464646464646455466464646464646464646463656645412b2064646464646464646464717f71634865636363646464656464646663443c2e1d1f6464646464646464636363646564656565636564646463636563656545432c1f6464646464646464646364646563626564646464646464646365636444494845454545454545454545455d0b3b454545454544454644464645454545454545454545454545454545454545454545454545454545454545454545454545454545454545454545454545454545454545454545454545454545454545454545454545454545454545454545454545454545444644464646465d1f1f1f1f1f1f7cffffffffffffffffffffffffffffffffffffffffffff0000ffffffffffffffffffffffffffffffffffffffffffffffffff7c1f1f1f32454545454546434545444545454545454545454545454545454545454545454545454545454545454545454545454545454545454545454545454545454545454545454545444546454645454545454545454545454545454545454545454545454545454845454446465d0b3b4545454545454644454645444557565656565656565656575756575655555656565656565656565656463b2e1f5756565656565656565756555655565555565657565556565655565648452e201f56565656565656565656575656575656535755565653565655585556463b2c205656565656565656565655565756565656565656565656565655565648484845454545454545454545455d0b3b454545454545444646454545454545454545454545454545454545454545454545454545454545454545454545454545454545454545454545454545454545454545454545454545454545454545454545454545454545454545454545454545454545464546454446455d1f1f1f1f1f1f7cffffffffffffffffffffffffffffffffffffffffffff0000ffffffffffffffffffffffffffffffffffffffffffffffffff7c1f1f1f3245454545451e201f1f1f201f1f1f1f1f1f1f1f1f1f1f1f1f1f1f1f1f1f1f1f1f1f1f1f1f1f1f1f1f1f1f1f1f1f1f1f1f1f1f1f1f1f1f1f1f1f1f1f1f1f1f1f1f1f1f1f1f1f1f1e1e1f1d1f1f1f1f1f1f1f1f1f1f1f1f1f1f1f1f1f1f1f1f1f1f1f1f1f2e4345444445455d0b3b4545454545454445454646454648484848484848484848464849464946494848484848484848484848533b2c1e4948484848484848484848484849454948484648484848484849454853482b1f204848484848484848494846484648484848454849484548454845484a53392c1f4848484848484848484a46484648484848484848484848484949494852554545454545454545454545455d0b3b4545454545441f1f1f1f201f1f1f1f1f1f1f1f1f1f1f1f1f1f1f1f1f1f1f1f1f1f1f1f1f1f1f1f1f1f1f1f1f1f1f1f1f1f1f1f1f1f1f1f1f1f1f1f1f1f1f1f1f1f1f1f1f1f1f1f1f1f1f1f1f1f1f1f1f1f1f1f1f1f1f1f1f1f1f1f1f1f1f1f1f1f1f1f1f2a46464645445d1f1f1f1f1f1f7cffffffffffffffffffffffffffffffffffffffffffff0000ffffffffffffffffffffffffffffffffffffffffffffffffff7c1f1f1f3245454544460a1e1f20201f1f1f1f1f1f1f1f1f1f1f1f1f1f1f1f1f1f1f1f1f1f1f1f1f1f1f1f1f1f1f1f1f1f1f1f1f1f1f1f1f1f1f1f1f1f1f1f1f1f1f1f1f1f1f1f1f1e201e1e201f201d1f1f1f1f1f1f1f1f1f1f1f1f1f1f1f1f1f1f1f1f1f1f1f1f2c4546454646455d0b3b454545454545444644454545442f2c2c2c2c2c2c2c2c2c292e2c2e2e2b2c2c2c2c2c2c2c2c2c2b2b2e553c2b1f2b2c2c2c2c2c2c2c2c2c2c2e2e2c2c2b2c2c2c2c2c2e2c2c2c2b2c2e51482b1e1d2c2c2c2c2c2c2c2c2c2c2c2c2c2a2c2b2b2c2c2e2b2e2e2e2b2b2e2c533b2c1f2c2c2c2c2c2c2c2c2e2a2f2f2b2e2b2c2c2c2c2c2c2c2c2c2c2b2c2e51524645454545454545454545455d0b3b4545454545440b1d1f221f1f1f1f1f1f1f1f1f1f1f1f1f1f1f1f1f1f1f1f1f1f1f1f1f1f1f1f1f1f1f1f1f1f1f1f1f1f1f1f1f1f1f1f1f1f1f1f1f1f1f1f1f1f1f1f1f1f1f1f1f1f1f1f1f1f1f1f1f1f1f1f1f1f1f1f1f1f1f1f1f1f1f1f1f1f1f1f1f202c45444646455e1f1f1f1f1f1f7cffffffffffffffffffffffffffffffffffffffffffff0000ffffffffffffffffffffffffffffffffffffffffffffffffff7c1f1f1f3245454544440c221f1f1d201f1f1f1f1f1f1f1f1f1f1f1f1f1f1f1f1f1f1f1f1f1f1f1f1f1f1f1f1f1f1f1f1f1f1f1f1f1f1f1f1f1f1f1f1f1f1f1f1f1f1f1f1f1f1f1f1d1f1f1f1f1f1f201f1f1f1f1f1f1f1f1f1f1f1f1f1f1f1f1f1f1f1f1f1f1f1f314645464645465d0b3b454545454545454544484646451f1f1f1f1f1f1f1f1f1c201f1f201d20201f1f1f1f1f1f1f1f1e201f5d3b2e20201f1f1f1f1f1f1f1f1d1f1f1f1f1f1f201e1f1e1e1f1e1f1f1e1f1e5d492b201f1f1f1f1f1f1f1f1f1d1f1f1e201e1f201d1e201e201f20201d20201f5e3c2c201f1f1f1f1f1f1f1f1c1f201f1f1f1e1f1f1f1f1f1f1f1f1f1d1f1e1e5f514644454545454545454545455d0b3b4545454346440b201f1e1f1f1f1f1f1f1f1f1f1f1f1f1f1f1f1f1f1f1f1f1f1f1f1f1f1f1f1f1f1f1f1f1f1f1f1f1f1f1f1f1f1f1f1f1f1f1f1f1f1f1f1f1f1f1f1f1f1f1f1f1f1f1f1f1f1f1f1f1f1f1f1f1f1f1f1f1f1f1f1f1f1f1f1f1f1f1f1f1f1e3344464445445d1f1f1f1f1f1f7cffffffffffffffffffffffffffffffffffffffffffff0000ffffffffffffffffffffffffffffffffffffffffffffffffff7c1f1f1f3245454545450b1f1f1f1f1e1f1e1e1f1e1f1f1f1f20201f1f1d201e202020202020202020202020202020202020202020202020202020202020202020202020202020202020202020202020201f1f1f1e1d201f1e1f1f1f1f1f1f1f201f201f1f1f1f1f324545454545455d0b3b454545454545484544464544460a0c0c0a0a0b0b09090c0b0c0a0b0c0b0b0b0c0c0a0b0a0b0c0e0a0b5c3b2c20090b0b0b0a0e0a0b0b0c0b0b0a0a0b0b0a0b0b0b0b0b0b0b0b0b0b0b5d482e1e1f0b0c0b090e0b0a0a0e0b0b0b0c0b0b0b0c0a0b0b0b0c0c0a0a0b0b0c5d3b2b200e0e0a0b0b0b0a0a0b0a0b0a0a0b0b0b0c0b0b0c0a0b0e0c0c0c0b0c5e534844454545454545454545455d0b3b4545454545450b1e1f201f1f1e1f1f201d1f1f1f1f1f1e1f201f1e2020202020202020202020202020202020202020202020202020202020202020202020202020202020202020202020201f1f2020201f201f1f1f1f1f1f1f1f1f1f1f1f1f1f1f1f1e1f3245454545465d1f1f1f1f1f1f7cffffffffffffffffffffffffffffffffffffffffffff0000ffffffffffffffffffffffffffffffffffffffffffffffffff7c1f1f1f3245454545450b1f1f1f1f1e1f1f201e1f1f1f221f1f1e1d1f1f1f1f1e1e1e1e1e1e1e1e1e1e1e1e1e1e1e1e1e1e1e1e1e1e1e1e1e1e1e1e1e1e1e1e1e1e1e1e1e1e1e1e1e1e1e1e1e1e1e1e1f1f1f1f1f201f1e1e1f1f1f1f1f1f1f1f1f1f2020201f1f324545454545455d0b3b454545454545454546454448440b0c0a0c0a0a0b0b0b0b0b0a0b0b0b0c0b0a0b0b0b0b0b0c0a0b0c0c5b3b2e1f0e0a0c0a0c0b0c0a0a0e0b0a0c0a0c0a0c0b0b0b0b0b0b0b0b0c0c0b5e482b221f0b0b0c0c0b0b0b0b0c0a0b0c0a0a0c0b0c0c0b0b0a0b0a0c0b0c0a0b5e3b2c200e0a0b0b0c0b0b0c0b0b0b0c0b0a0b0b0c0b0b0a0e0a0b0c0b0a0a0a5e564944454545454545454545455d0b3b4545454545450b1e1f201f1e201e201f1f1f1e1e201e22201e221e1e1e1e1e1e1e1e1e1e1e1e1e1e1e1e1e1e1e1e1e1e1e1e1e1e1e1e1e1e1e1e1e1e1e1e1e1e1e1e1e1e1e1e1e1e1e1e1e201f1f1e1e1f20201f1f1f1f1f1f1f1f1f1f1f20201f1f1f1f3245454545465d1f1f1f1f1f1f7cffffffffffffffffffffffffffffffffffffffffffff0000ffffffffffffffffffffffffffffffffffffffffffffffffff7c1f1f1f3245454545450b1f1f1f1f1e1d1e201f1e20201f201f2020201e1c201f1f1f1f1f1f1f1f1f1f1f1f1f1f1f1f1f1f1f1f1f1f1f1f1f1f1f1f1f1f1f1f1f1f1f1f1f1f1f1f1f1f1f1f1f1f1f1f201f1e1e1f1e1f201e1f1f1f1f1e1f1f22201f1f201f1f1f324545454545455d0b3b454545454545444545444544462c636652295c5d5c5d5d5d5e110b0e0c3b5c5c5c5c5c5b5b53285366663b2b1f1e46646532445b5d5c5d5e5d450a0a0c105c5c5c5c5c5c5c5c3b3c6866522a1f201f65665225595d5c5d5e5d5c120b0b0b3b5e5b5b5d5e5e5c53285565653b2e1e1f45686530455e5d5e5d5d5c450a0a0b105d5e5d5b5d5d5b5b3c3c66645d4646454545454545454545455d0b3b4545454545450b1e1f201f1e20201f1f1e201f221e1f1f1f1f201f1f1f1f1f1f1f1f1f1f1f1f1f1f1f1f1f1f1f1f1f1f1f1f1f1f1f1f1f1f1f1f1f1f1f1f1f1f1f1f1f1f1f1f1f1f1f1f1f1f1f20201f1f1f201f1f1f1f1f1f1f1f1f1f1f1f201f1e1f1f3245454545465d1f1f1f1f1f1f7cffffffffffffffffffffffffffffffffffffffffffff0000ffffffffffffffffffffffffffffffffffffffffffffffffff7c1f1f1f3245454545450b1f1f1f1f1e1f1f1e202020221f2020201f202022201f1f1f1f1f1f1f1f1f1f1f1f1f1f1f1f1f1f1f1f1f1f1f1f1f1f1f1f1f1f1f1f1f1f1f1f1f1f1f1f1f1f1f1f1f1f1f1f1f1f2020201f1e1f1f1f1f1f1f1f1f1f1e201f1f1f1f1f1f324545454545455d0b3b454545454545464545454545452c686653295e5e5d5e5d5e5b120a0a0b395d5d5d5d5d5d5d53295265663b2c1f2046696832465f5c5c5e5c5c440b0b0b115d5d5d5d5d5d5d5d3b3c6566522c1e1f1f686653285d5c5c5e5d5b5d100a0b0b3b5d5d5d5c5e5d5d52295369643b2c1f2049656632435c5e5e5d5d5c460b0b0a125e5b5d5e5d5c5d5e3c3b68655b4945454545454545454545455d0b3b4545454545450b1e1f201f221f201f1f201f201f201e1f1e1f1e201f1f1f1f1f1f1f1f1f1f1f1f1f1f1f1f1f1f1f1f1f1f1f1f1f1f1f1f1f1f1f1f1f1f1f1f1f1f1f1f1f1f1f1f1f1f1f1f20201f1f1f201e1f1f1f1f1f1f1f1f1f1e20201f1e1e1f1f1f3245454545465d1f1f1f1f1f1f7cffffffffffffffffffffffffffffffffffffffffffff0000ffffffffffffffffffffffffffffffffffffffffffffffffff7c1f1f1f3245454545450b1f1f1f1f1e1f450e0b0c0e0c0e0b0b0c0e0e0b0b0b0c0c0c0c0c0c0c0c0c0c0c0c0c0c0c0c0c0c0c0c0c0c0c0c0c0c0c0c0c0c0c0c0c0c0c0c0c0c0c0c0c0c0c0c0c0c0c0c0c0b0c0b0e0e0e0c0c0b0b0b0c0b0c0c171f1f2020201f1f324545454545455d0b3b454545454545444646454546462e6668531e5b5e5e5d5c5e5d1e0b0c0a455c5d5d5d5d5e5e55205d68643b2c201e5666682e455d5d5d5e5f5c450a0b091f5d5d5d5d5d5d5d5d3c2e6566532b201e1f6966551f5d5e5d5d5d5e5d200b0b0b445e5d5e5d5d5d5d52205e66683b2e1f205365682c485c5c5e5c5d5d45090a0c205c5e5c5d5d5d5d5b3b2c65665e4548454545454545454545455d0b3b4545454545450b1e1f201f1e1f450b0e0c0e0c0c0b0b0b0c0c0a0e0c0c0c0c0c0c0c0c0c0c0c0c0c0c0c0c0c0c0c0c0c0c0c0c0c0c0c0c0c0c0c0c0c0c0c0c0c0c0c0c0c0c0c0c0c0c0c0c0c0e0c0b0b0e0b0c0b0b0b0b0b0b0b0b0b161e20201f1f1f1f3245454545465d1f1f1f1f1f1f7cffffffffffffffffffffffffffffffffffffffffffff0000ffffffffffffffffffffffffffffffffffffffffffffffffff7c1f1f1f3245454545450b1f1f1f1f1e20460a0c0e0c0b0c0e0c0e0f0b120f1211111111111111111111111111111111111111111111111111111111111111111111111111111111111111111111111112111212110a0b0c0c0c0b0c0c0c0c0c151f1f1f1f201f1f324545454545455d0b3b454545454545454644464845452f707153205e6865696866681e090a0a45666666666565665d1d5c706e3b2c1e205571701e39666566656568450b0b0b1e66666666666666663b2b6f6f592e1e20206f7153225c6666686666651f0a0b0c43666668696668655d1f5e6e703c2b1f1f5371711f3c656565686568460c0e0b2066656665666666663e2e6e6f654844454545454545454545455d0b3b4545454545450b1e1f201f1f22450b0b0e0c0c0e0b0c0b0b0b12101111111111111111111111111111111111111111111111111111111111111111111111111111111111111111111111111111111111120c0c0c0c0c0c0c0c0c0c0a161e1f1e1e1f1f1f3245454545465d1f1f1f1f1f1f7cffffffffffffffffffffffffffffffffffffffffffff0000ffffffffffffffffffffffffffffffffffffffffffffffffff7c1f1f1f3245454545450b1f1f1f1f1e1e450a0e0c0e0c0a0b0e0c0b0f311f1f202020202020202020202020202020202020202020202020202020202020202020202020202020202020202020202020201f201f1f0e0a0b0c0c0c0c0b0c0b0c16201f1f1f201f1f324545454545455d0b3b454545454545464546464444482e7071531f5d6866666668661f0c0a0a46666866686866665d1e5e7071382c201f51716f1e3c666868656666450a0c0a2066666666666666663c2e6f6e562c1e1f1e707053205f6666656866681f0b0b0b46656868666868665c205d716f3b2c1e1f537070203d656668646865450b0b0b1f66666666666666663b2b7071644943454545454545454545455d0b3b4545454545450b1e1f201f1e20440c0e0c0c0c0b0e0b0b0c0c31202020202020202020202020202020202020202020202020202020202020202020202020202020202020202020202020201f1f1f20201d0f0b0c0c0c0c0c0c0c0c0a171f1f1f1f1f1f1f3245454545465d1f1f1f1f1f1f7cffffffffffffffffffffffffffffffffffffffffffff0000ffffffffffffffffffffffffffffffffffffffffffffffffff7c1f1f1f3245454545450b1f1f1f1f1e1d450c0a0e0e0b0c0c0b0b0c0c330b0c0b0b0b0b0b0b0b0b0b0b0b0b0b0b0b0b0b0b0b0b0b0b0b0b0b0b0b0b0b0b0b0b0b0b0b0b0b0b0b0b0b0b0b0b0b0b0b0b090c0b0b150b0b0c0c0b0c0b0b0c0b0c151f1e2020201f1f324545454545455d0b3b454545454545444545454645452e797b5d20666f71706f6f701f0b0b0c466f706f70716f6f651d667e7c392b1e205c7b7d20437070706e7070480a0c0e2270707070707070703b2e7c7c5d2b1f1f2a7c7b5e206571716f7171701f0b0c0c45716f6f7170716f651f667c7d3b2b201d5c7c7c1f48716f6f717072480b0c0b1e707070706f70716e3c2e7d7b664846454545454545454545455d0b3b4545454545450b1e1f201f1d1e3b0b0c0f0c0b0a0b0c0e0c0b330c0b0b0b0b0b0b0b0b0b0b0b0b0b0b0b0b0b0b0b0b0b0b0b0b0b0b0b0b0b0b0b0b0b0b0b0b0b0b0b0b0b0b0b0b0b0b0b0b0a0c0b0b0b0e090f0c0c0c0c0c0c0c0c09161f201f1e1e1f1f3245454545465d1f1f1f1f1f1f7cffffffffffffffffffffffffffffffffffffffffffff0000ffffffffffffffffffffffffffffffffffffffffffffffffff7c1f1f1f3245454545450b1f1f1f1f1e20450a0b0c0c0c0a0c0c0c0c0b320c0a0b0b0b0b0b0b0b0b0e090b0b0b0a0b0b0c0b0b0c0b0b090a0c0b0a0b0b0c0b0a0b0b0b0b0b0b0b0b0b0b0b0b0b0a0c0a0b0b0b0c170c0c0e0c0c0c0c0c0e0c0b161f1f1f1f1f1f20324545454545455d0b3b454545454545464545454544462c7c7c5e1f66707070707071200b0a0e48727070707071706622687b7e3b2b1f1d5c7d7e204570706f717172480c0b0a2070707070707070703c2c7c7b5c2c201f2e7b7b5c1f66716f7071706f1f0a0a0c45717070706f7071681e667b7b3b2c201f5c7b7c1e44717070727071480c0c0c1f6e7171706f6f71713b2c7b79664845454545454545454545455d0b3b4545454545450b1e1f201f1f1f3c0b0b0c0c0c0c0c0c0c0c0c320b0b0b0b0b0b0b0b0b0b0b0b0b0b0a0c0a0c090b0b0c0b0b0a0b0a0a0b0b0b0a0c0b0b0b0b0b0b0b0b0e0c0b090a0a0b0b0b0b0c0a0c110c0e0e0e0c0c0b0c0e0a0b151f1f1f1f1f1f1f3245454545465d1f1f1f1f1f1f7cffffffffffffffffffffffffffffffffffffffffffff0000ffffffffffffffffffffffffffffffffffffffffffffffffff7c1f1f1f3245454545450b1f1f1f1f1e1f450c0b0c0a0a0e0b0b0b0e0c320a0b0b0b0b0b0b0b0b0b0c0b0b0a0b0b0c0b0b0b0c0a0b0b0b0c0b0b0a0c0c0c0a0c0b0b0b0b0b0b0b0b0b0b0b0c0c0b090c0c0c0b0a160c0c0c0c0c0c0c0c0e0c0b161f1f1f1f1f1f20324545454545455d0b3b454545454545484545444448453b9797651f707071707071701e0c0c0c497170706f7071706820709696392e1f1e6496942e457171707171704a0a0b0b1f70707070707070703b399596652a201f2b9895631f6f6f7271706f711f0b0b0a4670707070707070661f709797392c1f1d6296952b456f7171706f6f490a0b0a1f707171707070706f3b3c9495714645454545454545454545455d0b3b4545454545450b1e1f201f1f1f3c0b0b0c0c0c0c0c0c0c0c0c320b0b0b0b0b0b0b0b0b0b0b0b0c0c0b090c0b0c0b0b0b0c0b0c0b0b0b0b0b0b0c0b0b0b0b0b0b0b0b0b0c0c0b0c0b0a0b0c0a0b0b0a0a100c0c0e0c0c0c0c0b0b0c0b151f1f1f1f1f1f1f3245454545465d1f1f1f1f1f1f7cffffffffffffffffffffffffffffffffffffffffffff0000ffffffffffffffffffffffffffffffffffffffffffffffffff7c1f1f1f3245454545450b1f1f1f1f1e1f440b0c0c55565757570b0b0b310c0b0b0b0b0b0b0b0b0b0a0b0b0c0c0a0b0b0c0a0b0c0b0b0c0b0b0b0b0c0b0a0c0a0b0b0b0b0b0b0b0b0a0c0a0b0c0b0c0c0b0b0b0c170c0e0e0c0c0c0c0c0e0c0b161f1f1f1f1f1f20324545454545455d0b3b4545454545454844454645454544d0d18e206f7c7c7b7c7d7b1f0b0b0b537d7c7c7c7d7d7b6f1e99d1cf4a2c1e1f8cd1d439467d7c7c7c7d7c530a0a0b207c7c7c7c7c7c7c7c434bd0d18e2e1e203bd1d08c1e707d7d7d7d7c7c200b0b0b527b7d7d7c7c7c7c6e1f9cd1cf482b1f1e8cd0d13c467c7c7c7c7d7c520c0a0a207b7c7c7b7b7c7c7c4449d1d08e4844454545454545454545455d0b3b4545454545450b1e1f201f1f1f3c0b0b0c0c0c0c0c0c0c0c0c320b0b0b0b0b0b0b0b0b0a0c0a0b0c0b0c0c0b0b0b0b0c0b0b0b0b0b0b0e0b0a0b0a0b0b0b0b0b0b0b0b0b090c0b0b0c0c0b0b0b0b0b0b100e0b56570c0c2e570a0e0b151f1f1f1f1f1f1f3245454545465d1f1f1f1f1f1f7cffffffffffffffffffffffffffffffffffffffffffff0000ffffffffffffffffffffffffffffffffffffffffffffffffff7c1f1f1f3245454545450b1f1f1f1f1e20450b0b0ad1d1d1d1d10e0b0e320b0b0b0b0b0b0b0b0b0b0c0b0a0a0b0a0b0b0b0a0a0c0b0b0b0a0a0b0b0b0a0a0c0a0b0b0b0b0b0b0b0b0b0b0b0b0b0a0c0a0b0b0b0c170c0e0e0c0c0c0c0c0e0c0b161f1f1f1f1f1f20324545454545455d0b3b454545454545454548454645452e8e8e641f6f7b7c7d7b7d7d1e0c0b0b557c7c7c7c7b7c7e7022668e8e3b2c1f1f648e8f2e497b7d7e7b7d7d530c0b0b1f7c7c7c7c7c7c7c7c463b8c8c652c1f1f2c8c8c64206f7b7c7d7c7c7d1e0b0b0b557e7c7b7b7c7c7b711e668c8c3b2c1f20638e8e2c487d797d7b7c7e520b0a0b1f7f7b787b79797b7b433c8c8b6f4845454545454545454545455d0b3b4545454545450b1e1f201f1f1f3c0b0b0c0c0c0c0c0c0c0c0c320b0b0b0b0b0b0b0b0b0b0b0b0b0b0a0c0a0b0a0b0b0b0a0b0a0b0a0a0b0a0a0b0c0b0b0b0b0b0b0b0b0b0a0c0b0a0a0b0b0b0b0b0b0b100b0cd1d10a2b8cd10e0b0b151f1f1f1f1f1f1f3245454545465d1f1f1f1f1f1f7cffffffffffffffffffffffffffffffffffffffffffff0000ffffffffffffffffffffffffffffffffffffffffffffffffff7c1f1f1f3245454545450b1f1f1f1f1e1f460a0b0ed0d06866660b0e0b31090c0b0b0b0b0b0b0b0b0a0a0b0a0a0c0c0b090c0b090b0b0b0b0b0b0a0c0b0c080b0b0b0b0b0b0b0b0b0b0a0b0b0c0b090b090b0b0b150e0e0c0c0c0c0c0c0e0c0b161f1f1f1f1f1f20324545454545455d0b3b454545454545444545454545462b8483681f7c8c8f8c8e8c8b200c0b0c558c8c8b8e8c8c8c7220708484392e1f1f6583822e498c8c8c8e8c8a530c0b0b208c8c8c8c8c8c8c8c463c8385662b1e202e8382661f7c8c8c8b8c8c8b200b0b0c558b8c8e8e8c8c8c701f6f8185392c1f1e6883822a468b8c8c8b8b8c550b0b0c208b8e8e8e8b8c8e8c443c8182714443454545454545454545455d0b3b4545454545450b1e1f201f1f1f3c0b0b0c0c0c0c0c0c0c0c0c320b0b0b0b0b0b0b0b0b0b0a0b0b0c0b090b090c0c0b0a0b0b0b0a0b0b090a0c0b0b0b0b0b0b0b0b0b0b0b0b090c0b090b0b0b0b0b0a0b130b0ed1d0638bd1660a0c0b151f1f1f1f1f1f1f3245454545465d1f1f1f1f1f1f7cffffffffffffffffffffffffffffffffffffffffffff0000ffffffffffffffffffffffffffffffffffffffffffffffffff7c1f1f1f3245454545450b1f1f1f1f1e1f440b0c0fd0d40c0c0b0c0c0b310c0a0b0b0b0b0b0b0b0b0b0b0b0b0a0b0b0b0a0a0b0e0a0c0a0a0b0b0b0b0b0a0e0a0b0b0b0b0b0b0b0b0a0e0a0a0b0b0a0b0b0b0b0b170e0b0b0c0c0c0c0c0e0c0b161f1f1f1f1f1f20324545454545455d0b3b454545454545444444464545463d8e8e64207c8c8b8e8c8c8e1f0a0b0b528a8e8c8c8b8c8f6f1f708e8e3b2b1f1e648e8c2c468b8c8c8b8e8e520b0b0b1f8c8c8c8c8c8c8c8c453c8c8c642c1e1d2e8e8e661e7e8a8b8c8c8c8c200b0b0b518e8c8b8c8c8c8c7020718f8b3b2e1f22688b8c2f458c8b8c8c8b8c520c0b0b208c8c8b8c8b8c8c8c463b8c8c6e4944454545454545454545455d0b3b4545454545450b1e1f201f1f1f3c0b0b0c0c0c0c0c0c0c0c0c320b0b0b0b0b0b0b0b0b0a0e0a0a0b0b0a0b0a0b0c0a0e0b0a0b0a0b0b0a0b0b0a0c0b0b0b0b0b0b0b0b0b0a0c090c0b0b0a0c0c0b0a0b160e0bcfd1d2d4d03b0e0c0b151f1f1f1f1f1f1f3245454545465d1f1f1f1f1f1f7cffffffffffffffffffffffffffffffffffffffffffff0000ffffffffffffffffffffffffffffffffffffffffffffffffff7c1f1f1f3245454545450b1f1f1f1f1e1f450a0e0bd1d20b0b0e0f0c0c300a0b0b0b0b0b0b0b0b0b0a0e090a0c0b0a0b0c0a0b0a0a0c0b0b0a0a0b0b0b0a0c0b0b0b0b0b0b0b0b0b0b0a0b0b0b0a0c0a0b0b0e09170c0c0f0c0c0c0c0c0e0c0b161f1f1f1f1f1f20324545454545455d0b3b454545454545444646464646443b8c8c681e7b8f8e8c8e8c8c1f0b0c0a528b8c8c8c8c8c8c6f1e708c8b3c2b1f20668c8b2c468c8e8b8c8b8a550b0c0b1f8c8c8c8c8c8c8c8c443d8b8e682c20202e8c8b66207b8e8e8c8c8e8e1f0a0c0e528b8c8c8b8b8b8e701f708c8e3b2c1f1f688c8b2e468b8c8c8c8c8a530a0b0e1e8e8e8c8c8b8b8e8a463b8e8c6f4844454545454545454545455d0b3b4545454545450b1e1f201f1f1f3c0b0b0c0c0c0c0c0c0c0c0c320b0b0b0b0b0b0b0b0b0b0a0b0b0b0a0c0a0c0a0c0b090b0b0c0c0b0a0b0b0b0e0a0b0b0b0b0b0b0b0b0b0c0b0a0b0b0a0b0a0b0b0c09110e0ed0d15253d2990c0c0b151f1f1f1f1f1f1f3245454545465d1f1f1f1f1f1f7cffffffffffffffffffffffffffffffffffffffffffff0000ffffffffffffffffffffffffffffffffffffffffffffffffff7c1f1f1f3245454545450b1f1f1f1f1e1d450b0b0bd1d20c090e0c0c0e300c201f1f1f1f1f1f1f1f091e1f1f1f1f20201e1f1e0b1f1f1f201d1e1f1f1f200b1f1f1f1f1f1f1f1f1f1d0b201f1f1f1e1f1e201f0c160b0c0c0c0c0c0c0c0e0c0b161f1f1f1f1f1f20324545454545455d0b3b454545454545444546464844463d9297631f8b8c8e8e8c8c8a200a0a0b5d8b8c8e8c8e8c8c7b1d7b9595392c20206e95962b498f8c8e8b8b8b5c0c0a0b228c8c8c8c8c8c8c8c463b9696702e1f1f2a969664208e8c8e8c8b8c8c1f0a0b0b5c8c8a8c8c8e8b8f7c1e7d95963c2c1e1e6f97952c488c8e8b8c8e8c5b0c0b0b1e8c8c8b8c8c8c8c8a463b96957c4846454545454545454545455d0b3b4545454545450b1e1f201f1f1f3c0b0b0c0c0c0c0c0c0c0c0c320b1f1f1f1f1f1f1f1f1d0b201f1f1f1e1f1d1e1f1f0b1e20201e201e201f1f1e0c1f1f1f1f1f1f1f1f1c1f0b201f2020201d1f201e0e0b0c0ecfd00b0ccfd10b0e0b151f1f1f1f1f1f1f3245454545465d1f1f1f1f1f1f7cffffffffffffffffffffffffffffffffffffffffffff0000ffffffffffffffffffffffffffffffffffffffffffffffffff7c1f1f1f3245454545450b1f1f1f1f1e1e440c0c0cd1d10e0c0c0f0b0b310a1e1f1f1f1f1f1f1f1f0c1d201f201f2020221f1f0c201f1e1e221e1f1f1f200c1f1f1f1f1f1f1f1f1f200c201e1f1f1f1f201f1e0c160b0e0a0f0e0e0e0c0e0b09161f1f1f1f1f1f20324545454545455d0b3b454545454545464545454545453c8c8b661f8c8c8c8b8c8c8c200b0c0a5c8c8c8e8e8e8c8e7d20708f8b382e1e1f668f8e2e488c8c8b8f8e8c5e0b0a0a1e8c8c8c8c8c8c8c8c49398c8b642c201f2c8e8c681e8b8b8c8e8e8c8e1f0b0a0b5d8b8e8e8c8e8b8c7d1f708c8c3b2b1f1f668c8e2b498c8b8c8c8c8c5d0b0c0b208c8e8c8b8e8c8c8e483b8e8c704945454545454545454545455d0b3b4545454545450b1e1f201f1f1f390b0e0e0e0c0c0b0c0c0e0b310b0c1d201f201f20201e0a0b1f1e1e1f1f201e1e1d0c0b1f1e201f1f201f1f1e0b0c1d201f201f20201f1f0b0b1d1f1e1f1f1e20200b0f0c0bd2d18c8ed1d20b0b0b151f1f1f1f1f1f1f3245454545465d1f1f1f1f1f1f7cffffffffffffffffffffffffffffffffffffffffffff0000ffffffffffffffffffffffffffffffffffffffffffffffffff7c1f1f1f3245454545450b1f1f1f1f1e1f460b0c0bd1d10c0c0c0b0e0c320a0b0b0b0b0b0b0b0b0b0b0e0a0b0c0a0b0c0c0b0b0a0b0c0a0c0a0c0a0b0c0b0a0c0b0b0b0b0b0b0b0b0b0c0a0c0b0b0b0b0c0b0c0b170c0b0b0c0c0c0c0c0e0e0b161f1f1f1f1f1f20324545454545455d0b3b454545454545464545454545453c8e8e651e838e8c8c8c8c8c1e0b0b0b5c8c8b8c8c8b8e8e7c1f708b8e3c2c1f1f688b8f2e498c8c8c8c8e8c5e0b0b0b1e8c8c8c8c8c8c8c8c483b8e8c642c201f2a8c8f6420848c8e8c8c8c8e1e0a0b0b5c8e8b8b8c8e8c8c791f708c8f3b2b2020658c8b2c468e8e8f8e8c8e5e0b0b0b1e8e8c8c8e8c8c8e8c483b8b8c724946454545454545454545455d0b3b4545454545450b1e1f201f20203b0b0c0e0e0c0c0e0c0e0a0b320b0b0e0a0b0c0a0b0c0b0a0b0c0a0b0b0b0a0c0a0b0c0a0c0b0c0a0a0c0b0a0e0a0b0e0a0b0c0a0b0c0a0e0a0b0c0a0a0b0b0b0a0c0a110b0bd2d0d0d2d1710c0e0b151f1f1f1f1f1f1f3245454545465d1f1f1f1f1f1f7cffffffffffffffffffffffffffffffffffffffffffff0000ffffffffffffffffffffffffffffffffffffffffffffffffff7c1f1f1f3245454545450b1f1f1f1f1e1e440b0c0c2b2c0c0c0c0c0c0b300e0c0b0b0b0b0b0b0b0b0c0c0c0e0b0a0c0c0b0b0b0f0b0c0c0b0c0b0c0c0c0a0f0b0b0b0b0b0b0b0b0b0b0e0b0c0c0b0b0c0c0b0a0c170f0b0c0c0b0e0b0c0c0b0b161f1f1f1f1f1f20324545454545455d0b3b454545454545464545454545453c9496631f8f969796969695220b0a0b5e969696979894958c1f7c97963b2b1f1f7096972b53959595969695640c0b0b1f9696969696969696463c9695702c1f1e2c9598651e8f9596959695971f0b0a0b5f959597979596968c207c94953c2b1e1e7197972e53959596969695630b0a0b209697969696979695483b96967c4946454545454545454545455d0b3b4545454545450b1e1f201f1f203c0b0b0b0e0c0c0c0e0c0e0c300c0c0c0c0e0b0a0c0c0b0c0a0b0c0b0a0c0b0b0b0a0b0c0a0b0b0c0c0c0c0a0c0c0c0c0c0e0b0a0c0c0b0a0c0b0a0b0b0b0a0c0b0a0a0c0b0e2b2e2b2e2c1f0b0a0b151f1f1f1f1f1f1f3245454545465d1f1f1f1f1f1f7cffffffffffffffffffffffffffffffffffffffffffff0000ffffffffffffffffffffffffffffffffffffffffffffffffff7c1f1f1f3245454545450b1f1f1f1f1e20440c0e0b0a0b0b0e0c0e0c0c310a0b0b0b0b0b0b0b0b0b0b0b0b0a0a0b0c0b0b0b0b0a0b0b0c090c0a0b0c0b0b090b0b0b0b0b0b0b0b0b0c080c0b0b0a0b0b0c0c0b0a170f0f0b0c0e0e0e0c0c0c0b161f1f1f1f1f1f20324545454545455d0b3b454545454545464545454545453c9794651e8c8c8b8c8c8e8c1e0c0b0c5c8c8b8c8c8e8e8c7b1f7c96953b2c1f1e6f96942b468e8c8b8e8c8c5c0b0c0c208c8c8c8c8c8c8c8c483b9695702a1f1f2f9496641f8c8f8b8c8b8c8c1f0a0b0b5c8e8b8c8e8e8e8b7b1f7c95963b2e1f1f6f95952b498b8c8f8c8b8c5d0c0b0c1f8e8b8c8e8c8c8e8b4a3b96967d4646454545454545454545455d0b3b4545454545450b1e1f201f1f203c0b0b0c0c0b0e0b0e0b0f0c330b0b0b0b0a0a0b0c0b0b0a0b0a0c0b0b0b0c0a0b0b0a0b0b0b0b0c0b0a0a0b0b0b0b0b0b0a0a0b0c0b0b0b0b0a0b0b0a0b0c0a0a0a0b0c0c0b0e0a0c0c0e0c0b0b0b151f1f1f1f1f1f1f3245454545465d1f1f1f1f1f1f7cffffffffffffffffffffffffffffffffffffffffffff0000ffffffffffffffffffffffffffffffffffffffffffffffffff7c1f1f1f3245454545450b1f1f1f1f1e1d460a0b0b0e0c0c0e0e0b0e0c300c0b0b0b0b0b0b0b0b0b0c0b0a0a0b0c0b0b0b0b0b0b0b0b0a0b0a0c0a0b0b0b0b0b0b0b0b0b0b0b0b0b0b0c0b0b0b0b0a0a0a0a0b0c170c0c0c0c0e0e0c0e0e0b0c161f1f1f1f1f1f20324545454545455d0b3b454545454545464545454545453c8b8f641f8b8e8c8e8b8c8b200b0b0c5d8e8c8c8c8c8c8c7c22718c8c3c2c1f1e668c8b2e488c8c8c8b8c8e5d0c0b0a1f8c8c8c8c8c8c8c8c483c8e8c662c1f1f2b8e8c64208e8b8c8c8e8c8e1f0c0a0c5d8c8c8e8b8b8c8c7b206f8c8c3b2e1e20658c8c2c458a8e8e8c8e8e5c0c0b0b1f8b8e8c8b8e8c8b8e46398e8c714844454545454545454545455d0b3b4545454545450b1e1f201f1f1f3c0b0c0c0b0b0c0c0c0b0c0c310c0c0b0a0a0b0c0b0b0b0b0c0a0b0b0b090a0b0b0b0c0b0a0a0a0a0a0b0a0b0c0e0c0b0a0a0b0c0b0b0a0c0c0c0c0a090a0b0a0b0c0a0b0c0b0c0b0e0b0c0b0c0e0b151f1f1f1f1f1f1f3245454545465d1f1f1f1f1f1f7cffffffffffffffffffffffffffffffffffffffffffff0000ffffffffffffffffffffffffffffffffffffffffffffffffff7c1f1f1f3245454545450b1f1f1f1f1e20440a0c0e0e0c0c0e0b0e0e0b1e111111111111111111111011111112111011111012121011111112121111101012101111111111111111101310101111111111111111150e0c0e0c0e0e0c0e0e0b0b161f1f1f1f1f1f20324545454545455d0b3b454545454545464545454545453c8e8c651f8f8383838384831d0b0c0a56838382848583857b226e8c8b3b2b1e1f668e8e2c48828283838283550b0c0b1f8383838383838383463c8b8b662e201f2e8c8b661e8c838282828283200b0c0c56848283828383837c1f6f8f8b3b2c201e668b8c2b46858283838383550b0c0c208382838383838382483c8b8c704644454545454545454545455d0b3b4545454545450b1e1f201f1f1f3b0b0b0c0c0c0c0c0c0b0c0e1f111011111112111011121111101311111111131111121010111110111211111110101111111211101111111011111112111212101010110e0b0e0c0c0b0e0e0a0c0b151f1f1f1f1f1f1f3245454545465d1f1f1f1f1f1f7cffffffffffffffffffffffffffffffffffffffffffff0000ffffffffffffffffffffffffffffffffffffffffffffffffff7c1f1f1f3245454545450b1f1f1f1f1e1f440c0b0e0b0e0b0e0b0c0b0b0c0e0b0c0c0c0c0c0c0c0c0c0c0b0a0b0c0c0b0c0b0c0b0a0b0c0b0b0a0c0c0b0b0c0b0c0c0c0c0c0c0c0c0b0a0c0b0b0b0b0b0c0e0e0c0b0b0b0c0b0e0e0c0b0b0b0b161f1f1f1f1f1f20324545454545455d0b3b454545454545464545454545453c8c8c651e798e8c8e8c8c8c200b0c0a558c8c8c8e8b8c8b6f1e6f8c8c3b2e1f1e658b8b2f468c8c8b8c8e8c560c0b0b1f8c8c8c8c8c8c8c8c463d8e8c682b1f202b8c8e691f7d8b8c8c8e8b8c200c0b0c538b8c8c8e8c8e8e6e226e8b8e392c1e1f658c8c2e488b8c8c8e8c8c560b0b0b208b8c8c8b8c8c8b8c46388f8c714845454545454545454545455d0b3b4545454545450b1e1f201f1f1f3c0b0b0c0b0c0b0c0e0c0e0e0a0e0c0c0b0a0b0c0c0b0a0c0c0a0b0b0b0b0b0a0a0b0b0b0c0b0b0c0b0b0a0c0c0b0c0c0b0a0b0c0c0b0b0b0b0c0b0b0c0b0c0e0b0b0e0c0a0b0b0c0c0e0b0b0f0a0b151f1f1f1f1f1f1f3245454545465d1f1f1f1f1f1f7cffffffffffffffffffffffffffffffffffffffffffff0000ffffffffffffffffffffffffffffffffffffffffffffffffff7c1f1f1f3245454545450b1f1f1f1f1e1e450a0b0c0c0b0b080c0a0c0b0c0b0c0b0b0b0b0b0b0b0b0b0b0b0c0b0b0c0c0a0c0b0c0b0b0a0b090b0b0c0c0e0b0b0b0b0b0b0b0b0b0b080b0c0c0c0b0c0b090a0b0b0b0a0b0c090c0c0b0c0c0b0c161f1f1f1f1f1f20324545454545455d0b3b454545454545464545454545453c8a8c64207b8c8c8e8c8b8c1e0b0c0c528b8f8b8b8e8f8c6f1d6f8c8c3d2b2020648c8b2b488e8b8e8c8c8b530c0c0b1f8c8c8c8c8c8c8c8c433e8c8e652e1f1f2c8c8c66207c8c8b8b8c8c8c1f0b0c0c518f8c8c8f8b8c8e7020708c8b3c2b1f1d668c8c2e488b8c8b8c8c8c550b0b0c1e8c8b8e8c8b8c8c89453d8b8e704645454545454545454545455d0b3b4545454545450b1e1f201f1e1f3d0b0b0b0c0e0a0c0c0e0b0b0c0a0b0b0b0c0b0b0c0c0c0a0a0b0b0b0b0b0a0a0c0b0a0b0b0e090c0a0b0b0b0b0e0b0b0b0c0b0b0c0c0a0b0b0a0b0b0a0c0b0b0b0b0b0a0b0c080b0b0a0b0b0b0c0b151f1f1f1f1f1f1f3245454545465d1f1f1f1f1f1f7cffffffffffffffffffffffffffffffffffffffffffff0000ffffffffffffffffffffffffffffffffffffffffffffffffff7c1f1f1f3245454548460c1f1f1f1f1e1f1f1f1f1f1f1f1f1f1f1f1f1f1f1f1f1f1e201f1f1e1e1e1f1f221f201e201e20201f2020201e202020201f20201f22201f1f1f1f1d1f1f1f1f1f1f1f1f1f1f1f1f1f1f1f1f1f1f1f1f1f1f1f1f1f1f1e1f1f1f1f1f1f1e324545454545455d0b3b454545454545454645454545452c8c8e631f7d7b797c7c7d7d1e0b0b0a527d7c7c7c7c7c7c7022668c8c382c1f1e668e8b2c467b7b7c7d7b7c530b0c0e207c7c7c7c7c7c7c7c453c8c8e652c1f1f2e8c8e631f7b7c7c7d7c7b7c200c0b0b557b7c7c7b7c7d7c711f658c8c3b2c1f1f658c8c2e48797b7d7c7b7c530c0b0b1f7c7b7c7c7c7c7c7c453c8c8c704945454545454545454545455d0b3b4545454545450b1e1f201f201f201f1f1e1e1e1f1f1f1f1f1f1f1f1f1f1f1f1f1f1f1f221f201e1e1f1f1e201f1f1e201f1e1f201f20201f1e22201e201f20201e20201f1f1f1f1f1f1f1f1f1f1f1f1f1f1f1f1f1f1f1f1f1f1f1f1f1f1f1f1f1f1f1f1f3245464645455d1f1f1f1f1f1f7cffffffffffffffffffffffffffffffffffffffffffff0000ffffffffffffffffffffffffffffffffffffffffffffffffff7c1f1f1f3245454545460a20201f1f1d1e1e1f1f1e1e1e1f1f1f1f1f1f1f1f1f1d1f1d1f1d1e1e3c1f221f39393c1f3c3c3b1e3b3b3b1f1f1f1e223c3c3b1f3c3c3c2c203c3d2b1f1f1f1f1f1f1f1f1f1f1f1f1f1f1f1f1f1f1f1f1f1f1f1f1f1f1f1f1f1f1f1f1f324545454545455d0b3b454545454545454645454545452c8e8a5c1f6f7c7b7c7c7c7c1f0a0a0a517d7c7c7c7c7c7c711e668b8b3b2c1e1f648c8b2b487b7d7b7c7c7c550b0b0b1f7c7c7c7c7c7c7c7c433e8c8c642c20202b8e8b5d1e717c7b7c7c7b7c1f0b0a0b527d7b7c7c7b7c7c701e658b8c3b2b1e1e658b8c2c487b7b7c797d7d550b0b0a207c7c7d7d7d7d7c7b483c8e8b654844454545454545454545455d0b3b4545454546460b1e1f1f201e1e1f1f1f1e1e1e1f1f1f1f1f1f1f1f1f1f1f1f1f1f1f1f3c201d1f3b3b3c1f3c3b3c1e3c3b391f1f1e20203b3c3d1e39393c2c1e3d3b2b1f1f1f1f1f1f1f1f1f1f1f1f1f1f1f1f1f1f1f1f1f1f1f1f1f1f1f1f1f1f1f1f1f3245454545455d1f1f1f1f1f1f7cffffffffffffffffffffffffffffffffffffffffffff0000ffffffffffffffffffffffffffffffffffffffffffffffffff7c1f1f1f3245454543450b1f1f1f1f201f1f1f1f1f1f1f1f1f1f1f1f1f1f1f1f1e1f201f221f1e8c1f1d1f8e728b1e8e71701f8e70721e1f1e1f1e8e7271228b7072641f727066201f1f1f1f1f1f1f1f1f1f1f1f1f1f1f1f1f1f1f1f1f1f1f1f1f1f1f1f1f1e1f1f324545454545455d0b3b454545454545454645454545452c8c8e5b1f6e797c7b7c7e7c1f0a0b0a497c7c7c7c7c7c7b7120658e8b3b2f1e1f638e8c2e487c7d7c7d7d7c530e0c0b207c7c7c7c7c7c7c7c3c3b8c8c652b1f202e8b8e5d1f6f7c7c7c7d7c7b200a0a0b497b7c7b7c7c7d7c6f22658c8c392c1e1f648c8b2c467c7c7d7b7d7c510b0c0b1f797d7d7c7c7c7c7d3c3b8c8c644645454545454545454545455d0b3b4545454445450a1e1e1e1f1f1f1f1f1f1f1f1f1f1f1f1f1f1f1f1f1f1f1f1f1f1f1f1f8b20201f8e708b1f8e70721f8b72721e1e1f1f1f8c706f228c7070631f7070651f1f1f1f1f1f1f1f1f1f1f1f1f1f1f1f1f1f1f1f1f1f1f1f1f1f1f1f1f1e1f1f1e3245454645455d1f1f1f1f1f1f7cffffffffffffffffffffffffffffffffffffffffffff0000ffffffffffffffffffffffffffffffffffffffffffffffffff7c1f1f1f3245454546450c1d20201f1e1f1f1f1f1f1f1f1f1f1f1f1f1f1f1f1f201f201f1e1f1e8c45221f8e1d8b1e8c43201d8c1f1d1e1e201f1f8e1e201e8e44446f1f30458c1d1f1f1f1f1f1f1f1f1f1f1f1f1f1f1f1f1f1f1f1f1f1f1f1f1f1f1f1f1f1f1f1f324545454545455d0b3b454545454545454645454545452c7d7c5d1e656f707071706f1e0b0c0c4970707070707070651e657c7d3b2c201f5e7b7b1f446f7171717070480b0a0c2070707070707070703b2e7c7d5e2b1f1e2c7c7c5c1f68727071706f711f0b0b0b48716f7071706f71681e65797b392c1f1f5d7b7c1e44707070717071460a0b0b1e717070707070706f3c2b797c664945454545454545454545455d0b3b4545454546450b1e1f1f1e2020201f1f1f1f1f1f1f1f1f1f1f1f1f1f1f1f1f1f1f1f1f8c46201f8b1f8c1f8c461e1f8e1d201f201f1f208e1e221e8c4444701d31458b1f1f1f1f1f1f1f1f1f1f1f1f1f1f1f1f1f1f1f1f1f1f1f1f1f1f1f1f1f1f1f1f1f3245454645455e1f1f1f1f1f1f7cffffffffffffffffffffffffffffffffffffffffffff0000ffffffffffffffffffffffffffffffffffffffffffffffffff7c1f1f1f3245454546450b1e20201f1f1f1f1f1f1f1f1f1f1f1f1f1f1f1f1f1f20221e1f201e1f8e631f1f8b208c1e8c651e208b201f201f1e221f8c201e1e8c6465491e716548201f1f1f1f1f1f1f1f1f1f1f1f1f1f1f1f1f1f1f1f1f1f1f1f1f1f1f1f1f1f1f1f324545454545455d0b3b454545454545454645454545452c7d7b5d2065706f717071701f0a0c0c45707070707170706622687c793c2b1f1e5c7e791e4572716f72706f460e0b0b1f70707070707070703c2b7d7c5c2b1f202c7b7c5e2066706f6f7071701f0a0b0c487071706f7170706620697b7b3c2b1f1e5c7d7c2046707070717070460c0b091e6e707271707071713c2e7c7b644846454545454545454545455d0b3b4545454544450b1e1f201f1f1f1f1f1f1f20201f1f1f1f1f1f1f1f1f1f1f1f1f1f1f1f8c66201f8b1f8c1f8e641f1f8c1f1f1f221f1f208c221f208b6663481f7164481f1f1f1f1f1f1f1f1f1f1f1f1f1f1f1f1f1f1f1f1f1f1f1f1f1f1f1f1f1f1f1f1f3345454545455d1f1f1f1f1f1f7cffffffffffffffffffffffffffffffffffffffffffff0000ffffffffffffffffffffffffffffffffffffffffffffffffff7c1f1f1f3245454546460a201f1e1f1f1f1f1f1f1f1f1f1f1f1f1f1f1f1f1f1f1f1f20201f20208e53531f8e1f8e1e8c51551e8f1e1f1f1f2020208f201f1e8c53537f1f815353201f1f1f1f1f1f1f1f1f1f1f1f1f1f1f1f1f1f1f1f1f1f1f1f1f1f1e1f1f1f1f1f324545454545455d0b3b454545454545454645454545452c797c5720666966646866661f0b0a0c48656666666666665d205d7d7c382e1f1f5e7c7d1f44646668666866450b0b0b2068686868686868683c2c7d7c5c2e201e2c7b7d5622666866666665661f0b0b0b49666566666865695d1f5f7c7d3b2e1e225d7b7d1f46666866666869460b0c0b1f66656666666666653d2b7b7c664546454545454545454545455d0b3b4545454545460c1e1e20201f1f1f1f1f1f1f1f1f1f1f1f1f1f1f1f1f1f1f1f1f1f1f1f8a52531f8f1e8c228c53531f8c20201f1e201f1e8e1f1e228e53537f1f7f56531f1f1f1f1f1f1f1f1f1f1f1f1f1f1f1f1f1f1f1f1f1f1f1f1f1f1e1f1f1f1f1f1d3146454545455d1f1f1f1f1f1f7cffffffffffffffffffffffffffffffffffffffffffff0000ffffffffffffffffffffffffffffffffffffffffffffffffff7c1f1f1f3245454545440e1f1f201f1d1f1f1f1f1f1f1f1f1f1f1f1f1f1f1f1f1f201e20201e1e5d5d5d205e1e5e1f5d5c5f1e5b201f1f1d1e20205b1f201e5c5c5f4520455e5d201f1f1f1f1f1f1f1f1f1f1f1f1f1f1f1f1f1f1f1f1f1f1f1f1f1f1f1f1f1f1f1e324545454545455d0b3b454545454545454645454545452c706f55205e6566666566661f0b0c0b44656666666866665e1f5c7071392c1f1f5372711f3c646566656868460b0b0a1f66666666666666663c2b7170552c20221f716f53235d6568666666661f0a0b0b44666668666866665d205d6f6f3b2e1f1e5571701f3d656565666665450a0b0b1f6566686565666866392f6e6f654845454545454545454545455d0b3b4545454446450a1f1f1f1f2020201f1f1f1f1f1f1f1f1f1f1f1f1f1f1f1f1f1f1f1f1f5d5d5c1d5c1f5f1e5d5b5e205d1e201f1d1f201e5d1f1f1e5c5c5f461e465d5d1f1f1f1f1f1f1f1f1f1f1f1f1f1f1f1f1f1f1f1f1f1f1f1f1f1f1f1f1f1f1f1f203145464645465d1f1f1f1f1f1f7cffffffffffffffffffffffffffffffffffffffffffff0000ffffffffffffffffffffffffffffffffffffffffffffffffff7c1f1f1f324545454345202a292a2a2a29292929292929292929292929292929292a2929282b2928262a292929262929262929292a292a292829282a2a29282928282a292a2929292929292929292929292929292929292929292929292929292929292929292828324545454545455d0b3b454545454545454645454545452c6f7053205e686566646566200b0b0b46656666666666655d1f5c6f703b2e1e225370702039666868656666450c0a0c206666666666666666382c6e71562c1f201d7170551f5e666865666666200a0c0e44666468686666685b205d71703b2c1f1d5570702239666864686666440b0b0b1e64666866666666643d2b6f70634944454545454545454545455d0b3b4545454446440b282b292b282829292a2a2a2a2929292929292929292929292929292928292829292a282a282a292a292a2929282a29292a292928262a28292929292a29292929292929292929292929292929292929292929292929292929292928282a3344464645455e1f1f1f1f1f1f7cffffffffffffffffffffffffffffffffffffffffffff0000ffffffffffffffffffffffffffffffffffffffffffffffffff7c1f1f1f3245454545483c3c3b3c3d3c3c3c3c3d3c3d3c3c3c3c3c393d3d3d3b3c3c3b3c3d3d3d3c3c3c3c3b3d3d3d3b3d3d3c3c3c3c3d393b3b3b3c3b3c3c3c3b3c3d3c3c3c3d3c3c3b3c3d3c3c3c3c3e3d3d3d3d3b3c3b3c3c3b3c3c393c3b3d3c3b3c3d3c3d3c3d4545454545455e0b3b454545454545464645444644462e666549205d5e5e5d5d5c5e110a0b0b455d5d5e5c5d5d5d521f5566683b2c1f1d5366661e3b5d5c5c5f5c5d460b0c0c115d5d5d5d5d5d5d5d2c2c6865522e1f20236865491f5c5e5d5d5d5d5d120b0c0b445d5e5d5d5d5d5c53205366663b2b201f5266651f3b5c5c5d5b5d5d440a0c0b125d5d5e5e5d5e5c5e2c2e66665d4845454545454545454545455d0b3b454545444844203b3c3c3b3c3c3c3d3c3d3c3c3c3c3c393d3d3d3b3c3c3b3c3d3d3d3c3c3c3c3b3d3d3d3b3d3d3c3c3c3c3d393b3b3b3c3b3c3c3c3b3c3d3c3c3c3d3c3c3b3c3d3c3c3c3c3e3d3d3d3d3b3c3b3c3c3b3c3c393c3b3d3c3b3c3d3c3d3c3e3b48454445455e1f1f1f1f1f1f7cffffffffffffffffffffffffffffffffffffffffffff0000ffffffffffffffffffffffffffffffffffffffffffffffffff7c1f1f1f32454545454444454545454544454544454445454544454445454544444544444546454445464544454546454646464545454644434446464645454544464545444645454446454545464645454545454545454544454445464645464545454545454545464645484546455d0b3b454545454545454548454545442b6668481f535f5d5c5d5d5d110a0a0b395d5d5e5e5e5c5d53205269643b2c1e1f466665223c5b5d5e5d5e5f450b0b0a105e5e5e5e5e5e5e5e2c2e6568522b1f1f1e69664622555c5e5e5e5e5d110b0c0b3b5b5e5d5d5d5d5e551f516866392c1e1f4668661f3c5d5e5c5e5e5c450c0a0a115c5c5e5e5e5e5d5c2f2c66685c4944454545454545454545455d0b3b454545444445484545464444454544454445454544454445454544444544444546454445464544454546454646464545454644434446464645454544464545444645454446454545464645454545454545454544454445464645464545454545454545454845444644455d1f1f1f1f1f1f7cffffffffffffffffffffffffffffffffffffffffffff0000ffffffffffffffffffffffffffffffffffffffffffffffffff7c1f1f1f32454545444646454644454644464544464445454346454546454545454645454645444643464644464545454545454446464645444544444646444445454645444644454645444645444446454446444544454545454444444544454545454445464445454544454545465d0b3b454545454545454545464545462b71715320525c5e5e5e5e5d100a0a0c395d5d5d5d5d5d5e53205c7072392b201f566f6e203b5e5e5d5c5e5c3b0c0a0b125e5e5e5e5e5e5e5e2c2b7170572c221f1f716f531e555e5b5e5e5d5d100b0c0b3b5d5e5c5e5e5d5e521f5d706e3b2e1f1d576c701f3d5e5d5e5e5d5e3b0b0a0c125d5d5d5d5d5d5d5e2b2c7171654a44454545454545454545455d0b3b454545464646444646444644464544464445454346454546454545454645454645444643464644464545454545454446464645444544444646444445454645444644454645444645444446454446444544454545454444444544454545454445464445454445444545485e1f1f1f1f1f1f7cffffffffffffffffffffffffffffffffffffffffffff0000ffffffffffffffffffffffffffffffffffffffffffffffffff7c1f1f1f32454545454446454346454445484546454646464546454546454645454545454545444645464645454545464545464546464545464544444546454545464646444645464645454845454446464546464645454646454644464545454646454546464546454844444645435c0b3b4545454545454545464445444645d2d18c1f525655535553550a0b0c0a3c55565353535355461f9cd0d1482c1f208fd0d1393b5255555353553d090c0b0a53535353535353532c49d1d18c2c1f203bd0d28b1f555353535353550c0a0b0b395553525353535348209bd1d4462b1f1f8cd4d13d3c5353535355533c0b0b0b0a55555353535355522c48d0d08f4845454545454545454545455d0b3b454545464643454646464445484546454646464546454546454645454545454545444645464645454545464545464546464545464544444546454545464646444645464645454845454446464546464645454646454644464545454646454546464546464444464545455e1f1f1f1f1f1f7cffffffffffffffffffffffffffffffffffffffffffff0000ffffffffffffffffffffffffffffffffffffffffffffffffff7c1f1f1f32454545454645454543454646454445444545454545444645454645454545464546464646454545444545454445454545444546454545464545454545464445444545454545454544454545454644464546454645444546454445464346454545444546444545454445465d0b3b454545454545444845454546432c7170551e565553535353530c0b0b0a3b53535253535352481d5d706f3b2c1f1e5770711f3b5252535553533d0a0c0c0b53535353535353532e2a7170572e1e1f2071715222525551565552520e0b0b0a3c55535553525353491e5f70713c2c201f5771701e3d5555565355523c0c0b090e52535355535353552b2c7071634845454545454545454545455d0b3b454545454646464546454546454445444545454545444645454645454545464546464646454545444545454445454545444546454545464545454545464445444545454545454544454545454644464546454645444546454445464346454545444546444545464545455d1f1f1f1f1f1f7cffffffffffffffffffffffffffffffffffffffffffff0000ffffffffffffffffffffffffffffffffffffffffffffffffff7c1f1f1f32454545464545444646464445444544464546454545444645454545454544444545444346454445454645454645454645454645454545454545454546444445464545454645444446454645454544444545464445454446444545454546454544444544464643454545465b0b3b454545454545454545454546442e5253451e464848494846460a0b0b0b2c4648464849484945204853553b2b1e20455252202c4848484646462c0c090b0b48484848484848482e1f525548391f201e5353441f484946464846480a0b0b0c2e46484946464845441f4653523c2b201f4853561f2e4848464848492b0b0c0c0a494848494948454a2c1f5255534645454545454545454545455d0b3b454545464544454643444545444544464546454545444645454545454544444545444346454445454645454645454645454645454545454545454546444445464545454645444446454645454544444545464445454446444545454546454544444544464843454645445c1f1f1f1f1f1f7cffffffffffffffffffffffffffffffffffffffffffff0000ffffffffffffffffffffffffffffffffffffffffffffffffff7c1f1f1f32454545455765533c48454848484846484a45494848484848484549464848464946464948494846494846494848464a46464948464949484948464949464a464848464946494948494649484946484848484648454a4846494649464946494946484649536482624946445b0b3b454545454545454543454545451f5255441f464544444445430c0b0b0c2b45464545454545481e465352492e221e465155202c4446444445432e0b0c0b0b45454545454545451f20535348491e1f205155451f454544444545450b0b0b0c2e45454545464544431f485253462b1f1f455353202b4448454645442f0c0b0c0e48454545454444451f1f5253534845454545454545454545455d0b3b454545435864533948464648484846484a45494848484848484549464848464946464948494846494846494848464a46464948464949484948464949464a464848464946494948494649484946484848484648454a484649464946494649494648464953647f644a44455c1f1f1f1f1f1f7cffffffffffffffffffffffffffffffffffffffffffff0000ffffffffffffffffffffffffffffffffffffffffffffffffff7c1f1f1f324545454463482e2b535d5d5b5c5657565c565d5b5d5d5c5d5d585e565655575b58565d595c57565858575d5256585d57565d5d535d5f5d5d58575c5b575c575656575d555d5d5756575c575956565d575d555d535d5e575d565e5d59555d5d5756565d64651d222e45445c0b3b45454545454542464544464544205256451f464544454345430b0b0e0a2e43454545464645461d485355492b1f204455521f2e4445454346442b0b0a0a0b45454545454545451d20515348461f221d53534420464445444646450c0b0a0c2b45454545454445421f485555482b221c4556561e2c4544444445462b0b0b0b0b44454645454445431e1d5252534945454545454545454545455d0b3b4545454363492c2c525c5d5b5c5657565c565d5b5d5d5c5d5d585e565655575b58565d595c57565858575d5256585d57565d5d535d5f5d5d58575c5b575c575656575d555d5d5756575c575956565d575d555d535d5e575d565e5d59555d5d5756565d66641f202c46445d1f1f1f1f1f1f7cffffffffffffffffffffffffffffffffffffffffffff0000ffffffffffffffffffffffffffffffffffffffffffffffffff7c1f1f1f3245454544390b0a1e53535d585c575e595f57555c5e5e575656555758575e5d5c5d5e5d5d555c575d5c5d565e575d5d5d64655e5d555d5e555c5c575d575e5c565d5c56565c5d5855555d555d575d555c565d5656575c5c5c5b555357565d57555c575e663b1f113b45455d0b3b454545454545484645454646441d49493b203c4644444545460a0c0b0a1f454646464446443b1f444949482b1f1f3b46481f2a454846454444220c0b0b0a46464646464646461f1f464949461e1d2048483c1f3c4644454344450b0c0c0a22444546454546453c1f454649482c1f223948461f2b4444454345451f0b0a0b0c46464645444545451f1f4848484945454545454545454545455d0b3b45454544390b0a1e53535d585c575e595f57555c5e5e575656555758575e5d5c5d5e5d5d555c575d5c5d565e575d5d5d64655e5d555d5e555c5c575d575e5c565d5c56565c5d5855555d555d575d555c565d5656575c5c5c5b555357565d57555c575e663b1f113b45455d1f1f1f1f1f1f7cffffffffffffffffffffffffffffffffffffffffffff0000ffffffffffffffffffffffffffffffffffffffffffffffffff7c1f1f1f324545454520393b3c555857565f555e585c5d585656565c565c5b5e5c585d56565c57565b5c56575c565d5e5b5d5db4c5a7f0b6635d5f53555d55585c555d5e56565d575c5655555d5e53555d565c56565c565757535c57565c565e555b575755575e57664846484845455d0b3b454545454545484545484644451f46453b1f3c3c3c3c3d3c3b0b0c090c1e3d3c3c3d3c3c3e3c1f3c4443493c2b203b45441e223b3b3e3c3c3d1f0a0b0c0b3c3c3c3c3c3c3c3c1e22464445492e1f1f46463b1e3d3c3d3b3c3c3c0b0b0b0b1d3e3d3d3c3c3c3c391f3b4544483b2e1f3d4445201f3d3c393c3c3d1e0c0b0a0f3b3b3c3d3b3c3c3b1f1f4446464546454545454545454545455d0b3b4545454520393b3c555857565f555e585c5d585656565c565c5b5e5c585d56565c57565b5c56575c565d5e5b5d5db4c5a7f0b6635d5f53555d55585c555d5e56565d575c5655555d5e53555d565c56565c565757535c57565c565e555b575755575e57664846484845455d1f1f1f1f1f1f7cffffffffffffffffffffffffffffffffffffffffffff0000ffffffffffffffffffffffffffffffffffffffffffffffffff7c1f1f1f324545454563392e20525c565d5d5e5d555c565d575e5c5e575b5d565c5d5d5e5c575757555c5b56687072726f70567d7b717c7c64557c68707164565557555657565655565358555657565e5d5656565556565555565656565657585757565656565756656422202c46455e0b3b454545454545454444464546481f44463d1f3c3c3c3b3b3b3c090b0b0a1f3d3c3c3d3c3c3d3c203d454649453b1f3b48451e1f3d3d3c3d3d3c230a0b0b0b3c3c3c3c3c3c3c3c202045484649461f1e46453c1f3c3d3b3d3c3c3d0b0c0b0b1f3c3d3c3c3d3c3e3b1f3e444649463b203b43461e1e3d3c3d3d3c3c200b0b0b0a3e3c3d3b3d3c3c3b1f1f4545494945454545454545454545455d0b3b4545454563392e20525c565d5d5e5d555c565d575e5c5e575b5d565c5d5d5e5c575757555c5b56687072726f70567d7b717c7c64557c68707164565557555657565655565358555657565e5d5656565556565555565656565657585757565656565756656422202c46455e1f1f1f1f1f1f7cffffffffffffffffffffffffffffffffffffffffffff0000ffffffffffffffffffffffffffffffffffffffffffffffffff7c1f1f1f3245454545440c0a1f52575b5857565d5c565b5d575d5e5e5c575c58565c5d565b5557565b55575dd1bdd2ecd19b5d5d5d55565d4846d1a9d0dfd26448464848464948494849455556565d55565557554946464948484848484848484648494646464851642c0b0b2044455d0b3b45454545454545454645454642203d3c2e1f2c3331313232310b090b0b1e323232333231312e1f3b3d3c484a3b1e2e3b3d1f1d3331313233321f0c0b0b0c32323232323232321f203e3c4648481f203c3c2b222c3132313232310b0b0b0c1f313232323332332c1f3b3d3c4649391f2b3d391e203132323232311f0e0b0a0c3132313233333233221e3d3d464843454545454545454545455d0b3b45454545440c0a1f52575b5857565d5c565b5d575d5e5e5c575c58565c5d565b5557565b55575dd1bdd2ecd19b5d5d5d55565d4846d1a9d0dfd26448464848464948494849455556565d55565557554946464948484848484848484648494646464851642c0b0b2044455d1f1f1f1f1f1f7cffffffffffffffffffffffffffffffffffffffffffff0000ffffffffffffffffffffffffffffffffffffffffffffffffff7c1f1f1f32454545442e1f1f1f525d5d5556555d5d5e56565f5d575357565e5d5c575656575f53565e5c58566565595d5e5f5e5b55575653391e3c4665655b492e1f201f201f1f1f1f1f2c3b535755575e5655482b1f1f1f1f1e221f1e201e2220201e1f1f1e2c4655201e1f1f45465c0b3b454545454545454445444546463b3d3c2e1f2c3131333232332b2e2e2b2e313331313132322e1f3c3b3b48464839393d3c1f203232313231312e2c2e2b2b31313131313131311f1f3c3b46484848393c3c2c1e2e3232323232312e2c2c2c2e313232303232332b1e3c3b3c4848463b3b3c3d1f203332313132312e2b2c2c2e32333233313331321e1f3c3c454844454545454545454545455d0b3b454545442e1f1f1f525d5d5556555d5d5e56565f5d575357565e5d5c575656575f53565e5c58566565595d5e5f5e5b55575653391e3c4665655b492e1f201f201f1f1f1f1f2c3b535755575e5655482b1f1f1f1f1e221f1e201e2220201e1f1f1e2c4655201e1f1f45465c1f1f1f1f1f1f7cffffffffffffffffffffffffffffffffffffffffffff0000ffffffffffffffffffffffffffffffffffffffffffffffffff7c1f1f1f32454545451e1f201f55555b5d5557555756575c5d565c5c5e5d5556565d5d575d55575e5656575d555c5b555c5753454643453b1e206348525c5239221f1e221f1f1f1f1f1f201e395756555c5855391f1f201e1f201f20201f201f1f201f1e201f1f1f465756566445455e0b3b45454545454544444545454544483c3d3c2c3b393d3c3c1f2e2b2b2c2e2b2c2c2c2c2c2c2c2b202e3c3c484948463c3b3b1f1f2b2c2c2b2c2c2b2e2e2b2c2c2c2c2c2c2c2c2c201f3c3c45494849483c3b2e202a2e2e2b2e2e2c2e2e2e2f2c2c2c2e2b2c2c2c2b202b3c3c494849483b3c3b1f1f2e2b2b2b2e2c2c2e2c2e2e2b1f3d3b3c3d3c3c3e3c3b3b464645454545454545454545455d0b3b454545451e1f201f55555b5d5557555756575c5d565c5c5e5d5556565d5d575d55575e5656575d555c5b555c5753454643453b1e206348525c5239221f1e221f1f1f1f1f1f201e395756555c5855391f1f201e1f201f20201f201f1f201f1e201f1f1f465756566445455e1f1f1f1f1f1f7cffffffffffffffffffffffffffffffffffffffffffff0000ffffffffffffffffffffffffffffffffffffffffffffffffff7c1f1f1f3245454545485557555b5d565c5d5d5d5d5e5d56565c565656565e5c5e56575c585e555e575d5d5e575c575658452c1f1e1f201f1f65d1d0745c523b1e8ba9a9a7a9a8a9a8aaa8a81f5d5b575e5c533c1f63aba9aaa9a8a8a9a9aaaaa8aaa9aaaaa8a98c3d595b566544445e0b3b454545454545444645444545454a31313d4644454845460b1d1f1f20201f1e1f1f201f1d1e1e202c3333484646493c32321e1f1f1e1f1f1f1e1e1f1e1d1e1e1e1e1e1e1e1e1e1f1e3233464649494531312e1e1e1f201f1e1f201d1f1f1f201e1f1e1f1f1d1e1e1f2c3333464648483c3235201e1d1d1f1e1e1e1e1f1e1f1f1e0f44454543464546443533444845454545454545454545455d0b3b45454545485557555b5d565c5d5d5d5d5e5d56565c565656565e5c5e56575c585e555e575d5d5e575c575658452c1f1e1f201f1f65d1d0745c523b1e8ba9a9a7a9a8a9a8aaa8a81f5d5b575e5c533c1f63aba9aaa9a8a8a9a9aaaaa8aaa9aaaaa8a98c3d595b566544445e1f1f1f1f1f1f7cffffffffffffffffffffffffffffffffffffffffffff0000ffffffffffffffffffffffffffffffffffffffffffffffffff7c1f1f1f324545454355555b5756555d5c565e5e555556575c5d5755565d575d535d56575d555d575c565d575c5c5557441f1f202c49483c46c3eee25e59523c1dc4efeceeebeeefeaeeeefb205657565956533b2081efefebecefeeeceeeeefeceeefeeeeeeeeb7395d56576346465c0b3b454545454545424544454645454a2f313d44454444464322201f201e1f221f1f1f1f1f1e201f1d2b3231494949483c323320201f1f1f1d1f20201e1d1f1f1f1f1f1f1f1f1f1f1d203132454646494632331e20221f201d201f1f1f1f1f221e1f1f1d201f1f221c202e3232484948483c32311e1f20201e201f1f1f20201f1d1e1e44444448484344463335464946454545454545454545455d0b3b4545454355555b5756555d5c565e5e555556575c5d5755565d575d535d56575d555d575c565d575c5c5557441f1f202c49483c46c3eee25e59523c1dc4efeceeebeeefeaeeeefb205657565956533b2081efefebecefeeeceeeeefeceeefeeeeeeeeb7395d56576346465c1f1f1f1f1f1f7cffffffffffffffffffffffffffffffffffffffffffff0000ffffffffffffffffffffffffffffffffffffffffffffffffff7c1f1f1f3245454545535e575d555d555d5d555656565c5d5c565d5d5d565c555753565c555d5d565d5d575d575c5c482c1e3b8cd0d1d1a9b7eeee5d5d5655391fc7eeeeefecefecefeceefb1f575d56615c523b1f7eefebefeeeeeef0eeeeecefeceeeeeeeeeeb63b5c555c6344465e0b3c44464645454446444544454544454545454545454545454545454545454545454545454545454443434445484846454545454545454545454545454545454545454545454545444343444548484645454545454545454545454545454545454545454545454545444545444446454845444544454442454545454545454545454545454545454545454545454545444544464546464645455d0b3b45454545535e575d555d555d5d555656565c5d5c565d5d5d565c555753565c555d5d565d5d575d575c5c482c1e3b8cd0d1d1a9b7eeee5d5d5655391fc7eeeeefecefecefeceefb1f575d56615c523b1f7eefebefeeeeeef0eeeeecefeceeeeeeeeeeb63b5c555c6344465e1f1f1f1f1f1f7cffffffffffffffffffffffffffffffffffffffffffff0000ffffffffffffffffffffffffffffffffffffffffffffffffff7c1f1f1f3245454545535e5d5656555c57555e5d5c5d565657565658555c575e56585c565c56565d5c585d58565c57481e49a8cfd2d0b7b6e1fb46555d56523b20c3eeecefdfa7d2eeefeffa2057575d5d56533b1d81eceeeeeef0eeeeeeeeeeefeff0eceeeeefb53c5b55566545465c0b3c45444445494648464848484846484848484848484848484848484848484848484848484848484846484848484948484848484848484848484848484848484848484848484848484648484848494848484848484848484848484848484848484848484848484848484848484848484846484848484948484848484848484848484848484848484848484848484848454649463d44454545455d0b3b45454545535e5d5656555c57555e5d5c5d565657565658555c575e56585c565c56565d5c585d58565c57481e49a8cfd2d0b7b6e1fb46555d56523b20c3eeecefdfa7d2eeefeffa2057575d5d56533b1d81eceeeeeef0eeeeeeeeeeefeff0eceeeeefb53c5b55566545465c1f1f1f1f1f1f7cffffffffffffffffffffffffffffffffffffffffffff0000ffffffffffffffffffffffffffffffffffffffffffffffffff7c1f1f1f3245454546555357555d5d56565d5c565d56565e565c5d56555d565c5c565b575d55575c5e5d55585c565648208bd2d1d1b7a8dfffd16448565953391fc4eeeeec2c721fdeebecfd1e5c5c5d565d553b2081eceeb5499c5665a87dc45572a97165eeebb63b57565c6546455d0c3c454445465c3231313232323231313232323232323232323232323232323232323232323232323232333332323232323232323232323232323232323232323232323232323232323233333232323232323232323232323232323232323232323232323232323232323232323232323232323232323232323232323232323232323232323232323232323232323232303232352945454545455d0b3b45454546555357555d5d56565d5c565d56565e565c5d56555d565c5c565b575d55575c5e5d55585c565648208bd2d1d1b7a8dfffd16448565953391fc4eeeeec2c721fdeebecfd1e5c5c5d565d553b2081eceeb5499c5665a87dc45572a97165eeebb63b57565c6546455d1f1f1f1f1f1f7cffffffffffffffffffffffffffffffffffffffffffff0000ffffffffffffffffffffffffffffffffffffffffffffffffff7c1f1f1f3245454545535d5e5c5d56575757565c5c56575c565d5e565d5556555c565f5c5c5c5755565d585b5d5f55432cbdd0d2c4a8d1fadfd19c44565e513c1ec2eeeed21fee20b8eeeff81f575f5c575d523b1e7fefefa82c8c1e648c658b4848994a48eeefc53e5d5c5c6545435d0c3c454645445f0b1f1f201e1f1e1f1e1f1f1f1f1f1f1f1f1f1f1f1f1f1f1f1f1f1f1f1f1f1f1f1f1f1f1f1f1f1f1f1f1f1f1f1f1f1f1f1f1f1f1f1f1f1f1f1f1f1f1f1f1f1f1f1f1f1f1f1f1f1f1f1f1f1f1f1f1f1f1f1f1f1f1f1f1f1f1f1f1f1f1f1f1f1f1f1f1f1f1f1f1f1f1f1f1f1f1f1f1f1f1f1f1f1f1f1f1f1f1f1f1f1f1f1f1f1f1f1f1f1f1f1f1f1f1f1f201f1f0e2944454445455d0b3b45454545535d5e5c5d56575757565c5c56575c565d5e565d5556555c565f5c5c5c5755565d585b5d5f55432cbdd0d2c4a8d1fadfd19c44565e513c1ec2eeeed21fee20b8eeeff81f575f5c575d523b1e7fefefa82c8c1e648c658b4848994a48eeefc53e5d5c5c6545435d1f1f1f1f1f1f7cffffffffffffffffffffffffffffffffffffffffffff0000ffffffffffffffffffffffffffffffffffffffffffffffffff7c1f1f1f3245454546525f555d57565c5d535556555d5d585558535e555e5e57555d565c575c555d565e555c565d5c482ec4d1d2a9d1fcecd2d1a9485d5b523920c4ececf01eb61fd2eceffc1e5d5d57575d523b1f7eefefdfb6d2c4d1d1b6b5c4b6d2b5d2f0eeb63d575c536644485e0e3d454544465e0c2a2a2a292a292a2a292929292929292929292929292929292929292929292929292929292a2a2929292929292929292929292929292929292929292929292929292929292a2a29292929292929292929292929292929292929292929292929292929292929292929292929292a2a292929292929292929292929292929292929292929292929292929282a0c2a45464645455d0b3b45454546525f555d57565c5d535556555d5d585558535e555e5e57555d565c575c555d565e555c565d5c482ec4d1d2a9d1fcecd2d1a9485d5b523920c4ececf01eb61fd2eceffc1e5d5d57575d523b1f7eefefdfb6d2c4d1d1b6b5c4b6d2b5d2f0eeb63d575c536644485e1f1f1f1f1f1f7cffffffffffffffffffffffffffffffffffffffffffff0000ffffffffffffffffffffffffffffffffffffffffffffffffff7c1f1f1f324545454555555c5d5d5c565d5e565e575d555b5d555756565d555c575c56575e555755575e575d57565856429cdec3dfefeed2d1d295565656553b1fc2eeefec9b568beeefecfc1f565c56575e5339207eececeeeeeceeeeeeefeeeeeeeeefeeecefb73d5658576344435c0c3c464546465b0e2929282a292929292929292929292929292929292929292929292929292929292929292829292829292929292929292929292929292929292929292929292929292929282929282929292929292929292929292929292929292929292929292929292929292928292929292829292829292929292929292929292929292929292929292929292929292b2a0b2b46444545455d0b3b4545454555555c5d5d5c565d5e565e575d555b5d555756565d555c575c56575e555755575e575d57565856429cdec3dfefeed2d1d295565656553b1fc2eeefec9b568beeefecfc1f565c56575e5339207eececeeeeeceeeeeeefeeeeeeeeefeeecefb73d5658576344435c1f1f1f1f1f1f7cffffffffffffffffffffffffffffffffffffffffffff0000ffffffffffffffffffffffffffffffffffffffffffffffffff7c1f1f1f3245454543555d5755575d55575657535e5d5e5d5c575c55555d565c565d5d5d565e5b565c57565e575c5d585653dddfeeeed1d1d1d15c565d5d553d1fc4ecefeeeeeeeeeceeecfb1f5d5d565656533b1e7feeefeceeececeff0eeeeeeeeeeefeeeeefb53b5e5d536444465d0a3c454448445e0c2929292e2e2c2c2e2b2b2b2b2b2b2b2b2b2b2b2b2b2b2b2b2b2b2b2b2b2b2b2b2b2b2b2b2b2b2c2e2b2b2b2b2b2b2b2b2b2b2b2b2b2b2b2b2b2b2b2b2b2b2b2b2b2b2b2b2b2b2c2e2b2b2b2b2b2b2b2b2b2b2b2b2b2b2b2b2b2b2b2b2b2b2b2b2b2e2b2b2e2b2b2c2b2e2e2b2b2b2b2e2b2b2b2b2b2b2b2b2b2b2b2b2b2b2b2b2b2b2b2b2b2b2b2b29282a0e2945444445455d0b3b45454543555d5755575d55575657535e5d5e5d5c575c55555d565c565d5d5d565e5b565c57565e575c5d585653dddfeeeed1d1d1d15c565d5d553d1fc4ecefeeeeeeeeeceeecfb1f5d5d565656533b1e7feeefeceeececeff0eeeeeeeeeeefeeeeefb53b5e5d536444465d1f1f1f1f1f1f7cffffffffffffffffffffffffffffffffffffffffffff0000ffffffffffffffffffffffffffffffffffffffffffffffffff7c1f1f1f324545454352565c575c565e5b5d57565d5d5b58555d565d575c5d57565d585656565c575b585d5c565d575e555664d1ececdff0c265565d555657442ac4eeeceeeeeeefeceeeefb1f555656525753462b7feeefeceeefecececeeeeebeeefeeefefebc7375d5e5c6444445d093d454646455d0f28292a323232323532323232323232323232323232323232323232323232323230323232323232353232323232323232323232323232323232323232323232323032323232323235323232323232323232323232323232323232323232323232323332323232323230323232323232353232323232323232323232323232323232323232323232322928290e2a45444545455d0b3b4545454352565c575c565e5b5d57565d5d5b58555d565d575c5d57565d585656565c575b585d5c565d575e555664d1ececdff0c265565d555657442ac4eeeceeeeeeefeceeeefb1f555656525753462b7feeefeceeefecececeeeeebeeefeeefefebc7375d5e5c6444445d1f1f1f1f1f1f7cffffffffffffffffffffffffffffffffffffffffffff0000ffffffffffffffffffffffffffffffffffffffffffffffffff7c1f1f1f3245454545525d5d5b565e5c575756555d56565c595b5658565d5d555d565c555c5d57565c5c575c555e555d575c5656718c8c6e57555e5c575652482e64706f71656f707170717120464845494946462c497271717170726e7070726f716f6f6f7071563c5b5e5e6544445d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5525d5d5b565e5c575756555d56565c595b5658565d5d555d565c555c5d57565c5c575c555e555d575c5656718c8c6e57555e5c575652482e64706f71656f707170717120464845494946462c497271717170726e7070726f716f6f6f7071563c5b5e5e6544445d1f1f1f1f1f1f7cffffffffffffffffffffffffffffffffffffffffffff0000ffffffffffffffffffffffffffffffffffffffffffffffffff7c1f1f1f324545454557575d5753565d565da9a9bda8645e555f5c65e1a999d1cf96a8565e5d555c5c58575f575c565d565c58575d5d56555c56575c5d56452c201e1e201e1f1f201e1f1f49482c1e20201f1d20201f1f20203b442e1e1d201f201f1f201e1f233c5355565f6545445d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557575d5753565d565da9a9bda8645e555f5c65e1a999d1cf96a8565e5d555c5c58575f575c565d565c58575d5d56555c56575c5d56452c201e1e201e1f1f201e1f1f49482c1e20201f1d20201f1f20203b442e1e1d201f201f1f201e1f233c5355565f6545445d1f1f1f1f1f1f7cffffffffffffffffffffffffffffffffffffffffffff0000ffffffffffffffffffffffffffffffffffffffffffffffffff7c1f1f1f3245454546525d565e585b5656568c9bb5a77b56565f5c65b7a8aaa9a98eb55e5d565d5e565d5d5355565c5d565c6571708381728b5c5f565558481e20201f1f1f1e1f1e1e201f1e3d2c1e1f1f1f1f1e1d1f201f1f1f2e1e1e1e1d1f1f1f201e1f221f222b57565c6545465c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6525d565e585b5656568c9bb5a77b56565f5c65b7a8aaa9a98eb55e5d565d5e565d5d5355565c5d565c6571708381728b5c5f565558481e20201f1f1f1e1f1e1e201f1e3d2c1e1f1f1f1f1e1d1f201f1f1f2e1e1e1e1d1f1f1f201e1f221f222b57565c6545465c1f1f1f1f1f1f7cffffffffffffffffffffffffffffffffffffffffffff0000ffffffffffffffffffffffffffffffffffffffffffffffffff7c1f1f1f3245454545555d575b5b5d555c5b5c565656575f5755595b565655555c555c575b565d565d575d5d5c56565c565ea9efdfd1d4eed25e5b5e5756461f1fdfe1dfdfdfe1dfdfdfdfa92c2c1fd2dfdfdfdfeee1dedfdfc52b201fd0dfdfdfdfdfdfdedfdfd22c55565c6644465e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5555d575b5b5d555c5b5c565656575f5755595b565655555c555c575b565d565d575d5d5c56565c565ea9efdfd1d4eed25e5b5e5756461f1fdfe1dfdfdfe1dfdfdfdfa92c2c1fd2dfdfdfdfeee1dedfdfc52b201fd0dfdfdfdfdfdfdedfdfd22c55565c6644465e1f1f1f1f1f1f7cffffffffffffffffffffffffffffffffffffffffffff0000ffffffffffffffffffffffffffffffffffffffffffffffffff7c1f1f1f32454545455557565b5557555755565b5d565d565656575556555d5d575656565e827b997c8b819c8b8b745d575c5e6663656564665c575d5d57481f20ebeeeeefefebefefecefb62c2c1deeeeeeeec47f8ceeeeeed12c1f1fdfefefeeeeefecefeeeedf2c565d576546455d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55557565b5557555755565b5d565d565656575556555d5d575656565e827b997c8b819c8b8b745d575c5e6663656564665c575d5d57481f20ebeeeeefefebefefecefb62c2c1deeeeeeeec47f8ceeeeeed12c1f1fdfefefeeeeefecefeeeedf2c565d576546455d1f1f1f1f1f1f7cffffffffffffffffffffffffffffffffffffffffffff0000ffffffffffffffffffffffffffffffffffffffffffffffffff7c1f1f1f3245454546555d5c5e5d56575d5c5c565755555253555355535755565248555656ecd0d1eedfeed1deb5585e5e5c565e56575d5d585e5c555e5746201deeefeeeeecefeeefecebb62c2b20eeeeeceec4568eefeeeecf2c2020deeeecefeeeeeeeeefeede2c55575c6544445e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6555d5c5e5d56575d5c5c565755555253555355535755565248555656ecd0d1eedfeed1deb5585e5e5c565e56575d5d585e5c555e5746201deeefeeeeecefeeefecebb62c2b20eeeeeceec4568eefeeeecf2c2020deeeecefeeeeeeeeefeede2c55575c6544445e1f1f1f1f1f1f7cffffffffffffffffffffffffffffffffffffffffffff0000ffffffffffffffffffffffffffffffffffffffffffffffffff7c1f1f1f3245454544535c55535d565d5c565557514449393c393c394544484a3c3b3b49565c5e5c5e5e5b5d5e5e56565b5e595c5d555c5d55585c5e5657481f20eeeeeeecb5a8efeceeeeb52e2c1eeeeeefece18ec2efeeecd42c1e1fe1ecefecb5658eefeeeee12b5759576644465c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4535c55535d565d5c565557514449393c393c394544484a3c3b3b49565c5e5c5e5e5b5d5e5e56565b5e595c5d555c5d55585c5e5657481f20eeeeeeecb5a8efeceeeeb52e2c1eeeeeefece18ec2efeeecd42c1e1fe1ecefecb5658eefeeeee12b5759576644465c1f1f1f1f1f1f7cffffffffffffffffffffffffffffffffffffffffffff0000ffffffffffffffffffffffffffffffffffffffffffffffffff7c1f1f1f32454545435556555d5d555d555752443b2b1e221d1f1f1e1f2c3b3c1f628e445256575d5b585e575d5d565d535d565e565d575e555d565e5d5349201eeeefeeeca83cefecebefb62e2c22f0ebeceed2aac7ecf0eed22c2020dfefeeebaa8e2ea9eceee12c56575b6646445d0b3b454545455d0c292929323233323332323232323232323232323232323232323232323232323232323232323232323232323232323232323232323232323232323232323232323232323232323232323232323232323232323232323232323232323232323232323232323232323232323232323232323232323232323232323232323232323232323232323232322929290c2945454545455d0b3b454545435556555d5d555d555752443b2b1e221d1f1f1e1f2c3b3c1f628e445256575d5b585e575d5d565d535d565e565d575e555d565e5d5349201eeeefeeeca83cefecebefb62e2c22f0ebeceed2aac7ecf0eed22c2020dfefeeebaa8e2ea9eceee12c56575b6646445d1f1f1f1f1f1f7cffffffffffffffffffffffffffffffffffffffffffff0000ffffffffffffffffffffffffffffffffffffffffffffffffff7c1f1f1f3245454544525d5d55565d5657483c2b1f1e4a718e9b998e83643b2049d1e1b76457565e5c5656565c565e5e575c565e5d565e565d56565d56554a1e20f0eeeceeef42c4efeeefb72b2c1eecefecdf1e9b1fc3eeeed02c1f1ee1eeeef048651e8ceeecde2e575c586545455c0b3b454545455d0c292828323232323231323232333132323232323232323232323232323232323232323232323232323232323232323232323232323232323232323232323232323232323232323232323232323232323232323232323232323232323232323232323233323232323233333333333333333333333333333333333333333333333333333333333333332b29290e2945454545455d0b3b45454544525d5d55565d5657483c2b1f1e4a718e9b998e83643b2049d1e1b76457565e5c5656565c565e5e575c565e5d565e565d56565d56554a1e20f0eeeceeef42c4efeeefb72b2c1eecefecdf1e9b1fc3eeeed02c1f1ee1eeeef048651e8ceeecde2e575c586545455c1f1f1f1f1f1f7cffffffffffffffffffffffffffffffffffffffffffff0000ffffffffffffffffffffffffffffffffffffffffffffffffff7c1f1f1f32454545445258575e5557574839221e648ca8999b8c8e8b8b8c7e63c4dfddeeb757565556535c58575d5d565c565c5857565d5d565c575d555646201fececefcf71491eececeeb82f2b20eceeecec3b552fdfeceed22e1d22dfeceeef2b7f2cb6ececde2f565c5d6545455c0b3b454545455d0c292929323232353232323232313232323232323232323232323232323232323232323232323232323232323232323232323232323232323232323232323232323232323232323232323232323232323232323232323232323232323232323232333231323232323332323232323232323232323232323232323232323232323232323232323232322b29280e2a46454545455d0b3b454545445258575e5557574839221e648ca8999b8c8e8b8b8c7e63c4dfddeeb757565556535c58575d5d565c565c5857565d5d565c575d555646201fececefcf71491eececeeb82f2b20eceeecec3b552fdfeceed22e1d22dfeceeef2b7f2cb6ececde2f565c5d6545455c1f1f1f1f1f1f7cffffffffffffffffffffffffffffffffffffffffffff0000ffffffffffffffffffffffffffffffffffffffffffffffffff7c1f1f1f324545454552565d5b5c57493b1e2e8a9b8e8b817f717d72646472c4dfddeed263575e565d56b5eea9eeaa6456565e5c5d5c57585c56575b5656481f1feeeeecdfa8a8a9eeeeeeb62c2c20f0eeeeec1fab1edfeeecd22c1f1edfeeeceed499b7eeefeedf2b56575d6546455c0b3b454545455d0c2a292932303232333232323331333132323232323232323232323232323232323232323232323232323232323232323232323232323232323232323232323232323232323232323232323232323232323232323232323232323232323232323231323131323231323232323232323232323232323232323232323232323232323232323232323232292a280c2a45444545455d0b3b4545454552565d5b5c57493b1e2e8a9b8e8b817f717d72646472c4dfddeed263575e565d56b5eea9eeaa6456565e5c5d5c57585c56575b5656481f1feeeeecdfa8a8a9eeeeeeb62c2c20f0eeeeec1fab1edfeeecd22c1f1edfeeeceed499b7eeefeedf2b56575d6546455c1f1f1f1f1f1f7cffffffffffffffffffffffffffffffffffffffffffff0000ffffffffffffffffffffffffffffffffffffffffffffffffff7c1f1f1f324545454453565c595d52451f2e8b8e8c707f8bb5d2d1d1a97eaadeeeefef555356555c56659b9b7d998f7c56565d5859565d5d56575d555b56481f1eefeceeefeeebeeeeeceeb42e2e1eeeeeefefa7638ceeeeeed12c2c1fdeeeefececeeecefebeee12e565c556545445d0b3b454545455d0c292a3c3c3c3c393c3d3c3c3c3c3d3c3c3c3c3c3c3c3c3c3c3c3c3c3c3c3c3c3c3c3c3c3c3c3c3c3c3c3c3c3c3c3c3c3c3c3c3c3c3c3c3c3c3c3c3c3c3c3c3c3c3c3c3c3c3c3c3c3c3c3c3c3c3c3c3c3c3c3c3c3c3c3c3c3c3c3c3c3c3c3c3c3c3b393c3b3b3b3c3c3c3c3c3c3c3c3c3c3c3c3c3c3c3c3c3c3c3c3c3c3c3c3c3c3c3c3c3c3c3c3c3c1f29290c2945444645455d0b3b4545454453565c595d52451f2e8b8e8c707f8bb5d2d1d1a97eaadeeeefef555356555c56659b9b7d998f7c56565d5859565d5d56575d555b56481f1eefeceeefeeebeeeeeceeb42e2e1eeeeeefefa7638ceeeeeed12c2c1fdeeeefececeeecefebeee12e565c556545445d1f1f1f1f1f1f7cffffffffffffffffffffffffffffffffffffffffffff0000ffffffffffffffffffffffffffffffffffffffffffffffffff7c1f1f1f3245454545535e575d58462c1f8c8e7f648ed2e1b59b9c9bc4e2dedfdfeed16445555c565e5d565d565e5c565d575c575d5d5357565c575c5e56463c3dfbfbfbfbfffffbfbfcf8c43b483dfbfbfafbfbfbfdfafbfad22c4420eefcf8fbfafbfbf8fafdec2c5559586644465d0b3b454545455d0c2a2a4620201f1f1f1e1f202020201e1e1f1f1f1f1f1f1f1f1f1f1f1f1f1f1f1f1f1f1f1f1f1f1f1f1f1f1f1f1f1f1f1f1f1f1f1f1f1f1f1f1f1f1f1f1f1f1f1f1f1f1f1f1f1f1f1f1f1f1f1f1f1f1f1f1f1f1f1f1f1f1f1f1f1f1f1f1f1f1f1f201e1f2220201f1f1f1f1f1f1f1f1f1f1f1f1f1f1f1f1f1f1f1f1f1f1f1f1f1f1f1f1f1f1f1f1f1f16282a0e2a46454645455d0b3b45454545535e575d58462c1f8c8e7f648ed2e1b59b9c9bc4e2dedfdfeed16445555c565e5d565d565e5c565d575c575d5d5357565c575c5e56463c3dfbfbfbfbfffffbfbfcf8c43b483dfbfbfafbfbfbfdfafbfad22c4420eefcf8fbfafbfbf8fafdec2c5559586644465d1f1f1f1f1f1f7cffffffffffffffffffffffffffffffffffffffffffff0000ffffffffffffffffffffffffffffffffffffffffffffffffff7c1f1f1f324545454553565c5655481f669b8c659bdfa86563908c8b827ec4e1efd0c3b74652565c5d5557565d555d565d57575553575c5756575556565e57531f2e2c2c2b2c2e2e2c2c2c2c4852392e2c2e2b2c2c2b2c2c2e2a44532c2b2b2e2b2e2c2c2e2c2b2c3c55575c6646485e0b3b454545455d0c2928460a0b0c0b0b0b0c0a1012121210111111111111111111111111111111111111111111111111111111111111111111111111111111111111111111111111111111111111111111111111111111111111111111111111111111111111111111111112100c0b090b0b0b0b0b0b0b0b0b0b0b0b0b0b0b0b0b0b0b0b0b0b0b0b0b0b0b0b0b0b0b0b1328290c2945454545455d0b3b4545454553565c5655481f669b8c659bdfa86563908c8b827ec4e1efd0c3b74652565c5d5557565d555d565d57575553575c5756575556565e57531f2e2c2c2b2c2e2e2c2c2c2c4852392e2c2e2b2c2c2b2c2c2e2a44532c2b2b2e2b2e2c2c2e2c2b2c3c55575c6646485e1f1f1f1f1f1f7cffffffffffffffffffffffffffffffffffffffffffff0000ffffffffffffffffffffffffffffffffffffffffffffffffff7c1f1f1f324545454348565c5e553c2b8b8f718ae2a8648ed1eceeefd1b69cc3dfaaa9c57e46575c5655565d5d5e565553525352535552535252535257574944393b393e3b383c3b393b464851483e39383b3b3b3c3c3c3b3c4648483c3c3b39393b393b3b3c3d4857565d566645445e0b3b454545455d0c2929450a0a0c0a0a0c0a0c1f1e1f201e1f1f1f1f1f1f1f1f1f1f1f1f1f1f1f1f1f1f1f1f1f1f1f1f1f1f1f1f1f1f1f1f1f1f1f1f1f1f1f1f1f1f1f1f1f1f1f1f1f1f1f1f1f1f1f1f1f1f1f1f1f1f1f1f1f1f1f1f1f1f1f1f1f1f1f1f1f1f1f1f1d20201f200a0c0b0b0b0b0b0b0b0b0b0b0b0b0b0b0b0b0b0b0b0b0b0b0b0b0b0b0b0b0b0b0b0b0b162a290c2845454545455d0b3b4545454348565c5e553c2b8b8f718ae2a8648ed1eceeefd1b69cc3dfaaa9c57e46575c5655565d5d5e565553525352535552535252535257574944393b393e3b383c3b393b464851483e39383b3b3b3c3c3c3b3c4648483c3c3b39393b393b3b3c3d4857565d566645445e1f1f1f1f1f1f7cffffffffffffffffffffffffffffffffffffffffffff0000ffffffffffffffffffffffffffffffffffffffffffffffffff7c1f1f1f3245454543535c5657483d56988e71b6d1659bfcfffffffffffadfaadfd1aac5b74853575b5d5e5d585c5549382e2b2c3c2b313331333239555746201e1e201e2022221e1e1f1f44482f1e221d1f2020201f20201d3c442c201f201e1c201f201f1f1f3c525657566644445d0b3b454545455d0c2429450a0c0c0c0b090b1c4343424444424242424242424242424242424242424242424242424242424242424242424242424242424242424242424242424242424242424242424242424242424242424242424242424242424242424242424242424342440e0b0b0b0b0b0b0b0b0b0b0b0b0b0b0b0b0b0b0b0b0b0b0b0b0b0b0b0b0b0b0b0b0b0b1328290e2a46454645455d0b3b45454543535c5657483d56988e71b6d1659bfcfffffffffffadfaadfd1aac5b74853575b5d5e5d585c5549382e2b2c3c2b313331333239555746201e1e201e2022221e1e1f1f44482f1e221d1f2020201f20201d3c442c201f201e1c201f201f1f1f3c525657566644445d1f1f1f1f1f1f7cffffffffffffffffffffffffffffffffffffffffffff0000ffffffffffffffffffffffffffffffffffffffffffffffffff7c1f1f1f3245454545555c5d57482c729c7272df8c8befffffffffffffffffecb6ddaac4d064555d5d555c565c565648201f201e1f201e1f201f1f203952481f202b2e2c2b2c2e2c2b2c2c2e2c2c1e2c2c2c2b2c2c2e2b2c2e2e2c1e1f2b2c2e2c2c2c2e2c2e2e392e5658576645455c0b3b454545455d0c292a440b0b0b0b0b0c0c1f6b6a696a6a6a69696c696a6a6b6a6a6a6a696a696a6a6a6a6b696a6b686b696a6b6a6969696a69686b6a6a6969696b6b696a6b6b6a6b6a6a6b6b6b69686a6a69696b6b6a6a6a6a69696a6969686a6a696a6a6c69666a6a6869690b0b0b0b0b0b0b0b0b0b0b0b0b0b0b0b0b0b0b0b0b0b0b0b0b0b0b0b0b0b0b0b0b0b0b1629290c2946454545455d0b3b45454545555c5d57482c729c7272df8c8befffffffffffffffffecb6ddaac4d064555d5d555c565c565648201f201e1f201e1f201f1f203952481f202b2e2c2b2c2e2c2b2c2c2e2c2c1e2c2c2c2b2c2c2e2b2c2e2e2c1e1f2b2c2e2c2c2c2e2c2e2e392e5658576645455c1f1f1f1f1f1f7cffffffffffffffffffffffffffffffffffffffffffff0000ffffffffffffffffffffffffffffffffffffffffffffffffff7c1f1f1f3245454545525e5756482c8e9c7e8ede82aafffffffffffffffffffbc4e1b5b6df7b55555b5e565d5c575746201d646564636465646563623d45491f1deeeeecefeeefeeeeeef0b52e2c1feceeefeeeeeeecefeeeed22c201fdfececeeeff0efefeeecde2c575c536546465e0b3b454545455d0c292a440b0b0b0b0b0c0b428584848384848583838481858285838484848484838284858484838585848385838484858484858583848485848583828384848385848585838585838584848485848485858585848384838384848384868582838485848884830b0b0a0b0b0b0b0b0b0b0b0b0b0b0b0b0b0b0b0b0b0b0b0b0b0b0b0b0b0b0b0b0b0b0b1629290c2946454545455d0b3b45454545525e5756482c8e9c7e8ede82aafffffffffffffffffffbc4e1b5b6df7b55555b5e565d5c575746201d646564636465646563623d45491f1deeeeecefeeefeeeeeef0b52e2c1feceeefeeeeeeecefeeeed22c201fdfececeeeff0efefeeecde2c575c536546465e1f1f1f1f1f1f7cffffffffffffffffffffffffffffffffffffffffffff0000ffffffffffffffffffffffffffffffffffffffffffffffffff7c1f1f1f324545454655565c56492b8c9b7f99de8cb5ffffffffffffffffffffd2dfc5d4ec8c5655575e5c565c5e564920208e8e9b989d9999998c8c5645461f1fefefeeeceeecefefeceeb62c2e1fefeeeeebeeeeeeeeeeeed12e1e1edeefeeeeeeecefeceeeedf2c555d576545435d0b3b454545455d0c292a440b0b0b0b0b0a0b6b9c9d9e9c9d9d9c9e9d9d9e9c9d9d9f9e9d9f9e9e9f9f9d9d9d9d9f9e9f9d9e9c9e9f9d9e9d9e9d9c9e9d9e9c9e9d9d9d9e9d9c9f9c9e9e9d9e9d9b9f9d9d9d9e9c9e9e9c9d9d9d9e9f9d9ca19d9d9d9d9b9e9f9d9e9e9f9d9f830b0b0b0b0b0b0b0b0b0b0b0b0b0b0b0b0b0b0b0b0b0b0b0b0b0b0b0b0b0b0b0b0b0b0b1629290c2946454545455d0b3b4545454655565c56492b8c9b7f99de8cb5ffffffffffffffffffffd2dfc5d4ec8c5655575e5c565c5e564920208e8e9b989d9999998c8c5645461f1fefefeeeceeecefefeceeb62c2e1fefeeeeebeeeeeeeeeeeed12e1e1edeefeeeeeeecefeceeeedf2c555d576545435d1f1f1f1f1f1f7cffffffffffffffffffffffffffffffffffffffffffff0000ffffffffffffffffffffffffffffffffffffffffffffffffff7c1f1f1f3245454546535d5d56513b8ca98f9bdf8ec4ffffffffffffffffffffc5dfb5d0ef8c55565e5e56565d5757481f1f8c9b4665714957497f8c554646201eebefeceeeeeeeeecf0eeb62c2b22efeeeeeeeeebeef0eceed22c1f1fe2ebefeeeceeeceeefeede2e565d566545485d0b3b454545455d0c292a440b0b0b0b0b0b0b829f9d9e9e9d9d9d9d9d9c9d9d9e9d9f9d9d9e9e9b9e9d9e9e9f9e9ea19d9f9e9d9d9d9d9f9d9c9e9d9e9e9d9f9e9d9f9e9e9d9d9ea19d9d9e9c9e9f9d9e9c9f9e9e9e9b9d9e9e9f9d9c9e9d9e9e9e9c9e9f9d9f9e9e9d9f9d9d840b0c0c0b0b0b0b0b0b0b0b0b0b0b0b0b0b0b0b0b0b0b0b0b0b0b0b0b0b0b0b0b0b0b0b1629290c2946454545455d0b3b45454546535d5d56513b8ca98f9bdf8ec4ffffffffffffffffffffc5dfb5d0ef8c55565e5e56565d5757481f1f8c9b4665714957497f8c554646201eebefeceeeeeeeeecf0eeb62c2b22efeeeeeeeeebeef0eceed22c1f1fe2ebefeeeceeeceeefeede2e565d566545485d1f1f1f1f1f1f7cffffffffffffffffffffffffffffffffffffffffffff0000ffffffffffffffffffffffffffffffffffffffffffffffffff7c1f1f1f324545454555555d5d584a72a98b8cdf9bb6eefffffffffffffffffcc4d4c4dfee715c56565c585c575555491f1f8c9c3b562c2c207e8e8e5748481f1feedeeedfecd2d1648cecb72e2b1eefeeeeee56573cdeeeecd22c1e1fe1efec64528ceeeeecf0df2a57555c6846445e0b3b454545455d0c292a440b0b0b0b0b0a0a859e9d9d9e9e9d9e9e9e9d9d9d9e9d9e9e9f9c9d9e9e9d6a6b9b9e9c9d9f9f9c9e9d9e9e9e9d9e9d9e9e9d9f9c9e9f9d9e9d9d9f9e9f9e9e9c9d9e9e9e9e9d9d9e9d9d9e9e9e9e9d9e9e9d9e9d9f9d9f9c9e9d9d9e9d9d9d9d9f850b0b0b0b0b0b0b0b0b0b0b0b0b0b0b0b0b0b0b0b0b0b0b0b0b0b0b0b0b0b0b0b0b0b0b1629290c2946454545455d0b3b4545454555555d5d584a72a98b8cdf9bb6eefffffffffffffffffcc4d4c4dfee715c56565c585c575555491f1f8c9c3b562c2c207e8e8e5748481f1feedeeedfecd2d1648cecb72e2b1eefeeeeee56573cdeeeecd22c1e1fe1efec64528ceeeeecf0df2a57555c6846445e1f1f1f1f1f1f7cffffffffffffffffffffffffffffffffffffffffffff0000ffffffffffffffffffffffffffffffffffffffffffffffffff7c1f1f1f324545454446575c5d574655a9998eb6df8ce1faffffffffffffffc4dfd1c3efee64555d5d5548535c5756491f228e8b64717f6672658b8e5548491d1fef48702eef483c2046ecb62b2c1feeeeececa9d11fa8ebeed02c201fdeeeaa38b61eec8c65a8df2b5c55576545455d0b3b454545455d0c292a440b0b0b0b0b0b0b839e9e9c9e9e9e9d9d6b6a9e9f9e9e9d9e9d9f9d9e9e9d6a696c9c9d9c9e9d9f9c9e9d9d9e9e9e9d9e9e9f9e9f9d9d9d9d9e9e9d9e9e9d9d9d9d9e9e9e9e9e9e9d9e9d9e9d9d9f9e9c9e9e9d9e9d9e9da19e9e9e9e9f9e9c9f9e830a0c0c0b0b0b0b0b0b0b0b0b0b0b0b0b0b0b0b0b0b0b0b0b0b0b0b0b0b0b0b0b0b0b0b1629290c2946454545455d0b3b4545454446575c5d574655a9998eb6df8ce1faffffffffffffffc4dfd1c3efee64555d5d5548535c5756491f228e8b64717f6672658b8e5548491d1fef48702eef483c2046ecb62b2c1feeeeececa9d11fa8ebeed02c201fdeeeaa38b61eec8c65a8df2b5c55576545455d1f1f1f1f1f1f7cffffffffffffffffffffffffffffffffffffffffffff0000ffffffffffffffffffffffffffffffffffffffffffffffffff7c1f1f1f3245454544535557555c533ca7a99b8ed1d2a8effaffffffffffc5d1d1b5deeeb756575655522c38485656491f1e8c9d8c9b9b8c8e9c8c8b5748481f20ee632055d1d23b46aaefb82c2c1fecebf0ee2c6481efeeecd42b201fdeef8c1f568cef8c39a9e12c5c575c6645435d0b3b454545455d0c292a440b0b0b0b0b0a0b829f9e9d9d9f9c9f9e6a6a6a9c9f9e9e9e9f9c9d9d9e9d6a686b9b9e9f9f9e9d9d9c9f9d9d9d9f9d9d9e9c9c9e9e9d9f9e9c9d9d9e9d9e9c9f9e9e9c9e9d9e9e9e9d9e9c9f9e9d9e9d9c9e9d9d9c9e9e9e9e9d9f9e9d9d9f9f9b860c0b0b0b0b0b0b0b0b0b0b0b0b0b0b0b0b0b0b0b0b0b0b0b0b0b0b0b0b0b0b0b0b0b0b1629290c2946454545455d0b3b45454544535557555c533ca7a99b8ed1d2a8effaffffffffffc5d1d1b5deeeb756575655522c38485656491f1e8c9d8c9b9b8c8e9c8c8b5748481f20ee632055d1d23b46aaefb82c2c1fecebf0ee2c6481efeeecd42b201fdeef8c1f568cef8c39a9e12c5c575c6645435d1f1f1f1f1f1f7cffffffffffffffffffffffffffffffffffffffffffff0000ffffffffffffffffffffffffffffffffffffffffffffffffff7c1f1f1f324545454352575c5e56554a61a9a9aaaad1d1aac2ecffeed2c4e1d2b4d1efee71565c565b563270485656491d1f8b71482b632e7d8e488c574848201ceeeee1eeefefc41eaaecb62e2c1eefeceeef642e3bd1efecd12f201fdfeed21d6371ecd2c4d1e12a565b5c6646455d0b3b454545455d0c292a440b0b0b0b0b0a0b849e9c9e9d9d9e9d9e9f686b699d9c9e6a699f9e696b9c9f6a696a9d9e9f9d6a9c9c6a699d9e9c9f9d9d9f699c9d699e9d6a686a6a9e9c9c6a6a9d9b9f9f699d9e9e9e9f699e9d9d9d6a689d9e6a689d9e9d9e9e9e9e9c9e9d9d840a0b0c0b0b0b0b0b0b0b0b0b0b0b0b0b0b0b0b0b0b0b0b0b0b0b0b0b0b0b0b0b0b0b0b1629290c2946454545455d0b3b4545454352575c5e56554a61a9a9aaaad1d1aac2ecffeed2c4e1d2b4d1efee71565c565b563270485656491d1f8b71482b632e7d8e488c574848201ceeeee1eeefefc41eaaecb62e2c1eefeceeef642e3bd1efecd12f201fdfeed21d6371ecd2c4d1e12a565b5c6646455d1f1f1f1f1f1f7cffffffffffffffffffffffffffffffffffffffffffff0000ffffffffffffffffffffffffffffffffffffffffffffffffff7c1f1f1f3245454546525d5d56555b564a8eb5b6aaaad1dde2d1d1d0dddfd0b5d2eefb9b56575d56565c483c48585546201e8f463d3c482c2e563d8c5645461f20efeeefeceeefeceeeeecb72b2c22eeeeeeeeeeeeeeeeeeefd22c1f20dfeeecdfd0ecefefeeefe12b55565d6646465c0b3b454545455d0c292a440b0b0b0b0b0c0c839c9d9e9d9e9f9d9e9d9e6a6a699f9f6a6a6a6b6b696b6a6a6b6b6a69696a6869696a6a699e9d9e9d9e696a696a6a699e686a6a696b6a6b6a696a6a6a6a6b6b6a686a696a6a696a6b6a68696b6a6c6a9e9d9c9e9d9e9e9d9e9e840b0b0b0b0b0b0b0b0b0b0b0b0b0b0b0b0b0b0b0b0b0b0b0b0b0b0b0b0b0b0b0b0b0b0b1629290c2946454545455d0b3b45454546525d5d56555b564a8eb5b6aaaad1dde2d1d1d0dddfd0b5d2eefb9b56575d56565c483c48585546201e8f463d3c482c2e563d8c5645461f20efeeefeceeefeceeeeecb72b2c22eeeeeeeeeeeeeeeeeeefd22c1f20dfeeecdfd0ecefefeeefe12b55565d6646465c1f1f1f1f1f1f7cffffffffffffffffffffffffffffffffffffffffffff0000ffffffffffffffffffffffffffffffffffffffffffffffffff7c1f1f1f3245454545555d5c565c555757469cd1d0b7c4b8d2d1d0d1bea8d1d1effba95c5d565d5671d1a7aabdc383461e208b8e8c8c8f8c8e8e8b8e5648452b1eecefeeecefececeeeceeb52b3c1ef0eeeeeeeeeeeeeeeeefd02e2e1fdeeeeceeeeeeeeeceeecdf2b575c566a44465e0b3b454545455d0c292a440b0b0b0b0b0b0b849f9f9e9d9f9d9d9e9d696b6a6b6a9d6c6a6969696a696b6b6a6b6b6a696a6b6a6b6a6a696a9f9d9e9d6b6a696b696a696a6a9d6a6b6b696b6a696a6a6969686b6a696a6a6a6b6a6b6b6a6a696a6b6a689e9e9e9e9e9e9d9e9e840b0b0b0b0b0b0b0b0b0b0b0b0b0b0b0b0b0b0b0b0b0b0b0b0b0b0b0b0b0b0b0b0b0b0b1629290c2946454545455d0b3b45454545555d5c565c555757469cd1d0b7c4b8d2d1d0d1bea8d1d1effba95c5d565d5671d1a7aabdc383461e208b8e8c8c8f8c8e8e8b8e5648452b1eecefeeecefececeeeceeb52b3c1ef0eeeeeeeeeeeeeeeeefd02e2e1fdeeeeceeeeeeeeeceeecdf2b575c566a44465e1f1f1f1f1f1f7cffffffffffffffffffffffffffffffffffffffffffff0000ffffffffffffffffffffffffffffffffffffffffffffffffff7c1f1f1f3245454546535657555c5d5c5d56488ed1d1d2c4d1c5c4d0c4d1dffcfbaa5d5d555d565c649b8e828ca971484620998c9b9b999c9c9b9c9c554853443beeefefeeebeef0efeeeeaa38493bdfeeeeeeeeeeeeeeeeecb82e421fd0ecececefeeeeeeefeed12c5656566444455e0b3b454545455d0c292a440b0b0b0b0b0b0b859d9d9e9e9e9d9d9d9c6a6a6c6b696a69689d6c6a689d686a6a696a6b6a6b6a689c6b6a9f6b9e9d9e9e9d6a6a6a6a686b69696a9e6a6b6c696a696a6a6a6c696a6c6a696b6b696b69696a696a6a699f6a999e9e9e9d9e9d9e9e840b0b0b0b0b0b0b0b0b0b0b0b0b0b0b0b0b0b0b0b0b0b0b0b0b0b0b0b0b0b0b0b0b0b0b1629290c2946454545455d0b3b45454546535657555c5d5c5d56488ed1d1d2c4d1c5c4d0c4d1dffcfbaa5d5d555d565c649b8e828ca971484620998c9b9b999c9c9b9c9c554853443beeefefeeebeef0efeeeeaa38493bdfeeeeeeeeeeeeeeeeecb82e421fd0ecececefeeeeeeefeed12c5656566444455e1f1f1f1f1f1f7cffffffffffffffffffffffffffffffffffffffffffff0000ffffffffffffffffffffffffffffffffffffffffffffffffff7c1f1f1f324545454652575b565d56575656575265a8d2dfdfdfe1efeeeeeeb6715b5e5e5c535d5c5d56575d56575556561f48494648494649484648224855532b2c2c2c2e2b2e2b2b2c2c2b4556392c2c2c2c2c2c2c2c2c2e2c4a563c2c2b2e2c2c2e2e2c2b2e2c485555576645485b0b3b454545455d0c292a440b0b0b0b0b0b0b829f9f9b9fa19c9c83849d6b6a6b6b6c6a6a69846969696a6b696b6a9d6a6b6a6a6a6b69696b849d9b9f9d696a6a6b6b6b696a696a9d69696b68699f696a696a6a6a6a6a6a6b69696a6b6a6b6a696a68849f9e9e9d9e9e9d9e9e840b0b0b0b0b0b0b0b0b0b0b0b0b0b0b0b0b0b0b0b0b0b0b0b0b0b0b0b0b0b0b0b0b0b0b1629290c2946454545455d0b3b4545454652575b565d56575656575265a8d2dfdfdfe1efeeeeeeb6715b5e5e5c535d5c5d56575d56575556561f48494648494649484648224855532b2c2c2c2e2b2e2b2b2c2c2b4556392c2c2c2c2c2c2c2c2c2e2c4a563c2c2b2e2c2c2e2e2c2b2e2c485555576645485b1f1f1f1f1f1f7cffffffffffffffffffffffffffffffffffffffffffff0000ffffffffffffffffffffffffffffffffffffffffffffffffff7c1f1f1f324545454652575c5c5c555b5d5d575d5c57577c8ba9b6b6a983655e57585d565655565c53575656535255525353555253565353535255535656463b3c393c3b393b39393c3b394853463c3b3b3b3b3b3b3b3b3b394446483b3b3c3c3c383d3b3b3d3b46575c575b6846445e0b3b454545455d0c292a440b0b0b0b0b0c0b849e9e9e9d9d9f9f6a6986839d9f84696b6b686a6c826982858484839e836a6a698383696a6a699f9f9d9e9e83686a6a696c696c6a839e83836a6a9d84829f84859c84839d83859e8284696a9d696a6b699d9d9da19d9e9d9e9e840b0b0b0b0b0b0b0b0b0b0b0b0b0b0b0b0b0b0b0b0b0b0b0b0b0b0b0b0b0b0b0b0b0b0b1629290c2946454545455d0b3b4545454652575c5c5c555b5d5d575d5c57577c8ba9b6b6a983655e57585d565655565c53575656535255525353555253565353535255535656463b3c393c3b393b39393c3b394853463c3b3b3b3b3b3b3b3b3b394446483b3b3c3c3c383d3b3b3d3b46575c575b6846445e1f1f1f1f1f1f7cffffffffffffffffffffffffffffffffffffffffffff0000ffffffffffffffffffffffffffffffffffffffffffffffffff7c1f1f1f3245454545555d55575c5d5d555d555c5d5e5b57575c565c56575d555155555252565555555652483b3b393c3d3c3b3d3b3c3d3d3b3b3b485356481f1f1f1f1f1f20201f221e203b442b1e1f1f1f1f1f1f1f1f1f203b492b1f1f1f1f1e221f201f1f1e3b53565d566545455d0b3b454545455d0c292a440b0b0b0b0b0c0c839c9e9d9e9e9d9d6b6b6b6a8483846a6a69696a6b9d6a6e9e9d9d9d9e9c846a6a859c8384696a9d9e9f8385836a6a6a6a6a6b696b69829f9c84829f9e9e9e9e9c9e9e9d9f9d9d9c9e9e82849e856a6a6a849e9d9e9d9e9d9e9e840b0b0b0b0b0b0b0b0b0b0b0b0b0b0b0b0b0b0b0b0b0b0b0b0b0b0b0b0b0b0b0b0b0b0b1629290c2946454545455d0b3b45454545555d55575c5d5d555d555c5d5e5b57575c565c56575d555155555252565555555652483b3b393c3d3c3b3d3b3c3d3d3b3b3b485356481f1f1f1f1f1f20201f221e203b442b1e1f1f1f1f1f1f1f1f1f203b492b1f1f1f1f1e221f201f1f1e3b53565d566545455d1f1f1f1f1f1f7cffffffffffffffffffffffffffffffffffffffffffff0000ffffffffffffffffffffffffffffffffffffffffffffffffff7c1f1f1f324545454355565c5d575c5d55575d5756575c575c565d5d565c5c582c1e201e0c48575e5c57523d1f201f1e1e1e1f1e20201f201e1c202f4855461f2056575558565356535755482b2c1f57565656565656565656562c221f56575655555655555557572e5756586845455d0b3b454545455d0c292a440b0b0b0b0b0a0c689f9d9d9d9d9f9d8469696a6a6a6c696c6a83696a9f85849e9da19c9d9f9d836a699f9d9d86849d9e9e6b6b6a696a846a6968836b6a6b9c9d9e9d9e9e9e9d9e9e9d9e9e9e9e9e9e9e9e9d9d9d9e836a696b9e9e9f9e9e9d9e9e840b0b0b0b0b0b0b0b0b0b0b0b0b0b0b0b0b0b0b0b0b0b0b0b0b0b0b0b0b0b0b0b0b0b0b1629290c2946454545455d0b3b4545454355565c5d575c5d55575d5756575c575c565d5d565c5c582c1e201e0c48575e5c57523d1f201f1e1e1e1f1e20201f201e1c202f4855461f2056575558565356535755482b2c1f57565656565656565656562c221f56575655555655555557572e5756586845455d1f1f1f1f1f1f7cffffffffffffffffffffffffffffffffffffffffffff0000ffffffffffffffffffffffffffffffffffffffffffffffffff7c1f1f1f32454545435357565e5556575b56565d565d66aaa98c838e83835c562b201e1f0b485e5e5b53553c1f0a0b06040504040405040405050b0a1f56491d1eececefeceef0eeebeeeeb72e2c1fefeeeeeeeeeeeeeeeeecd22e201fdfeeefeceeeeececeeece12b555c566545455e0b3b454545455d0c292a440b0b0b0b0b090c6b9d9e9d9e9d9c9c9d83856a696b696b6b6a9f846b9d9d9e9e9d9e9e9d9e9b9f696a839d9d9e9b9e9e9e826b6a6c699e84696b9d846b829c9f9d9c9d9ea19d9e9e9d9e9d9e9c9d9f9e9e9f9d9d9e9c836b6a9f9e9d9e9e9d9e9e840b0b0b0b0b0b0b0b0b0b0b0b0b0b0b0b0b0b0b0b0b0b0b0b0b0b0b0b0b0b0b0b0b0b0b1629290c2946454545455d0b3b454545435357565e5556575b56565d565d66aaa98c838e83835c562b201e1f0b485e5e5b53553c1f0a0b06040504040405040405050b0a1f56491d1eececefeceef0eeebeeeeb72e2c1fefeeeeeeeeeeeeeeeeecd22e201fdfeeefeceeeeececeeece12b555c566545455e1f1f1f1f1f1f7cffffffffffffffffffffffffffffffffffffffffffff0000ffffffffffffffffffffffffffffffffffffffffffffffffff7c1f1f1f3245454544555d5d5d575655555c585c56577eeeaab7bcdebda95e5d1f1f1f1f0a485e555d5c533c1f0b0c050404c8c8050405c804050a0c1f55491e20efeeeeeeeeeeecefeeeeb62e2e1eeceff0d18c8c7fdeefefd12e201fdfeeeeefeeeeeeeeebefde2e575d576545455d0b3b454545455d0c292a440b0b0b0b0b0b0b6a9d9f9e9d9d9d9c9d9d9d858383858485849e9d849d9ea19d9d9d9e9d9c9f9e8484849e9e9d9e9e9f9d9d838383849e9e84849e9e849e9e9e9e9e9e9e9e9e9e9e9e9e9e9e9e9e9e9e9e9e9e9e9e9b9d84839d9e9d9f9e9d9e9e840b0b0b0b0b0b0b0b0b0b0b0b0b0b0b0b0b0b0b0b0b0b0b0b0b0b0b0b0b0b0b0b0b0b0b1629290c2946454545455d0b3b45454544555d5d5d575655555c585c56577eeeaab7bcdebda95e5d1f1f1f1f0a485e555d5c533c1f0b0c050404c8c8050405c804050a0c1f55491e20efeeeeeeeeeeecefeeeeb62e2e1eeceff0d18c8c7fdeefefd12e201fdfeeeeefeeeeeeeeebefde2e575d576545455d1f1f1f1f1f1f7cffffffffffffffffffffffffffffffffffffffffffff0000ffffffffffffffffffffffffffffffffffffffffffffffffff7c1f1f1f324545454555565c575b5c565b5e5d575e55585e5c5c55565c5f5d5520110b0b0c465d57575c533b200b0c0505c705c8040404c804060b0b1f56481f20ececefefeed1efefeeeeb62a2a1feeefeeef3c2b9cdeeceed02c1f1fdeeeeceeefd1dfecefecdf2b56565d6545485d0b3b454545455d0c292a440b0b0b0b0b0c0b859d999f9d9d9d9f9d9c9d9e9d9d9d9e9c9e9e9c9f9d9f9b9c9d9e9d9f9d9d9e9d9e9f9e9e9d9d9f9d9e9d9b9c9d9d9e9e9d9d9e9e9d9e9e9e9e9e9e9e9e9e9e9e9e9e9e9e9e9e9e9e9e9e9e9e9e9e9d9d9c9d9d9e9d9e9d9e9e840b0b0b0b0b0b0b0b0b0b0b0b0b0b0b0b0b0b0b0b0b0b0b0b0b0b0b0b0b0b0b0b0b0b0b1629290c2946454545455d0b3b4545454555565c575b5c565b5e5d575e55585e5c5c55565c5f5d5520110b0b0c465d57575c533b200b0c0505c705c8040404c804060b0b1f56481f20ececefefeed1efefeeeeb62a2a1feeefeeef3c2b9cdeeceed02c1f1fdeeeeceeefd1dfecefecdf2b56565d6545485d1f1f1f1f1f1f7cffffffffffffffffffffffffffffffffffffffffffff0000ffffffffffffffffffffffffffffffffffffffffffffffffff7c1f1f1f3245454546535356565d5d5c56565c5e5b5d5e5b5d585e5d565c56571f1e0c150a485b565c57533c1f0b0c0405c80405c90406c805050c0c1e56481e1eefeeefecdf1fdfeeeceeb72c2c20eeeceeefec6346eeeeecd22b201fe1eeecef48711ed0eeecde2b565d576444485d0b3b454545455d0c292a440b0b0b0b0b0b0c849f9e9b9d9e9e9d9e9d9c9e9f9c9d9d9e9f9d9e9e9e9e9c9e9d9d9e9c9f9d9e9e9c9e9e9e9e9d9e9e9d9d9f9e9d9e9e9e9e9e9e9e9e9e9e9e9e9e9e9e9e9e9e9e9e9e9e9e9e9e9e9e9e9e9e9e9e9f9d9f9d9e9f9d9d9e9d9e9e840b0b0b0b0b0b0b0b0b0b0b0b0b0b0b0b0b0b0b0b0b0b0b0b0b0b0b0b0b0b0b0b0b0b0b1629290c2946454545455d0b3b45454546535356565d5d5c56565c5e5b5d5e5b5d585e5d565c56571f1e0c150a485b565c57533c1f0b0c0405c80405c90406c805050c0c1e56481e1eefeeefecdf1fdfeeeceeb72c2c20eeeceeefec6346eeeeecd22b201fe1eeecef48711ed0eeecde2b565d576444485d1f1f1f1f1f1f7cffffffffffffffffffffffffffffffffffffffffffff0000ffffffffffffffffffffffffffffffffffffffffffffffffff7c1f1f1f3245454544555e5d575e535e5c5d565c565656585d5c575d555d5d551e221f1e1e465e575f55553c1e0b0c0405c70404c8040404c8040b0c225646201fefebebeee11ddfeeeeeeb62c2c1fefeeefde3d8e1fe1eeefd12c1e20dfefeeeeeea81fc2eceee12c55565d6546465c0b3b454545455d0c292a440b0b0b0b0b0c09849e9c9d9f9c9e9d9d9d9e9d9d9e9d9d9e9d9e9e9e9d9d9e9d9e9f9f9d9e9e9b839e9d9d9e9d9e9d9f9d9e9d9e9d9e9e9e9e9e9e9e9e9e9e9e9e9e9e9e9e9e9e9e9e9e9e9e9e9e9e9e9e9e9e9e9e9c9e9e9e9e9d9e9e9e9d9e9e840b0b0b0b0b0b0b0b0b0b0b0b0b0b0b0b0b0b0b0b0b0b0b0b0b0b0b0b0b0b0b0b0b0b0b1629290c2946454545455d0b3b45454544555e5d575e535e5c5d565c565656585d5c575d555d5d551e221f1e1e465e575f55553c1e0b0c0405c70404c8040404c8040b0c225646201fefebebeee11ddfeeeeeeb62c2c1fefeeefde3d8e1fe1eeefd12c1e20dfefeeeeeea81fc2eceee12c55565d6546465c1f1f1f1f1f1f7cffffffffffffffffffffffffffffffffffffffffffff0000ffffffffffffffffffffffffffffffffffffffffffffffffff7c1f1f1f32454545465558565c555d565c5656575e575c565d5f565d55555d56201f1f201e485e565656523b1f0a0c0404c70504c805c904c8040b0e1d55491f1feeefeec5460edfeeeeecb62c2c1feeefeceeb68eb6eceeefcf2e201fdeeeeeeeb79b20eeeeefde2b5756566645445f0b3b454545455d0c292a440b0b0b0b0b0b0c859e9e6a696a6a9f6a6c9b9e6a9e9f6a9d696a6a6b6b6a696b9e9d9d6b6a686a6a9e9e6a69699d9e9f9e9d9d9e9d9d9e9e9d9d9e9e9d9e9e9e9e9e9e9e9e9e9e9e9e9e9e9e9e9e9e9e9e9e9e9e9e9c9d9d9f9e9c9f9c9e9d9e9e840b0b0b0b0b0b0b0b0b0b0b0b0b0b0b0b0b0b0b0b0b0b0b0b0b0b0b0b0b0b0b0b0b0b0b1629290c2946454545455d0b3b454545465558565c555d565c5656575e575c565d5f565d55555d56201f1f201e485e565656523b1f0a0c0404c70504c805c904c8040b0e1d55491f1feeefeec5460edfeeeeecb62c2c1feeefeceeb68eb6eceeefcf2e201fdeeeeeeeb79b20eeeeefde2b5756566645445f1f1f1f1f1f1f7cffffffffffffffffffffffffffffffffffffffffffff0000ffffffffffffffffffffffffffffffffffffffffffffffffff7c1f1f1f3245454546535b5d565d555d575d555b5556565d5d5e565d565953562b2e2e2b20465f5c5655523b1f0b0b040504c805c80604c8c7040a0b2255481d1fefecefecc43cdfefebeeb62b2c1feeeeececb6cfc4efeceed12e1d1ee1eeecee7f4864eeeeece22c565d566646455d0b3b454545455d0c292a440b0b0b0b0b0a0b839f9d6a9d6a6b666b696b9e6b9e9e6e9d6a6b699e699e6b696a69696a699d696a6a9d699e6c9d9e9d9f9e9e9f9d9e9d9d9e9e9d9d9e9e9e9e9e9e9e9e9e9e9e9e9e9e9e9e9e9e9e9e9e9e9e9e9e9c9f9e9e9e9e9da19e9d9e9e840b0b0b0b0b0b0b0b0b0b0b0b0b0b0b0b0b0b0b0b0b0b0b0b0b0b0b0b0b0b0b0b0b0b0b1629290c2946454545455d0b3b45454546535b5d565d555d575d555b5556565d5d5e565d565953562b2e2e2b20465f5c5655523b1f0b0b040504c805c80604c8c7040a0b2255481d1fefecefecc43cdfefebeeb62b2c1feeeeececb6cfc4efeceed12e1d1ee1eeecee7f4864eeeeece22c565d566646455d1f1f1f1f1f1f7cffffffffffffffffffffffffffffffffffffffffffff0000ffffffffffffffffffffffffffffffffffffffffffffffffff7c1f1f1f324545454455565e5d5d5d5c5d57535d99d1dfbddd83a9eed0b65b552c2c2c2b1f49535e5d57533c1e0c0a050804c7c705050504c8040b0b1e56442220eeeeefeeeeefeeeeeeefb52c2c1defeeeeec49487debefeed22c201fddeeeeeeeeecefeeeef0de2c5653566843455d0b3b454545455d0c292a440b0b0b0b0b0b0b839d9e6a6a6a6a6a699f9e9d6a9e9d6a6a9e686a6a6a6a9d6a9e9d6b6a9f696a9e699d6b696a9f9e9e9e9e9d9e9d9d9e9e9d9d9e9e9d9e9e9e9e9e9e9e9e9e9e9e9e9e9e9e9e9e9e9e9e9e9e9e9e9e9d9e9f9d9e9d9d9e9d9e9e840b0b0b0b0b0b0b0b0b0b0b0b0b0b0b0b0b0b0b0b0b0b0b0b0b0b0b0b0b0b0b0b0b0b0b1629290c2946454545455d0b3b4545454455565e5d5d5d5c5d57535d99d1dfbddd83a9eed0b65b552c2c2c2b1f49535e5d57533c1e0c0a050804c7c705050504c8040b0b1e56442220eeeeefeeeeefeeeeeeefb52c2c1defeeeeec49487debefeed22c201fddeeeeeeeeecefeeeef0de2c5653566843455d1f1f1f1f1f1f7cffffffffffffffffffffffffffffffffffffffffffff0000ffffffffffffffffffffffffffffffffffffffffffffffffff7c1f1f1f3245454544525e5d56555d575d5c5d567c9b8c82a88c9ba99d8256571e0b090b0b485d565c5e523b1f0c0b05050505040404040505040b0b2055462b1cefeceeefeeeef0ebeeecb73c3c1ff0eaeeec64a98cf0efebd12e3c20e2eeefebecefeeeeefece12b56555d6546455d0b3b454545455d0c292a440b0b0b0b0b0a0a849e9e6a6a6b9d6a9c9d9e6b699d6968696a6a6a6b6b68696a9f9d9d6b69696b9e6a696a9e9e9d9e9f9e9e9f9e9d9d9d9d9d9d9d9d9d9e9e9e9e9e9e9e9e9e9e9e9e9e9e9e9e9e9e9e9e9e9e9e9e9e9d9c9f9e9e9e9d9e9d9e9e840b0b0b0b0b0b0b0b0b0b0b0b0b0b0b0b0b0b0b0b0b0b0b0b0b0b0b0b0b0b0b0b0b0b0b1629290c2946454545455d0b3b45454544525e5d56555d575d5c5d567c9b8c82a88c9ba99d8256571e0b090b0b485d565c5e523b1f0c0b05050505040404040505040b0b2055462b1cefeceeefeeeef0ebeeecb73c3c1ff0eaeeec64a98cf0efebd12e3c20e2eeefebecefeeeeefece12b56555d6546455d1f1f1f1f1f1f7cffffffffffffffffffffffffffffffffffffffffffff0000ffffffffffffffffffffffffffffffffffffffffffffffffff7c1f1f1f3245454545535c5d5d5757575c575c5d55565c5d575c58575d56575c454546454957555d575e56461f0b0b0b0b0b0b0b0b0b0b0b0b0b0c0c1f5552462cb7b5b6b5b6b7b6b7b6b68c3c463bb7b7b7b5b6b6b5b6b5b79b2c481fa9b6b7b6b5b5b6b6b6b6a82e565c5c6444445c0b3b454545455d0c292a440b0b0b0b0b0b0c859d9d9c9d9c9e9e9e9e9e9e9e9e9e9e9e9e9e9e9e9e9e9e9e9e9e9e9e9e9e9e9e9e9e9e9e9e9e9e9e9e9e9e9e9e9e9e9e9e9e9e9e9e9e9e9e9e9e9e9e9e9e9e9e9e9e9e9e9e9e9e9e9e9e9e9e9e9e9e9e9e9e9e9e9e9e9d9e9e830e0c0b0b0b0b0b0b0b0b0b0b0b0b0b0b0b0b0b0b0b0b0b0b0b0b0b0b0b0b0b0b0b0b0b1629290c2946454545455d0b3b45454545535c5d5d5757575c575c5d55565c5d575c58575d56575c454546454957555d575e56461f0b0b0b0b0b0b0b0b0b0b0b0b0b0c0c1f5552462cb7b5b6b5b6b7b6b7b6b68c3c463bb7b7b7b5b6b6b5b6b5b79b2c481fa9b6b7b6b5b5b6b6b6b6a82e565c5c6444445c1f1f1f1f1f1f7cffffffffffffffffffffffffffffffffffffffffffff0000ffffffffffffffffffffffffffffffffffffffffffffffffff7c1f1f1f3245454545555d5355585557565556575555565658565756535657575657565856565657555d57584857555756565656565656565657575764555d564843454446444544454445454856454546434445454643454445495646454544454545454445464646565d566344465c0b3b454545455d0c292a440b0b0b0b0b0b0a849d9d9e9e9d9e9e9e9e9e9e9e9e9e9e9e9e9e9e9e9e9e9e9e9e9e9e9e9e9e9e9e9e9e9e9e9e9e9e9e9e9e9e9e9e9e9e9e9e9e9e9e9e9e9e9e9e9e9e9e9e9e9e9e9e9e9e9e9e9e9e9e9e9e9e9e9e9e9e9e9e9e9e9e9e9d9e9e9f840a0c0b0b0b0b0b0b0b0b0b0b0b0b0b0b0b0b0b0b0b0b0b0b0b0b0b0b0b0b0b0b0b0b0b1629290c2946454545455d0b3b45454545555d5355585557565556575555565658565756535657575657565856565657555d57584857555756565656565656565657575764555d564843454446444544454445454856454546434445454643454445495646454544454545454445464646565d566344465c1f1f1f1f1f1f7cffffffffffffffffffffffffffffffffffffffffffff0000ffffffffffffffffffffffffffffffffffffffffffffffffff7c1f1f1f3245454544555557535146494649484649494648555e564846424545454445454645465355464546434645454444444444444444454445444857554944454444444446454545495352494446454644454645464446555648464444454544444545464453555d575e6344455e0b3b454545455d0c292a440b0b0b0b0b0b0b9db6b7b5b6b8b6b6b6b6b6b6b6b6b6b6b6b6b6b6b6b6b6b6b6b6b6b6b6b6b6b6b6b6b6b6b6b6b6b6b6b6b6b6b6b6b6b6b6b6b6b6b6b6b6b6b6b6b6b6b6b6b6b6b6b6b6b6b6b6b6b6b6b6b6b6b6b6b6b6b6b6b6b6b6b6b6b6b7b7b80a0b0a0b0b0b0b0b0b0b0b0b0b0b0b0b0b0b0b0b0b0b0b0b0b0b0b0b0b0b0b0b0b0b0b1629290c2946454545455d0b3b45454544555557535146494649484649494648555e564846424545454445454645465355464546434645454444444444444444454445444857554944454444444446454545495352494446454644454645464446555648464444454544444545464453555d575e6344455e1f1f1f1f1f1f7cffffffffffffffffffffffffffffffffffffffffffff0000ffffffffffffffffffffffffffffffffffffffffffffffffff7c1f1f1f3245454545525d57462c1f1f1f1f1f1f1f1f1f1e3955463b221f201f20201d1f1f202044463d1f20201e201f1f1f1f1f1f1f1f1f1f1f1f1f3b51553920221f1f201e1f201d1e1f39492b1f222020201f1f20201f2045483c1d1e221d1f1f1f201f1e2039525c56556945455e0b3b454545455d0c292a440b0b0b0b0b0b0b9e41c3c5c4c4c4c4c4c4c4c4c4c4c4c4c4c4c4c4c4c4c4c4c4c4c4c4c4c4c4c4c4c4c4c4c4c4c4c4c4c4c4c4c4c4c4c4c4c4c4c4c4c4c4c4c4c4c4c4c4c4c4c4c4c4c4c4c4c4c4c4c4c4c4c4c4c4c4c4c4c4c4c4c4c4c4c54343420b0a0a0b0b0b0b0b0b0b0b0b0b0b0b0b0b0b0b0b0b0b0b0b0b0b0b0b0b0b0b0b0b0b0b1629290c2946454545455d0b3b45454545525d57462c1f1f1f1f1f1f1f1f1f1e3955463b221f201f20201d1f1f202044463d1f20201e201f1f1f1f1f1f1f1f1f1f1f1f1f3b51553920221f1f201e1f201d1e1f39492b1f222020201f1f20201f2045483c1d1e221d1f1f1f201f1e2039525c56556945455e1f1f1f1f1f1f7cffffffffffffffffffffffffffffffffffffffffffff0000ffffffffffffffffffffffffffffffffffffffffffffffffff7c1f1f1f3245454544535d564620151716151718161616151e2b492b1f0c0c0a0b0a0b0e0b0a15202e2c1f1e20221f1f1f1f1f1f1f1f1f1f1f1f1e20202e482c1f090c0b0c0c090b0b0a0e202b1f200a0b0a090c0b0b0b0b151f2c2c200b0b0b0b0b0a0c0b0a0c1e2b5856566644465d0b3b454545455d0c292a440b0b0b0b0b0e09b6449b9c99999b9b9b9b9b9b9b9b9b9b9b9b9b9b9b9b9b9b9b9b9b9b9b9b9b9b9b9b9b9b9b9b9b9b9b9b9b9b9b9b9b9b9b9b9b9b9b9b9b9b9b9b9b9b9b9b9b9b9b9b9b9b9b9b9b9b9b9b9b9b9b9b9b9b9b9b9b9b9b9b999b4341440c0a0b0b0b0b0b0b0b0b0b0b0b0b0b0b0b0b0b0b0b0b0b0b0b0b0b0b0b0b0b0b0b0b0b1629290c2946454545455d0b3b45454544535d564620151716151718161616151e2b492b1f0c0c0a0b0a0b0e0b0a15202e2c1f1e20221f1f1f1f1f1f1f1f1f1f1f1f1e20202e482c1f090c0b0c0c090b0b0a0e202b1f200a0b0a090c0b0b0b0b151f2c2c200b0b0b0b0b0a0c0b0a0c1e2b5856566644465d1f1f1f1f1f1f7cffffffffffffffffffffffffffffffffffffffffffff0000ffffffffffffffffffffffffffffffffffffffffffffffffff7c1f1f1f3245454545525e55452048b7b6b6b6b6b7b6b5b6b44a3c2e1156576f586e6e6f6c586f591f2b1ea9c5c4c3c4c4c4c4c4c4c4c4c4c3c3c5c3c448482c105c6c586e6c6e6e59576e5820201e38586f6f6c70596c576e6e1f2b1f46444545454445464644461f535d566645455c0b3b454545455d0c292a440b0b0b0b0b0a0cb844c5c3c4c5c4c4c4c4c4c4c4c4c4c4c4c4c4c4c4c4c4c4c4c4c4c4c4c4c4c4c4c4c4c4c4c4c4c4c4c4c4c4c4c4c4c4c4c4c4c4c4c4c4c4c4c4c4c4c4c4c4c4c4c4c4c4c4c4c4c4c4c4c4c4c4c4c4c4c4c4c4c4c4c4c3c4696a6b0b0b0b0b0b0b0b0b0b0b0b0b0b0b0b0b0b0b0b0b0b0b0b0b0b0b0b0b0b0b0b0b0b0b0b1629290c2946454545455d0b3b45454545525e55452048b7b6b6b6b6b7b6b5b6b44a3c2e1156576f586e6e6f6c586f591f2b1ea9c5c4c3c4c4c4c4c4c4c4c4c4c3c3c5c3c448482c105c6c586e6c6e6e59576e5820201e38586f6f6c70596c576e6e1f2b1f46444545454445464644461f535d566645455c1f1f1f1f1f1f7cffffffffffffffffffffffffffffffffffffffffffff0000ffffffffffffffffffffffffffffffffffffffffffffffffff7c1f1f1f3245454544565655442055efeeefeeeceeeeeeefee483c2b0c706e6f6c6e6e706e6c6c581f2b20e1eceeefeeeeeeeeeeeeeeeeeeeceeefecef49482a116c6e6f6f6e6f6c6c6f6f571f1f1f576f6f6e6f6e6c6e6f6f6f1f2b1f46525251535252525252531e57565c6446455e0b3b454545455d0c292a440b0b0b0b0b0b0bb743a9aaa8a8a9a9a9a9a9a9a9a9a9a9a9a9a9a9a9a9a9a9a9a9a9a9a9a9a9a9a9a9a9a9a9a9a9a9a9a9a9a9a9a9a9a9a9a9a9a9a9a9a9a9a9a9a9a9a9a9a9a9a9a9a9a9a9a9a9a9a9a9a9a9a9a9a9a9a9a9a9a9a9a9a8a98383830b0c0e0b0b0b0b0b0b0b0b0b0b0b0b0b0b0b0b0b0b0b0b0b0b0b0b0b0b0b0b0b0b0b0b1629290c2946454545455d0b3b45454544565655442055efeeefeeeceeeeeeefee483c2b0c706e6f6c6e6e706e6c6c581f2b20e1eceeefeeeeeeeeeeeeeeeeeeeceeefecef49482a116c6e6f6f6e6f6c6c6f6f571f1f1f576f6f6e6f6e6c6e6f6f6f1f2b1f46525251535252525252531e57565c6446455e1f1f1f1f1f1f7cffffffffffffffffffffffffffffffffffffffffffff0000ffffffffffffffffffffffffffffffffffffffffffffffffff7c1f1f1f3245454544525756451d57eeebeeefeeeeeeeeeceb483c2c126e6f6f6e6e706c6e6c6f581e2c1fdeecf0eeefeeeeeeeeeeeeeeeeebefeceeef484a2c106e6e6e6e6f6e706e6f6f5920201f596b6f6e6f6e6e6f6f6b6e1f2e1d44535551525252525252531b56555c6844465e0b3b454545455d0c292a440b0b0b0b0b0b0ab844b7b7b6b6b6b6b6b6b6b6b6b6b6b6b6b6b6b6b6b6b6b6b6b6b6b6b6b6b6b6b6b6b6b6b6b6b6b6b6b6b6b6b6b6b6b6b6b6b6b6b6b6b6b6b6b6b6b6b6b6b6b6b6b6b6b6b6b6b6b6b6b6b6b6b6b6b6b6b6b6b6b6b6b6b4b69e9d9f0a0a0c0b0b0b0b0b0b0b0b0b0b0b0b0b0b0b0b0b0b0b0b0b0b0b0b0b0b0b0b0b0b0b0b1629290c2946454545455d0b3b45454544525756451d57eeebeeefeeeeeeeeeceb483c2c126e6f6f6e6e706c6e6c6f581e2c1fdeecf0eeefeeeeeeeeeeeeeeeeebefeceeef484a2c106e6e6e6e6f6e706e6f6f5920201f596b6f6e6f6e6e6f6f6b6e1f2e1d44535551525252525252531b56555c6844465e1f1f1f1f1f1f7cffffffffffffffffffffffffffffffffffffffffffff0000ffffffffffffffffffffffffffffffffffffffffffffffffff7c1f1f1f3245454545525756441f58eeeeeceeeceeefeceeee483b2c0b6f82797b7c796c7c6e6c581f2e1ddeeeefeeecdfdfdfecd2ece1def0eeecefec46492b0b6c6e7c7982796c6f786e58201f1f567b7884797b7783786f6f202b1f45536651665151536644531f56565d6645465d0b3b454545455d0c292a440b0b0b0b0b0b0bb942aaa9a9aaa9a9a9a9a9a9a9a9a9a9a9a9a9a9a9a9a9a9a9a9a9a9a9a9a9a9a9a9a9a9a9a9a9a9a9a9a9a9a9a9a9a9a9a9a9a9a9a9a9a9a9a9a9a9a9a9a9a9a9a9a9a9a9a9a9a9a9a9a9a9a9a9a9a9a9a9a9a9a9a9aaaa8483840c0b0e0b0b0b0b0b0b0b0b0b0b0b0b0b0b0b0b0b0b0b0b0b0b0b0b0b0b0b0b0b0b0b0b1629290c2946454545455d0b3b45454545525756441f58eeeeeceeeceeefeceeee483b2c0b6f82797b7c796c7c6e6c581f2e1ddeeeefeeecdfdfdfecd2ece1def0eeecefec46492b0b6c6e7c7982796c6f786e58201f1f567b7884797b7783786f6f202b1f45536651665151536644531f56565d6645465d1f1f1f1f1f1f7cffffffffffffffffffffffffffffffffffffffffffff0000ffffffffffffffffffffffffffffffffffffffffffffffffff7c1f1f1f324545454452575644205670b88b6570a9658c629b483c2a126f6f4343434359425770571f2c20deecee64647f398e8b46724899c472efeeec48462c126e664244523f6579436e571f221e576a44424152455743576f1f2c1f4552333637234531235251205657566545455d0b3b454545455d0c292a440b0b0b0b0b0c0bb645a8a9aaa8a9a9a9a9a9a9a9a9a9a9a9a9a9a9a9a9a9a9a9a9a9a9a9a9a9a9a9a9a9a9a9a9a9a9a9a9a9a9a9a9a9a9a9a9a9a9a9a9a9a9a9a9a9a9a9a9a9a9a9a9a9a9a9a9a9a9a9a9a9a9a9a9a9a9a9a9a9a9a9a9a9aa8485850b0b0b0b0b0b0b0b0b0b0b0b0b0b0b0b0b0b0b0b0b0b0b0b0b0b0b0b0b0b0b0b0b0b0b1629290c2946454545455d0b3b4545454452575644205670b88b6570a9658c629b483c2a126f6f4343434359425770571f2c20deecee64647f398e8b46724899c472efeeec48462c126e664244523f6579436e571f221e576a44424152455743576f1f2c1f4552333637234531235251205657566545455d1f1f1f1f1f1f7cffffffffffffffffffffffffffffffffffffffffffff0000ffffffffffffffffffffffffffffffffffffffffffffffffff7c1f1f1f3245454545535d56481f563b48498b4972b59b8e46483c2e116c6e433342456542526e581f2c1fdfecef634a63206364488b2c8c8146d1eeee48492b126e50333133221d6a436e58201e1e584342333244436643526c202c1c44463533364352232046511e56565c6646445e0b3b454545455d0c292a440b0b0b0b0b0c0cb741aba9a9aaa9a9a9a9a9a9a9a9a9a9a9a9a9a9a9a9a9a9a9a9a9a9a9a9a9a9a9a9a9a9a9a9a9a9a9a9a9a9a9a9a9a9a9a9a9a9a9a9a9a9a9a9a9a9a9a9a9a9a9a9a9a9a9a9a9a9a9a9a9a9a9a9a9a9a9a9a9a9a9a9a9a88485850b0b090b0b0b0b0b0b0b0b0b0b0b0b0b0b0b0b0b0b0b0b0b0b0b0b0b0b0b0b0b0b0b0b1629290c2946454545455d0b3b45454545535d56481f563b48498b4972b59b8e46483c2e116c6e433342456542526e581f2c1fdfecef634a63206364488b2c8c8146d1eeee48492b126e50333133221d6a436e58201e1e584342333244436643526c202c1c44463533364352232046511e56565c6646445e1f1f1f1f1f1f7cffffffffffffffffffffffffffffffffffffffffffff0000ffffffffffffffffffffffffffffffffffffffffffffffffff7c1f1f1f3245454546555d5643225599c4b78caab6d2c37ec446392c136c6e585758575958576e581f2b1fdfeeece1d1efd0d1ecd1eed0ddd1d1eeeeef49452e106f586c6e57585959576f581d2020576f576c596f576e56596c1d2c20455152455153525252535320555d566545455d0b3b454545455d0c292a440b0b0b0b0b0b0ab842a8aaa9a9a9a9a9a9a9a9a9a9a9a9a9a9a9a9a9a9a9a9a9a9a9a9a9a9a9a9a9a9a9a9a9a9a9a9a9a9a9a9a9a9a9a9a9a9a9a9a9a9a9a9a9a9a9a9a9a9a9a9a9a9a9a9a9a9a9a9a9a9a9a9a9a9a9a9a9a9a9a9a9a9aaa88382830b0c0b0b0b0b0b0b0b0b0b0b0b0b0b0b0b0b0b0b0b0b0b0b0b0b0b0b0b0b0b0b0b0b0b1629290c2946454545455d0b3b45454546555d5643225599c4b78caab6d2c37ec446392c136c6e585758575958576e581f2b1fdfeeece1d1efd0d1ecd1eed0ddd1d1eeeeef49452e106f586c6e57585959576f581d2020576f576c596f576e56596c1d2c20455152455153525252535320555d566545455d1f1f1f1f1f1f7cffffffffffffffffffffffffffffffffffffffffffff0000ffffffffffffffffffffffffffffffffffffffffffffffffff7c1f1f1f3245454545535556461e57eeeeececf0eeeeeeefee48392c116f6f6f6e6e6e6e6e6c6f591f2c1fdfeeeeecefecefeeecefeeeceeeceeeeecef48462b126c6e6e6e6e6c6e6b6e6e571f1f1e596e6c6f6e6c6e6f6e6c6e202e1f45525252525251535352521d565c566543485e0b3b454545455d0c292a440b0b0b0b0b0c0cb64265646565646464646464646464646464646464646464646464646464646464646464646464646464646464646464646464646464646464646464646464646464646464646464646464646464646464646464646465648384850b0b0b0b0b0b0b0b0b0b0b0b0b0b0b0b0b0b0b0b0b0b0b0b0b0b0b0b0b0b0b0b0b0b0b1629290c2946454545455d0b3b45454545535556461e57eeeeececf0eeeeeeefee48392c116f6f6f6e6e6e6e6e6c6f591f2c1fdfeeeeecefecefeeecefeeeceeeceeeeecef48462b126c6e6e6e6e6c6e6b6e6e571f1f1e596e6c6f6e6c6e6f6e6c6e202e1f45525252525251535352521d565c566543485e1f1f1f1f1f1f7cffffffffffffffffffffffffffffffffffffffffffff0000ffffffffffffffffffffffffffffffffffffffffffffffffff7c1f1f1f3245454546525d56462056eceeefeeeceeececefef48453d1f6c6f6c6e6e6e6c6f6e6f571f3c1edfeeeeeceeeeefeceeeeeceeefeeeceeefec48483d1f6c6f6c6b6f6c6f6c6c6c58202b20576e6c6c6f6e6e6e6f6e6b1f3d2044525252535252525252531e5c555d6845455d0b3b454545455d0c292a440b0b0b0b0b0a0bb86a6a6a6a6a6a6a6a6a6a6a6a6a6a6a6a6a6a6a6a6a6a6a6a6a6a6a6a6a6a6a6a6a6a6a6a6a6a6a6a6a6a6a6a6a6a6a6a6a6a6a6a6a6a6a6a6a6a6a6a6a6a6a6a6a6a6a6a6a6a6a6a6a6a6a6a6a6a6a6a6a6a6a6a6a6b6c8483830a0a0c0b0b0b0b0b0b0b0b0b0b0b0b0b0b0b0b0b0b0b0b0b0b0b0b0b0b0b0b0b0b0b0b1629290c2946454545455d0b3b45454546525d56462056eceeefeeeceeececefef48453d1f6c6f6c6e6e6e6c6f6e6f571f3c1edfeeeeeceeeeefeceeeeeceeefeeeceeefec48483d1f6c6f6c6b6f6c6f6c6c6c58202b20576e6c6c6f6e6e6e6f6e6b1f3d2044525252535252525252531e5c555d6845455d1f1f1f1f1f1f7cffffffffffffffffffffffffffffffffffffffffffff0000ffffffffffffffffffffffffffffffffffffffffffffffffff7c1f1f1f3245454543555b56523e56eeeceeeeefeeeceeecee4849452078787b7978777b797978651e4622eef0ecebeeececeeeceeeeefeeeceeefefee4856451f7b7b79797b7b7b797b78682c451e6678787c797879797b79791f481f45555351525253535353521f555d5d6645445d0b3b454545455d0c292a440b0b0b0b0b0a0ab68483848383848484848484848484848484848484848484848484848484848484848484848484848484848484848484848484848484848484848484848484848484848484848484848484848484848484848484848484818484850e0c0b0b0b0b0b0b0b0b0b0b0b0b0b0b0b0b0b0b0b0b0b0b0b0b0b0b0b0b0b0b0b0b0b1629290c2946454545455d0b3b45454543555b56523e56eeeceeeeefeeeceeecee4849452078787b7978777b797978651e4622eef0ecebeeececeeeceeeeefeeeceeefefee4856451f7b7b79797b7b7b797b78682c451e6678787c797879797b79791f481f45555351525253535353521f555d5d6645445d1f1f1f1f1f1f7cffffffffffffffffffffffffffffffffffffffffffff0000ffffffffffffffffffffffffffffffffffffffffffffffffff7c1f1f1f324545454353565b5b553b646264646464636365632e48563942434441454343434243433956487c7d7c7c7c7b7c7c7c7d7d7c7e797c7d797d485e573b434142434342423f4143423c563c45424341434442444442423c553b43424441434243434343433b555d566544455d0b3b454545455d0c292a440b0b0b0b0b0a0bb88584838485848484848484848484848484848484848484848484848484848484848484848484848484848484848484848484848484848484848484848484848484848484848484848484848484848484848484848482858384830b0a0c0b0b0b0b0b0b0b0b0b0b0b0b0b0b0b0b0b0b0b0b0b0b0b0b0b0b0b0b0b0b0b0b1629290c2946454545455d0b3b4545454353565b5b553b646264646464636365632e48563942434441454343434243433956487c7d7c7c7c7b7c7c7c7d7d7c7e797c7d797d485e573b434142434342423f4143423c563c45424341434442444442423c553b43424441434243434343433b555d566544455d1f1f1f1f1f1f7cffffffffffffffffffffffffffffffffffffffffffff0000ffffffffffffffffffffffffffffffffffffffffffffffffff7c1f1f1f3245454545535d5d565c575c56565c575655565557585756565655575557565656565758575757565657565658575655555756555d565d5c56575d56565656575657565657575556575657535756565557565656565656575556565657565756565656575856555c6845455c0b3b454545455d0c2928460b0b090c0b0c0bb6b6b8b7b8b6b6b6b6b6b6b6b6b6b6b6b6b6b6b6b6b6b6b6b6b6b6b6b6b6b6b6b6b6b6b6b6b6b6b6b6b6b6b6b6b6b6b6b6b6b6b6b6b6b6b6b6b6b6b6b6b6b6b6b6b6b6b6b6b6b6b6b6b6b6b6b6b6b6b6b6b6b6b6b6b6b8b7b9b7b50a0b0b0b0b0b0b0b0b0b0b0b0b0b0b0b0b0b0b0b0b0b0b0b0b0b0b0b0b0b0b0b0b0b0b1629290c2946454545455d0b3b45454545535d5d565c575c56565c575655565557585756565655575557565656565758575757565657565658575655555756555d565d5c56575d56565656575657565657575556575657535756565557565656565656575556565657565756565656575856555c6845455c1f1f1f1f1f1f7cffffffffffffffffffffffffffffffffffffffffffff0000ffffffffffffffffffffffffffffffffffffffffffffffffff7c1f1f1f3245454545535f5756525353535252515353555555535253555351525353565355525552535652555153555253535352525552525657565653525556535552525555535353515353555553555553515553555352525352535353525352525355535252565d57575d6646455d0b3b454545455d0c2829450a0a0b0b0b0b0b1f201f221f201f1f1f1f1f1f1f1f1f1f1f1f1f1f1f1f1f1f1f1f1f1f1f1f1f1f1f1f1f1f1f1f1f1f1f1f1f1f1f1f1f1f1f1f1f1f1f1f1f1f1f1f1f1f1f1f1f1f1f1f1f1f1f1f1f1f1f1f1f1f1f1f1f1f1f1f1f1f1f1f1d1f1e201e0e0c0a0b0b0b0b0b0b0b0b0b0b0b0b0b0b0b0b0b0b0b0b0b0b0b0b0b0b0b0b0b0b0b0b1629290c2946454545455d0b3b45454545535f5756525353535252515353555555535253555351525353565355525552535652555153555253535352525552525657565653525556535552525555535353515353555553555553515553555352525352535353525352525355535252565d57575d6646455d1f1f1f1f1f1f7cffffffffffffffffffffffffffffffffffffffffffff0000ffffffffffffffffffffffffffffffffffffffffffffffffff7c1f1f1f3245454546525d5752463d3c3c393c3c383d3c393b3d3d3b3c3c3c3d3c393c3d393d393d3d393c3d3c3c3d3b393c3b3d393c3c3b485357493b3d393b3c383c3b3b393c3b3c3b3d3d3b3b3d3b3b3c3c3c3b3b3b3c3c3c3d3c3b3b3d3c3b3e3c3b3c3b48525656565d6645455c0b3b454545455d0c2929450c0b0c0b0b0c090b0c0a0b0c0c0b0b0b0b0b0b0b0b0b0b0b0b0b0b0b0b0b0b0b0b0b0b0b0b0b0b0b0b0b0b0b0b0b0b0b0b0b0b0b0b0b0b0b0b0b0b0b0b0b0b0b0b0b0b0b0b0b0b0b0b0b0b0b0b0b0b0b0b0b0b0b0b0b0b0b0b0b0b0b0b0b0a0c0b0b0b090c0b0b0b0b0b0b0b0b0b0b0b0b0b0b0b0b0b0b0b0b0b0b0b0b0b0b0b0b0b0b0b0b1629290c2946454545455d0b3b45454546525d5752463d3c3c393c3c383d3c393b3d3d3b3c3c3c3d3c393c3d393d393d3d393c3d3c3c3d3b393c3b3d393c3c3b485357493b3d393b3c383c3b3b393c3b3c3b3d3d3b3b3d3b3b3c3c3c3b3b3b3c3c3c3d3c3b3b3d3c3b3e3c3b3c3b48525656565d6645455c1f1f1f1f1f1f7cffffffffffffffffffffffffffffffffffffffffffff0000ffffffffffffffffffffffffffffffffffffffffffffffffff7c1f1f1f3245454544555556482e1f1f1f221f1f1e1f201f201f1f201f1e1f1d1f201e1f1f1f201f1d20201e2020221e201f1f1f1f201f1e3b5357481e1f201f1f1f1d201f221f1f201f1d1f1f201f201f1e1f1e1f1f1f1e201f1e1f1f22201f201e2022221f2b4855575c566945455d0b3b454545455d0c2a2a460c0c0c0a0b0b0b0b0b0b0b0a0b0b0b0b0b0b0b0b0b0b0b0b0b0b0b0b0b0b0b0b0b0b0b0b0b0b0b0b0b0b0b0b0b0b0b0b0b0b0b0b0b0b0b0b0b0b0b0b0b0b0b0b0b0b0b0b0b0b0b0b0b0b0b0b0b0b0b0b0b0b0b0b0b0b0b0b0b0b0b0b0b0b0a0e0a0c0b0b0b0b0b0b0b0b0b0b0b0b0b0b0b0b0b0b0b0b0b0b0b0b0b0b0b0b0b0b0b0b0b0b0b1629290c2946454545455d0b3b45454544555556482e1f1f1f221f1f1e1f201f201f1f201f1e1f1d1f201e1f1f1f201f1d20201e2020221e201f1f1f1f201f1e3b5357481e1f201f1f1f1d201f221f1f201f1d1f1f201f201f1e1f1e1f1f1f1e201f1e1f1f22201f201e2022221f2b4855575c566945455d1f1f1f1f1f1f7cffffffffffffffffffffffffffffffffffffffffffff0000ffffffffffffffffffffffffffffffffffffffffffffffffff7c1f1f1f3245454544555655482b110c0c0a0e0c0e0a0a0c0b0e0b0b0b0c0a0b0a0b0a0b0a0c0b0b0c0a0c0b0c0b0a0b0b0c0a0c0a0b0b0b0b5757431f0b0a0a0b0a0b0b0b0b0c0c0a0b0a0b0a0a0b0b0c0e0b0e0a0b0b0a0b0b0c0b0b0b0c0b0b0b0b0a0b0b0a2c555d555d6446455d0b3b454545455d0c2a29450a0b0c0a0a0b0a0c0a0b0b0a0a0b0b0b0b0b0b0b0b0b0b0b0b0b0b0b0b0b0b0b0b0b0b0b0b0b0b0b0b0b0b0b0b0b0b0b0b0b0b0b0b0b0b0b0b0b0b0b0b0b0b0b0b0b0b0b0b0b0b0b0b0b0b0b0b0b0b0b0b0b0b0b0b0b0b0b0b0b0b0b0b0b0a0c0b0a0a0b0b0b0b0b0b0b0b0b0b0b0b0b0b0b0b0b0b0b0b0b0b0b0b0b0b0b0b0b0b0b0b0b0b1629290c2946454545455d0b3b45454544555655482b110c0c0a0e0c0e0a0a0c0b0e0b0b0b0c0a0b0a0b0a0b0a0c0b0b0c0a0c0b0c0b0a0b0b0c0a0c0a0b0b0b0b5757431f0b0a0a0b0a0b0b0b0b0c0c0a0b0a0b0a0a0b0b0c0e0b0e0a0b0b0a0b0b0c0b0b0b0c0b0b0b0b0a0b0b0a2c555d555d6446455d1f1f1f1f1f1f7cffffffffffffffffffffffffffffffffffffffffffff0000ffffffffffffffffffffffffffffffffffffffffffffffffff7c1f1f1f3245454545525c57482e04050404060504050404040404050404040406040405040404050604040404050505040504040505090c0e5c51451e050404050404040504040404040506040405040405050405040405040404040504040405050404040c0c2e5656565c6645455c0b3b454545455d0c2a2a440c0b0e0e0c0b0f0b0b0b0b0c0b0c0c0c0c0c0c0c0c0c0c0c0c0c0c0c0c0c0c0c0c0c0c0c0c0c0c0c0c0c0c0c0c0c0c0c0c0c0c0c0c0c0c0c0c0c0c0c0c0c0c0c0c0c0c0c0c0c0c0c0c0c0c0c0c0c0c0c0c0c0c0c0c0c0c0c0c0c0c0c0c0c0f0b0c0e0c0c0b0b0b0b0b0b0b0b0b0b0b0b0b0b0b0b0b0b0b0b0b0b0b0b0b0b0b0b0b0b0b0b0b1629290c2946454545455d0b3b45454545525c57482e04050404060504050404040404050404040406040405040404050604040404050505040504040505090c0e5c51451e050404050404040504040404040506040405040405050405040405040404040504040405050404040c0c2e5656565c6645455c1f1f1f1f1f1f7cffffffffffffffffffffffffffffffffffffffffffff0000ffffffffffffffffffffffffffffffffffffffffffffffffff7c1f1f1f3245454544525756482e040405040405060504040404040404040505040405050405050405040504040404050504040404040a0c0b5d57431e050404060404050404040405050404050505040405040405040405050404050404040404040405050b0c2b5757585c6443455c0b3b454545455d0c292944161516161516151616161516161616161616161616161616161616161616161616161616161616161616161616161616161616161616161616161616161616161616161616161616161616161616161616161616161616161616161616171618161616161617171717171717171717171717171717171717171717171717171717171717171629290c2946454545455d0b3b45454544525756482e040405040405060504040404040404040505040405050405050405040504040404050504040404040a0c0b5d57431e050404060404050404040405050404050505040405040405040405050404050404040404040405050b0c2b5757585c6443455c1f1f1f1f1f1f7cffffffffffffffffffffffffffffffffffffffffffff0000ffffffffffffffffffffffffffffffffffffffffffffffffff7c1f1f1f3245454543535b56492c04050505c8c8c8040405c70404c805040405050504c8c80404c805040404c705c8c8c5c8c9c90504050c095f56442004040605c8c8c904c9c9c90505c804040404060604c8c80505c7c8050404c8040404c90505c9c704c80a2e53575e576544455d0b3b454545455d0c282845201e1f1e1f1e201f1f221e1e1f1f1f1f1f1f1f1f1f1f1f1f1f1f1f1f1f1f1f1f1f1f1f1f1f1f1f1f1f1f1f1f1f1f1f1f1f1f1f1f1f1f1f1f1f1f1f1f1f1f1f1f1f1f1f1f1f1f1f1f1f1f1f1f1f1f1f1f1f1f1f1f1f1f1f1f1f1f1f1f1f1e1f1e1e1e1f1f1e1f1f1f1f1f1f1f1f1f1f1f1f1f1f1f1f1f1f1f1f1f1f1f1f1f1f1f1f1f1f1f1f1629290c2946454545455d0b3b45454543535b56492c04050505c8c8c8040405c70404c805040405050504c8c80404c805040404c705c8c8c5c8c9c90504050c095f56442004040605c8c8c904c9c9c90505c804040404060604c8c80505c7c8050404c8040404c90505c9c704c80a2e53575e576544455d1f1f1f1f1f1f7cffffffffffffffffffffffffffffffffffffffffffff0000ffffffffffffffffffffffffffffffffffffffffffffffffff7c1f1f1f3245454546535f57482b05050504c806c704c7c8c7c705c8050505050405c80404c704c804040505040504c7050405c80504040a0c5e57452004040505c805c704c70404c805c8050404040406c80504c806c805c805050404c7c8c9c9c906c8c7040e2a5b5e5d566446455d0c3b444545465c0c2828452e2b2c2c2c2c2c2c2c2c2c2c2c2c2c2c2c2c2c2c2c2c2c2c2c2c2c2c2c2c2c2c2c2c2c2c2c2c2c2c2c2c2c2c2c2c2c2c2c2c2c2c2c2c2c2c2c2c2c2c2c2c2c2c2c2c2c2c2c2c2c2c2c2c2c2c2c2c2c2c2c2c2c2c2c2c2c2c2c2c2c2c2c2c2c2c2c2c2c2c2c2c2c2c2c2c2c2c2c2c2c2c2c2c2c2c2c2c2c2c2c2c2c2c2c2c2c2c2c2c2c2c2c1728290c2845454545455d0b3b45454546535f57482b05050504c806c704c7c8c7c705c8050505050405c80404c704c804040505040504c7050405c80504040a0c5e57452004040505c805c704c70404c805c8050404040406c80504c806c805c805050404c7c8c9c9c906c8c7040e2a5b5e5d566446455d1f1f1f1f1f1f7cffffffffffffffffffffffffffffffffffffffffffff0000ffffffffffffffffffffffffffffffffffffffffffffffffff7c1f1f1f32454545445256574a2b04040405c80405c8c905c9040505c80604050404060605c80405c804060504040405c80404050405050c0c5d52481d04040505c90404c9c80504c90404c90404060405050406c704c704c805060405c804c8050404040504092c57565c566845455d0b3b454545445d0b2929463132323231323232323232323232323232323232323232323232323232323232323232323232323232323232323232323232323232323232323232323232323232323232323232323232323232323232323232323232323232323232323232323232323232323232323232323232323232323232323232323232323232323232323232323216292a0e2844464345455d0b3b454545445256574a2b04040405c80405c8c905c9040505c80604050404060605c80405c804060504040405c80404050405050c0c5d52481d04040505c90404c9c80504c90404c90404060405050406c704c704c805060405c804c8050404040504092c57565c566845455d1f1f1f1f1f1f7cffffffffffffffffffffffffffffffffffffffffffff0000ffffffffffffffffffffffffffffffffffffffffffffffffff7c1f1f1f3245454545555756482b04050504c80404c804c905c80505c7040505040504c7c7c80405c70404040504040505c9050405c80a0c0a5d56451e06040406c70406c705c5c7040405c505040504040505c80405c805c80404050406c805c704c9c5c90e0b2c5d6863666f45465c0a3d454646455d0c292a4432333132333232323232323232323232323232323232323232323232323232323232323232323232323232323232323232323232323232323232323232323232323232323232323232323232323232323232323232323232323232323232323232323232323232323232323232323232323232323232323232323232323232323232323232172a280b2a45444645455d0b3b45454545555756482b04050504c80404c804c905c80505c7040505040504c7c7c80405c70404040504040505c9050405c80a0c0a5d56451e06040406c70406c705c5c7040405c505040504040505c80405c805c80404050406c805c704c9c5c90e0b2c5d6863666f45465c1f1f1f1f1f1f7cffffffffffffffffffffffffffffffffffffffffffff0000ffffffffffffffffffffffffffffffffffffffffffffffffff7c1f1f1f3245454545838e82702c0404060404c804c80505c8c7c8c8c8040404c80405c90604c7c5c7050404040505c805c704c8c8c8040a0a5e5744200405040405c704c804c804c8050505c80504c905c90505c704c8c7c8050404060404c7c704c70405050b2c667c72727145455d0c3d454544455c0b2828322c2b2e2b2b2c2c2c2c2c2c2c2c2c2c2c2c2c2c2c2c2c2c2c2c2c2c2c2c2c2c2c2c2c2c2c2c2c2c2c2c2c2c2c2c2c2c2c2c2c2c2c2c2c2c2c2c2c2c2c2c2c2c2c2c2c2c2c2c2c2c2c2c2c2c2c2c2c2c2c2c2c2c2c2c2c2c2c2c2c2c2c2c2c2c2c2c2c2c2c2c2c2c2c2c2c2c2c2c2c2c2c2c2c2c2c2c2c2c2c2c2c2c2c2c2c2c2c2c2c2c2c2c1f29290c2945454645455d0b3b45454545838e82702c0404060404c804c80505c8c7c8c8c8040404c80405c90604c7c5c7050404040505c805c704c8c8c8040a0a5e5744200405040405c704c804c804c8050505c80504c905c90505c704c8c7c8050404060404c7c704c70405050b2c667c72727145455d1f1f1f1f1f1f7cffffffffffffffffffffffffffffffffffffffffffff0000ffffffffffffffffffffffffffffffffffffffffffffffffff7c1f1f1f3245454545466356432e0404050605c8c7c8040404c90404c8040404c8050405c8c80504c704050604050405c8c70405c504050c0c5c55462b0404040404c8c9c706c8c8c805c9c9c90406c70404c8c8c80504c9c804050404040405c804040505050b2e664863564a45435d0a3c454543465f0e29292929282b2a29292929292929292929292929292929292929292929292929292929292929292929292929292929292929292929292929292929292929292929292929292929292929292929292929292929292929292929292929292929292929292929292929292929292929292929292929292929292929292929292929292929292929292929292a0c2a45464645455d0b3b45454545466356432e0404050605c8c7c8040404c90404c8040404c8050405c8c80504c704050604050405c8c70405c504050c0c5c55462b0404040404c8c9c706c8c8c805c9c9c90406c70404c8c8c80504c9c804050404040405c804040505050b2e664863564a45435d1f1f1f1f1f1f7cffffffffffffffffffffffffffffffffffffffffffff0000ffffffffffffffffffffffffffffffffffffffffffffffffff7c1f1f1f3245454546642e1e2e4904040504040405050404060405040404050504040504040504040504050506040404060505050404051e1f6457524804050404040505040504050605050505050504040405040405040404050404040404040406050404041d3b68652b1f3946455d0b3c454545465b0e1f201f1f1f1f201f1f1f1f1f1f1f1f1f1f1f1f1f1f1f1f1f1f1f1f1f1f1f1f1f1f1f1f1f1f1f1f1f1f1f1f1f1f1f1f1f1f1f1f1f1f1f1f1f1f1f1f1f1f1f1f1f1f1f1f1f1f1f1f1f1f1f1f1f1f1f1f1f1f1f1f1f1f1f1f1f1f1f1f1f1f1f1f1f1f1f1f1f1f1f1f1f1f1f1f1f1f1f1f1f1f1f1f1f1f1f1f1f1f1f1f1f1f1f1f1f1f1f1f1f1f1f1f1f201f1f0e2846454845455d0b3b45454546642e1e2e4904040504040405050404060405040404050504040504040504040504050506040404060505050404051e1f6457524804050404040505040504050605050505050504040405040405040404050404040404040406050404041d3b68652b1f3946455d1f1f1f1f1f1f7cffffffffffffffffffffffffffffffffffffffffffff0000ffffffffffffffffffffffffffffffffffffffffffffffffff7c1f1f1f32454545443c1e0f1e445d656566656465666565666665666669656465666665666866656665656568666668666865686564686565625e56566564656666666568666866656665666565666566686565686665666866646665656666656565666566686663451e0b2e45445d0b3c45454544481e1f1f1f1f221f1f1e1f1f1f1f1f1f1f1f1f1f1f1f1f1f1f1f1f1f1f1f1f1f1f1f1f1f1f1f1f1f1f1f1f1f1f1f1f1f1f1f1f1f1f1f1f1f1f1f1f1f1f1f1f1f1f1f1f1f1f1f1f1f1f1f1f1f1f1f1f1f1f1f1f1f1f1f1f1f1f1f1f1f1f1f1f1f1f1f1f1f1f1f1f1f1f1f1f1f1f1f1f1f1f1f1f1f1f1f1f1f1f1f1f1f1f1f1f1f1f1f1f1f1f1f1f1f1f1f1f1f201f2945454545455d0b3b454545443c1e0f1e445d656566656465666565666665666669656465666665666866656665656568666668666865686564686565625e56566564656666666568666866656665666565666566686565686665666866646665656666656565666566686663451e0b2e45445d1f1f1f1f1f1f7cffffffffffffffffffffffffffffffffffffffffffff0000ffffffffffffffffffffffffffffffffffffffffffffffffff7c1f1f1f32454545432b484549465558555e5d575f565c565b565c555c565c575b575e575d565c575c565d565e565d575b555f565d575c575b585e565f565c575c575d575e555d575d565d565b565d565c565d5759575d575b565d565d555d565c575d565d565d58643b48484846465c0a3b454545463b3e3b3b3d3c3d3e3c3d3c3c3c3c3c3c3c3c3c3c3c3c3c3c3c3c3c3c3c3c3c3c3c3c3c3c3c3c3c3c3c3c3c3c3c3c3c3c3c3c3c3c3c3c3c3c3c3c3c3c3c3c3c3c3c3c3c3c3c3c3c3c3c3c3c3c3c3c3c3c3c3c3c3c3c3c3c3c3c3c3c3c3c3c3c3c3c3c3c3c3c3c3c3c3c3c3c3c3c3c3c3c3c3c3c3c3c3c3c3c3c3c3c3c3c3c3c3c3c3c3c3c3c3c3c3c3c3c3b3c3c3c3d46444545455d0b3b454545432b484549465558555e5d575f565c565b565c555c565c575b575e575d565c575c565d565e565d575b555f565d575c575b585e565f565c575c575d575e555d575d565d565b565d565c565d5759575d575b565d565d555d565c575d565d565d58643b48484846465c1f1f1f1f1f1f7cffffffffffffffffffffffffffffffffffffffffffff0000ffffffffffffffffffffffffffffffffffffffffffffffffff7e1f1f1f3245454545632e1f2b485d56565d57555b575c575d575c565c565c565d555c565d565d575c575c565c555d575d575c565c565c535c565c565c575d575d575d575e565b565d575c575c555d565d565e565d565d565d575d575c565d575d575d575c575c5766632e203b45485e0e3b45454446454446454645454545454645454646454445454546454546454545454446444444454645444645454444464544454646454546454545444444464646444444454645464544454548454445444544444646484545454646464544444444454444444645454644464545464446454645454645464846454545444448454445464645454845454645454545484546454545454448445f0b3c44454545642e202c485b56565d56565d565b575d585c555c575c565c585c575c575c575d565c575c565c575d565c575c565d575d565d575c555d575c555d555b565e585d565b575b575d565d565d565c555d565d565c575b575e575d575c565c565c5664642c1f3b43455d221f1f1f201f7cffffffffffffffffffffffffffffffffffffffffffff0000ffffffffffffffffffffffffffffffffffffffffffffffffff7c1f1f203245454544460a0c2e455d55565c565e565c565c575b565c565d575e565c565c575c575d565c555c575d585d575b565c565d575d565c565d565b575f555d585d565c575d565d575c535c565d575c565e575c575c575c565d565d565d585c555e565b565d64490b0a2e45445e0b3b45454543454546464545464644464545464545464545454445444445444545454545454445444646454446454445454545434546454546454644454645444545454645464546464544464544464645454545454545464545454445454545454644444644454545444544444545454644454546444545464445454645464645454545464545454546464545454645454545444446444645455d0a3d45454645450b0e2c455d56575e575e565b585e575c565d575c565c575c575c565c575d555b555d565c585d585c555c565d585d565c575c575b575d575b565d575b575d565b565c565c585e565c565b565b585d575c565c575b575d575b565c565d575e64480c0b2e45455d20201e1f1f1f7cffffffffffffffffffffffffffffffffffffffffffff0000ffffffffffffffffffffffffffffffffffffffffffffffffff7c201e1f3344464546484949485d7271717072707172707270727171717170716f7170727070717270717071717270727071727171716f72717271717172707171707171717172747171717171726f7270727070707274727071717071726f72717171747171746f7b5749464648455c0b3b45464444464644464546484546454646454845444846454645464645464545434646444546464446444546454646464546454645444644464545454545484644464545464545454544454446444546454646454545444544454546454544434645454644444545454648464546454544484644454546454545464445464545464644464545454445454646464545454645454644444544465c0b3d44464545484a46465d70717170727174726f727271707471707271707172717171707270726f717171717171727171717170717171707071717171717270717171717171717071717271717171707071717071707272727171717270727171717170717c5548484646455d1e1f1f1f201e7fffffffffffffffffffffffffffffffffffffffffffff0000ffffffffffffffffffffffffffffffffffffffffffffffffff7f1f201e32535356555353555351555253525353535555535553535353535352555352555555535355525353535355525653535252535353555255535255535252555253535555535351525252535555525352535355565253525352535253525255515055525153525352535253555d0b3c53525352525256535652535355535351535555555353525252525252525253565353535353525552535353555253525253525353515353535555555552555553535252555553525553535353555553535353525356535252525253525252555352535353555355535355555356565553535552555353525353535252535253535353565252555553525353535355535353525353535355535e0c3b565255535553535351515253535353535553535255535155555555555353555255535255535355555355535552535553535553535553555353525355535353525255535353555552535353565353555553555353555253535553535553535353535352515253525355535d1f1f1f1f201e7cffffffffffffffffffffffffffffffffffffffffffff0000ffffffffffffffffffffffffffffffffffffffffffffffffff7e1e1f200c0c0b0a0a0b0c0a0b0c0c0c0b0a0a0e0b0a0b0b0c0a0c090b0c0a0c0c0a0b0c0b0b0a0b0b0c0b0a0b0a0a0b0a0b0b0b0c0b0b0b0c0a0b0b0b0a0b0c090b0a0b0b0b0a0b0b0c0c0c0a0b0c0a0b0b0b0b0c0a0b0c0a0b0a0b0c0b0c0b0e0a0b0b0b0b0b0c0b0b0a0c0a0b0a0b200a090b0b0c0a0c0c0b0b0c0c0a0b0b0b0b0c0b0a0b0c0a0c0a0c0a0a0c0a0c0b0a0b0e0c0a0a0b0c0a0a0a0c0b0b0c0c0c0c0a0a0c0b0b0b0c0b0b0b090c0a0b0b0a0c0a0c0c0c0e0a0c0a0b0a0a0c0b0b0b0b0b0b0c0b0a0b0b0c0a0b0a0b0c0a0b0b0b0b0a0b0c0b0c0a0b0b090c0c0b0a0c0b0b0b0b0b0b0b0b0e0a0b0c0a0b0c0a0c0b0b0a0b0b0b0b0b0b0b0b0e0a0c0b090c0a0b0a0b0b1f0b0b0c0b0c0a0f0b0c0b0b0b0b0c0b0c0b0c0c0a0c090b0b0a0a0a0a0a0b090a0b0b0b0b0c0b0b0b0c0b0a0c0c0c0b0b0c0a0a0c0b0b0b0c0c0b0a0b0c0b0b0a0b0a090b0b0b0b0a0b0b0a0b0c0b0b0b0b0b0c0c0b0a0a0b0b0a0a0b0c0a0c090b0c0a0c0b0c0b0a0c0a0b0a1f1e1e1f1f1f7cffffffffffffffffffffffffffffffffffffffffffff0000ffffffffffffffffffffffffffffffffffffffffffffffffff7c201f1e1d1f1e1f1f1f1d201e201f202220201f1e1f1f1e1f1f1f201e1e1f1d201e1f201e1f1f1f1f201e1f1e1e1f1f1f1f1f201e1e1f1d1f1e1e1f1e20201d221e201e201d201f201f1f201f1e201d1e1f201f1f1f1e1f1f201f201e1e1f1f1e1f201f1e1f1e1f1f1f1f1f1e1f221f1f1f201f1e201f1f1e221e1e1f1f1e1f1f1f1f1f1f201f1e1e1f1f1f1f1f1f1e201f1f1f1f1f201e1f201e1f20201d1f1f1f1f1f1f1f1f1e1f201d221f1e1f1f201f1f1f1f1d1f201f1e201f1e201f1f1f1e1f2020201f201f1f1f1f1f1f1f1f1f1f1e1e201f1e221e201e1f1f1f1f1f1f1f1f1e201e201e1f201e1f1f201f1f201f1f1f1f1f1f1f201f1e221e1f1f201f1e1f1f201e201f201f201e201e1f20201e1e1f1e1f1f1f201f1f1f1e201f20221f1f1e1d1f1f1f1f1f1f1f1f1e1f1d201f1f201f1f1e1f201f1f201f1f1e1d201f1f1f1f1f1f1f1f1f1e1f1e201f1f1f1f201f1f1e1f1d1f1f1f201e201f1d201f201f1f1e1f1d1f1f1f201e1e1f1d1f1d1f201e201f1f201e201e201e7cffffffffffffffffffffffffffffffffffffffffffff0000ffffffffffffffffffffffffffffffffffffffffffffffffff7f1d1e20221e221e1e1e1f221f1f201e201e201f201e1e201f1d1f201e1f221f1e201f1e201f201f1e1f1f20201d201f1f1d201f1e2020201d1f1f1b201f2020201e1f201e20201e1f1e1f1f1f201e201e1e201f1f1f1e20201f221e1f1f1e201f1f1f1f1f1e221f1e1f1e1f1f1f1e20201d1f1f1f1f201f1f1f1f1f1f1f221f1f1f1f1e20201f1f1f1f1f1f1f1f1f1f1f201e1f1f1f1f1f1f1e201f1d1f1f1e1f1e1f1f1f1d221f1e1f1f1e20201e1f1f1f201d20221f1f221f1f201e1f201e1f1f201e1f231e201f1e201f201d1f201f201f1f1e20221e201d1f1f1f1e1f1f1f1f1f1e1f201d1f1f1e1f201d1e1f1e201f1f221f1f201f201f1f1f1f20221e20201f1f20201e201f1f1e1f1f201e1f1d1d1f1e1f1f201f201e221e1e1f20201f1f1f1f201e201d201e1f1f1e201e1f1f1f1f1f1f1f231d1f1e1f1f1e1f201d1c1f1b1f1e1f1f201d1f1f201e1e22201f1e1f201e1f201f1f1f1f20201f1f221f201f1e1f1f1e1f1f1d1f201e1f221f1e201f1f201d221e1e201f1f1f1e7fffffffffffffffffffffffffffffffffffffffffffff0000ffffffffffffffffffffffffffffffffffffffffffffffffff959898959898889c959898889c8e988e85888e9c988b8e98948e98888b958a9c85888a8e8a8b988e85989898988b888e828b98989c98888e949883138c8b8a9c947d78a78a988e8e85958a8b8b986c7069655c595d5c5d7f565c5c617c7c5c5f597f7c7c7c5c5d7e7c7f5c5d7f5d7e7b567f5c7f585c7c63585d5d7c7c5c7c5d597f6b706c6c9898988b958a8a958b98a45c7c989898868e888a86888e7ca98e9598988b8b8a958e8bb6c4c8dac9dac9c7c9c9c9c9d7c9c9b48e9c8a98988a8e696c695e5d655d5d58596c6c6c595d6169778c988b8b998e908b8aa579987082a38e7c8e9ca78b8a958a9898988a98988ba5a99891a8a78e8f91a298a9a5a98e8b8a8e8e8aa790a995918e9298a7a9a99290968a9c8a988e9498989898988f7e95988a9ca5796c8e828b8a8b8e988a9894988a8b9898958e949c958a8a8a8a8e858113908a98958e94988b95988b888e859895988a8b8a9c9795868a98958b9c948a8a98888a8a8e948e98888b958a9c8695888a989c8a8e88988a988e9898ffffffffffffffffffffffffffffffffffffffffffff0000ffffffffffffffffffffffffffffffffffffffffffffffffffffffffffffffffffffffffffffffffffffffffffffffffffffffffffffffffffffffffffffffffffffffffffffffffffffffffffffffffffffff98049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80498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150415ffffffffffffffffffffffffffffffffffffffffffffffffffffffffffffffffffffffffffffffffffffffffffffffffffffffffffffffffffffffffffffffffffffffffffffffffffffffffffffffffffffffffffffffffffffffffffffffffffffffffffffffffffffffffffffffffffffffffffffffffffffff25ffffffffffffffffffffffffffffffffffffffffffffffffffffffffffffffffffffffffffffffffffffffffffffffffffffffffffffffffffffffffffffffffffffffffffffffffffffffffffffffffffffffffffffffffffffffffffffffffffffffffffffffffffffffffffffffffffffffffffffffffffffffffffffffffffffffffffffffff150415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9804040498ffffffffffffffffffffffffffffffffffffffffffffffffffffffffffffffffffffffffffffffffffffffffffffffffffffffffffffffffffffffffffffffffffffffffffffffffffffffffffffffffffffffffffffffffffffffffffffffffffffffffffffffffffffffffffffffffffffffffffffffffff980498ffffffffffffffffffffffffffffffffffffffffffffffffffffffffffffffffffffffffffffffffffffffffffffffffffffffffffffffffffffffffffffffffffffffffffffffffffffffffffffffffffffffffffffffffffffffffffffffffffffffffffffffffffffffffffffffffffffffffffffffffffffffffffffffffffffffffffff9804040498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1504040415ffffffffffffffffffffffffffffffffffffffffffffffffffffffffffffffffffffffffffffffffffffffffffffffffffffffffffffffffffffffffffffffffffffffffffffffffffffffffffffffffffffffffffffffffffffffffffffffffffffffffffffffffffffffffffffffffffffffffffffffffff150415ffffffffffffffffffffffffffffffffffffffffffffffffffffffffffffffffffffffffffffffffffffffffffffffffffffffffffffffffffffffffffffffffffffffffffffffffffffffffffffffffffffffffffffffffffffffffffffffffffffffffffffffffffffffffffffffffffffffffffffffffffffffffffffffffffffffffffff1504040415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98040404040498ffffffffffffffffffffffffffffffffffffffffffffffffffffffffffffffffffffffffffffffffffffffffffffffffffffffffffffffffffffffffffffffffffffffffffffffffffffffffffffffffffffffffffffffffffffffffffffffffffffffffffffffffffffffffffffffffffffffffffffff9804040498ffffffffffffffffffffffffffffffffffffffffffffffffffffffffffffffffffffffffffffffffffffffffffffffffffffffffffffffffffffffffffffffffffffffffffffffffffffffffffffffffffffffffffffffffffffffffffffffffffffffffffffffffffffffffffffffffffffffffffffffffffffffffffffffffffffffff98040404040498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15040404040415ffffffffffffffffffffffffffffffffffffffffffffffffffffffffffffffffffffffffffffffffffffffffffffffffffffffffffffffffffffffffffffffffffffffffffffffffffffffffffffffffffffffffffffffffffffffffffffffffffffffffffffffffffffffffffffffffffffffffffffff1504040415ffffffffffffffffffffffffffffffffffffffffffffffffffffffffffffffffffffffffffffffffffffffffffffffffffffffffffffffffffffffffffffffffffffffffffffffffffffffffffffffffffffffffffffffffffffffffffffffffffffffffffffffffffffffffffffffffffffffffffffffffffffffffffffffffffffffff15040404040415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980404040404040498ffffffffffffffffffffffffffffffffffffffffffffffffffffffffffffffffffffffffffffffffffffffffffffffffffffffffffffffffffffffffffffffffffffffffffffffffffffffffffffffffffffffffffffffffffffffffffffffffffffffffffffffffffffffffffffffffffffffffff98040404040498ffffffffffffffffffffffffffffffffffffffffffffffffffffffffffffffffffffffffffffffffffffffffffffffffffffffffffffffffffffffffffffffffffffffffffffffffffffffffffffffffffffffffffffffffffffffffffffffffffffffffffffffffffffffffffffffffffffffffffffffffffffffffffffffffffff980404040404040498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cab9b9040404b9b9caffffffffffffffffffffffffffffffffffffffffffffffffffffffffffffffffffffffffffffffffffffffffffffffffffffffffffffffffffffffffffffffffffffffffffffffffffffffffffffffffffffffffffffffffffffffffffffffffffffffffffffffffffffffffffffffffffffffffff15040404040415ffffffffffffffffffffffffffffffffffffffffffffffffffffffffffffffffffffffffffffffffffffffffffffffffffffffffffffffffffffffffffffffffffffffffffffffffffffffffffffffffffffffffffffffffffffffffffffffffffffffffffffffffffffffffffffffffffffffffffffffffffffffffffffffffffffcab9b9040404b9b9ca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980404040404040498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cab9b9040404b9b9ca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b9b9b9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b9b9b9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2b56a8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043e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040490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2ba8a8a8560404040418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e2e2e2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56ffffffff2b04040404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ce3e040404040418a8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56ffffffff3e0404042b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7d0404040404040404043e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2ba8a8a85604040404a8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a8040404040404040404040456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0490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0404040418a8e2ce3e04040404e2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a8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9004040404bbffffffff2b0404047d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2ba8a8900404040490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5604040404ffffffffffa80469bb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56ffffff9004040404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0404040456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56ffffff6904040404e2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0404040456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1856563e0404040404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0404040456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0469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2b04040418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040404040404040404040490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7d04040404e2ffffffff180456a8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e2e2e2e2e2e2e2e2e2e2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ce0404040418e2ffff3e04040404fa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56040404040404040404040456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3e0404040404040404043e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7d040404040404047d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e2a8a8a8ce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9b9b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e04040404faffffffffff6904040404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804040404a8ffffffffff040404041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2ba8a8a8a87d040404047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e04040404040404040404040404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80404040404040404040404042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1856563e04040404a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e0404043effffa804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804040404ffff3e040404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bbff04040404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e0404047dbb040404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40404187d0404046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18040404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90404040404041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0404040404047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404040404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e2e2e2e2e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400000007010100030000000000}\par}}}{\fs24 \ta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2\qc\keepn\nowidctlpar\widctlpar\outlinelevel1\adjustright \b\lang2057\cgrid {Figure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fs3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tab Concorde Centre Consol and Throttle Quadra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32 B\tab Captains INS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tab Co-Pilots INS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4\keepn\nowidctlpar\widctlpar\outlinelevel3\adjustright \b\fs32\lang2057\cgrid {D\tab Engineers INS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 Please Note, these Intruments are NOT Fully functional. You will need to MAXIMISE the INS Panel to program or use the different mod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Following Page contains a diagram of the MAXIMISED Instrument showing all it\rquote s features and functions in det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fs24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The Maximised INS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qc\nowidctlpar\widctlpar\adjustright {\b {\*\shppict{\pict{\*\picprop\shplid1025{\sp{\sn shapeType}{\sv 75}}{\sp{\sn fFlipH}{\sv 0}}{\sp{\sn fFlipV}{\sv 0}}{\sp{\sn pibName}{\sv big.bmp}}{\sp{\sn pibFlags}{\sv 2}}{\sp{\sn fillColor}{\sv 268435473}}{\sp{\sn fFilled}{\sv 0}}{\sp{\sn fLine}{\sv 0}}}\picscalex100\picscaley100\piccropl0\piccropr0\piccropt0\piccropb0\picw11643\pich12067\picwgoal6601\pichgoal6841\pngblip\bliptag-1356622520{\*\blipuid af2395487b1ac367c39db68175183aa3}89504e470d0a1a0a0000000d49484452000001b8000001c808000000001983a0ae0000000467414d410000b1889598f4a6000000097048597300000ec300000ec301c76fa8640000200049444154789cec9b419325c75585bf73ab32ebf54818c66163bc2090c0ecb1433b60435844c0da5a10c1d60656f6862158f003907e8003ff0004162183162c249684971eff00c9123888c0e1b16700f79b579955f7b0783d233122a69bd174b79e7867d15dd57d5ede9bf764de9b99554fe68843445cb703473c198ec21d288ec21d288ec21d288ec21d288ec21d288ec21d288ec21d288ec21d288ec21d288ec21d28c62bb1f2fd3b005fbe125bff4fa0ab3864be771380dbbf7105b62e17fff4f0eaba47e195ccb8d7f6bfbef9575761ec52f1e2fb97b7fefc17aecf8f2baa716fed7fbd7615b6ae0c2f7fed5acd5f45aabc7713b87917befdd2e51bbb5c08b8f902776e03bcfbdc357a721533ee35e0e64b7c52a6dc0b6fbef9bd9700debe4e2fae42b86f022fbd00bc76ef0aac5d099e07f8c2757a70058b93f76e032fbcf435e0b5af5ebeb94bc7dbaf70e765e0d673d7e9c515d4b8576e01ef3ef7a5dbf0c5ef5dbab5cb85debf7cf94fafcf0dae2455be0a7cf139fe00b8fddee59bbb2adcfab36b357ff9a9f2bddbc07bbfcb1d80d7ae77983e153cff27f0d65bf0f267aeb333979f2a5fb9f5819be77f70d9e62e17025e7c13f8d2ed6beecce5a7ca573f78f3eef72fddded5e01ef0ee753a70e9a9f2bddbecb30b6f7f8b4fc4b1d7dbafc05bef0237afd38b4b4f95afdce2c10a4cc0cd9f5eb2bdcb853e7873eb2fafcb0dae2055be0a0fce665f02ee7e324e4f00bef8e7d769fd4a1eeb7c72f070c63dff8517bf7aad4f078ec21d288eaf2e1c288ec21d28aee69d13f8165cef83c74f1aaeaac6098ed5f469e2aa66dc27091f8bec719c71ff777c2cfa725c9c1c288ec21d288ec21d282eb23879f17cca45f0949af958e0d2fbf2d679848b08f7f34fc191a7d7ccc702d7df9763aa3c505c9570f6f5afa09f163e167d39ceb803c551b803c551b803c551b803c551b803c551b803c551b803c551b803c551b803c551b803c551b803c551b803c5458433f8836f59ac48526209123b31100e8ccc6a309241025b02cee7b13fbc7d1abc33af1fe10939adfd2df1a4bcb3a8e843bcb378a4c112693f966761618cd1feefe2a207d817112e7010efbf5614d8cec122b108c202528964310864bc774312b9ffd839bc7dccad8fce93417e944762420e8505f9c43cb0903fc43b8b478491ed083d9627ac241c962c32d23c1c774f43b844a9f4fb549dc5c642c29274360e9502811026d98be6fd8c3b978710e823f3ecc0c4a3bce08c64eb6c063d110fd07ec43ecadbc7c384e5f379a4184c20e5be1b61a38b55af8bb0b4fff1702428d9c790b391681b2124e4bd5496b5cf900f789ccbd3deca47e69df5c91fe29167e379dfda13f3f69df910ef413c641e1489c7f208bccffb8eb06d9981cca7295ca4deff4e9f142927fb74ef9065092b9de1b300db3aab0a3e2b0be7f30446fea83c5022e5a3bcdc77567e10b827e49d49f0bff0f6f10867ecf5d56379e07d3d85fd8476e28c8bcdb88bbc73623923f5c1fbc870ac22120f9648ed8b70864d8a481e7ec2bf7522e0cb6cbffb78dec3f6cf69ef5c9ec37eb0a8f8000fd9ecf3aa2ce713f20024278ff0388b470ae33dfd713ce599e332ca0c84563dd0f9a908f73f5f78de8f9b58422ca3b163194128432b91809611ef2f23f5cb5f01f823feeef13c0b2b9631cf69ef5c9e6c06fb515eac839171408af013f200c7329a0ff11ec4c34856a27378a4621df09019c6c2410e175a9d5c4438d9fab7b36abb1752bff89bcfe8f486383d21acdcdd005bf76fe0d31b8492fb27787b2380dc3ef39fad02b47bbffd58decfa525ee9f704e7be7f104db93f0f6d94778b1f7367e7682efdff8083c7891ed267894f7201e3e7dc671ba094b8fe3e1ed3362fb991f7ff787c38315158ecf5f44b78bcdb8b0861419cafd5af8f49d5ea535e47d1e45a0cc719552fb79e18c359484b5c6a7be02f0f7ff28236b1d8c4564ac3261c73eddadf27ebd1c29997d51012d111929ad6159f2d9be4d6b384861396c690d0c22cb6a395846cbca58433c6c15d9ca903161acdcafc64dac6150c632383260196487c988049161c43afe31bca924729f7bb46a5f1d531646ebe8b34d4338762512c20e2dc3bef0656094917b7b9faa73d86729dffb22fd74848b75cc9411d21a226ced1667519be6c81857bbc46e6a8eb153e8400ea58f8b6b1f3bd46ffffe0dd8fef5fdac9a85c3b59756bc965954e64db6b05cdd91e5daf044abbb81516df27cf6cf692b0fc33c64a1d786ab5a514b858b5aed294f0d4fccd31c2e2ce33a4712ae7decb168eaa9c2326d83699b1b7a0a47e9a5c9942555bc94688c8b0b5d263cb6da5ddbd4a0d28b76911e06e03445e950ddcb922a6a45f3b08a29fb985b69ec78d25c67faa856dd2d54e8a519d5664deeb539469a9e9dd640d21a4a86e542ba5dec6b56b10aa31f9d3acce79ef58a9c44343511a312cbea54cbd1358cbb889274ec9148bc7dfd0fe18d2d6a6cdc2327e72c4734c919b16362c64d936751f65574338785699e72c5ad96c4591852c2f37e7c2e143523caacc80a08c71c59e55c97490dd774d33ad4d5c30ab98b1a99e34c193baa669655c940d13b15e5b0ae9bec76355d6862bfe999b5f1fc3b3704fc9eb6ffbc4f3eb53bac64593724ccb590524923325ba411cd55cd39e53807141c58d92095139b9f85f5c36678e6b3b15cf010f2421b7085847f70aad3bb774f7ff48e624e54865e8aaaadb92a98ab6b746b9486dde4d29742a5d107a3fe0f5bb6af8e2aa1a58fcbe8565597194f76b4aac9f3a48ab34d14b5e269ee6b5643af59b58e9ed4584622dae0d2faa42ac7ae66a115c6366b2c8656e4791918d559a675702b8c6ddda8e075a96ba84f59e61d314a432baaad8f51b077d5d25c9968ab060fee55e3fd3e31d23c57672c55c54bfd956f7c1df8c6d79f572b2abddb63422f3ec9b950e92ca332d71265ee1305bc2b9e34179dec1a8c985e93de2aa39c7df56ec78fde69dcbdfb5fa7ef6de3424b930befe356f2c7e6ce92f49ff24ecca79439ac2577459e9a9dd16ba3322e65756da55777e62a6a17ca7b6ff0461fe82343f4cd82bb5b1575b6547675d6d468158dad3447a3d5442d52439be675ec2c451ad6e29cba5a5d776a846bab9ddacb5282652941edd6261775952cad3a4aaf4bd596a510658ec4ed64d914a65695532b6d74772f3075d22ca5a90c5ec6a4b6d22637f7114dbb90cb5c1ac3faed2d00dbbfc1cdcb982a195097b1a9367a498d7dd090dd6d42b4b0ea521b9b36ee8a51afa22c626451b354baac751b3fb9232ff7eefe7bc6c552e585ce2a93702477c70c2ce9f4fea79cb18eade86431ad88c8b195758d5ee7502f9d45235343ad9854fddb3bafb7745dc8a5ee644dae385b0d58ca3ca94d39756bad8bb56ea869511dac65967a61c4eea5a3dde4426cd68a69b52773596a240c73c63c5a1985ea1ef334cbbdf6c2baf1d8ed365919652e2c6ed36ced361d3451ba68157059c65c92b143ab0ba6a80cb86d907bed9565d8bd01c0eb5b541962c83e024b59ad3e3176bcd4ae8c8d4f0c1a117d6cf26eb36e22bc8fc948a2312bf652d1f213fd64bfeb08fd4b3ec5b3ca30f8974c06c23ff5cf940ac6a5366571b3abbbfa445f6772a25bd5a96e2a1d3634687ff11f6383600d6fb2336f14d1068a666b9a67e650899e1e8759ded843735677a874cd056878a487374bcb1e9edca51a8b7ba1d1069d68564ceb923d72d42c4eb2e3a2ae79a06a16550bcb84e9cec96d5c2a3d6779ca860b2d54bca84b9506858565c45ed0983da3f4d9ddaf6f81ed1b347aa5e52246771898dda5aa8e2777bc59bb768ec1dd4cf4984b66ae72a55b259a17ab68b10c9ffddca743b694175c535ef0b18ec19ffff55ffbb4ed946eea194ee975ae7331bdc426e629471a9a24da68f5366521dc07887952edfd5f1d52baa2a54faacc6c8b56fa1065694545762b19d147d579d65ad130d72cbdd518c7964bd1c0525cda3c7262b83f515a1b7d427716af717fa27adeb8c62a8f815bd5d83a54ad6a75a8b442dd673fd327bceeaa277998abd15234ce4d2e12ad9879deb87a8936a1ec8569b7148df8fe7780efdcddb86a2726ec5e3cb4758c4d3ae711c75c35ceb3a2447aad6c963652dd86a53a351757f7210a43b602881b9fffd567ff9bb82fd99524c9ae3be79a9b79bc21abd54db22bbb2908aa6e91d04202b510a09dfe41e04a1991f51dfa9e7a11c98d2035f403821682368200eda9260101ecae9eaa586f0a3373bb470b738f176fa8aa685676ca90c8ccf7dccdfdda74877307ff47a241c0c569eb769a56a9d0a83f961c2698ced82e6c10f6abbaca51d1cb58c69c98c73a4cb6da8b432946b8a51291d3fdf93eb2a8c5caa10aa1408ed1c7fd194a2cc334305b4d051104504667d22a0f76b72aa98ea8de924210a6412d81c95522f338852979e53ee561e4449de5a43a164c21ee531b0a4285af8a241a5349caab8a1c310d3555a6bdb5f3fb4278f0b18c28a9c46954c13e15c5624af59e60549a2c94b1a43caaaaa6aafff2efceef7ec6fd085f21ed236bac634e3ee17e558289f0214732b1fa6039d574778e8cfd586b124ca90d96634549de528d05a6fafdcb4ffe0fbbdfe0f23d2e1ce1c4e7971f2bf8dd85c3d40c6a3192dc474c43396b0921af2255821a62c5587d9f2ac41252097b27525509806289ab3d5b2c09cc4c62ebb85e912cc7c9532918f7e3bd55ae804a4783d564535e55ae7241cc3454ace40d30883505cfc30467512a10a696d89c20d3fd10899aaaa082b1baa1a641964db0012d4dcaa904611fc68c0a69e565427086a694434e35a2859c8a0aa9b80f1371f39f36fff93e4e0563496243120a00d00a85b2ca24db944a0aac48138a49829524e571125d53ca742b3e9a2a212f771fffc5e52fef2f44dc5ce03466799ad540b9ffcdaf7ef82f5fffe4e31fbf064405ed27ee0351dd4cc214866a399aa3c569640e1c27680a0671c0e845487096b18eac2b1b2a55125dd3e0036b5434f27ecc8395a4984d4ca4d504711a35b04c6d55a3f2c858396a10bc44a37264426b53aa408d182b93458a6584300d79c502c426d551344f1e516d32934f718ad6a256c52c0f06785252435d294c656c83e5b18dd55493072862f4aa90e0ac3ffbcdcf34454f99aa11424d8a6803121c7595135bf458000c04151554470e2ca8a93496a854146d25727f26b8f637bffcb97efacf7ef2faf5c7afcec1f76780530a9f075d9ff3d535e07003634e28a4486628141f3c15c257fb51f23a5648318f4da9a602d65421c61a5daa430114eb601a739a82d5a118da58ce3c30a742325693524e05ab3c1423c61a08e6b1ba38dc0fe298010c752c00e214c098c742206502cbcb00d558c4ba9a62b5613f5603860a2ad50150190ac4981339eccff6a69ab2dcc29424965409581dc05852854fb1123eee53fe0ff765ac06c492885862016bca3e62cc11441d2a8994418c05c56c8a05d0504731e6b1821a8b354b7b73c42af117379fe3fc4e6033f87bf40e40ed9eed16002e2f5730394baa485341898ab5248d75250c1539b18c25b9505319e5283183fb3328564c1165ac83b9d5b12614d564681e815859a3e7b1468065c863ad2c91601ec858a1c09c4a94d363e504e681952df58147955446c06bdc9b26558d9935a18c79549cca58070a2515b1821e2b4b640df94c644e25b27a1d33bd24f86a6f53f2329644a98efb11c54a9430252816d684fccbb2726759e5b135b508a844e779565db53c9608d99472aa7b9688c9d507c8a42996080f2555fae439b2581d68d777f7bf6ea60bfe2040279eb89356d7407a008070fd8bdf40340f104a1b9898e411a03ca729ad6039958816114b428bf0cc11675ee21401949407dc8f96aa5012653931a1c4698030adeaa032fa50018d12735ff91295515319acc4108b068e006b92d4e2348cad95a126941852b1a88158eda3e865cc233214a68472466626c4a1a62901dac7baf232602c092519ab1247d6d53e413e8d39711f99f6112549288909fbb329c159634998464b7bc8a39c53b40135de47934f438eca092913be32b10c144aac31349f8632585eb561626282428d22a15bc84dbcbbf9bf77b2f7b87072ea2c8000fe9e76fdb7818091635c35a178b3024235955811f7ab7d9caa4f34e4da946ca58e1ebb0516204c359401ce0c2488ddd603232a1ca5b1241bac4289800656401c5945d53d113c7122120925af82535e11502b1994bc924922073580ca9c14bc54f8c0954f117408115310913989acd5143d5a892892d9802262ca5681d08a980c5454b126252b80d5ac3cc050d481ccd82a651a2cd35027586a23cb804891c9aa510cee1330152a292a03a3494cca41af203a6e7e4b7dfe2b9d16b9702ae4c5cbf3d7bafbe2cbfae56fbfbcf9f91d432ddc4fd951479b122a34c6cc1255d9cc061b7d9042203464600fa8acdc1b58863882027d949cb5b18ad6026b03eb380e12346140b702a741282b150a1ac7e8935895e419992c2b6a4a98c8a4c19317a132824519f0049428d2930cd1f61caa0d85d5f28849504e0ceed1e1b1558d19691250221a02f238501c5d1ae90a935821e6d1f64e4d312692104777a85265a06ab4eae65cc5c83d503c351454701fa91c91a19512121bad60a417644389d6cecf2fbe8f2fffbef08bdfe1eee644c8eb9460b0bf24f50be7dffe06e6a4ffd1f4bd9b1ffde97efce287a17bc34e7ad1519b7b3c7bb5e630aa6f24e9e8758b6bd7b9046e8446001e2eae2b7d7246d494c7dffe69e3e39ebf1f5d275dff86a72f74ce9104873b7dd01ffd3a4faffcf6e6e6e755e6147f809fbc2680fff82db49e26e3e8d48f5f9f993921fbdd006b0af5e7bfc2ca04fcde0bf7b5afe99151dfbc958edeb64803120ec260cd4ca0e1931f22239a6a4566fd9baf4c3d1ae70fd8be6116163a4d128ec2ef4cfee7b0a88b8bd79797a00c463f3520f6b4b287f457fefae3fdaf41c8ffd82f6f9961f89f9c237f4f7bd5a17ddbce3efd41e82749d6e341e61367fecb8f4b5286890d98f8df40d0bff57ddfe9c49d40a7e94967b75b30e0fce6357ead2f0c74f0e2440e76a21d67d717e73f450d8d065db8707f7e43eb914ffefb1e392ec3f98e6d0eb3057adc00a846f640889298299760b7ec5157df0edf7e1b5dff50ba173ad5231b1e1e30f8c5ed507917f093eb9f5304787679e26c9e78e2849bcf7f747e79035ddab5ee7873f195b944d5ef3cfddfb1319a4a8ff0ea93320ad058f6e69cc29d8786bd1baadec309ff8e740278345d63e32d20e757fac9bf7af50bd3056f4ece1d386de14cbc697afd53e85ed7d70ea7820ca4fe21f3f12d3dbeed8187eb732429640736a81e116b1983790f598c85d6239cbf8dd0935ffc7b5e5ee8743e39ad868bbb321237b7fc934f7edc6eb4f77bfafb0b1612e4b7b8dfffea15b5af776e34ddf7284e98cb4eb43cde4f3b9a9e65b12880db8d006cdff6254ab7a198eb4e7683e17e8ef1f850743d6d073a9f647488ba21851bdefcf2cb8f48bfbb06a8d37486d34e5ce339255eeb0e1d71beb9b803ac9115ef71424e39bc47b7cc3b463dc562bb863901ca5c358a2e10b7b73d9707279cb8efd4bee1e10f74f680e603c7684637e2e2127e1f7003a7b9c2693ac3697195d0eb0bdeb6c17913e44290f91ddaec42eac90cdab50099d6ecc3302778b5e991fe3b006f0f2b4cedb0e99db025240336b399f34ec2a6a7443cdd11574601fab4e7955df5d8edb7e60de2eecd8e70034c360d18a61c3d6710d0bd668af89c4efaaeab7b6b80d8f5a8717f3b0b4ccc744284b66c81e246149dda1102f8e66143f4f1f4b86700dcad97f181c01a47ecbc3737bdba4e795c4550b7a01ba5e0a79db893901319ffe4473ffce4cfffe94fffec5ffcf34ffeec1fff9395aeef8e161604b63b04c0b4a6a0ed3bc0295d61d962e2e6eae179c02c75b8db803de16e4e4172dadb7787cc88a78400c4152548940472eb3400e266475c6de486d06cbac7d40c8dd0ed9208f98c4e499fed00d0b501a8ad4823f0e9764e225be804852b2208d0151cc0f69dd48fd2e3e34168f7599fd4ad0ee39b497d361c90ccc4de7a843ad555e21396e4c48058011ffd1b52e6b066379f63fceb5bf0cb837a4c6907ac2900db0d41f87c666cbebee9876ee980192031d76ed333110881a46fa85d975acfe8f8b4afedae9b43eb3ef82d015210d433f144b2a75d1a86e906a17596f0029dda011b11c0d58662bfc0ed7649e89be93407f1699fd1ad01d256d8a02f9c3f6cb09ecfe13d85cf8487f101c617448a0f4d218a65dedc3db3e67d267d38fffbafc699e3dcf32effee56503850e284b8e982c4fa78fbc86d3e3a04b747033447eb3931047a02935b4fdb32d78e4dcbbc3da6038269a7cef34011da420b5f3b4c9ea8b1c05c10d0a9ecdbf8099d04b09ef505f3c59ee0ccaaa9854e1d598c0bcd6b2eeacef1092144765ee23c8cafcfe0f375d3e0771af6dfff0bd141c89a117e7fda472d4f32c01dbcfd3b4b45c3345869fbb67742af966ff871d6b539a7e9d9d53cb3870708a236473ff25371c9203341469fa50a007fbb2cc1534204a7b82c5a9f68534f7ad566b7c13c6ba130a2892e7af747bd44e7ccc6cd67fed493a9bc6fb7f9cfa77396764f75454fc3999fa3e5a1f3f34d023eeb8f5aaecf295f7c09b83107acc41bfd5076830b628a12cffff7094b72dac2b9a1d186e2b268991456d724bf3a32a838e75ef10a80e89b4eb32884c6f9502cb78b78c33e942d00c79c240eef77599fd097d6ad3fa3f79d6f9648bddbc80438405268006a6832391e18c3533af1cefbd9d0f6902d09c1d89dfebed0d969a69312bce7061f74a7a3fde50465da2c2adbe3f13d175d02dd30ddfc0f994039115ce7df7b7fe680c9a0e6c0aa0c995dd038fca32f8e50a065e391e672ccb639003400762c0a1636b4f09fce5fb0e44703320fedb952893eadf087fd22400e09ee70d3d5a73d1d18e6b0b41f7a4adbe3a93aa2934e40a13d644a02ecfb811d3eeb741e52d89defb0863a77f6ce5df9f00682bdeb72481f8def05634778f59501d7631e73ac63662cda5f9ca69c9c562ec30d3626130d014ee02313bf3a5ab79d03668024efc9ea00b0e5d21f7cf4a6cee844026b1c58d05ca2017434f039802008d66c4ea2a6e6ac7886390bfc6d9f2d33baa1149305ebefee2bf294ce4e922fea2348109a55cac5032376fd159282bc0133b23d738963c727fbce3002b8d2d3f1bd34f937e64c2c5d71a2c0d5fbcc1d700854b5068195681cae05c1bb9e4d00b44d8771d9f5a9ae57026b7637860beb07e50450af4d3077e85b928b33ee0df0c8bd334b78e392d7691228c32cbefac3256d04016a4661001b5c7c48dec6533a973cf6c3a612256cf8662171a673aeae4234d00072d7399f01020e227416b0ec35008c9be3f141ee73ad8fbe3b0d14f14a1c4ad0585319d9521df6a782d8272927a41a3d93c866de258c8eca3a105a2f62696d0237db7e61dd97f0ebbcad9436bb2e0fd690f9ccac9eb699bb5dcd72682d99732b19e0580fcf526f67a7d6641e1cf0808343e6099deb1db75d606eb864db63fbe6d9fb415c11f020bd050ffd840dc476b8af0bc3f5ae0bb8f5617c6ee01b20b80e251b2807ac518c25d59893626dec5b243c97112fb4d30c702138d288342ab24f813d2427c8805d6707a6ada4cd76dee39cfd183ab6068e07bafeab3e5beb775d8803dc3e7f3f406ddff52a34780bd0ff6aeb0c90c286d69edd4fce6e7127301ce6e1199dbbb5685d5fd7acd608d83d7d1ed8ff2cc26be9275ce1f1963461bded4c5e3a8ccf80f53bd0c9b90c0ba8f96d773e8dd338bbeb2cb344713a61494ec42a09f7100a40c9d1687e71ab8324135b5f49029f75e9b3ee5c6db7dda823592f1f7f0affbeeb2abbae613ff2563d3491627b3b77e922eed3c38dcf4f1c40355863255d818b9ef0844e60d709ddf2ddbaafdd8b99bc04d0cd68ec766b3cf4db61fb8064a11f236cba5cdceed687f101bbb916c7760d50fceced6c3d9eddf97ecc2956250ed5064de9c4e4fdd34e9c1b15524c91e34483f3eef1c389ae9a89dcccd0520f10ec51823d0bf9f983bb1ea32ee9d977af9e07cb90f25d8f4de8569cb60f4a2a9fdfbf48256a580ab2bc486797c70198410323602fcc4887e368e0d6e7919810402ec12ef37d848154ff2d1fc607c261805ad73baf427facf98d785e29f858a245b1c6539d2da7c59cc031e53aedab0a1c041b8d0f6805ae141ea0562c5ac7150edaf862ae3e7df9d2096136595f82ea3a0f7d4b870bd6e18df5410b7c9e4fe633eb039ac00735ed199d847a9924410a7288dabd386f02e894ec60edd1213dc31916673bb6703e1e1fd4d351856da761678eef017bc5ca554eb5d4585269f7e125025e98bb6f6feec110531a5603b42265ed958e25cb6cd6ce9297bdac00046d041a08ecf0c27c50a16bfd041a7bad2cbc240cb520ee063412b0876a402ff05693f5e5a2e17bbe94637a4ee7ae2b8e22b8a6f5d32070fdd21c743bdcf086c0a11fb17e2c06b814bd00b1d1617c007a4589062380b58800c04203b4ca31e7111a4941839ec9ec17db49ac922e0c254f62487b39c56b3c1c38984c1bcd8a7f2f4dd16bdcf53247dd127f49adeca024a9ad3e95cf1119cfef9ccddac574eaa6807af587978eb2c9113a4c8a6be321beeb299de27a76031072f08083bd40a9abd7f4a293877ebd78d8d16dea5a51d73578181f76782b818ecd67c0ee2ddf6ea1ed06eeb7c478bf0292883b94540dabf75784cd2561125bad5e4173e2230107135ff4a56c9c34abbc927a8da605677f691ff7427800e693d005dee14e2efff4abb6d473eb47a67b8a09d86c142f336813a936901429d7a2fff2199d732cc18c37cfd2eb39990f226b66244bbf6e782e4276d944f3db9c87f1cd8a7897bdd605c2d5db8e43c77a761f22ab6b652848a7e60e9c04790180460d25513e013a80eb00d0015e199ce2e678c772e167c28b880fb105c5c6b70bc6c2c7e18f3bbd9541c2966f761da05c13bec366d7d7610348b341b0a0976e105401408755ee27eb319ddc6c677c642d423ec398cfc62ff3ad0970c306d4f37e0b9d0fe382cc1c0fe3bb9a712207ae6637ad189c97d75466a33411c11573ba6f27addc69a9c412235056f23201b070d3c8ebc3fae8ed0e9453b63e66365c6311277a49e9e858231478b5e918051f618b739d211760beebbae9da04825744ebaef20e0a2f86edd2db404ccbb3d855153da573b3150587d6b3c422017f8135684b27dcb4360a78da6fa1f3e17e806f9e8c0f1db2d0b64332db3740a3a41c11509860beef89c5a7b517e6f359fb4b93fefa478d90398969df865fd857bca940cfc5c47caaba0e7e6cd8f01b43520e10ffd753428132ef6ed6ee1a3928761d874e60c6bc300090e0fcd7dfaf4999b7d2af718b2fbe9e4e2e0715cb7f5ef2bfccfb890f9bf271bfc3508eaf62aec3b7fc7e146465cb9c01860e0000200049444154377d1bae8948fddbd06ce0244f2d4c4a9a347efc25f09e42d08340b4918991883e784f6e3c7e88ba6b72c174e6d635635b78fcb326865933c40c563e234880e03d0c700e1490161fecac683c3e6d523090fb1722ac9fd3395bddbd24288499613ea7b4034007e5e971bfe3d76339e1d493f14926e00d4827d6e88bed12ea108d6df2548cd14fb3064e5ab8aec42a229514eb5c43ec2872d3ba0ee2e898ced10a19d8fdc42f4bdceef098a124ce1ac0d33bed6061b3db8704219bb7830ea6f8fc0f6972a09d4d8fd4f417e9eca57c35ebadf37d7a36250b4005c302873fe9d7e93c1e1716f6bc8caf0755cccc561b4272e20243ac512509a003ad9ec40371aa392081b5a0c63c817019745432d6a1c5c721e0c1629bebc9e1e1af274d70a96be2b394796c0e100673d7ec0394dbcc0f09f7ee0601bb37e2a0bcf5194be37ed1570fdcec199d870db150d7e7ec196f174d12c919a17cdeafd3f9703f810e4b3e8ccfc46102e807a6c4d0704b270ac67d1d81208cb4f61e2bc48ae889d560acde7a1dd5e33b7a1c11966abfc7635ef8d80badb394593103e69890471852af70ee7d56d92bf8cea26356ec248499d3cebaab4c5eea58344ff223a1fb88cefe7b9b61df1e95f082b0355f5eca035f3ceeb7d0a9c3fd8b103d1a9f001f3c75a5b613ec86cb1b55a41a4de839efddb63aa19d14ba101b881a33192583065ddccde64002e0b36da0388fab4ffe078b70f6ae0c6886514203c94a4e3310ea0452b7ac1eb54778d50721b4b3dd1664b3e9730b80722122d658d389419538b196970861284cb59ab938b55b3f8a9436ce05cac5990b7dc331fb03367695bc1909c5c56d7984f0f4bb8e7e3e35e1fafdb6b0c47598ce4900ab3ab04280dac9597c27c93897014c494a594117786c9709b31792988bf7032f61887fe8c6ae32d1e9adfb67fac73b1ec070008fd2615e8848fa10adaba330e10e7032c7a97ae594e8e5542670d2c299c95572ad288c623fdf7a75b87e800c16a5faf1f47ca82675159462b2628b8571a0eed9fd2ffef64334ce8a8d2e11432b9c52b4885832e9fbf7b77072316095b41a53cc3d3e0de4578f69e1d7fdf0e19acd383131096a50c0fcdd95afb146f03557fec08dcbe713aca91a9386e25e951393ec253fca0beda485235d6cd3ea3ed7bd592fee0f3c76b16b9988ff3f6b06cc07de48364da40f6e4dfe806ee8a995790834fef08d045c0d7b9128631ddae8468d1958bdbf130788f029ee91e22a26c1ed9511f140050e13b2c0510fcaf6076c3d5a4c62f85f7fe74310e00ac7d3a083389e3be8c9527ea026401e48d37fbdf51ad9528d3277ba8da7aa95277907dc048bc5861259fae747e47cf560b700003cb41e83dc137b7fffdcf0efdc44ba9d5f5eea6c109c94f9d91df503efe8923dd94bd47313e1c334d2798e5767764ea4c2a1a53d999099f260a765a49e04799983e01080c25e425fbcc4e2fd678f1ef4a1593739eb0cd4cda51fe88b2bb4dfddcb98cf08d4327992d87a229a69c69dbcc7122f48a62d5053e77eec6e705bc2e2c85e74e5d2fc822e901dde914d3d3c906dd6859799e9efb31977151d30c825eb705803801edc40a857bba077d89ca6e09dd374567cd0b365de03a4e6af2ab04771f7ac3a1030ef41a3af92e486cca69a4702fb510827e6359e6cc735ed5ba9d172ecdf3602e83325fd9b7618dce8667404c88746b30e01cbd0b37108896e6efd5358137a964affa88cd882c39668eda98b6e739a0b2ed23bce6cb3594997c905a70208d09d902eceb1d2adc8095060a0cedd5c703604c2ad3b503b5aec80e0b0ae2a884003cde8105c0cf39724d0bfb932114463ff98901a27f66ffbb12f23451a7b76aca9efd0bee93bc9367fa1b07f3bc72ee406c18d58551111058ca59daa8e9f16824e0f18d318398c1cf44af44b9e5de2d57938d3e525a170767176015d9ee1ecd5f9d9e50547bb58f1120de7065df8b989e7bcc4a52e81736ac50b7c14f0ff587bd330cdaeb33a74ad779f7dce37565757b7d493246bc260c71a3cc5960c09605b241088b12d13c036dc30c42490c0136232dde4c2bd0f043021ccf30d189b38360fd3853cc132c126b68180074936b6650d96915a6aa9bbaabbea9bceb0df757fec53d5ada1a5b2a3fda8d55f9ffaea3be73bfbec77bfc35aebd578641e30d278629a8e39961246182b1cd008a302238e31c184844f35f131e092f9c8c63ed158464ec61c7144f97462234eb946726c16238444c754d31126a3c9284c349a72b436c6643c027d224c38b4c988638d311d6b044c261cfb88634e387117261a63ea530e3146152618736a93b108c704534a1c6392a8a1a6dd846379963d73714c0813e68bc388721f73acb126e0648cc148532b6cb48050b4c1842e7288ae34edd3abdc4f2efab522ee3a06a1aacd41cd902cd5d48e8db7c36407e339263bec4da77a9eca64c6c9ceda361da6b59d74607b6d67b263a226330861486e4fb9034c209ba790b47e0ea44f67e3f9da361d6b4e88b3a9286036998f8c70cc26f3a976a63b7b173ec18e318110a733694db2810d0bafd4c65673b799498bd15cb0b47e8ed39d6c99a7be70d22d832b26b3f1cc8673ad6ddb6427b765c1c4b631d959db9ecc014d81197d3adbb3fbe3854f05628798cc47734ce612e10c3edda1a0b5ede90c93d9740722b4b633598c419f81f0e90e298c4d43d868a856b11ed6554d14686317717c4bd8473d6e5f13e70c9f3a8a8c6d8d6e2b2c524c5841550de5fa6fdecd7275a6373b6e2293ed22b2d47b9c940c09461f6261cab5e53e6b6c2e6689fccc65e56039d93138ab5639035d2dadaacb06426e95e3b44442323773a661916c0c8f9208db6667e60bc11e4342ec4b2c06870c6e3a8f6231a72805074573b7ccdfa314c4947bfcd0914f6a1a60395cf4d0e57e0f515f45854262486ec2b07602c355b9347305a45039cd34040d2c9ab229dbd829d6c31ad5b133dccfc4edab3a10e454910aa2291a98a5d1424a95cc0ac98de82c20998b04bbd819424a85641e929b175d918a04840e661d8ace9802e48669c7905d13843648455774b10d7051016eb089264aa52310747385498a41a39c90370f70c5d6607200f490c4b14205b7d64de3e4a1e1c892ed6e1d949825c153d19ad19942320f6eb20e01898025732a76eaab481edc28ba31191c0a5e745eb8826498a4093ab3ce42327900a82ec0ba00d1ad1b3a65ed484cc1079c223b404c0cf4318c4557b455533555129a5288cf64c3080852d50954d9a14a1a6034b4298d3e3016046270059815794982ce089a4c5658a98820a3c90a7386146805c000c1a63e360146455854449182602114d617e3c0e8c04874c2a6aa8a44c040b360110ae60521144663e0643475a85587407965639fae7160309a4d19a666c132d238786170d2400b24a1220ad18c88082c3c14069b182d5aa0f5a02ea305d2a7052c6402d144c32263a68902801015144c6304448d408f206dc80940a3015408434d06e6b12d50d5923c5556595d76d81f7560df92506c54b56e029ab26b8ced18638a1840853b0c12c3ce201b454bb627f6e3a18febd41b92987a511b3705f7a957148190446031751129c883c3881e65227194ddee11869965ade0144885ae2f9f8ba082a7611bd882065a33a847d0184373c234862aebaf84828a2e57d3bbdc4f0dbdf74e9975b0641ea4b132799fb937a48292111a7031343a683ec648a4175ddfa8acdf13e82381e25874d281b18d98c2ae978a51b51cb4882d6505c9a2511b2a0a617f71dc3e5b6d52aa1a956d0959db452f8a16a12d8a0ee850764ec0a009e8068436d040a6acd2c6ceca56f0416d06297a702288c355e1ac9a000f823cb0334e458317a021d0d145a233678aa2187a52bf33d085908210db3628a4e0ccf198476f5c6481b65c166c482f1cc1004bb00ca640a6b95942a020731bd626590a0a4e050f4230595b75263229908981c9622be64d3568628e209321990141a1e80cdccd430085870c8e517404021ecc0828156e94da415736b16c62c386ad6217daaa2df50cc6713902ae517585ba76e54502da32fa5074c6204b152323592ab050d1916560e9164bb962209a5896d6dac00bc4ba80d10b402c50b62655120cc9c36e3d5420dc9c88d14b32844272a229e1913406078958816a69116e6290a480d212acf2c21456a3422510242a99a932688052e5c0284514263a4ba0625b384d2c074e57495174a8303aa9224405520ae872f44a0965102db324425f86e808bab304a59251592bc4728e5b0e834b855b748b2a81d65136ab88aa89d1d1a203bcd96f416e9f9813772b29f7365655146253d64dd1c4b60a24eba19c452b6f2a8282a96c0447b1f780cb0d56585d3624ac2b386c4a6f06b2260a6c50a2b0c082811111648c31142ce86db91a7819a801e4b6145b5761a12aca4aa8258b2258114a1116cd4d8ca5d835ad0dea36b6a50ad02b148a5d2c4d129a3a02555734a257a2b1ab5c28dcd9d62c60320a124a301a9c3134ea14ac8cac540e6c4025aa76c00609965842258a8c23af50b5c145c50e8a252a582ca222584a252ab6e6c1d4a2362facb6aa206a362d2b9420e28540e3ffed898318d831d20a68c5aeaadad856d6965d685283a81548225ae96db5aaba04a973466b3a8f911d434cab3a7645292b5b356851a3b16ac95491a5cab255678eae306faaae2cd8aa435b5a69686242d3a0f40ac4a0ca3d859a06b5aa7640a88d04540c4b768035a85bb4ad188a8826168d58b61ee1d6ca9c4d59976d2c4b96a5a2a12c4a0762098b46d0a24ab1521759a2a483754b54a6b61aa84ab1a9e183b6b665e45055a968b61a580c056dd08025a008482a6cc0ae018b4e25e4f09a5da926c69a4da1484616343115b644a89b18ab1085ba44433d3ea1fabf35714487a269daa2615d2d51938c4d61885d59283625086f2b7a43d45513ad6a2b94abd611aa4e8d9832dca6a93b7794023d326a550a70f7b2a62a5889a26d86e68015044a87ea28ef52a532746c4ac4a68d06a064145ac5a61081d8c6ae9b93b1e212a6885228c8a68d8db1ac5bd0684524aa168e066a9ab6494dd3966ddd7565ddd4585a833696a81aa98968d5452a368545453906684a0a285d5064686253a22bdb90aa3e3fd70e4293c343998a2ed685caa814ac5e8508562a100d6d8430680ab445821254ab6adb9242939aba082ba08efb4d7aef331c08744866b1ac4b485507a8a833deb56c0714cb1a56743176b18930a01eb02d5b4a25025159d5441ac9d856050c42acd4b141991a80756c18a1d22599039d3b9bce110ba98182a36c2ba068631b4ba0219cad198ad88956c48008b99505612dbb160d625b4a405156289ab68d7513d8c592a6d21118237d10070088b834956dd32eb377aa5268aaae6cd1154d1b3b346593e800b92a5b00045d44678d84d8c8e2aa13aab6aa63575a1365a2372a6a9674746155a091ac4c05d8541d62577835506165e30003cbc82aa5015831edb3ccb43f2ab15c8c2d6a2fc0ae1455203e4078a1b48bf092e52ec5d9adde4d26f421c1745dabb22ecfd4929d9b2e46b3891b770e6c1d988d65d819cfa7db0724ee4c66a3e55aa2760eec5c3aae6a4353d25ab0ae5a146a068e066c016b0bb2405dd5214275d9943551008d2aef068dac859a285aab20356586acb783864d6c2943cbc6dc1a546d6c2c74831a50d9566db5b4d0c5b66c500f04af1a0beda3db939926f3c96c32d77436dd5edb9e2cd2643e5e4c76a6e76c3a5b3b37996bba339e4d67d3f141ef8876e79189e6d39dc9f67436e5ce7467eddc01a7760e6c4fb7a7dc9eee1cd89e6eaf61369e4de69372a32d5a94cea2892deac13e11b1fb938422e16d29b66c2acf33c2474fb3d7ade8e1bdca4538f36c3198938190c883cf078966f557a4ecc1de65d4837ad03cc849293c601e9c6e5290f341ccaeababba09ed1d5be6def7a576e6ff76af0a80684ec18303962b33fdf30305c9a4900c7ef0fab6aa2d09f8f01993879ed1907b3aefe225ad17dc0ace8ce559bf81eaf4f02676058c908b78c8cf67a62be400cf049987678f09008b0732a8248703e6b20702121fea05287452c083d90bd1e17558a946550bc666e0fbec18b12f5c250186a22d1ad4505bb9138db9fd9d699ed38b3d214e00365afeb71d6f8926743bbcda9c4f9bfe966d3f0ad0eae02e1cfcf7d785be92b7af6f74c1f9733d09ddf77dc82cc2d45a2b70500550b28bd251727d71d6d614988834bea23bee0f9d78e0b293474f1df353471e3e7ef2184f9e78e0f8c9e30f1dd3c3471f3a71f2d8491e7fe81ea16cc125e7187ee1f681b317fd7e82a570e04c583bf74072a455d5954dabb20edaf726b73f4928516214a35a95e2cac48eebb77c2d0c7dc3f68b0cba827fe02c29b15d0ae1cb2f797a5501e1cedf2362878e726c7df0c6c346e7e709b095694c935a114822f1f26300988a8b3e703947fcd0ef073ab018abe0b38f5d6278e46fe3b43fef9247ffc62526020f87bff5e873f96578f8e529c8191e3e7cfb3d0e0869e5a2a6272ebbe8e7f705400f4cbf75c6396c9a88606d63a9b47da8b503d837049d4c9d57a504abab5548ab046cbdede851eeb2b39f6c6453c6a108e70284f1ee4b8fee67e1440135931a3971cf5d931df1f34019a8374c576749af8e5c264a7ffaa5eb45ea69e44ffe7b992a60e212d41c5add559e756813024e9bcee46c333793f919688b4841e0990180262d93a1c0ea61fcd545272eef2c22c515436ca12e865565abaa1994abfd7db97dea9cc8ad90d0402b5bc2e7e45219e79e2e4e0bcabb42e644cf53d06c875eed63da787013c250ab557efcd67672b1e8731d96a90566840be2d26933813aebf69466024e6e446742c2724cc29988ac54023766040352700a41cabbe9c696076299b0d2f6533dcfb9fae50c127745e324cbfda857a896fbfa72fb4b320ba4baa261ec103bceb0d4ce326bbd3c352a893d307cc930e79c60da87ca7746fab976c29c3b09f26c5c3ef78e22100c1cce2443b55aa430d76c461882122fbe82a59c8f744bf58ec6eed6ab05c8e47b2c4bb84946e477a2cfd20db6b19ae9e9d063224cdefbde49626c0bf3b201aa6e9f29af7d5607a064deaa421a888bb0630fdb2ab36bece216cce4140c0886ae9e71c194151c9e6608a05b1dc362a62545db73e53eb7d10b3811a02a01717be1f39e8f78317931004050a243d06a86e59290f5f5622743ca649ccc911418dc49a71b8cd48a0bd32217d62f6e2a01f40b58062f526c0ba43269e075b5cf2fb7df2473086625a1d07490f3149d7985fbc56fa8948b5806f7226196e9344faf784440e6c1202cb0996fff7ebde4c79c3fc3bf447708abcecd97680024d853d6fe5d46d14c33ce2498ba3d852074541f9c00ee46259ab2a29f678b7c6e0164eb7c916194c31d201dee550a4d680d4c5149699f10f47d8503b9446d2ad56ad0c839cbc57f079f12326df9964b6056d4ca9ad94f3798b7c766c11e570728e8c998914f3dcc95354c02d95ad52d7616c88b4319b170f12bc8f528d302d8715970ee2efa2051c165993f2b835bdf50c09c28315f65f4db533114b3d344a400942bb3cad15475d9541a68b078cc5bdf73fee5e11b2f38bebf7a1c29d474562554a51ed3dda305cc761f60b71ca2a61ed3990b3464ca100c7a4d89b294eb54962cdb8b6439a44fbd085632122976716b0621e32b05590a59b7c7f3e7ef45e0c9f2e765fb244a0691bd5a29e74704c89718ccd5c7d12464ec8a9cc7ea2c8365fb7e2059dc5b502efd66ac1d014b04248644904ea6c229891e9c04ad23d040f240995074bd805432804eeb0ca00c4d3008089dd1898ea12959d5a0cc8bb6785cbcfaca0b5ebefb2927eeec5f7e04b8f2c5575ef07c982055425383e579190e1add2c198a941f508a1954619010ba1e255980722cf756a6014c669e8340eb713a9996a820d15d34aae9fa1c49a2398d54dfcb23437a285a67e6bde6bbf7640a80ec1fa13d186ade56565911520638e96648049cc1dd04d11cf44c4e7e8cc6a6b972112ea359b35e17e1962cfb20698f5cab4890daa603346521edd0bf9fa424471f41f6cf1dd1954dd1b28e4d64bb6feec5e327eeecf7fd627ef1ed3fbcbe77a3bba05011284134f13cd7d9617432a4ece0827063bff993c908e5a048003aeb817b820396b35b7403c32e640094bc472e13182c963d688c32e5bb6c3d2a18866448d62f47c2433f43b9f55faf6297c1c682188194576e560070bac9dc442a4862481944443969b8d0945a1624ea8991f93a8dd94c421ebc0f19296b1c000f6c022e18524f20ea0d6b260faaff52bdc0950675d90e6aa04c267e9e54e2b35ffe91fed52ffec5ff58bfe04dded00da1ad761543808cda0e49223cdfc18cbac8b65541bb48e0dc3ca1f78f334b4ba0b3e8882c8e2731cba553a2f549c03a99e424c6737ad89b5031e3a1830bd93c9bf64092a0f2f2a364122df530f9d5701ef632aa10ad87dd51b0ce3c3f4800e01676e57c77bf267ac831c45d82379c0849e6b08c13542fe5404b26f73e1e083dc15980143c7f94f54d09008090b921aaacd900b1c3f2897beff37f040070f82926ee751fd97bf991d7ed9ad44c3d0fd50a811ece071a343775965b9718b286ad67a08980d4a34090efc29ef24b1fc865b49b7af2a10989143d0ba673979e4f12588048322a19dc7a14a59ca49b00a65e8f2dff5f4637319948f75c936791e67903a648a73999db0d48a2e5724ee68564a908bfe0c9cf648154c86d97b79027ba5fefdc63bd4a262f1c4d36aa90a59075a1815e0b8ca3afc17fbd30166144515799bf7fa192c105e3f02b1e7fe4f113f7aedb001c7ce72b3ef3ea8f00b77d74d78b9181e8da92b2d505ad46b8e07a3c93e0734ddd17db9c8e01f3054604889d39265a5381dda9d8a538a9e77e806eb9ff64e29e2911f2f754f29e47418acef95ce251cde6380acc760e6ccbdc340ad242002693d90e014322476bb63dcf8f871086d35910429b3c1fe0ee864ac76e539b9c4af00c3dcb0be7026f5e7989faaedc832c4b2cf92ed808b0dc60977d2b966ae574084821d1e499c9612e1b7cf5ebc76f077325235f22bd0b4dd58444a98d18d6fb0a7c1e3b71ef018077be0257fe8fabb75ef9caf39b9c20951d9514ac3dff767f7876cbb31e3af981d9f8dac1fcbe7b778e5c7de4b8eebdc7aebb2438ee3cb9108e4e2e3d92156532d3a57f36a54de0c1e31ba6cdac2771e80c9d26e110bddf154291174436360fdffb81e5f8e8f38edc7bc7f8a66b1f79ff3dd7e03e2770e47a7c70466a7cfd351ff88c448d9fffd1c595371fbff783c48e394cf89297d0e98ef12c9fb9b7de89676889b64ef0d10087ad33e88c281e0c89c60b6c6576596f0f902ec33a3fee270ef3cc4329e8c406efc8703c5e7680303149606a7bc060702d64c29858769c58f9f7bf710cb473710ccbf23d829aaab555998a161a2c239e28c2761b81c739958f9bb8db001c7c0580f50f5f79c1e144291313d0141778abd377afdf12af38fe273f6d3ffbf1b77e42868d6ff8e24b7ffb0f0e7dfb178fc85ffb90687ee29b26962544cf0b9158b2cd3f33e1e489e79df90b89c14f1cfac82212a25e7a1059f8475df6f9b342086efbedb3eb5bfc5b6f7af7fb36aebd36bdedecdf3df56108e00b6e7e27e8d46ddffbf62d4bc4c16bdea98db5e9ddef3a802d98c370d58b09b0e33c6b013147a0e9f01fe321371dbde290dff9a0049ef04bfc4e9d941de35a91a7abff9a32d2b9717f0bf1ee8deb0fdea507ffeee6837705e7032fd938b3995192c74287ec5582812b25292471878bcd0d01d8b181bfeef56300f8e66fbee83acacf49ff07dffba3177fd36327ee3e002f0200f4f3f6967fd15ffb93fff6d70240f1e637fd7cf7d64f6edc72f87f7ce2edd71ebdd4d238c946c778e065f6c1077febaa69dfef0ede666c6bda387be772787cf2d147d12d14a7977db61bdf389bdde51b9767d93609ee516efd8622dcf79ff5c237def547b7df3b21e0986cd99a36bee6d81f7ef8c3371f3afd776fbce383674f816b6f9800d71d3c7be6b79f67eb78fdd1eddffbc473fe3eaf9f26c162b7d75c20c35697a3db8583dbf79c7cc9e58fceb1a1cdbbe10fdfa58d2b3e7bb7dff0d8ef2c07b8b19a6cad7f29df77fa8143eb9bc9ba4fe30b363ee90f5efe1a3cf4fead6b6ef042c1e16c00245b398c4ce4cee2af177c743c7816ef0dcf7dc791a79eb0cf69ec2f57f93463edcd3b6fc14d6f1a1e7fcbb9bbaf9faef56a48eb7ae391abdef6c9d347f7de97a98c0087979eb6cb7975c4a1f5b3575def870ea52fc6e947362fbd1ea33339b5646caa226bf0c06c747b3afcea973eef6f8d8e7cf4a0c030a686a6675f42ac4f924daed9f9a07c7296778e71157560ebaf7ef7c8d6c16b6e7ef8365efa7784e5a57cac7e48c8c48e8dc5cd93ff79d60e73b475e8267ef6f69397ddc7ab5e36baf2330b735e58f3a064dd99f1155b6172e5d67b4f5e273c4b1bcffde4833a7cfc926ac81b3f72364c58ed8a63d281419dffe5fcb4af5fd59c9c01b17ee0ebdef875e3cfebfe3ed648e671b1893b8bf58bfce449c6f65b4fdd81ebc5a3f07b81ecf102e0c3571f359dbc6ef76d169b7ef11d7c5975fffbfcd982d33f7537d2b36f383d1f02bed452993b23a8169c4e093e7bf8b0300f97da8c82b313600736dfa2b3075f7f8c7edb7b36ed85b7fcd1fae6edc0a997a978f1ddefbe5a98cf1686d943c7309a43d63e26d79983cde55f374927206275174ed9a5f564ebaad5fdc5025b07942e4c6692291c5c9dd67c75ff5938c9cf5eb7fec5a37beff59327aedf3cb439231698e35080bc849b769340c4fde491e75df1f1fba61a375cfdc66fbdeaebc7c0dbffeba98ff2c63140d987e6075fdc28b61aacaaa6443d88976cbe069f335be795b7e57d0ef8a537dffaca5bd7f1bddf0be056a4d7debd5194accbb668a5191e9d035b78e1f7fee9f4df01abb7fedbe9771cdc9a9f3afa9038a59b163b10b81acee70f9de1da68efe3fb0845670ed5279e75ff67ee199c689c072fdfd83ca4472e39290382f7fdde005494652ea88d8e0aa74ee9b6c9cb20cee6c5231acfb1f1d23b70c9179f04ae0ef7f82d53c773de70cd6cacf0e8d7dff4b67b0da067116e8d01958fa92629e778ce0c43e9672e87667781d73cb7f8041e58dfbe9de23a2e9c37130cd4250fe2f4c6391800f94c97bee091f76d3e78624367fbb4b91c59009f5886ecb24c90e2f8b3cb7a6d5c248158bde3dd5f71ebdab9bf3ccd431371af65536c6323abab06a6d63f9f00fcf9b701f8a56f03cefe1cdef5aebffc85bd4b472aaa55592ad615f70a7da28466ebbedfdc1e5f75cd5fdd363975db59dc30a278df4c6bd789fec807ff94ebcfdd330fbd522078f0d39f292ff91b57fce1e2a1c3a61bc71b1bec15efd5852c66c62493af2f64a0cbeda5effed4fb8f7ee4379d37bc7beb4fd73e7216d7dc41bcfebe9ffff45b5f834a3ac300002000494441540a7cc5f37eeca33f7bcda973e3d93dd05105befa9e3f137246dba0d9511a561724c305c84cc5e4ba2bee7dff3d5788bceac6cfde6767d7275bb2f10d9fddd4ae02c1eefb73aad5ece4c9fb311c0257da87ef1bbde4f8b3367128d3929975395d2d4468bcb41c839ed0d999b667d3f924089a6152ffdcbffa6e130e5f9669c5998a4d6fab26764d6ccabadca75ee56327ee3b7e04c0f79d7dfed60fdd07e0d60b2e3d40a5790bbb40cfd17c3cff8fc58ba503e1f82d7edf2f4a1bd7dd4c99ff21a87fce68bf66befeaae317b8d5ccd2431c4f3ef6c0235c15270e7c0c7f7619e137e684637051799d58b9c239d085429c5d7b8beefb37ebeb57dd32f9e0ed77bcf7d0fad5b79c1279d3edeff9c0d5c0ecf86b17a7de3de1e207c9f46f4684de38bb9363d3e4a046205c0e16c3f9f9cb80d415dde2a1939b74412c47579cba8bd323f393b2967659aeaf9d1f12cf4cca0378b858bffcc4a16beed6c6f337ee7dffe55b870eb969e3caddf62b2206db826b95315ef2ab3f9b36c10779628ce03319c6e1ec0fbfe2791f9bcf39ee13f16a8910a10ea09af094558b8b4edc953ff26660ebcdf91fafdc8bd79deede3ac8d85e509317d7eefcc01b846bc1f1cb2fbded614e6eba453afee5cb1dce4e5e339bccb779e4fa978d2fcc1d651158bfeab2cbef3ced2f1c1d9b7cc983f549c2643a7ec33d96729212267a6310994c4eb85e7ffdeda778f5cda3d1bffb78f581d3d7dc34b96eacc9e4554716fefa5337f2a53b337c2d20e291eb5f3dbbc6ae7ef50d3b47d2d1975f3f9a829ed5cacf63394400e18a70cfa3d0897263e3c8bc5d3eafd979e8f8f3c7f79e865d7ef0202e682a0780301daaafbb7aa9706411fcaa6377f28a2fbae71e5c8fc3761ad58d932ee7cae95cc2602857ee82896bd7dfb9b5ac93c6eba3cdcd65ad4347fd50bdf5dc473ffed7cf998f771959b1ae3a8bece845518f3e3fccc9bfb8fb17775f3eff9de7efb78c2cd8c6ba8d6ace3734d0cb5fa9b9a6dfe1b66337df34b331e65abce295e319005c4338a1c562cf54eee9a96e71f882e73f422eacbcf14611fae8c6190ebff8d99b59fe360b2f94425fb03462ce1b5e5c8c8a4951e2c6f6f234ded1cb6ec67271cdb580c0c5f46b77f977f42ff085e62fbb8973e02b30173899cbbc6ccf4f444e765d7ae4f9a0b81c9c79d10b4ff2be1b2e7bb8587ec917eab4a6186c3e669f09b9227099849980b3cfded9d0a6aebd16b34d6edad6f08ae9d9b8a55ca018cc94750d0d82cf265f78ecee7b9f35f2316eb86667b1b3945f1eef5fd65f32bee7fe67e53a38426ccb3aa6a22ddbc0a66c1e578fbbd8f27bbc57f90baff8a18f00c0c17ff56d7b6ea59bd86baf174d192fb8030b009c0120e630ccf38bd9f9b31217c8b1edcafa24dbc2168072c0e53937b6e118a9c5961fdca292d19d96e86d4ecf929d48ccc28d7d55ffbe84b965bbb7fb1dcf9ff1c2033ecb2cc64e626de74d6517107ca9d031a4d100e35971f4ece2af7560b6fc2c34b1d9c1b3e28505f204109bf8ab0dea6c02f1f1c333707e588ee552d4f2941602652d851520700e93d8159ae3e00b5ea087cf4d061b1e129a5338b471242df182a3e7843dd58ed64247302134bb5ccea71d4f08076ebd15ef01aebdf2824326937b4bd4a6b86f41c58b0f8336a190e67db94d5a4a5b4e358ecc09879b3ad868c7dce441322addfb1c00c0f6e9fd9e27974ca529482b76f62e3c5080af74f0ecc1ada50e9f06e836e7a1b92fa0c367b8dd77757dbc77b7a9d019643c0b818f98423240dab2ce007820680e384d1d4973ececcc050f3ed37680db0ef5e8ce64319f306bf393b9e655aeaaa66c837755139bcf5f21f6f1b96899685639d1849af1497e63ffe3a6972ffb4de60f1ed9d34050460aa83301f09c63abdc67ecd3c0451acd7739b69fd9f7b9faf2df1c068fad3ffe67d8c426c8d387afdb3e9d1e309c519164a7812e67579f78ffe846c8735f26033d576d94f2dfe6a6403a512e732d9fd28ec141cd7ba09acd302367404e49e6c62f0455adcaee82dde469c73eb90372cad47015fe37b5393ffa9d87fa17a7f6bc2701d699c9fa74aec140d61a2ed127f43bcee3351b0080534f308b4f75e1a0c27021b161b1b7372bef1ce6397d7aeeab8f01c0fddda3bffb99206837affa0493e56406980080c14f7c45fea0c189dffd4b514ae6485021157d3b4ba9a73298e7326e5ff43508b982e4484dd93a90d8964dac590e9e395c654e7ab60e8b94379f2b66e73163f9dfde000078e467b2605bfff1b92926d5f7412504af561dfa32ace992ab03d046a4cfeeff5cb9909b6647042f38dcd3d7dcab84820eb2fd957f0b00cf021e308821e5d2f913b79abe031a33bec171f2d00bf20fcedc9e13e2a022954caeae674533aba868579d5f542af2239be506ccd0942ddb126a0bb0583d83226c4e418865e5adeab01f2cf245c7f0abbf1200d0bc65a6d4e70df67a4811546e5c9472f1d1768f97cff982003cfce147f1d9f6a29ffdc441399c1300ecdac7386b194340c120fbabf7e583ffd933f2faa9944688be689cccf4f30fe583ffadc9a621afa8dea4b32f6d78df2da19f483024f45aba04e44eb68830302453b7cf79db67c746c842d3d6a120bdfefc57dcc6bfbee79f644bf9cb0ff0c216993437f65055a0ef9e298cf3215e72e34160f5b17bd37ddb0f7f0ea7232c83560d64bc20a2ee7d5dcfe02be11dd93abdfa90e79e14bbe58cc77f5e86b2e776cc26c7fc2d19c7f1aaaf9e1ab3fa3d330786e6ca6e3499db34f4003e288bd265548c408602451424752efa33ca01374249a8d42ab64fd52ce729c725fff7edfffe10b0d301fffdfdcae178ff6c4a946bb71297a5baab5a0b3981a3377f41004e7e641be82e4aa478b2d17f2e170e78333e5fb9cf7f54a06ffdb3fd5600c00bdef255269ae722fc13cf24e5ae73ccca34087ae8a70000d36ff8896f984234b17191a8e50690199a164050196893099fbd9e9591406acbd6bab20eb134452bf7797ff7d7b111849754243ac6bd5f1160f614fdce326ca887bc3deb473ffc6d53e0e15ffe27efc15d6fc76ebea77f1f3242a187eb1006d5d50034f04dbf7e0458defe19d0c544a03fa5c1fbde0b19b297a17062df9a33330e4d44ee5f5e2dfb3e72b4a41ee3d713aaa0f7dd057c1428bff107afc56eb324cab3adcb793afaaec87a5e930413f0a1df02ba4780e157fdf4b71d71272b03842a4f99a49cf7c906447d9b0f21770b728070c2591764f4566debcdea99ebf491513bf540750f0cec87b1177bbce86f51ca38b7abbffe2b01e0133ffaf001fefe4b7fe26942959ee3ba1274c53bbe14d0830f88bd1f06eb28193c993178f09ef42866ea9493d6d344fbee5b3b870d882d643d3aa8f7c32fb449bffc831ffbd16bffe1b370f90ffcf17f992ba36464d996655cd99340e749e1b7afbef183bffca2afb912c5977dd99f3ef8675e3b412d810e4fec73fdf8df773a89b28dc944f7b28dea50cd9f31e7c4e084866a63a541d9ed7d6ec6055e7c65933449c697bdedd7bf12c087bee1c6df48d4e6bfdcd2538eace452d5c1f9ad7ff2a5c0f6c7ee4776dd7be8a6cc1d9615436532196530532e0764acb865b060122c191ae5dde5fc727acc291ff89d5fd5a7ffed5b1be0cb7eeca5ccde047be498872cf2f684899380f4b38ffc7efaf37ff51f3e01e0a63ff9e39b0d9073e8c67d901d04b8d0cad2aa415b4a6d5bec57237a7ffc388a4c1d92adac3a0f88cd3a91177783046748367dc78b00e0bd3ffe670d9cd2e374ef9f64b848b696aefd7f5e02b46f5bbf2a0cc0f9688ee91c93f918cbe1421acdc75a8c776cb81487580e1723ccc79c8d163e91cd81d18e8d17235f622c831845cb58c0ec32e8b137e8b700a4fffe176ff89b987ed72b7ee5013338e97905774506863de9b5cefecf991befb8e39aaf7a29f0b2977de657df46e68df2698725c88c8e44542d99e50f9f419a55f6f652a54e43afcf3f497c741a129e826725731ebf6a7c1580dbfef31f9192f50dbd9efa7ca49c45f3cdff7800dcf97f74afbc5d84900545918b6579f7d9dd467bf0a67a962e612ecbfd49e06b5751a1cc80454901a49c4f6ae2cffca71bbfe5109ef31f7efbf7db139b8e6084b46de901e1c96ca500d01d85d3eef89d97bcf6e51157fe5fdffa33bfd12c9d5b479f76e5b829c865b1ae202f6a002ab4dc5fae723fef7a8d099f3a1e9b120d8072b55b01ffc2494e755cf423685ffd866300da77fcc16756a784d5d2b0f1f427140f7fca0e7cf53fff22a0fdf1efef4e20c7bdbdac3a7bc86a2fd3d13b3ffd41ee02610d29df68992efdccd9b51bb4d06c3e073753180ea2eb625f7dfcdddf1e81bf7ef39f4cefc381b59930999fed15179e6426d45f023c483af27ddf3c01b0f573bf7e8f61f0f4b756bcecd35a7f31d8503e545d3516b0b1049e2185d8d7c070d7a5259b4a00b1dc9db88d9c7cb8e8c4adbdee9f5d0260e7d77eb8bda6ab1f71ac567ebea9f9537c9fa263fcd7df5b0277fc934f9dcb87b2a992091efa2e54bb2e61bf84337ebd07179bfad7e622a8832f6c345bcd66e01604c2112e2a5377ddcfbc04c03bffe5033c38d901754e64b22788df630f249a013602a19bdef0da0300767ef5471fde473d5408ce83cf23155b00551395ecf233c03325ed0bd95d47e82191b2b48739c99ef1c5c6a1ef7cd3068033bff0539bbae212d527c9c56a5f5c6e3a9ffb2b2f00ea9ffa8916c412e8000a6dd9160dcbc6b2d44a4e4980b2149350c0dc5450c270a9b1082e0559058ae3abe3a637e7e686cd0cd67f420bbc0bcfff2d3fb4066cffc04f9fe04ce4994c6a79e282ebd10d3251c07008e7558776beec5b2e07d0fec67ffcc4d3ee564e511b2f6add50d6aadab211e2f14de2199ab85705e09e23053d385b2f9b6d3cbab8b0a2fc64e3f8777df310c0a33ff95fc6039b68e1ab5348ed32ef0a39049607a7a59eabb1ab3c3330c5e1777e4f043ef97d1ff7658e2608c8430f9d521772b3d3ce4c808a36772a560a7905a4004064ca25a2e960128665bb83c5ce523aa75e0f5bbdae0c91797a6087d073a12efb0fb702f8d88fbd6f41b8cd8c80876c7c2fe4016628b9dc3404c6d321c7b2ed4767b7fee3e702c0effdc8c7dca3a7b2f302694f3f54f4c02e0843b7e174cc117d505768ca2e5883a8139b78a626eeb584df7da4488862837239e3237363d75ddcdffda2effcba08e0de9f7b67ada3431b719196a72835d572b81a3a21d6b18d3426ae06ab81b92cd5c3550583f89c9ffd22a0f9b5df3cb79acd204b59a5badf4ed0173977352776add50554a18c58ee391ce2fa60c0a98873f5ce9c125003d29e7722c0e0e63099a74ce628ede61fbf02c0affef8299e37c940668c78487d9a386fba29080aa3c9c8aa4177f6f442f8d2ef790900fcaffff85ef49ceb14942948f9faf3fe3cb18d3064d5c5a66caa15cb26a6343876da9eb189f3e0775f62255a01b1d50e17f3d953b0f6afffa77f0f00eef8d9dfa1733c9e7064dbb63cbbec036b8174f36c804c407fa75d26bac5eff9ae02f8d88f3e546ecee7f39cc770987ac065ef498ad665f5a90c760ef965bef1c0eece23706a1b1c5b814de7a39865daaa33aff73eeb2229e44616c62e3889b476f0dbdf58010f7fff6ff58e9072a84fed266b76dd250a4e132f19710c0e1ea9b7176e7cd13fcaf7e097dec5acf78bf38d9cfba6276ea3c95013c2ca06b165e91d54f2e816f63371fbeb1f2713ca46551941b839c6e38bcef84bdef1eebf07e0cfffc12dbf2bb7d174e4438f412d2b5196fb9f00293f89c1819c8b512615f2baf77c4f81fa3f7df749362e8d2181699722940bc622653debb4b79e96e852cf0362df25376799bb01b9f09623b3695eb9d96d093d9740b9d648d12deb98435a53fbffbef1a3c0d19ffb8dcb9953391a5c90251a8cb20c354494a48d46f98039dd10e87ff1ad7ffb1d2d70fd4ffdc5eb47caa9f3fe56f75509c94620cd6c20b1aa2b7927af1a5fed2f1dbb9f15f76a03ee3a5aad2a0168e19c09abed274f76bde24dcf0780f7fcfc47000a6b28633b65b9a5d46c73ce5dfa99b92c37a1c9d44217e9d61583eff98e087ce8074f8e3168b6516fe760b90f977bfbc4bdbfd9b7033f6f3b3df71190f26488130ec86140b95a38e773712ed36436d931e778319e79d078660247f3c94cc478218e9d93719ae2cbdfb401ac7ee117535bb8d2fa36009947f6cd65889812fdc0d9c2d7e463702c2bcf6811b6f3f51cfe8ed74e009cfda5b7cd1e73ab7b2d6fac696023e7a00ba60e4587086fabcbce08cf90a97c35cdef3964554d06f77225eed09e840d84e215df741580eeb6b7de07f42268480734d46ae99c8b4c852f26db53f862e2066087a339a69e33e7dbbce907ae06e63ff9fb1a6928ae169833d120dfb38019a94aa77926dbe7d6b67d628389e696429e51a6000c4d60150658723bf8c2349bbab969fb40de6d7a881c60eef3a9e808725365a635e7b7bf16c0bd3f70fb608901d494f590092b2b9793d96451155da30aac07cbcaac0b439aaaadd6dc167d98b9fe9a37ae0398fdeeaf9ce10580adfe191b856423150545abc5881642797c7f0d23f63371b73a79d791126d6ca8c1aa5a90b35cbf7dcca8fedeeb8f01a8ffbfb7f7f54501c6b18c11ab6546afb988c0aee8109c807545cb5d7806ab6ffd46007ffe230f722219e15a4a9916c8bdc7d403c48490ebbb41620240cf4c7415c99402534cc82583643630552d1c9a01ecb511b37b6b39c0c9980952b96502004113d21abbe25f5f0be0bfffe496c9fb5a8f9bcc431753b6b3855290e8132aa86abb3a31152e035ca6f22bbfe91880eef7df796fbfefd28b2e5754528191e55d7f50c72ed65583b23ab8edcfdcc4193e75b45c0d9a02a1b660b5765dadf363f4555fbf0660f13bbf793e1599f31816831ac752caf5af7e9d88f0c036d0b38685dff86f2e07e6ffe90f3082512cb50a693e06961c623ee46204ad86736268338e16182ec6731b2e305c18868bd1623c9b2cd2448bd1c2345a103e5e8e76a65a8c10daa2b0d6e9d4c23c17c33c3f39508e820548013d9e9f18520188b6aaf4aa6f1c013bbff8c7682aef2a6f6263b1095de5cda0890d2c0a6deca0aa2e1baaac056aa19073e500f477fec11702c07b7fed533a0f41a2acb21484507a4bb16c54a9291b940717cfd88a7b35c9bb8e80053a1faca249c61a29eb4e004c01d3d7fdfd1180ed77fdee22ef4a02421b6065fe798304a78149944206de8832a7178914aa6ffd5a007ffee3f78f431b64b193b5ac5a2a99c4c12a20552dd370496b68e683ce48b551c1eb41138b65d976c31642ec0a742ad5467559d82215aa56159b24142e58ca0235745a5f1e23914b6cccae2ee046c496655db687beeb26001ffb99cfd606946d4c1dc022c5ae1b36b18deed6b160c37259aaa851b6dda08b5dd198b119a0665cbdf81b9f07001ffff58f356567c987ab522d5074b1ad56153c888d97ad0f5a446d3c7313f71a133f75a4523da849c5ae5097cb29454dafbaa843afbba50470ea5d7f58c716659d3b075575d9c44e327624e1555d2aa9ac15402f1bf59a58e6462faffbee23c0e2a7ff488a293645577245c84212cc6357588d88da62c3d00648a16c5da2ca144c405bb400cbe409256a03cc5152f44eb0a2510ccbaa5355578da8b261d1a968ab36b6f0611d121ce6646c628ba2a3105bf8a0291b0d5097cdcddf7104e87ef39d4da3419dfbea58b96259979d30688b9a52d544abcb363685a12e5b0b5d6caaa66053b662bcf6355f02009ffeedf77bc390caba6c50a9a5974dd9a610659ec3d2ae5c5f3e737b5c1770cf891cafd4a5274095a7ae6c0aa16875d5ebbeb40070ff7ffd63099079c95a16d188b11542d1946d14d5c576570e24ae82b263203a4a8e5eff35003ef8135bce908566ace8a452c9adac4187d75f1498609eb572412285cc9a07d0b30c0cbb60915da74304d6f8c9ba442b95e82055682a6f4b3465ebe655174cad64a143b4868ecad5c6a4aa8950cb52ab004d5eff350570eae73e48afdad8c4a644abaa8d9e0454aaa37505eab2a5a3424d80aa9ad81641abaa896da9ae38f6b55f510038f5cef79e0be50a2cd1548d0a6bc0c895066860dda0453c387fc602f05b01dc75840e0c1a0765a59ab229ba88cef99caf7f29007cf25dff6b55f570bb5a55abd854b015c468b5ca56551b3a31b651298a4dd1818a5dd19652f737bfeb08b0fd337f0c20028db9c54eb1892d2280aef416b30fbd10c83e7e06bba55d6239a490bb55592f919cc3b98cf0a0f3d8951f53b415caa66ace16dcc9b5efbe81a629673640d1b3b811d8ef73d388c66213b72ce1ea37df00e0bd3ffea8b21a546e6fe5fd5b994206344caac662db9dd16e2e6c17f46be2a17ff8aa3180b3bffe5fb2845f4e1f0c0e145d1a34c822204075688e676ae25e43e8ee2345b1626ce3caaa3a76312568a0f6c5b7de00001f7efba732d6ae83caba6ce9452a9a8113adca2e91a59a525dd1548d8ad664d26055d5d5ca628bf56f7b25800ffcecd9a6442a9ab2f312dea96a50a52ea72a9db30ff739a7de7bdf2d09f4f4b45e586ab76c9073a1fd341ebc69e1a86a2b1af0cecd1e2024ec067abc402ccd8353ec038e8d17adaa56b14d1f7022a46ffaa143c0f6f7ffb4b2f84e4ea711dac3ba10c0b38f0a657bea13c6d43bab00642983310ffca3ef3e0460fbad3ffc08faa040875ed0945dac41b16c6383b85eef6be2f65501ef754e5834b11eba62cbbaec8c7ae9d77d0100fcc9bbee6d4208ad2ba34c04af1a4725ab63d1b531016aca16315552555b599775d9548046cbb67cd1771e06cefee4ff2c5bc248305568c42800a6d801c2dc3259ca41286455983e51d817e59491a7591305b913ad7aec2465654d75260aebc1454bb9d5b276536970595fe68308533a27ac068dd0a4956fd0c1dffb9f3f702bd67eec5bbefbce1ed2b05b0ccc1300936fcb44766961eb39b99793657b1817ff955fbff59f5e8eb5effc47eff8a5bb08015b8666d0f86ad8c4564d6c4b55cf6037ab5d9d932812abaa8e95132cbeec755700e8defdaed3cb8179ac23ea81372564b1910f9686c80e11b09020a260b2ce94f98b5e74ce3a0cec9f7d3980f7fdd412a1b606046a435bd52250aecab26567d82ad3d2fa12364c194097c13cca782edb15b3f19c09866404fcff67ed4dc32539aa33e1f79cc888acf576b7a4eedb2d61a4ee16603649c81b5a3c0b208157104878b004b6b13198e1039bcd637bbe61fcf8f1e3018117bc0883edcf2cc28cb1117863115e86414836ab10188d25758bb517a9b75b9555951119e7fd7e64deadbb050d43fce8ae5bb7322b6f9e8c88b3bce77de968107813342e632e72c52b87422b5ad5d9d6676f9d7431a19a63873d7fe6575022835a439e79c34009e0de87f5f0980f3d78b0d395ecbeb79be2c4bee7c048ccc4b8f7bfef40478ecfee1bba7ae1316eefc33ff7b9c70fcf2078de1720a4b87999186a616e30fa561a1b1f62acf29c2446414216a9fbcfbcf61c00b30fbee71892d6652213a47121f9c03ad4bdd8132c8488927b686a89646c55bc9c4b05b409fc84f0075eb71d78e0551f34a569dd3b7f7b2c924f85151635248902a2424942db3d49d0166560d2cd292ad9b2e989b560bad51c4bdb47a9142432eb0938053f76db55106710b65008136d13c71448ee48c83906c8e4847303e5b6c73fd5446c26fff6b06d8273b63d787800a21a4dc6d5b01a0a301d81c231a89811eae5be0f3caf0d7608a02d44acb2471d3b3e5a1e025bb74e0f4f960106202cfa1622b40e29687ff6756df1cd188e0a95cc728192480528fd673f6309c0e47def9ba181950985c15ba335ca08175258f4c808df10e62cfb14602e12f0d1e9bc1f7b5123a8bff36c00ef7ce9b4a596c8f3dd1999285259076da29758da628ea69868c5358056ecf6e57645d9d09c21ec763620601d13ec1aa78db9a9b39941e4d0fce4279a6bcc61dd73ea305b866a832904336787ee6b01d453dc5deed906b7cc3bb7984cee1bce50b1128215806116d82c63c115c8be89ae9d6f155e91b55d53a70747e79d0d8c46d58310b2299243e341432acfb8a7e6cc9a3e8490422418a490b8edc79e360070fcdd1f9ed5ea5b39eb5c1009d1373628663a6c4a9484c4a1da42fab03262604562a9e5d449cde893953ff2ebcbc0575ffcc10e64406714eb1504e6bd147291426033d3a698162766c6b5ae76ae4e915572adf5f74f77f9ad92fa34d7989c7e156ac146eb07776928eb479126ce261b3f5b7fe1ecdd013bcfbeebc8f17f3970e96347ab4f0a803622659c480637ea68aca629750db832fd3fbdf3760886c3f7fffadf261f43137d2a14a1a9c3a9a9c4d38f33d4d60104b5b74cc8593ffee412c057ffe2838d1428ac8cbef10434894fa9acaf7dd4673f7bc3f44da39f1b7ee843db5f7281fcf5475e24c0412c2b3fbb7b0cdcfe8f8a80e8975efcfd00defaca15014cd5207908d185144d9141164d68488c2a9aac2874238d84ac4581d8f888b6f63c8599dea429924a9cc8744e9c0e3bd17aefeb6727302788ccc56c7a52e5ebc8f1ef3817fed2957f7eeb89d963055c878c5308594c75066ce20b251ddb9892ca8e956f71df97ce5b7638f7f7fffbdfdd22a948a94808292c623843a6d133319ccb42b0ee4152f9b0673f0900eeb9e5efbdc2c7504bf0519bc204de72d1d4fe917b86cbbba5fff8dd72f9ed975c76ebf49cde872f7bca9f7ee1197b3f76f4dea796efbb66c73ff886c95ff19225e0cbaffc27b7ad2bd9881c9de5e89ba2f10914a945cc4bd348515532d18e0065f54677f36dd38ceb10ac9b7a0400c091cd943ac11c680b6ea70cd9b44229a883a35007ada6a7ccd2fcc07ff9f94bb174d51fbc74dc5dcbea6114d0c994b26902438d44cb9adbf55b0140baff4be79ee7b0fd27ae7bff2d878ba6f10d506bc0ece475e3c39f06b0f57b2ed9fcee1991692b851ccc032f7ace7703c0e7ffe7a74836650d88582eeb10cbba8c92fb8d881c1c5fbc7faf5c818f5e79c11db7edc19dc7beb6e3a2cfdffdcc1d1755476de735b84ba2c7d69fbf1cc0bbfeb8da8b56739bcaea68287c9208d12239aaab832433d099a8add15daeee65d0b7b501c1f5eb7fe83b415cbfe9dad99668319c54a828ec3a07360d01d1f664ac9f1f26a07353e8a9339487ffdd0b5fb3846b9ff45ec775aeca96be9693aa0d42361c255d7c2f9df8e6da7dfd4a73f3f3cec7e0594fffd07bef3700945097fdcd8d8d37fec6b1f6c555afdb64bad3d01ee224beed0e80daf42ebdee7100f0b13fff3c42e3a35a8fa06f3c44c032166e41d35a2ad9be7ff7d2e507afd871e198efb9f8191fbb1b84dae19b570e3febf06d571e9442fedd4b06c0a1177f66d45b503bee6dce90c47cf24d2a6288a5894f6d67a0150da5e330eeae48887750b328f1e3375fbf7ea1c0f5373fd736fcd8dee9b246db47a9729a26958e1995eb06b03116440cab5662fb00002000494441541418ea933faf1cbdefa3af7836ce7afef1fd8bd5ba2e564b43abd7b94e546ae87a294faea98c267ff9eb3ff1aa0b51fce00f7ef4cfee2714a9973769081d7ff6adab2f6f7dd23f3c340bfa1ae5f6b6eb5ebb91cbcb405e79dd230034ffeb5d5ff421259fca5ab2c04b917c8821154c222c6320ee1d1e9427f33dfffa2b57ffe6858fb03b0e4788c22dff37de31c43b773deba3fcf9ef05f0de3ff91754401b501be832246bf2b9484d20939a77993ec36833e806fc2601f266e88f032ecbcdebf5495c0fbce394194228c34c01359d939ba967566fb16cc0368bb5d15f9120d493f9e40172b1e79a5fbaf90d1762eb2507beb4096ccedc265e4e755c352b5cde3c7fa7cbe4fbf67dd7732e06aebcf233fff353217a2bb8b142fd1bb7aebf3ef6eaafcf82de7ee8cdefde605f8a3efba7ce0310dfff17c78412c51ad68845eab116df1400455df68df7cd1b2c85faf6fc670bbc44262f3e4b8facf4fee6efe7cd6b9dd0c0e6f57ae5cf0e80affecedd73196ed70d98dac9096a620a490ba49050d621498452399c19d7679cb4b3e37a01f3c91bc23b4eb3b50bd088819419444e55d362451dea0680ac7698d9c6c986157ac3f9e6b8f8b96ffbee57ffa29373cfde776ced7d11ed189a3739276d87d6dcaa818eb0c9db9c40507eea738fb8f60ae0924bee79f747907a1b8ffccceb006c7bed0bf0965f3c067ce2f886c9f4907bdcb1e77f6af565cef7ffafad00667ffb9e9586522ed0a326274c58000185808531bbc65be6a2d18ac80e39064ed3a29446eb46524a45ec216e7fc9a500defd56a9c52667cfaa41257dc57469629a5d0305e10402b1e8219085b94c0528ab30a9b6590a40cbd7b00e546d3df3f53d2e8b001035a1898810fdc5c6b5aa295af7f4c0fe43dc73e168ed3c26321d415887a9c969d05469bc0dc3abf6dff9c6f92bb7a07cf4d17d1dbf383bdd16eb1ae9d6aec391870e1c9a9d182f8f969737bcaf5b206058fcdbaf5ef0f4a71678c42ffff49f7d246e0c6a6e0280d7be0078c1d69600f6eb19ee09afc3ad6f39067cfa2d2f68df38f2857d712bb0f2977fbd327040424f22c58a5806421712b393c64ab4e5a45a4d8a244553b05c84044d45563198778d305ef31303e08b6ffc1c0344f025b10a98823a1581330796a9105d1430652c21a433d75692bb3e6ab053ee6dddebf59512ab49ff35438a98c00c6c7c7d9a28c075fa03b7fd1978f5de8d6e20c71c1c911637cb534c575cb65d64f8f41d07b67e7efbee02676df9d28153adbbf17b8807de7edb7150b6edbd5ab6af2fc9238331f97eedefffedb75ef743032cfffc4fbeef531bf4023f0e60db0b808dbc6aab1771cad79cf3143ce5aaab00dcfa020038f41b6f9e03f8da7bfe71215a8758fae46b06b558cc9d8f10b2873ae40408ea32962ca307a28f21fac647f885a3294c8dd8faaa8b81e62fde81ac0891a38168970912627a441122d98459d9b08c3ec590389c3ac3bc15e0043ac79d6d90ac244cd6a7182150b7de4fd81ea06222e24ed9dadaba5d35bdf79dc720d34d76e37454417c6c1b1c4f3e8e575d6db3f9debd9cf3f0d10b96e176efb8efeb9278c8caef7f947c3867c73e71f0c583a5b5b70d4268f21084e37ff4e73f70cd366cfd89677fe88fd684913e8d96b1f7175b72faeb5ef0f50c07004fd9760cf804807b5effff25004b6ffcd3ed5e2945544a111962684272592801650d2aa214602ff62c85b2f6b164a8251b7c8c8339b4c81a03affdc912f8e2ebef563a5f97e468b89aa66d49700a44cfac54358d4881c9244b860ca630aeef0e267c9b9ad0b0b90d5040607ddb5313452e06d022593e8d629c90870f7eea6f4eb4d09335af524cc8c109cb0120dc298da5335060335280bcef813d030c2f3af8c587ee3f35b96bff565ef80adcf4b9a35ffdcc456b7b290514359f588714eaea5defbdfa99e7a2fff4679effc8d1e6337cbaf55136c8b53cd41ef7ddb702fb81f4dd2b00ce7ad4b91fc9482648a1497428eb008a493f9682da073a8b82147a6616c3427c0a75999daf7ba811e63d4bc10cdb5ff918a079f75b9d16a988be0e6e9f8d66830a3e0d75e29adc720338c2a8456aa75547d9234297bb5a772b6cc31b5667dffa5ca1407e7cc30d5398389bc29ab2394d4242b2cedffeb1639db7b36e581328e62646889ca6975e28c04446ed9c5ff9ccb90f57ec3c7bff4313cbd8cee74eeeb8612f96089bad7bc7321d434817d5d35846ce3ff0d74f7ad685b0fd5ff9e1f5831f8201ebeb07e0fe65bf86abffdfdf5213c253eb92059dd556462f75af06a51664068b4a2096b16f52972995146466b18410cbba1414f9c76e2881fdbf757759fbd89b8ba870281c6204f668231bd83135c034985b38884f6d1fb690ab64960056a92e707d97a9e473372c659b53299df2ae9ab3054e63003ae26f31287114a2b0f5190752fb448802014f49b5703a3d349b703c3e674b1f42f9da91dd67c13f723239f983abe71b3eee327996edbbefa3c7b1edb2f17a4eb46fa494e61b491a254444f7918f3cf96a604fb7ac5f752bf0e9e35bf104e0defddf8ce1f0cafb5ff65df8ed96e704901a28b34a914dac4ca0b0b458c445094aa1759485671951c4e0a247ad4d405d122ceaf35ffe68a079d79f21a0345d84066c6438104072d16ae94d8e67177b9114734c012e8a6f5a22c4294c573b61055012ef786ecbd9ad6fbf61ed0651dece93457085a6b994d9e96afdc4e0d26ae7d5b7dd712c6ff44e416d65dc7cdb487ef261d5fe0fdc35154aff8acb1e310480fa0b67ef09185ffecba7a79be74ca63adcffcad9099efdf42bd6c39a5c0d21cc45e3eb10354b58b826e8dd1f7bf23d8fc2bae1f09657e1b5c08daf3e23c37d02c06e004b6f03da645ba69416835aaefb0be9c5000a3c29250560c9241e502be15cf2c8485e3c221d44c0ff744300eef9adfb58b216f8a85eb4808dba161852a7834a9c29e1a509b1ac6388bdd892572a40b5b6c8d9e2c25afb81829b37b59e7053d2574d60ad54919c2e630200973cfe921d1f6b75cbd667aa18b40f229130774a7decbe1bbf2c1c2c4cfe7cdf0d17b7cd25478f3f7c97e86baeff1f9f3bcd7728a9a86c34a530ffeb77aced5f6a10c22d349575887dd2851a04b67ecfea27ae7b3580577ffcba6dfb3ff1e6934e7a7ac3dd780c1bb64212047b312749f0ec67f17519c52fc8105136b9578b80654ead19c43704907cf212620ccdc35ffd08a0bef996bac810f85a42f2249ad93eb6789eae580cb8e853e95288bd3af6ea5e8d36b34247356d04d2a14dba5a2900b9fe216133b68a3e310933809493b7a181be0855652d27c6fa71a203cea075a041385cb59c2900aabcedcb90f3aed68f7d5e3e79f1f27297dabcfff02307b8f08fdeff5f2b9c3cb202d21f5dd2ecdf77f4edf7bf68cd7036962950f7726312bd358eb56f3671b05df0ba570378f7bb4ff3c79d6ab87b6fc4c7df0d6c081dda14ec025e3d856ed1a23e90a4aca35a4429a18e166a8f42244a513b4a917c03269782d94ffda702b8fbf55f42891c3d636094282e2ab5552953424d0dc13521f93a948b50fb26f5ea905ac9b8b6b9ac6beaa6826feb127f9b664afbe2345539f1806655f4169bfb4a5b93682b7eb5b1102342a5880ac166ed341d4e7dfa1d33fedcf7e7c981e3f6e9a7acc952cfeef10f5bc20f7cffafde7cf2d73b8370befc0ba3dbffe0183ff203bbd6bea51a8d015994484593a4106153349bea71af7af0756bafb7fde1c660ee54c3edef16d3ebd62275a112eca1f688ce537d8d6065c3dea2e5b0cc515d9b10d61a6ae29c52443c8aa6f1f1512fdf0dd437bf2702a04f28a3448fc446156c91f81db60e75d6ba1781ba8ca228ea40364281f42ad9e482886b09b332371632056fef90c9270f313167b6a9ea0640b2820a6944b25b6f2d56036c745c3c3ad680d5f75b8cb6fb89c9f4d0251c8d8e4364b4e18c5f79eaffb81ea31baffda57fddfced94439307b86727f68c853cb1b607eb6042407c12674091828f3e85de26829ad75ef5e676be3de1392fd8a404f190cec975eb8baa1a05605d5a0a396746f1b5770521d10362a148d91728a32024cf4489d4026c4cbd3dffda02f8dc1bf74b88121d8088d45b04dfd078ec2c1c15f8d4fd79705a9831a492f0a96804d1f92c06ab56b1af5ded548d37a00dd936ac71944ec1f8a441a4a2f5374f628868b96e40156a830d496c9d0c49362731e91110d0f59fbcc5aaa9edbb85c24bc61bf7d8c3cfffc7d77c07beef836ff9e54ddf2f78db5db37cc535cbd53e131d6d28208e28e2924fd2f4107d0c127172cbe2539e82cf3c782af9eb43186ef755dfbd2148a7084d922095c9c3081ffb9633cda7a808442c0d498a563ca781af7bc9275393fce8973f1ca8dff6be584614d9425da480ba6d97090826db2a34802aa421b2c5b20e312021169948fd26d144e15aba27740177db9cd64a596f4c0253f0e3a7592a05aee5613df9fd961faa9574741b93d81c4945136da5c7360c8a349554cac95daf3faa7cec934e6accfdf80dcff8b99e7ff10fbd6623098f0d77dd7e546fdf73eefffe92e0bc4b365c2f956ccadaa73e21f075887a6a860d979cf20e4e36dc436cf3045435a35f1735145e4b8bde02d023982858b88cde026ad0da2b7b2868bdba0ccfbeb6003efbfa0325e96b052c3445a3488258e408086458a96d3d3ea61c1548e1e72e528ce502065836cc44ad4d99addf6f0aaebfb94db8f0b91b6f6d8ba93c65b472bb1d3e76e39fd576b0b65999f5d94861351c1d75b9e3095bfbbc482bde2a76e8d6f79cd0ad3b5e7eeec96c21f5efbdfb37fe3dceffd37fd175654b951b86b7ed3bfebba1c1597cf1603db3331b9908b28f525bafa5213b63ada333427901600e1abda55e2a104b6b2421150d3d84812c2cfb28be2ec5322225f763c972cfcbcf07667ff2b72ad0baef8a28927c2ab4c9035abb5f2838c231a11c83522c6557342d85bdfac6a092060b428615d673520478fd3ba45527be7e93a5b8998ca4b52d6068689d16e7c6720b08406479cffcc0f278c361ae155bf4cd497b9c7585d2e9f40fff093cfba2172e9fa6eab3ef393ffa6bdbf1bdf9cb07d63274d3f1f53bee38504dc7835dcfd8b3fef0e4914c81225bb9088d4944c726f7505ef2a671669450029105002d5808a586b85608362a197d93ca80dca346f80ca775597be0a79e09e0936f3ce853480599b39aa05693a29943bcd44872949a558eca3110841666f035ac4f4414441d3ae264b602a4aba911e9f22527a34e6ed04dce499795160dd6a8a9c9e2a445a5e5a5bcfa6a3bb473c36f248b08a82dd060834265477ba3d58d9f129e75fd338574a7a9d7bdf7ef5ff122b80b76dcdb659e9d4d07575f317940f3cec1c6192cd3d1d257cc69536b52cda1a1b0f66746c97c46866b9c41a490450a128b28ced5854894dc939a0ccd42cbc8521883803e316aecd9a35e7e1e30bbe91fa324d716c17ab533842667732111a2e409749d1302a5362394a675cf528204cb5e6b8a0a4c3a51caf6196a8382ce6a6b2fdb7f36a2165a64aca9186b0a5504fd4de42cad3eb762b7f0426e48ad50391088b0ac0862ed4e360a404cbefa863b61db5e74f181e369b0737c1a66a5c9cbdef396f331b8e8d0fdb93d8eb3e168746ee36cce0dd44a145064d1cb2a4e69d2f4a240bf8d64da85c04836ce5308df58525a61bd22963e05784f8a449f7c04825386ba2c9e770d804ffcee44422d282d8e25723cd7114b594481492a487106678e705909ea2cc7a22e6a410017e2117dd2c6a44b4f729ddf6793c136fcbc36566bd0628e4325c44ec3cfd8e21cad6afb4ad6efbf7402a72dcc086ba22922ed5af9de4f5289bf7bc7d95f3ab7ff0b43776a1214f8ec2b5ff77087e5b3f63f08c0019c1b40ddac064145652817a5353e7ab57ef4095c7c1b7195d901d6044059d6c1295c53d42e7a5fb70a5a5093506bea278d1053bbe865cb004f7cf18917bff5fed2dfb0f3d09b9e7bce1bb73effb6bb9f0fc1af8b8b544bd0b3280416fd23b92df88b78410e48480c5ad3094d04824ad6b5984eb2cf69460b0325d012d4552628e73cd5ab24da4aaa0084dbb8c4d2519125917963d2baadb84f3e28303d76825f96635b04a7a7c5ca078eec390bfe91cbf72d60105965adddf859150e1da222fb581a1298e04fbdccd38f33dae33a9e138f5a0d11bec885865a9121894049a3af419997f412cbdef37f1040fdd92f2eeddae37ddc7639f6de72ef658fdcf6c4779697ddf1791510a5d42db28acabe9d0d038e4344234294542422962899440ca00c669d6bb2092afe50a3abf5b48ce4c88316a576ea8c6b27af763c39b67ecbcc11a4d61051cd6bd581567f57f6ef3a1f91ba2260b573f890c4a0f1ee6d7b4a6cb9e42b5f63cb58bb8a865d37744f26901061cadc144d2baed33b356776ba712686cb0a42854aef72f6909abd58945297d67811240b0a815722a1f08ffff96560e58fcfbfe4ac832063b878e79ffcd0c59f79d6a5bbf6dfbb57760f2ab61947ebea3242672d410cfbf4422ec48412a4cd2cb76d05226aed5a4929bee133d961655b624a8a884f8653d1236dd2934213e1461e4d67d371456a3103cc6f149a3011ec7811d0b5de4c65e9ebf0c01efbf4c3ce137df88efb4eb4ac126b9286abdf3f1b8d69d1b3bf2892c02c17b57459a16f38ceb03fce342fcae85323451d6a94f04c220b252c49912060cfea3285f9d20bae0670db1f6c7ddc5f2e3f970ff4477219ffc38ecbeff8cc957c4f41fbd8c7e6f0896d31cc3ad17ab46020057321de91408215628aded14e6c740326e81b5e2e56374352c129512b706a79c6a4c3b1c8fac60900421992501f099366fdbcedc72edcdbe15d05c24abf8efb6e5f7a70cf127a8f7d607f0376d46d1bf7b8b6752f2206f1127b51a87abacaede9c61941d08d4a1760b5145921e263b0ec53d1b8e46aafa95c08a40e818c97bd743b70eca67fa2dbf13cdc77f8b2d7e92d17def1ceebf79cfdc16b0edd9e55af7986bcf07ef818d42514e77ea5ebdace42800bf391ce2496519a228937441308aa55021a62d39ed23537aefa94dd1059e5bd809aeaf914f8e6347b9c482756d12e5feb805891e968748cd12b4159ac7fde9c51a62259a8d635329f0612b13e669fdb714181ed67dd7f089dc4f2a60bd08912a04a5d36be0684c66f44c1dd8d336441078145a9ac4b93e493a2f1758053cd26a9ac155622a2e8bff449003e72d311ca83bf7a0e8f994ae6cd9cdea88bfad94d4afbaf35685dc654a6227b3647069c75b54a0100173dd1a08c20a3a88a6030136058b54066525a107e2b50d6c27dba0cc806cc48cba82226c8027bf03bac6790535992bbc47e476ab7fe6ba58d0061a8b34059ae9675c4ba74a98988a829d484a76158da380e1fddbd1d6eef8e7d3376a1e78640ce868004202a1b062488c3194a7d9cd11e27144174510b21e05932a109c97a91494d2916947569dff7b2adc0f1dfbb3d49494e63ddb3063e1540accbde89500beabac422f85a448a96116634d12c5de61156081072f248259bd4ae262d171065955b94a40a052e15262dcf4d6eef373a5e13ed707a840374765c2209a75d4fbf36a204db4458ebec74299956a7084d816a5c51172aabeea06608b2a3102ab9e5d7516bb9c1253b9a33b61145c783296bd9efe69e437b06185f74e04b2d6b3cc43a26a3c6b7d5a385c0d77d4653b009f333eb483d33f63c800c057c036d42dd582c021324865014e2e125d531f4fecb6bb602fff0828f4429c0141ab4ccaa512c0ae823c4b2b20e09621601d728c0f11023e061146a1f4d9d101ba414447cbf007526596dd6de57d3d66d6f338c6c397e3324c95a6c2e9d7c08a9a25098d9d1bb146c63b6b9829ac73200391ec186792403198d087034c2200ffba321b6d860c091b084102235a07d114831e000924da0da3e3fb0567742c454a9992dee56c458ad7bb12b777ec920e75e7ad6ea3d1790a252b0f3d38237651d04a2c2f2dbb7c769e3e84a41cfac84874a42a23034564319d038319127fe3f5b81077fe79f835af626012688a14e5ee6bd0430fb86aef631484908510b0b124a2e718813a060060b928aba702986045f6b0135810ea77a76cbe394b54bb5908aac6de24f6c8d3b5268ae433d13c0703892be923e9950d95f08eefd30bba7a0fdcc6abb16848236da07c6bbab8e8f52d89bc9bdef25d172fead36e1b561a233b1822dcdd58e118055fecb436fda9451d9f1b397227ce7bfbce5483b13d8b6f6cbe55332fa96524aa145ed05df922af1437fc8a298128942fa8275bfee9165f4b288012ab2ed855702b8f5a68864d26362aff66860ea25f6a26f1a164dd1d421052ccae423cae801aa986a7686d61d57913a88ba2490906b3590c8a1f50bb2b86c8ace17a533144667ab121114c92aa6aecd7351008c4c8cc8daab4d4853a3e867ee1435bad516368ac09c41b3b69c99a04a9665aa31742a30bcebce738eda39c0119c7504e7f0e8d947cfc6e1738ef29ca3361b9c7d643b1fa8fb949dadd529d4957befddbc53bdf7877f6d17bef7a2d7bd25ad794184dc56012a0835908b3a4495583667b4c57de36816eb3c2786e4290d3da556837834262d99ce7f7cc91270e8f7ff99609fd11c7d2a521030f6eab050cfc6c75097c97a8b920d7c1d1ae2b38050adc34f1ea3f41ebd7d81febc4414eb596321c11fd52cd50c1359dde45ad7b285a9749d371d3de56a3940008864e500e3be684f1cc1e97c5281f34547ac4bb5b692b6a9100b98a3481680b2ed22a956aa4a70b4fd6517426b6e0b782d90bacd6aab640145f263fb872b97e5e8061f75752cbde62500eefacfffdc15a63b1ff9ec4b0a2ca4ac8ba64822d6e3b967c6c9fccdf09ca82744721981320640e7bdc68aa6885bffeb1301fcd59fccd48373871e980a96344d56fb45af4e0154d3044431e712fa7315ec41d7106c8e6d8db45f2b66a56698504d9a422106a86124d34135129d70044c755861089bd912674312f3f1643c1d28b032966a38ebcf07d3e1ac0f1d196170ab894eaaea5a04803686d45597a1bd936a6aaabdbeb9bc5348a836aa668e82acd00634d12cad47aac696ca99548481663768c52d4f371f565ef1a76fbe148fffc81ffdd20a14a6fdd2dc602c3d175b3dbad075da9d59e2e4cc669c12f7ec084da1941a2102685db93279025d9be21bbec018a2987ac4d06425202c6b9fc47a4c806b7cf2b18ce5427ce3aca835d408358032969445109a8140b9d0a2514d65ddea8f4eb3abe8f274eb092ab1c429964e8c042b68530c545b9ac8d84456964e6c3b6e5ba6d98d262096603a00072ea450b39acca710b6ed3a146b5998db507a9d57564d047d93e1b05ff40a7fb49a4e94355a305a5b8267d75ba2a659052d3c4d7ab0d132303efee08c62ba1a6e9f345ef0ea31f0c0affd794bb523fd6557ba12b5b85ce68662bd1afebc63c4b76bc6753c27825a294488524080a296e8b1f565df0be096b71a1219a87522626021c99b2e4ac04726fac6e52409754985f846939085446860122651adcb549a3099ba0816214a60a21a9d0d85d9f9736ab06745767e84de7cc7427a6d82c4ea710f00b66399e31efa26f3a512621035116114902c6c34257beca8ebbb6e13ea7a8e524cd986ee238e1a131f412ad06b59a33acd84350a2f16d9753a6a4240fc6c584286a8a078085d8cb7bcf7d79e81ed6ffcb157ed1308074bcc80a50049960a17cb79a9a72de19f669c49384015273996752c7d9014e6f029c55458e981abdef2bdc0975e7e535327f6529d1858840097e86b4799d7cd2247fa1418ac108548b008af8672aef0cab9e42216442d06434427765947e6245e05a35e0133f59072d0934286a5f4071cb15758c7c6d41f08402700fb4212bd5209a1838c06ea882cc4606c144821c86d924b3a1d035d2dc6b6a2a5a2468ec50d7a59adaf1d6e5501e48e10a795c314b74642458861d4eb411ba7c396f1bbdd065b5c494b1e2d463ef0a21bf60157fcc32ff60403664295c1244a0ad9b2a9c4339555fca6784eb2171609858b5e016b7c5c7ec51380e62ffe7ce2a38f65cd824447951a854734a9c870281c0929db26a5444ba16c9a026af500d9b1485636bd4588f429240f4045e81b1f43045c546db4371f4e070b1bd47934138c6606272ca08339e17a33b5fe4c841856e2406f22022b603ea8648f1c2010cd3a76ac90d1ca2852e13ae508b4dc44ab73cf463a0254a33605072695a2b5ad001c56e61c141c2cccc419d88f59a9438a731985f5667d2521ddbedd56d09d810a83086efbd117bda8e8fdc235bf72878c4a019b92398524928353447f66bbd737b1c7ed2c1a2fd1c44b64c9a610cb45f323cf1f005fbc719fa410cbf64b1311a898af8495e1d28ee59dc3e1884b269015cd8b83d3e9f1f90293b2466858e422fa049f425d9a44651951480450b8b99489025f0b84d2686e5d4f518aa4414db572a1626aa26d63b5b85a0b64d8203103c28280360a50e95346250bc3b47b12d9e59e0acb6a4b531b4f140635a8f93cce32405fb568aa54ccb8c805ea32c1846592567ac42750319c65f4e2a00a69a0405ffa0e13ba49bb150a0083826ad4ce736e4b44dff1dfbe07c0fb6f9c418702f175685c06d9fa0ce77dfbc8b49f9d85f72e5b4feaa0b9b11e2342a21467bffc12a079f7bb72824f26a10e8dcb1e8879ae36dabb67b48b0691a1988c56a156d3e9a143d3130fa6186291143e5219d058a805210636260831a4020d9d150d2c2400e6a471a11ad5d6abbd690a44824f547a4832df0074d44c858f45067df28dd3ba178bc647f4a25925006732a8fa9c0fa0b3dea2579b00d25bb0af5308d09fa98da71cd1644071818b0508cc7a6daf502c052c7235a24116831c7bab0cec70a6569422c2190dda29595a911d4d4d4c0aebd0846a4a3cf517b600d5efbe6f4851400a8d5e6221a940533cecc16f9be1ae15e2df96fbf34091864582082d34cff8e900ec7fedbe9ed5652a98e91b533f7753bac18e27ec185224eb78224308866b823a145687ef9d1e9ccf9b72a1450c4de1e625a26f08f1a960532efa2452c18665e392d3c6d765ca0208203ea264f275594b691a89b2169f7c72a964e365515a9250f716214a482137bd45a85d2e238c33018426d0ac4d216d9d514cb393ac9d848f59815c70682ebbb296b468e9fad076cd7195f14d3b8220ac49a251d177590220d1a722b3c8452ab12853213134059b22959141ea107ddafafca701b8e777ee755180803a08525117c672e7717cbb0c771dd5ee592e1c11a1590a4d8560d7cf3f16686e7e4f462d8047360f41e48cb2f3824b46d6324772a486d15ad5b7fb4fedc003f7cc1e982396a948806f8a14225d8148a557268f5a00046bc433b6760d89088d6b50a4908aa373ab46d361359a8c65653c1d4d47d32d3619af8c274b93a13b319e2e9dd872620bc1c9d2e49c2dbe29a4718981aec9f01a2145840418531c9204310000200049444154993c926b7cdd031bfae4c1e8482d24fae4137cf24d917cea2d80d292e6a2a8bdc400c6feac4c21f954a4c0c624b071d9c7803a2484c6e58cae3569a14e538861ae60690d437ac20bf700cd5fbdebb8d0a72096589a43a4ff368a225d47e0df9605142920888014cfbca104eef9cdfb8acc50978cca50f76aa2c2ce8b2e6a2b2b18b946c72b23998e290786e3350e50980ea67aefc17b1f987889ced762eaa36f3ceb7e2a127ca3b9c82e0abc48ed15d102129d6b7c2a10d14332dc75b425d9652740a5e6684acd2e4b97e8c7eab478d8854514f1c9e509404d9e10d23177b435d238cd4a0a72d1e1f1e84c463e9973291c83a08d4bbb1a909800d6a2dda9b9c8ade848537058f828615e018aac7449db925d4b176b22688a369cb0e2393f530287dff09173ea8045094960a14db1359e91eec099654e840e01a96852a0c0a73d2f7d3450dffc570b644823805888656db3bce5f157b662c963c2f52b1cc0feed5a61786859a8a636523351ce4672d1de5df7de7754c5eab0e8d775197df25a07d210d8345688975864b6d61229998c96bc2292da40b62a3abea82c0034b7b4321dd4b1fd4fb2e2a8a2484ad630d977acadfc085b5bb494bc14d30d85e78ec8f4acef4a5466577fb2bd09dad66ca0e842f5b65f88d28af3100a7bf4c3a21a66fb8eb7b088ec4c5aa7155c032276aa6bf8f81b5fff23d8f1da0fdc7c6251f617507a482c827c8302df3761b8ac6d2c92bd95c954edfae704e0ee377c254b8845ea378901e462e2f0c8cb9729d90d64bca2d3bc02114ec6a5a2aa6486d2adcc0e2f632939e903dcd5dfbefcf9035894b19f352f4a31faa40b2f91f01209c4907c0cb5f9183459cedaf4a2501b4116f0113fbed4663d1aa5286084b6f531115020c98910f8d98c26c4b6662db0b3bee122931d05c7ade52a91b4b0734c446cadd4dd0965ad65ff3b74bce4e31485e91c82ada0b64a896da7c33ab9c42a2931e5d8cffcc06fecc2d39ef4f6bf3429238aa844d4e1992599cfa8ac43a559126d5043fdae573f02a8dff617043d4af6b3ba582b38835c76250d5882dacaccf62d8fd0652f68980e65267a70cf64fcb56ac758495d196d192f7ff6ae1c43a42710432c312b73e1b5f6a948a187b25787f1f907227aac31a2e6da4724adb200f8f8e00a64b70a89ec38f83aaee4765916428692854648746025f8e1178dbe91e1280a7bd651a65037ca39e5e9cf1c634357420790de50336f154cfeed8544341a648a175e319a8e56b6ac2c613a986c990c6703a906f35eb53419e3c4d274341d56634c46fffa373fe9c34f3fe977ef6ec4e532959637c895fd5f1b8e4a512d0d9a7d763ff69c02f8fc6f1f2812ca282ce7a20e8e93bc58be6667a36a23c171a5caa81a99236c3aa2394c87544ea036994d9759d908a2b67d301ede753451c010914ac0d552680c0b71f9079ff9df1ef9dc5fbde079d5f04db7fdc147dfec5ffec4c3875ef72058acb0a80870ba229de49fb5f011255dee68f0e84c609a49a54299a5220ac39df73eed4c02dcf1f0284a929590b8fdca3d22566de0b090134b98aeff4c5d194b5b105f64e122c9ed97efd8891ddc69d8815d79192da65704db457670b9bde2edda7fe19bdefc5dd8fd9b1ff8c39804689ad29f5132eb0c33276dca5b51f7e285afd803c43fbe45ada74449892525b1812d2eba7ac8a291254eaa91011c1e9e213ba29aa864c1548007658ae1a16d5360341d2e613a5a1a02ffe76b8db5e969424c85312c241804d78e30f8c9cfdcf49a677e0ce233fee5cf5f75e5df2459a14c2aa529b79c809a33183ab3ad7232b4ce0221542cb10d026a604162baffe037fe8349a80862a5681690c39fde4b88ade5ed29d499ace5f1293057c968028075d1a413bdf9a1cf8db42dccae22995adc442b9e265d0bc400f6b91ffe95e70ff0b4cbdff4e122f90611a792c47deb8603204886e07eeada02f8ecef7ca5372fe702868480868645535f74c500681c279c1f1c2d4f542093a152a412ab301d34c99005d30902a600aac3cbc36aa07b06aa5f9544fa866c42f412432a114b130c97b9d85e55f3eddec006d9c932a8d0996205ce34a3f578444cb4d559cace042660b1ca54674a0b35e6c67a45bf1e986e7d988c6062064db55615a854db50d1d6cde536412bd34900e22b4ceade42daf6ad8e844c94625dce8b626d3c28b0d918e007fef9a79e84a5573fedb7bf1a45bcf54ee18cfe960d671dcf899cffeaf381d95bffd2c1ca5ac427554b8186693db9ec69fd6a28024c853a9baa98a0c2d8b87d34b2b1ed104a75a81a4ee5e018d5981526c3b12d41b87c59e6d7d04863a1090900cc20620abcfde267f4ef78fc5377df2172f9f84eee7d063e054499d96caa138889a375f04850146df19aaaa436d2c11066d6f5c6cd273ae537c2d37596e044a040a3535400b9869200da90a03de7fa1126e2c419517136e73121340b44989dc1b1c3089950da4a3da9061d4c04581cfb8d0fffe7f370d19bdff59ea9b638966fde701fdef0fac20b56afaae53929afbfb6003ef9075f2e916a9500f5342f0b011707aebe829554439942a0fd431808151c0e87028ea6184d211ced5c91ea60359e823a383c1c73a1e3896d59fe7e91fdd022678fec10218abaace5de5b0e7f5e0efcde939f78cbdf377fb7a53a78c7e1237ff7cf8a62464cd49288d2d0c24fda79d789808ba918bbb62cc1088ea06bea29a614391d53cdc983986f0749e802554b5ab8a9a3b5b5db861fa5ed73ce2ac26ad6a6782870969d18852db1be41a96cffebeaef63215d0c9f7cd18f3d3b1437fcc737fd4b967ab3dd3e8c55ded7f557a731dc46b6a8d7bd6af5951a99bff315e703b39bfea986a410bdc53212a6b561b63874e5e5a395314676b80d51c6136238d83104404a45998e3011c1920dc72382b3e13e6c47359a55435d911d17617eb048addc510cb512b2d0f0d92fa4fd5fcccd7bca45c42d7588fffa4155159848a56d07a302329dca0e9d4eb12cd5ac2fd5643c1d2e915535a8068bc170444e488198eb4fa7e8d0e6dfc06e4a33a53007584790bea97bbcd3b7def83320a06a2b87d0d618d846acd236f9b4c279d6da0db496bba51a8ea094e4ed1db7bef4bb70deaffdd34d557fbae9faae0270d58736bf3a8de14e3b48b0fc99eb007cfcf78f98f845193d9b604d500fcd0b7e6def1331d1aa3f9d1c1e77714bb567386e6450753a0e325141860a76f4dc89077068b2532a2326bb4690bc6b7aa23e5e983685f8987af39e38fa45cfa0b5948b7aa2300775b5b4ad866d0f14b431213e7bdfaec76c799f8d2e1bbed72ec19d4a2bce7ed4d7f60901d3bd975146d2a0ee559c01caa9741abadd2e03cd8aec0058ab3ead8434da52e0382844d0d6ef36b0b1ad0a6875ed20ab7d7a680c08e8cea740762d66d3dadaad98a8b5bd901013915c5835550be616418ffcf2bf7ff156fc87effdd34f7ffbe238828ff9ed8703b3dffb3080c03279e60029130a4b681e38f7ea11c5967888e303e30145305c5e1e4fdcb015751d4f099745444199388e970e1d5ce27424d3833b4191993ce2f022cd42ed6348a101a257402d855a8aaa3e348160c7f641dd47e3a56eb717b245e08d767cd2ed591cc1918be6c7643c39413be7c883a2a30a47dd9218952a8e055551005088714d06975d4b2b5a51f6362b65da098843004c213311c06403369cda32a1b4f1f4dadb2a40d3764200a439013453bb3a6a1698521ce93a94998d072022442051fee9d3cffd510c5efcc5377ef15b34dc133a4e940b57df90e6737f09e08edfaa82c41041df90514c584673d3387fd63204e34905e5aeaf4e7780dbcf25094e94c2c307a7530175677fd7002e8f2a4096470739131e5e1ec94a3100785175e27e035cf402eb4589104a10224e8f4ece0a387078b61ba87b75295d8b861002c9c34b6f3f5a9d00dc810a67ede4b6a33f7ac187ef3e7cc34ede727ccb0d3b2b4e5b548f90d60030727d6b146a1697052670a458251cb1b0c2d40c60a26134d5fec264506d7046d4d0a9b167156c5e795bbe3860b531120a936a2a302c0de108536ae36042aa198654c231963039f17bfff0d23d38ff75dff918ff2d19ee9c9339351efcc40c5879d3ad3da9d1b3c02885247acba8cd4d70f0f2dde06c34994b5670ebcae19dbbc71c55538a1cbcefc091edcbbb463d6738f4c01dc3d1ee658890dc315a395c4d31ac30e66c00195f3c3db2205926f54c661452ac164c93ed78fc62b477ffd756b6ea6a03d2aabc1fe9aac1de8f1f3884f3bebc1f6203180ed8c1d637203095a9e455908f33982411c9d2f25051401513d10c31351cbaeb84ee7adc588c906ae92bf032a3a1518033e4625d186236394ca906a03b7bb4b4812f830205a0ab048d7426141cbaefcec393e196c7ed5d1e8a7632f53040643a9a09cab4708ac20cf8fc2b9efabc81bbf7ab979cfbad18eed6ee42ba076ce5973f02e0d63f3a2e06480db0e8908b80e804f73ffc72e17cc419a5c8539111768f399c9172df5d87763fea713b6434140a60871ef8b7fdb75ff8f8919a541ce373c39dd351c5918094e50b1ff8a228ea12756ff99abbf61d903216525662432a8623e607c639645a97d00756bb4877eae1e3dbaeb8f518b06748d54ff2ecb3765b6520ab36ee154a632df2b54db088b5d24ad48c36736c4ea0076ebc9ff27d17817019e309d00875469952309aba0db9df03afd26edfbae8e7c61bfabf0428083439b7fd76622078e81db71d87207ff4b267ed35d30c28495123c6930c44dfb80c6dc437c5ecaf6f7fd9a598dfbef3fe0b4e63916f60b8cde3432fbc1f286f7cc72e97353344f69860ca104dc4a652e1d27e0558356bc36d5bdabdd42c4d290fbcff818b6fd8b19342cefb00293b773ebebaf3f6b77dff054bc38960694f6522d4c531dd3984edb96fe55014c7e478e207afc1a1bbbf70e7bd98c7fe81955d47ce3934d08132d7452fca9ab48380c074b463eb51195c7cdf27053b4d8d8fd97df6d63132e66d43a43942cccbac85f48881daea3d1284eb763285f0e0cd9f36819a10b9c5e2d1c38615865130e9f0eaeda84e7476436527415f152d1d4e5bf72128b8e97f531eb5f39eeaf8ad7bfbe79aa94126a2fd2cda4c7609282934cc0e4c65ce72f4a60bfe7fd6de3d5eb2b32c137d9ef75b97aa5aabaad31dd27b774048f7ee380c26e944e4403a71603489a8a006d0991fe085390272d0393a0a3f3de7a78e30e3dd39ce710621ea617e82c70b98e8111512701449820a84ee0081a42fe196debb93f465d75a55b56eef73fe58b5bb77488006f9fee9dab5f7aaeafade5adff7bdeffb5c4633ac3fe30dfffb975e2fbf5ce03ef7820678cad5ffa02e316f59c12afa404295d66ce7e61b7bf79b30061d339f40f9decc2705f9ee7bd75ebc8f86620cf3998f0951961f3c70f4dd1fbd6945e65a2d36b222db9c4d57a532cfae9a9e62c52ead9bfabeabb1b2f25ccceefbb5cf2c16dd43d49334a2a38dbc8e5bf9b2ba2b0338d2ca0a4faf72edd829aed888bef720554c279e1120dcdc09563d17c39b8e80c31e32df534cc9ddc50cc30920b078fb5faaaf81c8a47cd68b1759cf28d82aa7f5237b78c7195eb402d97ab6677bdc7ad4ed56a909721379e7fba1a7ffc77d7f76e7f4c18f7e9b489f1d290b99f27dab964f2193496655da448b64500d71cf4df73de0f3d7bdf52dd77f8581dbfb9a6d3f3ce5a7dfb8b26f8f815c8071d3fb55776d8214c99cf499ae1b16269fc3f2e9ccb4e7b20c5981cd3f3b79d3419aba829b96432ce8392828bb72f707df73f501993cbbe464b65166ab639b8d8a7c6565fd0ce3b67ecabf78d6bee5ffed7dc71183fe103e87273363082e79af1a0b482234e3647f862bb472e008f26c659fb491a130cf57f69e1d0110e6222caa302c649141241e7acbf426de7d175e84f77d64e5072614b1f9f6bfc2ae79b5ec2c60ba6a5aca3da20b768e550200987de4ac2e7af9be3134cbcf59e5003012cd565d05148393ba4b8603a3f2ca9595dc7348d41b7a36d6cfef91c6a0277514a34a6b98d058630a573cf5238fe213df72e2e2e50beffc2600d8e61df1c481dbffbaed3ffd6cfbd33fd4174ae3aa49174d5c57c1925a0616013cb9b63aef4236d39496a1c8f6aecc350debb7da8fec665b0023daa4892089b3ce909973f5864bde37bd4e6497cf3698ef662b9265b6b67ee669cf7cfa154fda7ae7d33ff7292e306adc3fef4f79240da18b91d4daca9bc8cee912ae3ff3f06eec5fbdb21c71f5c603b91732981ddc7b927023477426ad30b72e2268b0667ce4f3971eb8e393be7be5dd9f79e6082d59def12eed7ae99f7fd67a4a1ef202245b4854681c5b16acbdb3edc36edc9f15d96a8eed52521d96ec1f37416e6da0501c61874beeba17bb2f7fea93dd004c1e8e70d19ea9f63411a690216aa22671603ed822784e9ef79daf7bf4a7b7e2866fba1dd85eb9f922817bec887f1146810c40bc48ac6652779445a826852ffcea6c16446d066d8ad99eac94f1ec6d78d10a15649de5230c97ac4484cd993220bf7e7cdba103591934429641a118ceb332fbc6abb6eb32e1f8cf9fb628a9b2b2f52e994f0621f61a88baf3bc33339966d831994c0bfa1e4e8b6c32d92c0179a1ecd2d5a20c900aa76424db20520e597edd9f3c54de471e3f310dd78d652c6f7fdb6cd74b6fba038ebe9357ac028c1b30f43adb1efa221a446a5698f4dbeba6951bae59dbb652f64d26a26b3b134c0604d7c322ef3eba29e19b5fbc7f447af7a4d3cf7af5689eadb2b34cd65569433609983671932e03f48aeffae59ffd92717982c01d592a0b5f745e404fe61d9a4167a8d2a6c67006b0668968babaaf007294769626ad5e46c0cb3ff3973ca96fae5cee105802624669dc2d4a8541b9ffe6b7e16ac9c6fb4f603628f2c1caced1162f6cf6898f1ffae167e01f7f79ca78e80bbb6c8e5cabac6b67cc46da462013041525052b9517b0693623000f2a8a25cd03638a4dcc5eac32ae0db2e1fe5d276f0f635bbf7fd3d760c23d7f709637bc783aa0508c64425682ce7869cb2a5a87f3acfa29769e3a4beaf4a98d87bf7b759bb09bb92821b0979aa2e03091fe4fdf70fdd18d531fd8b17bec6e0efce387c46b7e6ad55c741b54832aae2554a6f4dc09e8e227d677fe5281db521abdf15ce004d122c8da264570cc0d51d311d6cdaf0101155319c07c7f96cd803b8efdc0906546df33124bfa7452e42c588c32dad00a9f73b8ef7bfe606595e2208f763ff9e25d5bb13873ef7d1f3e1eb5c9a167dcf67b55da3068a4f990bbbcb23ab2d6dc49df56c1e84b47105d2c29b1a45334f5e525c28429a1a8eab902bdffa6ec4a2fef685f7cf4efded5ed5a1171e8ff7a94cffc9e0d1d178a13d80db25c9554a5da32593ccf9c14c0abcaf5d56b570fdffaf933ef39904fce771b242410b0ac952c9df728fc2fff61ff6db79dd29d37eee96512773d2bd6ea8428c73278a2a436ef050f9be40231e8172ac2068868142a1089ea41052b81852ea39b5ba9b97384b16733e0d0e183bb51e4b36c35d34c824d8a51391a6de67632cfd8a778e3830fdef522845d173debdc425ecf4efdcd5f4d074eaabeefd7ffb64eaba48e322c18ba473176da22ad221288ce090a1232a8affea1e75e2fb11d6e72135d7dd2d4da5221a89324ce56573f09de30bce7515e35a6f3d6d3e6c56f0867cd0f15076fca7a737783f760723ab60a8f0289fd3f559edc3d9aec3b549e3ebd7ee5f96273e141de8353ccd183ac3d5ffbf89c07f7e0e01de0a9937db9ccf6fde84485e0fd57ae4e0487a76a21f8972f825f70e024022d886e28358aeb24e9b7e16eba6f8f13e3296dc87263bc7b3c17a677af1e0024ac649af53cc06c9615e3c934cf34d3c846a54178feae9dffe29c594971663ead3aab2f9e2d52595a7f10098416185643b8c99034327a68e3e6bc5e095d0689f600b1afdce0700fa70f6b775eae979a8c56dcdac80d19c598f35ec5c86420ba7cdfc6e91dabd7bdb729d772d970b2e36cf8a489063bb5b9dadbbf001e5bdf5d74635e44deab02d1319d69a4c5cc72ca36b735e57273b60e83b1d7571304ac1e9b0b85d451d60110c6a78ebdc1cd7f685f966f826c594788dbb4665c23c11388ba5d40e0bed8354294f4aa506095564985ae8216b355efe1d60ee499721b9476ece8cb0919d74665a99169ee5931d99c60730cdb1cab1c83819364cf372c5ffad1874e4deb3c878c7b8e4692ea081e9ab8b5080d941075626ad22aae86555ceb3c464716dc03bdfc07bf646dfd6e65d7edb9f718ae9dddffa03dba333bb0e69153820c8d03c3299d9d3a4281d7adeb7aadeed7c9fd12ec924b97ec8fb30a6d966b49e54625e4a557069f59d70b95d015ee3cbc313d78f0d2874e9c365f9d6cc30c0994110a2e40e62085ab3e7aa6fbe8dade639f765cb42a13fdcadde531019e4106ca933a74486ab8a72e7e814b9a9ee0d11304ee09472f9ba48621aa91206ad902c1a5a9af04016551c2d4d9e599cfc627eed83796e87956da8845568ebd9c682c986c9a17598a1d979c3b5e9c397bfacc67c141409153c84835c10d291a8956a3a1b51da1ca2ab5a97a04d6f9e108cedcce76b9c6a778f6e86e3c0abbe7013df999c73ebfb27f4b12465452a322a9a43697753ab8b2b166a397afcf9e230ad75f2e503a79eb593c73ed20fa65176a625088ac22b7941e0084e11d7f276e70efe18f00bbaedfaeba47794ffea191e6c105e6cf393c3bf5b1dd47ef3c457bda557443fe7a08288a158a238a89e01e3710a345527f2df738a740ab11b1850116421537334ae46e89d6a20098e9620ac5f18d170f38cbb3bd606bc899c332a1182b2b0717a72b8373859cfa537f73853b916d8ce8650e996793a846d4746995a031396452ac8e75dcc66dd27a5aa5f563f319111c4e1e15b34b37da63abb0488f7417bf66edee23501741a4b3151b87d80688847536cf0e38e6c5debda6b9b879e5952230f9fced179d5e7b8df78ae892c50ddce8d62d9b37ddd2bfee27f28f7eeef36ff7cdee62fb918ce75d775d34a1b784d4524f45c5fe9bfcae53b776c68b463f44422a47142ccbd15901c051a72095d02bd5a97f0d056a7ae19fe102a60442133b1aa5739b15f958e6089e97be91ef0edd0ecd1e18ed0e82c62c486791058140eec3c1ea60eb4ed37c5199a61fdeb9db28c24cf2722460088968bbb8615ac50dd2cab0883bca12fa220d5d5c3f9e150fc2202dba8b4f1fcebb18a7b8ef2477af1428dde43205388c42246fe544503713ccb170d08d9cf7d47bac65c7476e82c4c20d0d612e7610cd49dfd2b7dcffeadbef3d7132ec19afde74adf55ddd659375d9b580b63a3a066cdc74f1fe43459969fff75c2aa7d8bb1d985b5036829b135db230d540e860b3af5d23d583d3d3991144a3a45ff42933ecee1155850db1369d6436853eb607c5445a93b916a3311d858d76c5d9d60ad795cd2260e6c8572e39b9c7dd80b200846b1cccd50547dc34bda54a0246b59a814c0d52d64aeab8c1e3c4ae4c82c6e2b5473fb52bb8769ed2144591e79296fde9282c0874c1428b7ed7037ac12851dea7dd2af9fdbdce1409e441ce580a7033f3de000fbdbee56ce5650f6f9c8456af7c4a6b4320073e7106e74b1b3ddca587e88a3c7bf9fe9b8b122be3e912bede772742cfff316f4ca11e546ddc444dea187eed14628300d696d449cc1800441bcca142b91ba5c2642ac69750e249ed753a729598e5231563dbf9e4c1d627ea16f347634cf35c32cd477b4e5c05e3b02c32ecc9240a39039b144ad0d01b3551d2466d5a7bdaa6352b24755adb13b84b11b0a9297b3e3f09aeac9c7ef0d2e2de93975c377627b14942758fa9ae5b5f0ad9f78d9d6551b8c73d3ad684b90b708e7a715083cb1cde4b65f45d3663c1d1cafea982bbaff4ff8372e9b2b8049f2c8be01464d21ca33c83874d8a1d97fa1e263a1d9ba201b5c548ab063034c90532522f6c8fa3a0a46635a894226dba5e3042ccd9239ccce72ac6362ab1c19c04272a26230ea2a70cb65ea49dcfab5aac42999b08a19bed3e3ad9a442968f6ce463a7b905b4c32a0e2674699d34867891206adba813995671eddb91dfe72227280316971c7ceaedcc0e169fbb93a77d94f58a693b9d08d102745a5a77da72eae432784ba8a5406cf68c6f50b389a4b44faaac4743f648779348cdbc24441d1df445bade65a06f109d2315b0272751287b993d01fd3a4cc90022d2c45cd4a0669d7850e8447c75f0bc2f360caa11e44838b7286a5982207a93ddc2606e186ae656782846459e45939dc3738e91cdfcb4556546b0c82c2f474be2435e6cc24d59c111019a6cd0b93542dc4468d200a9c2a069190b5d5c0e3bb422bbc7056e7cf0d04ace2b0f39bfe93fff9b7bb3b5eceea3fef4d1414ab09e1282da2474060a0c1d97726c14b68463a9fec0ba8567ef236bbdb81404ebc42d7d4ba10dbd78547bdfd50900ecd9f5d0c32d80a500f1b64c73a9e5cb253a8fdad2401180aecc65400236de85d02ccc9e5828f8ab0c5caf3318b764a3d62335d695d670014b21883e43615d0f552f9829de7bd965f125cb8be7d5e2912eb386b222e358d3b1b31ca11c86d16ad95bea1045c642638841e8ac464a254d2cd6162dd29a6a93d04668d2ea09cd6675f0e089b1df74bd36afddf51fef60b96f6d06d99930d552b6dc1b7524ac87f76f837813da82ab9382b54100cdfbae5a357016fddd9615516bcb5550f4b827e0c09a4f5c110140baf7690f9fd93a9a749d13807a21a43ea5ebfb49ea532bf418412a2be14423a50d3db14a4d945e60e42e8866d5939aa336ae53f7b80edd70260ae862b7d94836b5124ba4e9aee77ffb93776c5db8582ce61d3912a723e69e9599982ba74c1e54f63de98eec8527518ea87946a5f5727596b919a556086cc52ea9d2868f3b9c94234ea6cc86337d139ef59153d37244e0ecdc4deaf5744904b8a8a501ca7286977e4a5a42f640ef9daa9757c99cca0b93c94b9375d196bea5795fb314357fe0e9c4fac5316c6565e5e6db44403183fabbb407462ca956d661a97dba547104e797901de23a306e5281e9dceaafa1ef8022074d3426b2b44a3daa86733a3af6c0ec6e0519bb39874f19ecbc69eb9ac562b1312e7392f0b98f05c23310bdca1628a08b904ff329bb2558ba832beb35d59aa44ad0a475e2aa685de2752a73255699f59a45fd611232955d210053fa4d2992cbefa0a60040eb4c3022b862554a4bb7796300dba01e8912fa5bae8b3a51b2ce7a58ffd657497dfd3ab8c13a322c45bcacd7a067cf753b7d6cedccb1e397ace6c0457f74f28fef845bd3d31997be23cb25f9dcded56f13444f0f7319e643d44abdedcc07ad86d5d74c93d9141cde000bc656c575dc100c0da999393673d35c4f59bbfcca64f9f7f5e74f3ec53626c54419bcc8cc86100a8ccb3137c7d8cce72348e5c8ca4e05a6410b4eca21cbdc4a72367023ebd0c44d9236a62e6a15026bd6e44196d400002000494441543114ea48e868bd478e3340e6e87de5280d9f0be07977ced017e765209ca58b35885aa6b46d410f22d9d1039788f58eec023d48e6220c9ea303e25632586b9db9b948ebfa3762df81e83fedc6f00cf4f046f6e42711bb7fec357ffdbb77876580beecbc62549a5103d4891616476da3f8020f9517d61da083882ba442a5d66bfa42aa4a72d69504f7ee7deafeadd3e3fc43671f3acb6cb07ba20c538c9185c6ca5cb3b1f7aca762cce118535399171a4f8ddd46513c9c897b4ba0dca4c5edc2605de8ba4ea9b101890a00615d6848435f51e991dc6ec216b1f19b070006d7bfcf855e281e2291d184741ec8ced8102242875e0caa271c0040e89976bed40d2ec74634cbbbaa5f73fba690f5a0bbb0ad64faa04871f6c0c964c76e442f7ce1e15bfe3fc22e60a712cb55b85b0343339803b2d0241728c276c1a6486a63ab81d8aa41ede6c6e19450bcb6baef695bafb1387dfaf4ddbf7f5d9e8d67c58acf728c0b4cc79be3cdc934cfdc7c22e5455664913348131ddf539ac06c84b16c043a369876c336245e1b103ca99422a9aa04691dd0c42d2dae248e4b737309416394a322d7945979d1f30000cffdfbb8184dc7043727907552877401170d889a3ee5a696faca1ef5c2d8bd22ef52a6b9df9380c859803d00c0d5dfc83de3a60bdb0eedd61b92b70fddfcc2d77d2370d57ffbf9b7fe96c42f7beb98ef28c41081a8d22a0871db8059f5350b1c649285d608d58c2b0c2a08b33d4f3ff0bcabb6fee4914f7e9c7b9595bb793283b0b1c66c3a6636dd7176a21d67b3e9b8c867c84c19c69b3931cd38c5894c59418004c9cc4ba8c8e49155a4d5511355495b2755ca455a254d70c55502c279969d443cf81ea0cc216e8e29e0157dfa3178da5bb75c1c9d9c4ef629d86250f658100241ec82677337f54b26382a9d3d05d9f399c3840c70cae8d94c02c7f9b487a1b3df590d2db3f33c478d0b6405bdf9d34f7cf3f35e30c025afff89bf7bf8f172f98f9b56fa58f23a040bbd34b8537e81226c1714387a8f5b4bc445dc245da55d575c75cd33b67ebdf1f1a3c73f0bdbfd349bda9ed1fade12e3f5723ccd37c736de1c43dd643a994e98f5e4c062e238c979a6f2c1e78ccae0d32217e80e021b28f2c6990075dca81e764aeb1ec9da744aea8a68a068119c46c7a947b9251aaa207cefefe28781dfc5f4234e0fde3399a87f1234a89648c9c6f0c0ad1e349e2a9f091c15e3229f322f96309f3ee12256d7609ef40c014187368d0ef3f1269de6009117e737313ac1e16405c4f13b7fe93b5ff975886fc0e6e71efa72a12bf6388981b71eb769238f21fbf2ecbd2f16b8f7de035cf4ac2f700994b53e68ea80a41ee4d75c75e593b77ef1d0fdc7e7c7fde44cf4d12c8f5c57df596633d7e1e7c87208799971361a4fc7da1cbb2862a41c0530cd37b4364767ec796d3635e8244c1ea2464890d651d7aa327091d6491350476d52cbd06db5b9b56cb79848403f03fd30f0a3027a6f1cf679571a0639e2ce4999921af71e56af59e29422f5e2153d0ef29ce4abf96ae156f7c43841870e39695dd05221166edb97420f106c94c3493ffb3bb77ceb2b6e0026cf78f25ffee9892f35f70a7eb004d424759b2e92369d0d555dc8a9e68902f76bbf741a00b0f767ce4385285296ca13ae3ee3c015cbfa1cda7ffac77fdc1b4f91672799412c672b0570e55deb6b3e9fac97e3a9793186d33b6a3ccdc732719a7b18614639cbbbf7e4ca4b1d2f4064747a986e888ad4bac5d5c0a3368a9bb849ea610717aab48d2b4b9a7e37d210b2e591a12f312d31fc0331743ddda68b5364f9481354908d0a0935ce9c263bd85297105bf29534811d0d6e9d417c485410bd842a9e39d3cfc21249626da4a599d2727ed0f7971054816eef7bc7335efdf23176bcf4a5ef7afbdf7ef1b9a7f3d819a2eef148355aabbec0b9f3820377e65bee593e3afeaa0fbd655be44062cf812bce811eab431f3df4be6ac61bd7b259b952402a143eb95b86d57dc7778f55f2f0c1f14393093df7325331ce8bb1b5019081be21d24f1cfa16b0c00cdcb4e9187bc176bda087602d047a8ba8660c296d3b904ac08eb11ca1da31870d7b7e5a9f57815b15488c8436eefb69cb7cb9770b400942179d71431bfa9a63b7e5674d121dac0d92a0a50ad0305827cb66be3474ebd1b104d0b1038173fe32bee484b7c39c693f5bf7fdf8cfbeec47fe25f08217dcf7e63f3cc33e39f53ef70c2d7bea8f07c13a58c7b86de256f5a0893bc38545eeb1817bd53de71fdf720e182b72dfc1675fb9851099def7b14f7e802dd306d85863df7d2a27851e99e64276f0de872ddbc4d1ddfbf7cca6b9680acaa6790e9f8f6cbc3919e2583199e6e53f64fb01982b4336eb7796931b978cd0300eaad38501830a6da22a69933aadead40db50ccc8bac700a4b3534b0f789eacff51d18e004cd418d72997ce46a342ce5413b1703d06b35519b36b66442b911eaa2b6e73162d8d928cf6c606680820678ec5842a7cef352298e9ca3f190790dd2c34e9c2edefce61b7ee485c0bffcaf6ffcfd5b3ee9b6ecf688e8a29610e249171427e3413798c7a99ab8a1ab13befc69f4f1817bef3b00ec7ccbf79ef99dd703f8a5a5f1f407ee7fe4d12d60d5e98fdf7bcfe75b6038eb579acde9a43fb9e49b513b3d7615c8abaf3a926b3cf50f726da822a74fa66364e034774eb37c84a325376d7af8f08d93ac906f001956240f0ac7fb4260a33859244d82056b8aa8fbfa7fd3a5a18e3ad081bc400f9872b2c776915d9f8863b000d0775046c048a378d1abbc2274644ab8251c0a48b6d63ef5e558f4954bb8292187ace112e4c32f378944e7caa49000ea101cd8e5e4875ffaf47ff76f7762f2a33ffa77b7fc8db0e8658529d96ce48b5187763c1e8ccc64b6487ab4af8527687e7cf9c0bd0300fee4065cf43abc1e38fd8e57cefffe03fff0f75bc5b3473e71f8f0f1108b8a1bb20b20f0e03579362d7214369ece71e8b289841b378eac6952f0eee24006a9ccf34d8cb13999e61c8d313d5a02cc1efee0be03e3b341eb2747066e8e734c51dc9fd39a51e369a38469058b0c75ac048d09c36ae0b5a2d6dcb21e091e04d3b266acd0db8a60649ef5cb9500e430a04b9aa425632a08d416ea07b684dbf53a0c768eb241cf9301490b1a147911be702acff33fb6c49d149c4c860e8ad6530e4c42f6d99fff95ef7dc53380e73ef7b3b7bcf334280538e92360282264435417591d5b52335da40b6cc9eb7c8581fb27003b6f009624fe0fbdf23bffe7f23727eebcff638f982721aa94a8852302909738b622962b25a73337e1d357322bd79ef3e7f96ecba705caab46d1663e9d588632db1c2343777c43047dfd0e3f98bbb936a6d35c19689d8f0f3df275725664d3db8a23aec5c48c8ad8449d50c74d655d36eb86a1ebe55f7aa65eff6fcf279cf49c505a67940d3b8c8c2d457180b3f220cacdc3f90459806f59f22d3b693910d4451e45ed64babd9bd00f7ec1a3e0003325a1ebe902b0ce964ed4b678dbdb9efdaa9b627cdd1bffcf77dcf2c039a49828c006060e2b8b9ba461a858a55544ccbe8a53e53d00be09c0d233fc38fef5ff04f08cfae227fde8919524668da0589d75162f886121617d3a19954586c273d04fec5d9909d76d7c7c0c607462f3f8de2b731b9a9b67d904f2878f9453cb84d9a123dfbf770af393daa3e97a9ee5ed3cac1f766340c28a898975d25503479da846e2ce0e0d8c5113ba11674dee267666825b177ac106370043b95151cde00620644b9e9a3a0c6bf602e628475b7a2284961bd652165b04433aee1841b5478bd105f9b9113e811b0c0311d3febcb40cc007fff1493ffcd24b30f8feefff87df799740f7208aca3176c2435ab14aead025a8078b36192dbef45b3d51e01e37aebffe9b9f7dfdc52f0184b8a6d2c63ac46c491fce3b9b6c12278e5f659cee99eece3125d6efcd40e42f9a7d66278cd9bc9c1edf9bafeece4157591e29a7a54905fdeef5175f3e930dd737284cf64c3971f8fcf08a46084d0ab34ae68d1b588b889b46e92225557b93d4261f80e5683e5c74436a86ac1acc32719ecd018cb87060e0ca4a65807b1c556655182d4c632e85b333eb5936eab550b4a445f9d2b8654885019dd16896da130bd103cb3460b92a6b18644320c110184fe3d6c1f1e6522171f1fffcf7effec12b80673ffb91fff187a7096852684c4f8332088ca1a442a3c409afbe1628af7ffdf7c0b270d250895c4a9a2e8450f7cdc06169eb5739588cd789f1cc747f76b58bd92bee7bdff1150959514cf3c3ca4c00caad06c7fae1e9cd0704c2c659418d34cebbb9f8016698e7dda0b2a849179e3429bc51aab855dc3483da4217598d540d0c9e618801ad09233363eec146c801048e1c0ac3c02111a1a6d74ea57518cc9177a18dbb657b0658a6e81eb5a163e44217c92007811160e8309c6bf03890cb1652652bdfb03a50e4908ad4988fd8292b87f31187330c1dd50061f4fef7afbdf4f9119ef4533f76c7adf76f664cb818a1430684da1bc43515d7d580910d8a0b89db630377e31d5bf4b9f702c035cba7dd2420a9dd29ba47c12a1282cb4cc7d62f1dcea77bf2c2309c95fce8cafe9dbbf2d17756efd4aa1b32160547654e47e0599adb1427ef1fffc05e0179a77cff91628c6e3c82b87eafdc4660973a025278dcb9604d6c1e374953a5751b5a7a457686a8616c5df066c445b2b0a41ed6a1a7f12450133709e4833aad86b193f3b86e00669bf97c344b61bec8207bbc9ea7c314caa1f56ab0edc0adc3489ca7d6f7edbc574861677dd6deebbe82ddd024cadad82dca4a7636c088230a23d0947526998efde26f7dcfbfd985f4052ff8d8adb7776623b63690d1078bb8ae09365de468e30bccc01f13b86bee00f06baf03700bb0b5ddf5492eb040d2a675523310b2c88dc312100f6763e72c63816236f9befd7b6300d878cee0d6c3bb57598c3144493b3ba65b69a26f1c2f0ebc6804e565811cc3cb0fb9ed18d954fc60b16200141648bbca2c344a28abb1481ad64a9b18300fac4078cdd0c6a8e344646d89806429305225f4868b81d4a6d5b08a42859404652942b4bed1230896f9413f960094be15de2e0143c0ca935b0601c5510f124859c77367989ec6d3575f42d79f6a98ed6b35168a4fd369bdca680f4c5790a843bf74d32b9f0d5c71c56bfef0771e5ebeff9ea78888dad0c5cdb06ae3faf11ebc1710b8d7fc2a80d73f72e3e977bc03c0deefddfa6032410354f0b8f6a4854c18a3c0789a4d717cf5ca4971e652f24439eef2afef2f59d7d56b77bef7d0ee55109ee32c674e41b3f58deee2ef3e4048253411ece2cb1e1976e86047eeccf22e93922a8542d48b037adbcf6b8cb0481a286595260d414656b5514bd51854498d18d5201100243506106ab7b88a3ab68c59470c1d55113a795a4b839527dabacca1d02db1788ea7b5c165ddfae925e00790f7c420f4b81f6ea581a1330789c55e991b361eed3575b7bef8147a9931bced6d57bdfa65435cf2ef5f73db6fdf4991c0939bb806baa8ed624448e85fc51e77d9afbe1ec0af2e056a7ee5fce711015503d451b26890548975d58c7d05ab3bba9679585f2db2dccebef5d2fd00f0c849537ed3d587ee3ac4d515167966dd4c65b95ee62bd7ee1f4d5490028b116cbe9fb311e698be5b791b4c6c518351eb48135b58829adea04e5c6d44544ceb24511b557115a189ab186995d449530fd205d30abdbc4f35a894d640a46ea0d6d91804747438775e695d7052db0b14cb3b0e749347ee1174ef19393bb115761e00971278cbc0f6d72c950c41271d96dd7956a60e4edaaebd63efe54cacdf6a0c4b0735fed15f7feb8b56117fdff7ddff577f33bff7346bb4a14b6a78c2411577e95773c7e175476e39f7f896ad1b0e22e56c28c40495d6299645ecf1b463b4fed1eb2753cc72943eb9b4b7937c0012b8bafa9c4f3f7074a358bec608ab07f6e69361a1a22f7da8cc8562651d25f59107b34c231862015629ad2b62d8b18e3d44b4459c56ae0112a7b3958210d41a1a36ac5274c34592348b0100c5ac4db149481736a8a1445c0cbb560b730b3af8f32be6749c3fae3f669c7387fbb653643ac754c6fc27af5a56a3b965c9c8de2f55e63cefa8f086df931c73c1b1fbd7f76e79dd6dff826c9d434f8f52e0ebbffedfcf5ff23e24f42eaed1c4e62dd96df391ff0a0287b77cef2def0000bcea672e3bffac0033ebb848b530366a14b796cf342a6c5c3a0f5d7e495e9e1de7b6f9ec97c50070ef7b0ee48090e1ca2b506e142cc591f6e4b913d92637774c35a3832846867cff61f823efc3a48929a282c535d28a40bc8817698da4893ba861aa06ea623431d8d4b6209dcea83167505a4749ed006a2a41c39a499d50ee4903d6f1dc6d0ef7d671d7db5e042848a3c5e313b42d06a7265e82354a47e8f8d95b5e9d658bc18ce2b01c1759a9f174520ce7833947f3e1349f8f4a8d8b2c2f8dc96c66c40c1b6f7e8d3f41d1f1fc33a395dd0196fdf56d7f3c4513b57123a81e540dd55e5847ee0bd3811b6ec0471fd9268bb88c1bd425e6036f2c41c3a869080c37a3314bd2c37b6e5ac9a7459ebff09b81d9fb9f8fbf3e7cf4ea2b4196a2a2ec2a94792900c8a6e3621adc36d923a99c4114d78e947f3a5f192153886b5370c54d2a024933a8953411bab845d476b11aa14195ba454d5aab0969dbd0e3266a62745ddc0288dab8d64001750a599356499544dd6031932f506a8904eca8f9131cdfd82358cdcfee11a4149c614a4236c30c92cf6dd34ab1c0599bfb1c5eaab42294d6159865ea549598d14914ddf9d5f89c0c772f9c0f009a1fffccee951170f3cd9fb9f5fd359ba4aa86496551ad0bf4b37a823ceeea2f7c8222c805acf54105785a256c00c4add1b3422c0e5f9be5857fff1a70e237a6e9fe0f02f77cfef2dd971654e8fa7e0a20a2b44de6eb659eb127e99aa61916ed24ffb36323c85cac295a8d9a3534c062d028adbb045d00c9088aac01060e35099226746d9b5606b49118354c0034ecc8ce6a0ed458d4d4d6266c4580f3302dccfbbe8d3d1163d7babe3d406754389076984d319f41043cb8c99c46f57a952065ea1baa22e08009a198698ede84c0ce2137b5ec2f8980140900da874eec7c6a063cf5c75ff59ebffab427adb7887bc0ed5719b8c78dbe53c9b84a9a3a81a0b48a21730f1a689a95c2317d9b56ffd79dc07dbf33e7ad3b90bb3d3c9b5c7c79c65eafb1805b2ffa373d74f2d8c5df2e8d61708c097561730f958d08c5a18dd1d4513b00842a1aba275592ce4352538493a4e2669134096ac215377105b888564dec11002652db2269040bd5a0f21872fa0c6e67e7603fdb5b7cb71e08d66be023f8b2bad5050186d0b59015aa7b74abd82384dcdca6c53a314927e3bec0dc7f2fe9a8926950e946dbbab7b668090042632640c197cf75f5891fbbf1153b31baf9e60fffc5876274c33aa10d675f240c5f79e0b6744e4846a86835cceae1c2f2320826b6c18f7ff4e69746c0dffd2db3d23f918dcc4b3f72e4d86425db9d9b4108026d7a7c63bd141efec075568c01cb214c2732bdea043b1b20a958b31b34e902649c549daeca298d0be2a3edd75fae8f3c7ab5dcce1e5ba4351559833a655cc32c82e286750b20590cac8d9b96f348cd80b04e71827a346531a34e6d4f02c2d652e0302168c94b44706a2cb6a19d05f1fc96634bb1d0a2bcfdf086b067e5dab53dd279670e0a8d75336da50a38ff3cddd045bddecdb9253a7838f133fff74f7ee73ee099cfdcf8f3f7d50e5d5065f4420387a5ce49422752d6692da40bc2339fe7986628a07ff50340f38787f2d5f55139ca21e6538cacbc0b2b79362e326739c5eca4362f22c46376653ecd9943d80c4e71fcbfbd753e206a29a9c1786e496d3512eaf997adad1fbff6e4093c3cfcb993d98bdef8adfbf63cf0e9dff645d20ce6034f1b6f5283540dd46e71700d75e28e30acd3ba71465dd23858da1c8075dbad2cfb354f3d6cd9d419d445ecc5103609d4c066a9f36bea522a911bbffe29f0a2339fe39d3f78ed6a17ce7189698e32d232a93b4fdf7080d6855e1143db717d1db478f7bbae78d1b323acbcea87defbae63ba50e4c205c2f37a9d13b82d0c4904b161dc24ea0c1ad919e3e44d3700a7fedf4fb32c570be6024b5996d9590e5514478bd1a49c32c3a898380884a32b6315997cdefbcec0f67efb5ff7aca726619544a18685da1affef4ffeadbbdffe4e6de08c66e5a1c30ffd971b5efd3feeab1833a9868ba48a99d671d3249dcc1b4f1d7d9a5c7358c74d5cc5425c27755c255cce60d8be87580fb1f4be11aea02ddb4d7238261835e954867381e98b2b86b77f0af8c66b8fdd75f6ec3baf54d87e7ea7e8e83807d803fefaeb02c4b055afd916997ef7883f767ff6a21b7722f98eeff8d86d775e285de72bd139b105878e3ac1000b3a2a060795ee987ec32dfb80bffd956fc851607dbc3a2de979395d1917d418e8299ecc20663311b28e87b02f9b6c9a147ca61d9ddb7527ee45dc206a584768e3c19c00a26a5eeb6c6558379d78dbbe0307ffd331b059745103c0d326692074515bc7c0400d5af45884a4ede23aae53b529e2d64182186ec2e481db26748926a7bab06ca4f65e21ae99694b9df33c5f8d4e03bd3c2cbbe835078eac7f04f3936bdbd52d3aa3cf107cb8806f93a10f029c282066b65d0e43a4b34a930abfff07d7dd7c3970c5158ffce5a1d38f8fc06305d02f38705b3a278e546d9cb08e31700f9588c10cf0e7fdd71c78d32fb69b57ade45396c8c745a16c658cacc84633282b269e6f6aa26e3e9a2b9b39a1f5b5b21c3b4247eacc0e412f593fd32a6952c656a58b406f935a0cb206e02af6ec79d9b1f5b5612b78e89ac11c690503929a915255695c274b3048a880084ddc904dba30894d5cfba898f512cadbb0e31066d3f5b99634a8d5d11e38b6a4843c02e39ef6717e9e017818afe10ca685663274dcaa6c02903182c3593ef68e03406c1cd9105757b3956df7274170b0a0a4d9fbdfffb417ffab084ffac1faee375ef4851178ac00fa05070ee8754ee80b131aa1118080b4328d4bffb157028b9fbc15387af4dab5315094d9382f36c70290d9d84b4a79b9a3032cd70cdd90d908e5070e649b39c5bce87d1dba97fcc1a635a82caee26ee04080271d1fbdf581f656808bf7647bedbf1d4aeebb6d43892f98344923c6ce0eb290d64aa43a05c0ce5cacd532762c123702b5e2b35def7ad17ec1c77aad878e70039d3fb5d2b7d501288416f5b9689dbf80f0ec39faf099f7ad7ffc3e6b57ae11cf7f11e6ead1cb8a16dc9e7d8b9a1ebef5b820eebbf6bad5f3379c43e6f341db36486a7ce657def4c2efda89e4b9cfbb78efd77dd9887c253a278813d64d02d5691d3535616eddae9f7a1ef0b9d77ed044e0ae8dab2f610e14ca724ce7dd0a1cccca7c844cb391a9e06e66224a4c37701dcbb1508ad89c386ce5bbffb84eaab4aa13569eb641964028de9ce8f75a00c9ad0915d7c73f95aa418c1aada8561a2e10582b6d90d6bdb53c02fa85af8d6b7abc48dab86d14d73dd87ddb20289deda1c90276b1e71fca845e4c2ac21607b1ff7b373981973c7cecf4bbee3c0d5cf6aa4cdb0e2f9921e2b259a0c76c653af41b67a48b71fa23c770dd9eedc74d31ad698a6b836bf1f63fb9febbbe0178f4d17b7feeb52bf892e3c2fce3a0106a46682326ce8579ccb836216d567f611f70e8c73f93b194c8e31b57ade51edc4ae5f928a02c048e328ae3dc3acbc64eccba19a6961db767db664e806ed39cd2da37dea38416d53e60154b5544d548eac495d4691d37a18be23aaaa881d769a5fe5458c16ac67595343d38c4192f0218a1810382474de709286767a81f236f438df741dc8ca6e569807b97a7c6ad3ccbea41b9ed70b8e505337b68fd3476e679f92836d6f76c8bd05458f2eb1e4b00e838bbed8cf882ef3a76c78736ff6c6dcfb9d71309b718f5b04a5853755a7fe0ce675d173a546ffce517bff62b55887ddc103b0a49437a93aa66889ab44a1308b8e6ff98007ffa5f30c6669f6f96771fbd7c6f165ada4c393dcbbbbe5ec065bda72808cb8bc9e66cfdfe9535cc467d6d613a0679f587d159d420ad63b2ee9bee4d1bb75dda5064dcc44dacd0825dc08291470b8384a88d9a844d024500a026b04a2b8baa9e80801882b2b340a02f5de59613176cf83a27355b7ff3695dfc932ba1b56d0abe3035de6d8bf472f93bf186fba11b6f3e76eba39f79cbeb4693f3211a8bf4b8af333da6b4cc23c7a49d2fbbea9a878f3ffab97b5757cf3d0f9779d70ebbb846228b6b419ffbedeff8f491199a3ffaa367bef6df7e7164e0052d955de894d4042ca990347123b1426478c10f47687ff3ddea86b3093503049cdcb8e7f22b57a969283db8c6be85cb51896597cacbf2c446c137bd76af8abc3fd495caefbad35b7a93347d752b6915b5485a7ad2386b52a8a33a6d18ba0631dad084c12205bd05d546128d00ea54ac939a1ef55820a49558a34830eb0cb06daa069134df07ba4d3ff0193ee93f1c646b8fad0b5b17bee06c4e89f7de473cf5e5bbf71f3d76faf407d6766c3f56927a0ca9606b1422739ecc569c387ac3f917038c8ce2d66325751ab771d3c41592cb2f7f687c3bf0e17ff7ba57bdeab27f46e028196a4feb241612904955c162e2276e044effe743e568d1e6d37191cdfb02d7ecd0a17dabfbc6233ac5e9b2e00e702ca0c8303d79ecc40c8466effc8155424210c45b0f39023a40221b266dd43462953aa9d4dd9d714dd4315a19d56031f02a6de22a51dca4551ba18e1b00710da50d12b471a3d6d3da4db15a74756780cee920a02f47cd24ea837f4e3ce75a7c613dbfe1b0e063b23408362a2e3ec5ac9ce79b736abddb66ba2373f544493ec60184799e9dc1743dc3fa19607dfb7781f0366a4357a78e0563001ccc005cface4fdcf2d64d3cfa4b6ffbec3f23705b3a27560d8446a83d4468eb4b7e613ff0c99f3f63e376b0e8c6eeb3910ad124f2e8f1432bab7b391e61dcf3a0600ef91ce5d1e268d14b390a0fdef13de3d98800b0f19ea3361492c5a08ead91599d08490556c1abb44e9ab4896b367d7eec20e2d629a04a9aa48e641ed7711b01e8a27a2025751c35091a9050320f713e45e096f1edb9697310d4c9379db21daf3105494be1a7e5079fc1fc7c0daa2f25dbdedd677ce3ae7de30f2ee0978eb18dfce130345ab251cf2fbad4eafed9e93377c06fefe572cf874d62e70c0ceca22ef136adb7fa84cff8cd37bced4d9fc02bbe58502e68a97442de209214038d87a8ed92033f731170fb6fb649cd613598c9c6a6e9580508b9a17cf0d89de3956c659c699c779c6db22c660fcdd6614e37b50688773de9f92a73388fde76164358529bc4c5a04a5ab24e6babd9f39e44781dd783cab818d462e548aad8a0a4a19226f6a489b6f2b87491c64dda515645adbc1322f73224bddcd3f603be9b44e8d6cf625c8b1d0000200049444154a17bf908e8fa5decbc4f5c1cd8d9f9bfef6fd7f69ab5e943a7ff60dffae7c18b6fc8d19d4fe8117a966bcfd93f1ff072dfc1a93df2aea3eb677af4f4b64152f018556cadb7d1c238df12759bbcf6b5b7bfe955ff9cc075c1adaf92d43dc64988f4825746687ff72f42578bad7579577523178b9c53224070d8b4b0c3e83be85afa15526e9d6964d04cd25f5cf41c1619efba0d29ab415421add26a50d13dad4d4cba162de266b848da816a564985d0c64d0d6315d7ac550fd00497c1a306350089c32a8edc9a744e7321ae10bc83d722e44b065c3f6912046cdc0eecba6e6b0ddd76c3c56de261dba99202a8f9e8e5f903c7fd233b2ec29e971dd8de1c05bb46446f88c0ed01d28dc5f8c86c7dbcf7c133c8cfbf1ed41b829a9a5e35a40a70b6e7cf4337dd84c78ef79edb202fec70620012d64913abb6b8096df889e703677ee1488d5e1cd0184633b679abb09913ff3f6bef1e6c695a9df73dcf7a6fdfbe9ceee981e9ee0161a67b469291c40c205962181127e2e254f92218115745057225a902a1c8954811a464c917a22a2946d82a47b165bb1c5b76242765c42db6cb568deca85c3023458060906d0cd3dd2006fa324cdfcebe7cef6dadfcf1edd37d9a19a007f1fd75ce3efbecdafb5dfbfbbef5aef5acdfb33fb52b894979a304cce07452461d31db035633aec5de7bfc349efac0ef73e161ec622519cd43a3519b69836fb1f96ee64a40a88525a2c0604c59741825d3b758d122100d00ab053603c338644b399aa1a41ded87aec96150a901b047afc1ee3f3169bd207af8a6956987308432119637f7beed53175757e2e2c44b4f6eecf07ec15c843a154f1e34e1a6806f966fbcfff1f5def79d7b8fcafc8627ee641a43f535c4120a0cb3e2257d2d5de59fbffc5c02d7bd1a48380979904073c7fed277024fbceb0249ab2200451bba875b6cf6704de66e0d539bac4aa624db28cda9604ece487558ae152adbf7fd10dffb65ec25aaa83744549f9d17c0674b256919b2fa9c4a3280f44489166bca398a6b636cb170cae32a7b0380d060f4cd236d49902536589daf5454d0f450d2a74223f029251f38b8b61961ea6cd7f031e8a1ec44276a1bf6f71ee4cab0ec7e35f99fde0884568349cf6687ad02bbb333e003c717fcf52bd4971fbde14337b1826763441d142c83690b872d069f71dcf4ab7a2e9c13aba4a9f678efcf3e1ff8377f7b3f194a68bec4d1ab7ad7c7d9d616968f60a57383ec8bedb8583410b3d502d03d23071576b1d552d7fcfcfbd72b3baabeed01a066a22700c5d2543d8791a4590e44055842660b4a2b49d535b5618c307858900620969853b6582d38d3168baf51109f96c5ca5c3377ab1687669b4f9ae8838749513b3f76160cfb37c0b087d76325b3850a4650e1da61a1b34adaee646087c153abf79c357cff6b368f9a3def95edc6992858b3873c94a85a422572fc3abaca1b02aee7c4399160cca9e0353f1ed17ef54399448ed503c5291d2c50162b22814336e2da8187fc448b31eccd090ee6cc3ccc7129b6da835d20f606aa33021a45016b50c692502099c5861e0b4c32838e730a62951c73b41a5aa8152c60cc1cc69800a833a9b0028a8af91a4b2aca406ce014d2a137e2e03b405c80d3e751899b7bede97667609e6e84cf5810dd60ddf748e561bb75a72ea9423891896e669b0b7de8c2fada873fb1b9cce7bdf6dec3f7d8a511a9d82835b4d074b0c3fe827fe4c04db28916d8cca486b7fd39e0fa7b7e87e28ab2b0052ae97b7726d2e7c4069d73a89ed84e5beff51206311575d18235131dc08dea7cb3dc07dc8c3342667074b569329620a6cd2a7c1ba368571530e4548af3a639591f5106ada101b01a33420935a7a600a408e2185cf6537b3423a762365f83663876d96e661fd3c8c7fe699c3bbd90a957b75b51ec6a9e1352e31991339cffdc79dc7dfcc4d20e573f55cc448c1d76cb3eced67b6f38fed827b61b3b76eaa1870ff999099528d1b3844a2ba98651e2ed41d09f13e72422347bde4fdf0ffce1cf5c0dd594a944812212c59bab298b54ceb85598385ba21bb778de388ce86ea962eacdf668046cb6159d6f8e76020b706ee60d85be41db6c8be4cc97846855698a1c9b8431553f0222ea2c5654a3861a4b642a3582563c0014d22a5c890de2c47428b118fd5519f64df4b21c4a4e14a2c0b7fd947d79b6b043fb31d0cc0cf465b9c5b3f12379e657ce9ae8ab7f78215f11a26a05e6bc030f614e68ebbdd73df0f86a5f4e3c70d7f6703f0e6b856fa6663ea74233e7dbb3c5ed591e7b2e9c138dea4fffec09e023ffab918088a11a69cd378a14e42177afd4859966539aa89bbbb6b439acd3e0b0e8f4dd351f9acd6ddbe780923d04a5f98a9327ce953f563fe7fecbf9939f987d876b573fff92f4d4f68f5dfd5cba7fffec6aef3b2e7f41e8bb19aca4ecbba17b437339b549fbd90004c29c8d29c72ecd4c4631d7d0a979ea081f2e8fb07bb3bbeec2bd5c4f17f383659a8a3925ee1fee871e5a8ff77fecd8eb9f38f7efbeefe484b93ff4171ad1badae1596ea3aef68e3fbc329a6d0e7f41ae2f16440f25b606e401302bc93d6390f2598fdbedc749d3a174ff9ffd54047eedffaa714cc9ac463a411eb438c7d186ac160bcd8551dc0c5cc3961bd1e506947e745cc284743dd545ae26aecf463518cd87a832e4541ff8a9f7bfef277ffbcbef3875e68d8f7df4e72ee2c4bbde72fafdf286c7def3aa9fe0dffde0ece73ef07fc008ebbebb515a52b106b8ea0ab5c512ab0260164184a662ce484d2c8cb59a19086f227af3de4351704d4cc0d69bf1249008a4ec2622e257c6cd780c275fb68ffb0c8773c00de440db2cb76c0720bac2d696fbc42d3c8c2528481df4cd52299e8dd0fddbd3a0dfa6748126c930fbe1ff1ad8bcfb51200f05a145382900105b0d1254404828b13a4b956d665e67105da898f44587379b55691c272b514611cd1820462bc803ecc12bc0a953efff376f7fe5199c9193c09917ce2e72f6cacfdb83ff96448d59146a8e04bab39825e4c1ac1225aacd00745a68c12a4221cd283996cc409bef134ab59b78342a772021b143e7016880b769cae65961768b37e3d1ff0dc71e3abd581cae4a2e76fd75a7d388ce8dd76b13a76f3d09d26f9c513249546a2c848da1d162ef6ef94d64794d9c93b2f73f7f2ff0f9773de55b842154cf0c1251c5a2d58032dfc68aa96f554d5d0b265d52510f340767a1c07c851281c5d08382035c1544eda165bdf8d89f31cc6dbdbd76b7e15bfb993fb0b3f7afcff53beeddecdf7fe74a116baca0912530bb46d0c39069c283fccf695025e8ebb0256343ac960a4c36cf509aeea6f539a9a16e3ede9dd93e409d7a40079dd21b91e8eb936fb9ff53e73ffecff52d4bd1c3fb3c0b24a509a7c84dd4a3c9638698606826ec4e0530d7360b032bb6b37128709a07ebf176a90bb7735e1a48d5fce25ffe5ee0f77ee2494828b52283a37855aba5482ebe9494593d0ae8913ce17d07c5e508048b0cc190589a84148831468837c269f411b575bae0ed37cf9ec4b9cdc3ffdd438faef98f7fe7deef74ebf3ab8b7ce9c94b6bf913c297fdc537444b23514d8cc542894d5d46109895a93ad29255515a454ff42db51264ca12c5149ecf08dfb3ac89024b9ac105b3e9563e2dc3eee0fedff8c5b33ffa9617f2e212b78e475a858701a64239e0391c384cf6e93233d994015499d36881f39a0a59e3306aaadf18a0e6ab7c1083091e7ae71cf8bfff21909102d166bd2403630e5d95be8876a3f558a2344119ac0478103d3b2be20b8ae4140b5cf5ad075a89a57b152c0c058654109ff8974fff9d7fffe9a77efe4f2f1f7ddfecfd9f7fecf2910f7ffacc5af796efff35f7e9cb9b0f809bc2929819b78305ab2810d6614c2596d052061036ce2246aa23d1b578400bcb7c2a24d5dbfaa2925c99b0b80a00bad385dfbc671db5736774b3c6cb9637c80f00c02e0134ba0973ac9300dd264f0853c184f7c6249a00cc4c3ac5e5d8428d3953a85ebf110afa6f01b8ef1e00f8c4970fe9c154a0fa233f02949fff68408d364a80371d8a798c426f0c39d5200694cae27b305a0935d4a895a104a7d54b04504346a82120428c6a2e944c1a422db1b627ced8f8ff8cf10bffc80c4ffd5da47fe6cb503455e974efabf15747fa1a4b0ed09a941529a75e3d34559f59a71db4398891703d20d454e04a4289977762b86729843ce37013ebc2c44d41040f7676bb23fdd4073ef25bcbd30fbd71ea0bdd789c28d403b29791848a62d242d3a91cf0d5bb4cb39342885a03a506c6921a4bba5d49ecad33e0008e9dbd03c03b1f39ac0753a6bff55f00177fe64b5d234b9a8d99068a26e5aca0d0c26026860a5a2cf0ac21a71a4d218c79a096618c05f4602a85ccb17a370dba5243216a2ca00b5627c147b548658e35aa26836b749939505b045866595ab05835bce2ee3357be67f5587af0dea77fefc93f6b005e721a78e23fc53c64a328c1a93a06074071c7557c7dc5691733231838eceff6637678d0cdb68b37bf61ad47e76bbba54b4402d6b193d81246a5993390d34907511a4d64722400701d22440eb08c9443493aa1c19e63e000e0ca5bffd9573e445bffd28b808fffc2b5a8ae86da5b946dcaa1a11835c003bd214e1f1040b3142a10ca24321d7232c9ac83e52ada10ab26d3a68463334b251608549425ba6c0e46a02065e6c82c2c7e74dee88b4835abb1ccb63355480bac6ffaae47d66f78fcf7dff4e0275ff59ffff51f3d0fe075af7b54f0b80c6360d1418116aad538df07c09d3df4d739a45316248ae6898a3ed9351ed2b1aeb1b7346e8c38b45d83016972a9d3699478f221b79d2b0b41858a4d2e93044db96736a60c1a432dc0b091d89f41327af637f98c47defbde673c74e9dfbe0878ef5fbe1e8beb0968a16c58520dd1476bb536b61e7ca92d5b321821053e5635f85a213996ae015e95d1c452b5960b2310a55a07ac26f12521e5505b8c5a530ea42f11432b49619a7ccb86a16480b1a2506b540d92839e3d71e21cf67ef0b1fffd9f2c5e629f026058da6a30236b24495598f3e356668060ff76d6c41cbb9821ec36e5d3d6ef66801ccc56ebcdc63c0e728ee9ff045948639a3063d8cd0f73a77d9d525483689fd453341061aaf818088c03e16e6fece3594ecbb75dfd8a073ef36841fef97f50a381092da2468748a21011018971802084147320342aad105d4283450226a9462902a00834050311c19aa2a148aa5a621de1e0915b300dd5bb1a2bcc521183afbb2facf32c549880b94ab65879f6c4e9cf422fcd75aa9b00eb4b8f3ef6590cd5b2d564c5e7948356818cc6cecadb48da68dc9b0c95063300b65a4ff4bb5b564dc0663c6cd4271d542331826647283360cec582cb852ea173ccf7309f2fb0d82396036653a24a6828a90a34d5d815db6f38abbcf20b7ffdf0afdbb77d0ab8f43f3eed7b339698418b164af14159085fe298507ca565ef2952248baf0244aba124e4988791a17ad1b49d15abc3982454585ccfcd1272daa6824a6fddd550038816b5a5925a4939f49ac6b94ebd31682c169b6f44ac26ead4ae7f6e76f1f8f6d1877ee6de0b9fb5fb012c8fbffedaa97f3a1abdba128c028eb30a1a449d1dbd8e4f7d8dec64c23134677b0f805686112471f4d27bf6f60dd4236b1c2e5dceb74603d865b9dadbdf3bfd596a143f196a9effc07cb7c5bbd126981c91d6734e7532152cee23089f034a0444313a6236ded6a5f2d9b603ef7eddcd7e1d3ef7a68f0177fdf47fb8ab52da502a5d890d019139243519534b1c87daa51f1d0b8d816c8895214725c1501c5229023477640ce634d2d36bef0b0595b113516baa2e72ba9c74eb124b28c18d4375b54a6fb10a400b88453cad90beab18df3b6e177af6ca3f3d7beaf18f5df89bf60ee09f7f4a71754b630ba4b17a852b691cd60a0257219ff8e4d75a8f298127675b3095292bb926344201dfe4968a48df99a14e0cb0c70dbe2aa11cb67ae9fdbb5a8c1d083977d3ffdd4165b5305221777d512ca7d93864edb16419b2f01bd90e00c0a973c05b3f7ee3d70fbfe92270fae5d70c164bb260b55b738d863165094512b45a1c63b8e787efb9f4c1c77fd2e14bbff5238afff0c1e9a2642598cf08bdd770f4bf3fbdfed0e9bb9ce1b157423efcc85fdcb3d56f84379f7fdf5fd8ff476268906ec9aaa9938258028cd95c2c310f25966ab1a23054f6408c33c956e2ef0acd12aeffbf8f38f011ff0ee033679b47652a83e6d85cb388c851f665bea1e1d8952f7f9d65b189fc4a031886eb62065e9e92c7496e738b4c6c97b4d008b80e9d9673cbab570f259b537a33f593277d3bae4c50b1275510b350c19085b021dbd7ec80df3c9e718f7bfbeb8073bf70f0dbdffe818b987df72b8c26a944d69683a6a01813843192d12a0c9535bdf5c4ffb97edba957ddf5d9738befc5f927ab624c05024a612c6e205ff1d0a3674f3ff1e957f251bcea82bde581fb5f8cfbbfed0fbff8f02fddff0763688e21c4504c907c86195b3504348432535f038560d00a07d182628254192ca45e0ca1b8e21b005f3d1b7c1d4608d54d5e2bc90bb71337fb6be4da461add4422bfe38e638b5c4651c860d3f2ef8444b7c85f8d00859063771c3bfaa26ff9e3d5406230b39dff0e00b3490531cdd29b011470f26212a0c2b1a2182d0239f1eb63ef013cdba5f2efbfe20ade7d6cfaf9f11f074e7cf03d262a360a4d9329324349ecc8501773ec339531f6e13b3ff8887be509ce1ff830e4f4fc530a88316420668554047cf2f197e1b77f67fedf9effcd3f75e1dcd9571d074fda05fde0cb4f7fe0f79c859c384ae836f8515265f5dd3a455cb594e30822e66035965882b6985d35472a40ed20e13b6bc03410ee6bf36ad540a864520be7abd9caa9f228f155c53854123dcd49cc8e0c6e415325fa5cbdaaa31ed2871d0e3500606e3c3a5bcc3ba42951061c68c276af7c006d9ba65a69029b19e7cb19174825d6986b40f52d8e496eef8c7b66e0eef9e97702bbe1bafbfff2cfbdf28327684ac5ac800ebecd7aa1955813602c21cfac29e9eca993478f5f5adbb95f5ddf691ff9575729a1c198c6223b733d79d9138fbffebff958e5d588933c76fe2a367fe79d0fffc2c547eff9d7d55062019807d526a1c40a6980996fbe56334e76bd135ead31d448048c4c79400d35657a631801b88e1253a9164b6a11ce5568135b51ad3b00db9b2aab67466e82e243f76032338d736ee16ca9c4b485de35146e3e1f301aa966cbd9d035e830ba2689ec38d4e0db5d2d77a56c93c9888933a32c01a058a66341438da6b715b7674b4edef1c823377efe5f4ebc35c00c4298d7e68b04ed6e145f5c350042b112999b5e7fdfc3bfcc47cfe885cff1242e9d47cc888cc54bd08a4e5f653cffe687ec772f1de31d42fee4a58f7c92a7ffc6854f1457c42c54df8d915ac0801261d66281a206d07c658e1568a1a46ab45012c6d4dc64e8c706a3af939e11252a4ad4c49cd83d5453a1a6b25c09171b1a165f23a70438b542f58e81d23d85f3150fe8413b60fd6139def43f66a2c2ee1b90d643d9c226ee9a1e5455a6ac7f0a2041837467c4f6c4dcba23e825fb2684efbec4dbec0edc921b13c0bbdf81cfbde20a70a8e4f52613fbccdd4a7115401a536118398cc99a2194e09426863b4f5cfb72b9637b3dca1debdca2a286e27c4e25344dd51870f464beb01f8e94eb7b3360b33aa1c455edcbb4afd5b788e650234a6869442cbec5cc9411516003722ca169aca122b4384aa8a124ab16c42a2c321ba3fd4be04ff9162da7129a6735801e92636da36e5613a0e6abaecc0d84de82f3a52d2db52b05ab95399d6233cdc2dfec071cbc9274ece9d2453f17ddacec9298ed5e6b8adae4fe3291526e5c5e89d9514437770622544b638235baf4fccb00f01b5f2f70cfb61db8e7a7df79cbef13944ac2a80160891a2b6655534ef4b5c5d64235e7cac52f0d959742e278b53a1b094fb1e21073f0b05830f2128172595219594c9e6e3046966b6291c8a2d2524164378616731a53559a352fb9c0903aa42658dacebaf8126ac829b0b2f806d458a27600a1b0772ac49aa76b3137f3ac46bdf3481f4a68fdec1ef697ebbdeb7babb9dbdfdb5fae8e5cbd43a99bc56ab15a6ef6ecfadefede3e2f2e37d4d9893156df5d4bda7c0b395684ea1b7c0f253e557435dfee5ddfdb5fb8ebcb7db9bef7e5e53ef7567bcbc5fede7acf568beb4756cbd572dfcd578bd591d562dd8feeefed2ff78f5e3dc2d562b5b7ea9bbdeb7a7476443a62016b9ff9c6729b67dcb3b6750e5f2c71937322d16aa8ca6a09a6aeca289ebe5ba8a14e2275f45482b911128ba512a0e81ee87e1c6014c44a837a1b871a6bc8a11be0d429919355b4582c96c01cab2faecc722a4afa9a6219724ea20a2b29cfad87164b203342efe430c26bc46ed6c2b34b8b63e8851ab310ce8f619a800a159b2705bb06b5284ca0822fd276a5c48986f824a934c81d478900ed3057ab0115b106c044b294a79f64778a1b663b2aeaba39333833f3da9d9e9f4e3951c81704862f419de28bea26bf4d238027bf27b0d1d0e9cda0d4af7149f8ba81c3df7fc5ada3ff3bce490dbe3b5f8731a792aaaf432bb1059550c4c32415ef6bcce2550048893594987314a32f263d8d8463739929c7128b344f57e84331113420a9b1c6421035d4380e0856ad61643443a10f6303a09525822d58601e726cbcebd83d3c76f4ca8e6e59d328053d6a8d2515df4a0081124a8392fcd38bdde8aa0a268d088c4685e8544da612586c7ef30a26916a334e1d3fa9d5d70866c2bae9f35e43eeac5aa84e77d40662a724bda1bec72eb5d93d79674d0280f34f7d5404631a21ddb7503d4af8aa08e8af11b81bff72cf65dcfab8513ca8154eaaaaa59caafa50359454624ed203ac2040ac386d901610b48662a42fd14ad0542ae95bf71aa54044418bcd150939c59c5d0dd694703d27ab5d871c2aadc436c19adc18ba93eae999538dda6ad058d1625ac5f4dd0f9c5cec2d740b05f0e71f3f777deb7c152b813485e830069454aa54d09abce6e109a932e522932faaeed44213c37012337ce41a0d858260990a5a4590eaaab10b366abcebc74e8313e16be7c04913757a8301ac4e2732cad4a29bee6e13dcc426c0e2fb3fca5ac420d12caa3195781bed8b6704eeab1c079c1348284e219c6d53f5bd9ad18999263529206209d3750e3518aaa612abb2a512bc010c3500c1a8456865a6d4124993548298c2683540a4e40461b74a9400658b4dd162f1ce6c5784187d2a88aec5b2c5b1ef78f57d8bf5fefe79a766f701afbef7e2a367af21b05809e66816bb488e9d1d7edf64d45f3f71727207b1d968345bae69c062d385ba5c431d602a7331684bbd851a6a1a2bfa904383efc6ee56306e78e9577e4c01dac43a3f388b6ca79c9f723d153dd8fedd1cd712e3e492766205644493d02b8dd11cb6b747af7f8e9c93120a9cdbba613b535a24322d3443caa1d263aa2997d8c8e61b334ba4a1c44c24f52db46815660c3566a5d21918c69446f1d5c928ca5002592284c98a8026f085c65e53951c0b59d3989047311943ed38fae6fb96fb1781fdf56e612eccef3bf9a97f77c1575081aeb41a610e55602b6c399a6dc82e1db05145c98d81b0b539855b4f3c2f08364b1a26a7414695509ab36923a75c835b8561eab9cb81ac4165c28e4f37d0c9c2973bd2deee943ea86daa18e13a6136a31592290737a66d8adf4807fc6bc40e3e1a4b1a1139a69a67595dccc962f18c2a0580b120e5102935d4e65bac0c15a6c21a597a0f56e3984aa81dd01a594373cd7c0d56c4f7589c584033582c05c438172f1951d4420995259215841fa3e5d88c356e37eea56fbe7bffa2ad56c0c185e1faf5a378e9a90f7d626e33ad60ea35160635d7316225e3550206879df84a4c3a27ab1605abdb21f66d1a25a0cfacc99ac122c658ad0accb6ca353720e83b08e5ce9365b7e59eb67b7d1a77a74d8d374e570b1831f134684aec13745643cd29c7d68994797b717b4e9c13896342011ae248df8de35022aa217a1422cfb2b12b102aacf91ddec529222a1b4ab4e28d48a31863462a29fbd2024bcc7465c8a139d358382da5ebd6027dd3986a8404ab5e44b246a0c51a73c1d394effbaf8e5fdfacd62a4b5bebd482dc80325fbe01bfbfd70546152bf435413b6c2dab954c319e46fd6d9a6ed809e95c77544877a6cee01a4585845977ca1a281a096698db5f6f40133bd0ef4174da715389ee1554987ad8147e18680a72e2414d3ed213458fa611a02fac91232a74b6f9a6dde30e382782581851351646f83a398d84ea9987a4ea378916884a58e88cd59b9188cd9a6fa04df0b9a6c39669141b53578821c73ce44843735a431b72efa94433d28f83f521d3a1fb0cd62063aa16ab5a32e91be9dffdf0fcc26ac5ce130b3b2b537556b9eeb65cfe203e7e0400c85415a60d361a56eb9bf7a1cee626927de7e41bd069c6c9d5cda62c9e4a1594584305300e5aa62956c290a78cd176852f803ab5b177feec939e6bda7be060229c37947e54a85b10443513841cd10578a63dc5573b9b6ee339d354739c06e1775bff5201c6318da85af35020aea656d8ac2a995ab2d1d8d58a6fa1886834680dad1a68d2d5799b5945f55a6389992502ca1635e6e0a402358ec4bc561ab54b8706034b02a4788aa16fd4ee7bf3627fbd32e50b168b93f79ad94eb828d7cfefefbdf6eefd0a12dabc54dae47a443bacf57753eb4b31154476e0dd9b0b476d3d442d60a04165b01a3c0c6aab152d7ecd79a8db39682b338805826027adc0787b461fb71538e9ce2c364ace28ad066484a840338e6c8a08452dcd578b08cd490d35f42a285e18c4e7d4956028c8b38008b8c45e53ab60c0bc1792068ece551437a2d660a1a089ab8ac01c045590aa0166d51734959c4795e5c3f371b5321e393987ac4edccb4921a6246c757dfed07c43a0d075b3d863b42947df1ede2789eeb88ba6c1400723faa1d2b0772043aa0d86e6c6cc5213e9371495af14787c0387eed90489ebad840000b1dc66d2715b81234c5034e434a4147d0d29d532b4106831ba200c3559b48658628620d40880d124e46e457280d0841246c0205d4b32032244b63358f101599c45c6328081297bbad8584255a9163c72898c35552f117e2858f771fdc0c98d6e548ecc979bf5f9f5fe0ed843c220b6e5e9530d8307aa8b548f918907d7aec31fad0bb17ffec2fa3a808e5b1aa526569183d5803c68ac915d62062030a7b7b5745f675d37a2a216c485544bee9a8af5db2b9c3c27ce098b97adc06ad2a439b23a561891014515919c6a68259658420956a965c83d59638e990617a4a402458b0ab48054ba53845e11b51794308ad2234771b5c6ee76602d16a315afbe1b33a508ac0bee7a90ba56ecdb7c6d6bd28e9cc27900530d8aba2fdf7eb6d121936421a43fe3e6c1c967f3c2e6cc6abd3c7316e539000020004944415471fce41ea6e9b18395236aaa1135d4a839565739d7126bb5d9feedf8b37fddc33801b1a4442b002d2953d5db93e73d17ce49da4a8e5609934c8fe2eb64e8e46916abc69eaa2fa99450a381cd9041a5b560b1c26a9031ca285013b45404d5c7512bcc10b4fb16721d387ac9a1a41a3a9c99a54c42c3284ed45b67812f69b4ec3676fa84ae5790a7ce5d3aa1d2afbf70bd38bd7bbb50d068cf3b7a7e2f4c75c158495513e0707fd94c0c7ae983bf795594f397fcd03d774f1d9c1b8792cdb7547d4610b5d0468199706dcb15fd37e31e37a59cd360910ecc416e53b9705be77b17259d994a45ee0616c06bf635c618184245afa3e788a9eb1f6ab012acc7302463ea21b390e6ab597612924828ccc2ee6b1e10513dd1438d14d432b8122bcc375f4348c5247a13cea03469963416566c757d7df16d1403f4d4fee367d845ae9f5fe9290066664205d85f60bd0eea597c8579111a8db3c392715559fd93f75ec3b163c7361ffbc7e7365d6e8d5b18e7c5187242e933344b1a2a606a5ba0fe91036782c9d738073386880cd97ea593ee573b6e2f392180984a7051824f0125554d8828ca00b0f481122095459dd558c15ad25873ada9fa9a32830dd50c691ab5cfb068ea9bc7766889dd0319790c8c2167057c91a98f45185a3035a046359a330f1db95a6f8f9cb2eb6b50f45576f6ac83ad5617b60060d05dca2f7771d49ca48686188a9ac16e118d0844fae38f2aeffce1b73f70273ffdd875313b4c4b10c631616ba290a6f0c8ac81b025fbed4cfd7cbd830a336030a93ec6ca6a28327e2345e6af721c704e42890599a6317709395a05353b0bd2731c194746c052d5a8de7549906c35183ba362cab38d1373cdd788e65aac2a39664d9a50860cad81b9841a4daa51190b4dfd26c28692631f4a528d57d4dc0a4b4c8edd82d7ffc6e7712fb0922fbe1000e10c10a565a5d24ac4e88076504a1c6f96269a98c96357a49f7af8eee51397f9d935685457dda4eb8195203429d162411e3a1800a04fc5af9b73715ea95cb339dd83ad31974959729da07141b5b51817d683ad610b69228081dd4dbbbd6e6c210fe62b0c18b6dfbc7bdc8e73d2671929a7124a42472cea6d3bcc32516094506c2886d03514c4edb015c9641c25946865567c9b1ae5341a19f2e04acab1902536a5b558d2580915d488316a420b2d96e2b6b1b8948791b3eac7c157ebf51a96c78eacc73ed5241efa9d0b8b139095ee03d3ee5a019315d9fa6c54482865da02efcec983cfa5423d4f939773fff4f3bfe02e6e0c54e96eaa319a195b300121ca588ad103b5d32bec961a7e27f0913554b8b8677b11278e2f1f5fc9a9a7ce83462c967649cdebf2ae93ff7ebd8271efd489094c455d184d6ae8a1d438c60ec4f26c788e6f3470079c13a7444963442c01c542ed48d5e06b2c417dc12c1b7db501a18c4909ef242b7d05e132c552cd126bc862b1796a9592a6aa6c50f41e6d64287052c13c1b230a4ac8a98a923ebb31593511ab1dbe6ce0b0bfe884190d27bfef77217729566b00f73d3135d9a05cdb7874a47a565f87e24c306c7848836e62904b004fd866e99c5ebdbede3b8888c160d088e67aa896d42ca0d144a9182987297c0298fc92c220f82b8f3e8257be85bf76f6f85ffbc5150c30f7d60f5d541af8e66ffdb527c48c78ed1b4f4e154e593b287d0925e61aa97439f1f68c3e6eaf726280590bae6a08165bab2c162343a221a01a517a45b428d133e6420cd5a508a701a08bc510013188c148474c5358d11a12422db430cb71404d0d66619b34e68c2048393420eccaec521c605025e622940361c7dd0f5cfccc45012e00387e1298c44d0028f0bd419be41dfbced46ea41fa4106b0046dba31ad676d0079d784670685e8c40f60c8dae94311afb1cca5b8ac1846daee2eefbee39757271f9caef7e721f97d7c71f7ce83b788df7bdf86576f9dae2de7b8f9f5ce8b5cb27eec795472e4d8a4a51a88955ba69cc2769a7e9de37ef8c3be09c04c6aa44a8f45546a6ea037c492516380d284028884c5ad398b60442215122c24e0f85ee0410d925e51ec5383a2216519ae5544a1c25d9cc4a9098a1be128125e56835cf9420b105366adb755b4fcd39107acfea89238be913dbbdb8400529b8406acae28b205ad9597d4f9b82dd1792d07b2e3bc36ab90f8881104cc87a4e45640b282c88c0980c2d1694297d393cfb4d28316c4fbe0d5c1c3f72e795cb1f7a4127f88ec599775c79f05d8a851d7bfb9c7cc95d7febcfca5f3df99e7f719536b9bc73011a02d5d70020032c69f58dea2a9fe5d8714ecc01a9780995b148c8a12216c9a4a5cc168cd662aef4d534e6048e25558b2c46a4318aaf813ac63165216514b0a66af495865090722a3415535627954ac4126a61441eb4a6d60d14b3e5aa9bd3bab976eca0550db197ae3e8b7be7066033bf57be4840afaed6e78fd018b09be5752606c84daf1c1a6cb1bdf30a60c43e0c8bc5ae804c93ae30410f84424c2613908ac06cdc00870b1c4a319afdc79f50fef1f7ac39cc3efdfeadd9f917e87a9f9b0b8b853deff2cf0e7fee2ffc495c137d0f3e2eaf78e9341a0bae0d34140681638e2de45b9d240f8eab1fc5c1acf0730a1c769c131b7c456d40af098835960a67a1844c0b35b1c402d7ab6713038ab8e61bb7b3ec98134a08cdfb8224403649a8666abe17c496b2af3956dfe26e9c4c4385ea4ee1118a96587c138bc5cbbe1674e0c293771e30ff8de02b1f7ba2bf8c00ce9f5cdeb3ba464859dbfa2868da00ef34e62e0aeaece6189311e4bd97c0332fdddbbf0493fbc438190d4f606e8d2c9ea1fa2e15db01a1b106e91641a5dcd8c789c24c70e76b4fae16f399cd7ef4d71fa791b63651dbdf23ecb53ffe27e7009ec6d573a62f79bb4d62173193ee58614d315b1366a9b8b47de6f27ff47500defd8ee71ab803ce09bd36e7a02d1a9969cc343454a385da7b1aa3591441b598c59ac135f52a165a1c7a85d158034a100bc50a428dcd7a18135c8e60ac685655cca0933255d0230a421bc62127d54173649fafa739c1274f9cd8e17b5ca7caf77ff8fcd11703d85ee2e2bb1edfa76dce5d909995288d46b3a653d1f550b74b54c0538f999c796aef0fae188fc126cb2a183008c8124c6209cdcc6886d66518490ae61bdcb2ff96b9b9173f6c2037c6fb578ffcc7c9ccb313cef8827ff892e959dfffdb79f6857f75f9c9e71fb569b69f1025186a4417325a8dfd99409c673d9e0be7c437c6c24aafd58664c892ac6a6c01b142ddd88b0947520788cfa99a22210794a495068ec3944ca84cc6da4aa5d161eb4389343829960a502331c6a9a16c30e91615a053860a6ca846acf5f2facbcf8702264d40b3071efd2c005c9faf7579df27b039bfba00082c873cb38cd0a403e887da3a0a157cff6376f9ec23a73e08f2c113a0a953a518b7335144220720b46e98de7f37682f5cc36e8e8f7481ad96f9733fe9ccde3107f48736ab2761ecb2273633dbffd15fbe7f7ae6b703dffa0300b0b17ddbb4f1682735e612aaeb1139492861fce649178ca46a66ef43f10d6888b0669eb1c09c2950230c2cbe054422578d35e504d05a5426107d2879573761aa2a21873698534029a8c10c6811a1845a0ddd77b69811b421755f7460a17a2b513636b581f0c50b96f6a6848206eafc55fffa3c003e05db9b3ff0c9f317f7d777cf0d62741351d48406e1e1acd2ecfae987df67d7fe0515772e7e84d6e98c942e36a70af3a4d7104d2411332cb17b1ae61bb959f57446dbfb2eb9b85ad96671f2de8bb2f8c1fe384f1a17f7cdef3e6276fad2db7ff07f48b72ce91c0b00c03b1fbefe873c373e79e5aa724cd0ee19bf89c67f06130cd986ea6ab21a6a166a20ab136497a407106681012686a1070d48a07a783aa359100dc4bc5af3acdeaa95d80ccd9bb7a4a2a9c65895168a14e7adc243bc59ca2e99b6889663f59a4964ce37b3354dafdc71c6b0a489a9800ad1c5ab3f0c80fd925c5c1c3df991f5055902694c3520d3d7491ec7c38356467378108f7df12937ec1d7fe371e52494344e14361b94b19a506ab4565da8b1aa6b32dbdff090b384d1d4de0503b99edbebd6ec77ff1857004ffe950d0df276133bf3a23de033ad0d8b41a2bf19c5fbf08ae9872fadcf6d3f77fdfcb5cded11a16ed36a13aa5e03cd7a1c99b247286c6611862461acb05410ab2f62a15a1035745ffd0462b116aad71ad59506ab960a83361810aaafa110b1840c90a234ba9c0c3528732cb198456b3db91aaba5266528fb9a01e3d5f4a585e1f4b439a42888e32f9f56711fb0d3af7e7c4595388a1a6a405307a720e687bfd04aac8fbceec14b17568b132fc034580a159898c2c05150c0584305117344b3e92a3f2968770795b231dddbd8c2367d0f3662b6064c560b3362052cac9e9d9ff2d7d26aff69e8de3e5348612ef3186fbc9517e05ba71f2eac5fe38ec68f7dcb37c15b073ad10b441935ca36494528a90ed94cc2566b2c010c1ac6a1a002bd0eb5c7aa6e1b2ba231c0bb3164c2c1d7d42d02126852031a485a0935e5498e0842189aaf1e68d3388774618d4464d75830dfe7722da64f3def09d2be6db6bf93b712380de0c249ae4d97abef7cd9e37740ca6066e2651b4d75df8cd81c766b268dd77164798ab0350f0a040651ae163015d762b69a4acc83294c07d426d872b13e44c133120ad974b736b80d60b60148c32471316c54b0be72aa654715ac44c7b20260273ff02b77bdfeaed3f19ec50b6ebca793f83c80efc15bffde1f397053d61d8d256a2106006884aa856a5968167a8d05f055947db082ce4ab71d8aa7354456a20a5cec1539161383077d352a2d54135735b66025806a3621ca0ca1308de3cc621ba92dd4402b895b996d60e674e39eb03ff1039f599971e78bd2013c756486352e9e58fe4f67ce2e5561d5f5e613e2e816a328e4e6067c525a912bf6c9916092314c730024c95868b1c10cc38812e10be8ba2d579bc3c909763a66a75336058a925d26bdd1e47e0265fb4fce2ba5b9099a01135be10b4fe2f905a0dd75f49e783a9d9ebff0e045bf1967dc41b32f669190ab2f34b33a1b7d65a821f42ab2421403f5f2f170e58ee1e963578e587063aaa1461b032c36576c544b5610594209910116731548d8ce7a4d19a146235b2f89cc0906582aa363406d040a99b01d095dae68b6b6fb7ef6dbf199f5b10308933a004fcc9e7f07d7c0c9f92fbef3c9a36e1c62711305d8ac2bd90fc1d4a0a2d31081123b050aa7b90b4e54a8008c3ed4a8c2500d1aa18d767daa4fde88dba441bf61b944b39de8c89caa98c9640d39d98cb8299650679e24ac4605dad56b6742262dbd78f6bdf55a7ffef56ff9a3078e4aa0d23c204e13732a15e2b75269e60abc50fba58b266694cfbb29cb3f8db943096a39884614f3ce045a83458ed2d81b6d00190a4399b51ec7c43156d702829504e60898d5089608c45686128a616e5b996d0cc4e9bff46700fc7ffef8dd73003b17689cf8835361c1b55c9fcfffea5fbb26b1c044c228692d621b833b549970d38e71670c47757d420201349a8a6493908ab312cd112ca95800656f4bc3cd2abeec80513bbafd0e926146a0934aa7304c90af9d464fcc28eaba198cb118806a2843175abdf822dc9c8f7befe7be8c5be825cf25704a03e9bbd5d473ca62884aad1144614df1ea50f8bc73f75ae3e440a2423e353c2d33a21922fa904344164b5b4b6394feffb7f7aec1ba9e6779d875ddcfe9fdbe6fad6dcbd8d216758324bb1c3a134c9ab88542a69d14a54ca781403119eca12db41898e9694a42cb8f4cda0cd3a14e2166da840924740a4c3ac3a18426f951c4f40cf4e0892064701dd09621606b4bd896b4d75adffb9ceeab3fdeb52519cbf292bd255958d7ccda7bedb5d7fb3deff7ddef73ba9ffbbaaee82aeac00aa2e75e4b4dd688e3d2d248b54c0f2d59e51a6db023996a86720f35b7dcc3fedc0e3abbf6ef7d570230fe9feb8f7df8cdbb7b40851900dc7be31fe16de2d3e23d6ffceeffa237d08ea507af8669870bc9835f1ed24e03f1ec78b6e5322138c32418a6722f5545c9da361f56b0513adf042ea77859908367aafe9e2341c4cb7fde7e3a9ed9415ed6a5736c025555d92a9d491869a48b8f4b797d1370ff7f894701e0e30d38af76ac4387771aaab01644ef441e1842e6729c46419a2b77db119005d7adf5e6324f117a6988c8042ce938b1b2c3624b2dc79e7a825b073b00a4b6b4d4b3d8915be9b1d4d253a89260c63518b4347012bbb5f8f83bff2c00e0771eb9717db9f79e93bbcd4fce0cc02f9d3fa56b0f386f9d9eefdefa6d3f1c142787f2107004440fd38430826414f43ce75f9407a7b911f0dcd598952b15204377f8b533c1640182c2bcda86f9f93e573b91c9493620fb882b21dffdc194d7a37fe5be1f0680b77fdc4faf783a4041b966f2322122f6d88ba31ab2cd51dc4c070e524ea20718f43bf7cd5dcf4d65cb55a227c46911d6b065d9871ab30365654f69b065a2b3acb9e511adc2d0626e45845a90636ed68b86c3d949f8e6bff88d00f03bf00ff3e6e99ea7226e7d37f02b3a590f7a8bf343b87bff55fc81bb5aee893572e0700ec00665ba2c3d70fb7851df4b0439f70edd36cf6d3dafa5daec593d756de9976d25f3dc39f345639ee37696999d3ea999f189fbef8d1ffce08b772506a7c952cbac39c9cb9a9b596caac88bcf96107c3e29936c7f7988a98bfd3c39333619722b15b65a86966eb1270fac621ca916d49e64ab852e4faca8a53a92e51ead326e39127505c6868e689d00639f74e1fbff95bb003c8ae0383f33913ad91cbe6edd7df3b1c375f069ddb3ffca9b3f135b6a393700267a000d8ecb75a8e1b96ae5cfe072b103ef09d943a5b0344b1427cc69b49373495be5897dda5dce7800044698432920d25bfef8629677ffc8e53777bde70f5c7c9516369d1390b141a8ec79ce7669fc63c544c3ebe9c2a92198edb2d929020e8fad23781a19b960c9add9bafa60e0185ed033899abdee82b9efbab78a96653683b7323c82941bf2400890954c223757a26ccf65f77d77e116f0e1f51c4420e13a730017ebfa286f3c7e265cdc7a9cf8b37f729050db586b67410aa20153bc2cf6ffc4a1d200cda30046a6da3d67b42a1245ca82049e093099a4ab1aae3fdfc7ba95e7451b8252b35ea7491f2fa1f337de733f00e0ddffe0e33bdc152b999d8e1d215f7a574e60714428f7eea312bdbacf4825dbcd9247a78938e4730fdeccd10ce8354328d9b5d6845d4791434b2f3c06d127230ab789dc5b6985237591b3379580d453436293217064d8213ef835c0b7bdeb891b6507998eebba6eb634063b7f04bff5385d67678f9df1ebbfc4c58192b042874b7d728a80fbe643f0891d4ea4ed29a0b72e3631a33075918ecdb5e59a69135c7e6e29c48b05b7d3eeb6721d02abd82bb1fff85ffa0b371e7de8a187f437eefb03175f8dd8785be704557954dacad24054535ba0c496152056d6504153ee0ebeeee9c7dec24dc111f0dc8bc2d1c838e80da5b9c50e4905daadcd8c122a725b2a4975b68468034c2d0e65e526d808039e3cb85dfff3c0df7d18ff52d9d6d9cb33ca31b93acf1ebdff61dc07fac505ceeefb402b3d775db2d3647a5a76764237df26814ff8e0159e3ef1b31310456c5eb45eaaa1565106b7a15b24888b9b7bd8a7dfe5c45be6c4d26c9155e68ee24c9f209e77df7dcf77f1d50e52cdc54a8a5a5a1c5291147aeec81d027b6e51ce7d308e3c23d065cbb9bde9fc6c1f1284968091c469c90d112a4242b7ec564b773b9a127d30f60454c2d595eb0c8699d06881238128ebae42e64328dffd3a7cf8bd779ff3e9d38dd4f88c3d11775ef5d8eefa6fe20bc2c58d8ba77ffdc3f8bc1e5b706ef9e5dd7af6933fbff10fafdd92ece4ec13ba1c05f0f0472f007530b6925921e4961b1bcd512f0b593ffc573689a71715aee7b483bb69b09ae97529ae885a2af2d91d3b8f13e8173777741ace0709d3692e9e8e31f5d850d6221888f36bcdf2889c8c1d20776737efdd0de5d8cd0dacc8592d405abcabd4700c2aa15aae21bb6a9e43c55b6951ad34f4347b5939a43c878c35b7a3d5d8b38f30f427ff45e0072eb813e7e17cdaa57e420000b742ff20c8dd9b7efbe6cddfbcf196d39ab9ac0026ce64177ce2439178767613715bbdf93257b99511fecac764661e3b6798c8289a1971a446c7760cfafbbaac37d978a6a6ad1ac2669039dd26096efb8dcb12a4ed507a6e63ac667884a099ba1b3514099574454aea957a9c4dbb75b66a77767244c867a7eb72ff35d7c2380253536ed40af8212234a52626890e9d3ce14cb5c156c86a065177aa8b6a4ed6a45d634d111e924fb78e90e7848b2db7d4e0192b911a5bce94d8500846ca633e7c27f073bf76b8b0b183b3705dea72dcd101ec2f64c07c843a3c72fec4238fbd758a231f4b9382d3e6b27e744b70f0b9b9afcbef373e30363f1770b6981ad268015dc02259764abb5b32ed8fe1a3dcd4047c3bf8ba2d50b969516e47089795a4ce6d31644ec0b71ab46d1f12471c4165053598bafc78275517e0c173d4c1f6920e2aa2e756cbf6f0a1a7c6333a6ac08c2630358218e1a023191c318c3cd593f705cd1cb4ea05028ad03dd3670c3d3761fa0234f438985045958e5c5b56cb738f0b9a302c77fbf3d7f0a19fc866e7a7c7fdc59e3a28db1e08000e470955f98680f37f7cfe801fdce2ba5b493a0fb7089926c333c53e140087419b3a8ddb8415eec03dee0923693996d8339bb28fdc04120ec2f24e808ce7bbdb7ba030c2c55277dba245c7bd03d874b5754949bdedc9a44d9dddf6dc5d432d9db3d834ef3d996f29d73b1438f3c930cdb66a2f6e14d552cb6d799cd2def0a8b99bbb90e2e6b46b3cd1f963f7bbb2357825423f980434f3355728b72c751504a813c8f4dc5a42ee18e208288d4da565a25933ef2157e41e861e7c3bf0de33faceb9b383440fd0467ec1a99ddf62267403b8c1cf375198c569ae4dd0eef304eaf8cce10e05ce2dc7259914075908ecae1dfc8030d2ba54a267a9114cbd9cc3a64adb74b982cffdc58ef056b02ea61d16c7f95e986111d6bd4f73fa71877511b782345dca561200de10f77e265d704f08c7e56c17ceef9c299244b34be554d8569b5d8eb6a69686522d79cef4315218c65c3b9500503cdb9fde3c3fb0e7048d10c0b61a959b429051d51a0556181258bb526792cce2482da1656468540c67f13086d440458b777d17f03ffc2a6435460d30f75d0598db1b01a0f04ca06437a0bb0f3a68d70dd2c4a5749d40b7ddb6f1beec76bc5d94074079ab3f7f7de2a926cac89e1b72651a8856c3d1e4914197b5ee0ada711a0b71f0ad9a1687610c22b86823932f60def2d641d056610c9bf45342477be22637d50688c2b52fbd52e0ae145efac676dfa6731281c745b434529a59cd39f79891ccb9923163824038d83c3c7e36d1406aac62d953c599c7e8b116c61c22136c3a46cb910389a4d69e7aaa56d83590122729cc1073310a4ded3fd8e3f77e1c284a8eae94bb4f23b9a201f0b01cc8098038358d73b5305a67f13d1037a34d3a109e3dc1960449e69060e6147898690a4cc7d17b55ee298d12ad6527643a31d0c5cbc9d103415dda659314e92e27ecb254829c4650b795be4010133a28e862b7239e3e83dd3abbe5764bbc92c2fe157b9c41f7dce2c9795f6d9e02766bca48b4e4d5b2906c2d4ffabac057889ae73c9cf905a6a7c31bdf78bcc6bc2e235a035ab53024985b8f602f13a92e2de4950052cb5db9b1f848ddbc233748826575dac86dbb597dcd3f8ff19e63ea3271685733f2886c697b9593331ce847e8a06b9938e1ae1b0346a3b4708867fb0bd20f4705df9624144fce8093730af4d37302a77ea219142233d55010eb02b12905c138779c86f3add76d025e826412dc28a7930a93d3b6eda58d70d03940c130b79e6a3ac10967743bbd7606619eca6d9ec04feee0e2641af77b5d9c01672717ba2e3f070494ceac8a93735bdaf1f3dffcfbe1c204c08d176fa66426b3e3cddd8958538fa8590a33f6dc91618d5e3cb65e56b02d6bee009551336a9a11e82835b7a49e2b91bf6809f3c9d7fdf6936ffbe05d9fff5dc0cfad6f47fab596b2dc734d3d759596b6377c723cf07c47bee94baffd16ef5f885aa0df78c35b7f799ab53dcf0e3a81937bdc166922848388fd66ca711071104eb0031b0066b6eca56534b0a630b4ac7381ec9afcc24fcf4e6e5d836e5dc3d9c9567268c2add34bbd0c4ef0fcc0ad90e5843a3b216e9d6c8d3e7d08da61ab77927910e3a478c5b2ca2bf2e304e8fc89193fc2272ddf7cd3a6efb11c596a46ea1ea5c3f1fd17f31e4294cdb4fcd7df70f3ee8b2586c3bcc7d090b1d46db057cdf0dc51129611aba556b81671208d30a0d4bdac86ac01393291b51c0bbee19eb7fcd2e35ffbde5ffebe1ffc8a3f91b1fed4b77fe90d3d71a307e6aaddccccbde7110380dd057080f9fe1b1ef0b73dfc8df7f151fdd11b77ffe2fffe9dbfcc655d82efb4e6ba2325ba5d9cc041b70bc3d8731313757333d00f201507634f9901999a218b1d3614b49749e160da6b07c43d7c51d0a69fce834f83013660f3e033bb1b7636ed00e79e3d6286799d2d7231220c10582f8814f2f39c553c3fae32c70501d21378fa23e41c177a1c227a5e33c48ee9a511fb72322ddcda9d1c4ef6a7cbb7def36f9f3e72f3e8d3ae9d3d7ae171a07b266db69e67cd9629d4366549f096c59c048decb96534cbd40853365a1dad551bfc4bbf307fe067e882eec9f07f22ead6cd474da35794b5f7b5796e362b801a77d4c9ee606fbd273cfc81ef7bf4d1bff46b67e7f6d8633f07c3eec461e1249e303a2d049e181066c04929d722cccda9c8484d1edce418493d77789ddd7bc8622b09f15064727102b260161c0816dd2e7d08268305c1a7050fce342c881c2e215c9e06294c8ffbddb63738a5c291ae7af1144fef205bc70d32ec2e14a603bc750a2ad74e83943b344a156c7f1d4f9d7cf0f0c6083f7927def9d3fb478ebf3d0db86fa0a7e1b9a58199d45980a6964b23a7244f5d693a47ae2bfb52732bc38bc7dd0a8f3d75294be5cc7804f7bcf73ee06805f8dd8f8ea4682dd3d2143352970128aefdc5b2e2e457eff963dff31fadd865d8cd07beec7f7de8af3ff19f394f53651a4a3d8de25d4cadd43227a5ac303b72cf958843409031028412494fdd8b3a5513a814e71e2ebb9d20bdbd26bd6d44f5cc863b7542e60a124d92ecb6a036e416385d10f78733f7ad66e2a9dde1ce0d9541329dbcf5117e64ab7cd41924d3d24a4b0d8a43a572772c7159f7a7bff3c653fba6030eeff89b87c778ef1e175ae37e46efe8195ef3a29a6b518333d60c8c88848ed453cf3d0d612c8add81bab468539e88913be4e1fffeb35ff9d89707fcee47f747f18f5fdcfc755a43dfce215b9a5be94273dae9d472f2357b9cf5c023f0a6b740ddcc67406ca57aaa8da15c8541000017024944415480379615584b53e2c6d84c80b7527343349bbdac4332b12b466b2a2de7b6ac1d9ed942027aeeca5d31b42cd6dcc45d8b338a8d08a95a1809d107157233066ba92b774069249f49442d3dd5b02ce2476c5343bc76bc62d2fa6a3527905f5bce6e94ee269e6c5c606c42eb16041fa0ed79cec39e7fe423f679ef04f0aefff1f7b97becdefdfe02646a656ef2adbd23cfacc62e740e2454948652534b53945ba80a0eebb92535b5acca65865fff0b7dfcf0dbf68f7f1de6f7793afecc2f64bba1d2b6cc6faa297b300600b1674827a87fed6dfc40c5cfa2fdf2ef1ded46d47f6521c1baccc302b5d491b4d4383626986ca2615997e34c0d3e90469e0580b3b2a80f18222a6a113b85dcf39aba4a8be844cd4d9d74a9b11192f9481bad93c5e9035274345252c82dd1acc7ee0b5439b1bbf7163eb2a5c4b69dd41d0a9c39112eee3bc10d50e03ffd51bf604f2d11990091388ac379d0ea8e37e29b0f00f6dff897757ad4d9eeb1ebae6a15326e1f114654221a532b5ec9dc183d21b72869242277c017812ddbd187698cf29127b17ef47fbafb6f013ffe4f468a1fba61446921381a5439c7ed597da40acb2db527feb756d43e50e39337951becb732e89e5154e9d450ac9bf8e954cb3e23188330c354c2c8c76e9a43164d454d452d7188a5aa9986d05897eeb9a91a7aec958b5a6e485bbe9347539f9b7da0824d469a208ba805ada79e1aa3255cda9b9537dd73eb0d1fdda464af5d296c575c5506b13ff9e8fd5f7eef87ec009eddfd78f0a88cc40651a92fa8a59b508873e8f04e00c03bfeea79b9e7c3a73880b008b65833d7cc1561e5726144cd1a79c46eb12eaa0533f53430729375a2e595d568b967d7f4c6a0fc3d05bff5f3b5542dbbe686d87bfe57f7d4efbdd979f17fbef55f0800becece1e7eaa16214beac5332bac6f29a60a00be30d522b79a5b1aea4c2d754943b6e64c123de4b5c02ad2980e59f665255961b92658827bec58a6008619d98c50850456ce1d7a4288083dfb8c00d5958733f534ba722d522d8de8e0b4a2524ddc5fc7c39b68ece1e40a5ea0570d9c01b3d50feb4dcb3f738bbce5e1f034b7635495bedd6e71a4561ac3e9e09fdb8828fb77fed5b07bcbac74c14114651fecdcb967f8224c364bf239979ad542031b43873a4a350a28ac11dd735d0662a4c6d77f29c60f755a9aea581c83450f5cfff29fc3bbffafc76ebef9bb3f3801fc1be70fff432d1558cd5a6e792d802375e66a4a3db7d036e7407094964644670db999496c2aad08a172c017f50067f06e2ba12a434558f31aa084b8e6d447c24423204bac5d6db746809da9655a5722a0410c671a892178b766a98ab916d4d27c598b87a7dbf52ff09ba24e2e9ed1dfbe13819b09bc75b67ba2d88153c9ea39d8088b44236091367bae2666c9f0fabfe75f0bfc9df186bb3fa8fb7efb70cfc520d1014582b1d7b2c9442239c161be9be8c6498ca57946b015406c49d0e23df6899ad89df8fc6f057ee2032a35a535a82922397fec5ffe8a9fe5775ec723bff7c13ff24100376ffee8301540ac06aeecc5891e622d6be9514923786aa97b599346424f2e11eec59d4b2bec01096caa333109e675e7445708239b672d52177a62cd43a6c6d0a95861b18735035bc9778f72f60c318f0913720386cc2d79185a4ba3987b0e8a4fdf3aff47f75d3fb998069e852b0a165d6955e9e4d3f1b89e3bb8bf8698605a6ab24a41589c74a6919c695d46e93f0a7d2df01e1777afbfb8e7ece6217bec7126a8f45c4badb9c36d1a193a8ad349845eea522b06905a51ee3da183dd34123cb73c1786ff34e3fd3fbfc98a85dcd2e8417d53cce03ffe959bbb5f7df86d00f654c858c18c1c5cf465338aeab9e5eec855a5c596a18245b9cba62f361a26aab878d8f2dea965aab92335321c77aa6986561acaca5463a9a5a9a55aba728f1da9f732223459735766c52c4a80e0c3971027879c5e04a88dd80ba5d83329aa4f85470e1f3e918203ba938b13408a970e2517e7ba777738876f4295adb4355763ea0aac5cea227013390dbe2cdc695997b9d17d060840191d0963d944de9b1443623396baf97d74d500c94351579a0dce966b69fafa2f467def858a8acdae342c7bcd68d085fc9ffbb2477efc2beed992ee8a6acc6ac01060e05cd4b3848ed21ad86859cc263563674147ac8c03b91d996b96650d6bcab9a7c102f4a5320fb5ecc895b999fa6e02ecdcb83d328bad87464b6a23ab31f7d25de6a5810b2a818caeac9e86e7d1d964504143aab9323ca6f3f3c748ec4f0e46bf83b94ac8f66782f09490edc3a70ef6dc4a572bee25f76842ae28bd958a348a009cb6ea64b7b0176384c136438fd5441fceee8b5a161bdca765d5945b5b6a41cd238cc2662346d3581a17ad24eeff7781bff57ba9f5ade0a02b5e04a22fbff29d0dff969b3ffd97ef5fff1be02f5ea40eaa3b996a6989232547766ba5654702a09666c40ae49e7a1cd9aa4a2752b37c843a2a20cbbd33628e1019996cd5ae99a3390924d598157b12e5c599578691947a4bb9b133c1159230141d0db92bb8906d46cea5a68ecd4d9d8059cba2dbc6b13e3f3bb97ed52acdabaa2e9c9ceae69310596d77be97a79ac15e7c102d770196d5188f4b27b75cbfa2740c84f989587303114131ccb28608b406d44c5f80d82b73571e9e6bc923b5a29a382565424b0bb963ff1f67bcffefb123a28b441a1e626bc4ad334f8f1561b4ffcf013c2d25b4dc971eb474c25d2db6c57a69d480baf26067259279a9b97ba546f2eec86ba41637893df63030407a077c592d21b9114b177257166672324c4347a3ef24230ad6dc635f77c450425a4d5a8e1de68ed490bad153a7085510192db9995fbb20a5f3960c1fba7e07874a41765aeca66cab931060a4d5d22b899e98b4ac93ccf405113118001527769b958261f10c0ab9d5a5c791594522d545356ab8a9348fc36768ac2501dec166a9a1956615ced4def1c5a83fc84eb652a086c6e96071e591075a6991326c4bfeb4d4d2035581cea4388d9544ec4c2d5a2b6a89deb82e2dba4a4b1abef482c60134409bcc42c64822b6fa131f505c8b4d179aac5158f31a945cb9aaf47599d3b916f63cb05badc5691541302fdd97565a07476e697801baf2082337cb2dd6ccc3f5b3b327b9f9a95decafb61db89a2414ddffa96b276f10a7c1579c13d226d22305acec4fb7d93a2a9c60a5e3924eda5b93acd7567b67ebb5652af6d93a0b93b7dc1a1391c35293758ddc90726d4c2856736cca05191949fd2def02febbdfa190acd6dad4972c8c5cc7dabd4796ea03ad0340491935573521a792d1da70563a72476cc5450c8e15a8a5259b6a40b389b8420bd852022c964156cdb569ad1ce8c54204d1e62cae046966d8483135f456d0441f0b551a80995bc918d94953761a9606572e31c3ba5b9572426c8b525c3913f687c3e1631b5568e0e615979557d2ab047872eb8107789782efac604fc7228e9852ce035693959045efa39aca180002932ca98c59a958943af21e35a117949928e534845487faa81835e7dc2c77196b3785ac91d845a9968ec37f18f10f7f36c2d47246526685e5d81376ca6cb9264bb204206bf4ae966319b34ac84b812147534f1cb64e8b0a08d6acf4d87ba484e2ea287541f45291e0a365a10c5bcc73a0a01e07d40d9820033243cb19a65a8ca52325183db331c1d8d59400c06796d9ca2a92744e2a162f63acb416d6092d2198e3f48193cf130593139f2841fcbcb852ae12c2d929de7aeb26c59d6d8ab140ae1b03bf8da4045b8b5ba2d74de31ef4318332a0654d9d80d3211b6e6e155da9c32df796a0b1ab7916bab275048e302b901bb1cc5e98b19aff992fc6c50fcdac5c43cb4e7640d2d04855630664b07233a95c83e701ef1631036aea492863e666822f4835d7921a2d51cd304ab596e388ad14b9d9a56265aec567ecf2492a41196a8cd61838f2c50231a387ee8b8f0c370e2a0de6916a5a732b6a059b474ecfc7652d2db5bc320e9335c32ca3a140cd29e49ac493eb8fe3637012ba6e772e73a2e0e2538f3cf055379e369df0c35acf655e4b06a7cbf272111b327b52a784341a808e1cc9cd562bb25bcf9db4c0c99ec7b26646eb6a887362a1f5dce37082593dd722b22bb7c6d23802f545ff26f0638fdb5a5aeaee41147dc4565a6aa57a718c380b1a00b4d26ca636e9b66e9a8aad346d5b6e947519b1950ec87ca42e64d7a42bb522d460a94308475aeeca5a94465e81bed46cb159cd5d2a8d564b6f29d6a57a4f9594c6ae661ffbd87343cd2d091e52cbab873538ab553973cbc81d6a6588de4494c9d1c1e0e12dba2142b26b7b5d6d5d79b50db8cd0bbfe0ee9ebb0f17376fc124565823e254ee93bb96d8a0bab866a95b2547c10a6c09da9d37fa526367084d620b953d539e35380a46f4d2d00186deb4a8b02584d833b4a228b6f8dd11bffa7705560c4538c3483dc1e0c86bee740ba2fab61e1be64bb5d08a0318d0586aeedac48cfae2cedce22c2d348ee5626908f081888accd0635e076358d71c3b7b2b6d51ee29d552534badccd8bb7295ba34075b6959a634b4b488d2eb2cdbc2bb6784d8d443445a917bb4d68db1a796e96c2a3c16b8b9b53283e6f907bfe481d3c7ce4e74edecd6558fc0af48250e7e71f2a1fd05ce700ee869d037ab2098c7d8147bb630cc7b261ca9016891b97120b70667f1b5809e562bd208d3668d73a9942dea89100a7c689a9715c173656ed01c4b47347cf3fdb8f881041f0520d6dc901c8d09413d8fd460526e0813406ed96a1c31a3d3959ac59a7b44cb358b55966ad28c2db5dc316353e9a95a5e4bdf9cb940c92a722f5d32657525d6b2969e1d736e35e8cd422f339455c947f18e500577a4d4a229f7d867f3acc5fb482be7cc1d694ad63cb31615a805759803ab199cedd1eb77bf89b8f8d0d35726ff5c6d03ee76b2371d70368f7403ad2dc7801986d0c248556818c24085428d02a06ac730c9a3290017516d5a58318611ab09eaa88e78119c95d67c95e234719db9e635cc956ce21a56c5fbdf09fcb59b52f4a33910ba633597493e6c0c4847d80cea01c011ab07a1d281d03c368c199aecc256281d81781154a5612335d8ac82bbcfe61e07a6b9075d04ada8f348d63082375a45f72a69526a9c61b8b769e7f1688a47d0ab1ba658cdbbcdca350ec4a3ad8e78616c69b5d0e8c3c8aa70740b137260c461c0baacca3aabe9ec7c7dd2ae9837b9ea063ce09ec341c7b39333084e8edf3dcc95affbe8e9b9f63ac283e8a7e7dbf67f3fed08e003a89ca7383f7dca289c9c43944e8ff304e7daadf26be7bba307617f2198ef8fda9f9f7815f66787733b9cefcf589a085ffab5f746fce20f5a8c6727173a9c9f9ce1ae8ff1ae8f520b22cef6bab0836e5dbb588ed801f8a0af7b47b8b53b06ec5bdb9f1f8e7be1e230d6d3335e9bb7b837dcb2dde87b9c1fce97405ce8708b8733caca71c14aec793c7d6a413df4ee3af002bebf389c5b39f2754fe77aa28bcc95259ca3340fd92e4ece0ee7004e755e2ae7e178b8d85d68b18b032e74383f5ce4746bb79678be1c77eb6edd1d0fa30a777d2468bf7aa9dc5dbf7eaa1dcf850e4d5ed114e9ca7a95c70b00f6fa6be6f0cfa7f3b681976cfbde26616eb8cda97e3b2f35546dde16ecd99816dc0851d2a5bff6256f02203cc86d2b367ed69099effc121cfffbafda4831cfa93e7690bc5d3cbcc9bf1a802fdb4cf6360afe345d4ab97a90cccd37634505007e2935b099254dbbad902dd9c60500a0204a90dd2e2991362aa39b9bdbb48d58217024c7a6e6205c56e6dbc0e617436a23ef6cf410702b8196697b8fe15ceb30d9ebaf5ddd3fe44a1bf08d286108704c2008864b1d0fd8d8bced3c6cdcdadb62c5745ebe459ab415f56ebc07f9f6a9812e127248b8540762e06545f0565543e20bbf0ef8b1a740407411bec9046bfb8901804f08e1d25ffbb657866403828cdcca942188c148a3b9b60888b8649a9b685bfd150c5b993f0d4197cf0b9d420019089344999b07105098a0ccb76792fe8ccedb56f5b5a97ec936ab54278c846c2311909261d2e6a575bc9e8721fbbcb85a8fa3d328e7265c39edf287e6011e259b66972ebfc4e5282d6eb2bbc0a55ceeb3a4740f2261db430e52065d3eefb7f55d2e0303207e47c03ff89f37c55b0640a61948c83822271c266e86385bc1d5a5a31e40852d1de178a63701906420c06724639e25103c7b97dbdd53d80e186edf9da0db2e2fe2e57f6f2507bc4d41b8acd387a0b83d7cb76fee720cd9e803b75b2604cecd1919d88c3baf822b72c0459b8cdb8d7a20b62ee4c16540f0b0edd2b7cce4a76c386ee1dcaafefcb96e37cf833ff705b8f5d72941823651cf2840f01934240ba0e0979434603e57640ddbfd84795bde0d2e7233a3fd0c642e3e05b6918608eeb22b848108067ceacfede37035d2070d1e5cdaf4d0a5cd7517e6a4fbe61cc940735cd17efcf67c675278e1f5ef177e1df0a34f89c1110cf2e06e1b999426a76dba3d165c511ef01c2f2ac020db0c788c2e9b946f5242a2687ae107e633c126dd75a9ea7515732a49e1453e4857933dc4e59363be4db77051323720c80da26dc57adcf881c00b85634bcb6d867ba617fcd5fcef07fcd2af8898c1a7f1d246888049029d5b9ca611334cc7b3432c006dee993237b866d0e5e874c934fcb4d5123e259c749a64223c5c418e9eb2f122d51baeac9e876d9675f36d72e0dce4e09d840c1eb6d1e872dcc70b3d3f977609789637fd49f14df7e2d67f2b021bd51ac2a5193864a0dbb638dd98d8cf6c819e994be9a66d2ee3e67bbf310b450fc2158b723e1d5c4e589b50cb159ae16d73f71781ab913ea069c3b601c6e474cae170dcaee28c704eda65f080170c9cb6096e1232a78d4f3e5c7fe1bf0efccd8f11db1ac32e155748c0c9b911626e0b9c719b5df9ac45dc251fdf49bfedc00d6e09783db3727a09b07162641ac1447fe6ed7db2f6b8ed8b5edcfd5c25cef76e83b5cdcb3d11fd59718fdbfb2842a4db34c9849b2fac93495136829e552b787ee82313cbebb60609b84ddba4ee20720681d32e150725938d273ebe5d6abb16b8dd8c07cee05b8f78918ff88b02a76d63f6c7bb277d32d8e41f708a78ec535d72951ef7c7d7e577dfffa7572cbf0010faa103f5736f79dbfe976e7c03ddf4ef10e0571ff7ffeff5373ef1fe078fbff1b1eda28fbdd02b8a04efbdb8e7ad7f1f2fa4133227e81f8339bff2fd77bf793ef61b7f06d4ef5e3ecef1deffe3718afadbef047fe25b04103ff92ee0f1e73cb87ffb5dc24f7c0b603ff92ee14d414078ddeb09e0c6b6c1bcc27bff7470789314a0373df4453bd9b31b814f3a89117ef8fda78e0fdcf11ef7e2c1171c2aaf8affe54f017fff5f7bf9db7d55e033b6d67de970fc0ee05b5e54dc3e97f0591cb8effd4ddcf3575fe99bf8acc567ef50f9e207cad786cacf063cfd6dc0b7be36507e527cd606eefb3f88fbdefb4adfc46731ae781ef7f2e33f8fdfff635725f97d2ee2b3778ec3cd4fe175f152b5fbeac06771e05e45edbe02f8ac9de35ec30be3b3768efbb4f0ee57fa065e3efce11a2a3f87f0da50f92ac54b33547e0e0d59af145eca43a9d7f012e2b5a1f2558ad702f72ac59d9de37e1100f0275e0f3cf93e00c0577ffaaff3c62ffb94bff6bc97fceaef7f262dbf7aa03b89ed257f4ad24f7d46af0e000f7e7a973c7c1700e0473ecd965f35782986caf75d7ebd1278f21b3e06003ff2edaf50fb2f1b5e8ac03d74f9f54ae04f3d0a00dff3873e6e2f49e01efe209e7cf82578dd2be03b1e0680773faf8fef1f2edcf1c03d7817f0101e02f0e09d7ee94f8d1ffd110078f0853debff70e0cef7b8af06de87f701efb8e3affc29f1be7703c0fd3ff5f2b7fcf2e3ce07eeedc043f8e93fe87efcb2602bc27df4c997bfe5971f773e700f028ffee2a3afc8487989cf894ce99d0fdc97dd05bc07b8ebc5ed9fef241efae957ace9970f2fc1aaf2ab81875eb1ccc53b00e03ff91c182c5f82c0bdfd397fbedcf8919fba1fc0a33ffa8a34feb2e225388f7bf0397f7e0678df9fdefe7ecf8b1873dff3edf8de7703f89e77dcf79936ff598f3b9a4003f0a0741780bba4073ffd577fee0d3e74f54bfe9824dd0fbce844e7ab102f45e6e4abf10a4d716f0480ef053e17d6272f45e0de8e576a8a03806f7f10f81c589fbc56baf02ac56b27e0af52bc16b857295e0bdcab14af05ee558ad702f72ac56b817b95e2b5c0bd4af1ff03d3e06aef081bffb30000000049454e44ae426082}}{\nonshppict{\pict\picscalex100\picscaley100\piccropl0\piccropr0\piccropt0\piccropb0\picw11643\pich12067\picwgoal6601\pichgoal6841\wmetafile8\bliptag-1356622520\blipupi95{\*\blipuid af2395487b1ac367c39db68175183aa3}010009000003248a01000000028a010000000400000003010800050000000b0200000000050000000c02c801b8010400000007010400028a0100430f2000cc000000c801b80100000000c801b8010000000028000000b8010000c80100000100080000000000c00f0300c30e0000c30e00000001000000010000000000000101010002020200030303000404040005050500060606000707070008080800090909000a0a0a000b0b0b000c0c0c000d0d0d000e0e0e000f0f0f00101010001111110012121200131313001414140015151500161616001717170018181800191919001a1a1a001b1b1b001c1c1c001d1d1d001e1e1e001f1f1f00202020002121210022222200232323002424240025252500262626002727270028282800292929002a2a2a002b2b2b002c2c2c002d2d2d002e2e2e002f2f2f00303030003131310032323200333333003434340035353500363636003737370038383800393939003a3a3a003b3b3b003c3c3c003d3d3d003e3e3e003f3f3f00404040004141410042424200434343004444440045454500464646004747470048484800494949004a4a4a004b4b4b004c4c4c004d4d4d004e4e4e004f4f4f00505050005151510052525200535353005454540055555500565656005757570058585800595959005a5a5a005b5b5b005c5c5c005d5d5d005e5e5e005f5f5f00606060006161610062626200636363006464640065656500666666006767670068686800696969006a6a6a006b6b6b006c6c6c006d6d6d006e6e6e006f6f6f00707070007171710072727200737373007474740075757500767676007777770078787800797979007a7a7a007b7b7b007c7c7c007d7d7d007e7e7e007f7f7f00808080008181810082828200838383008484840085858500868686008787870088888800898989008a8a8a008b8b8b008c8c8c008d8d8d008e8e8e008f8f8f00909090009191910092929200939393009494940095959500969696009797970098989800999999009a9a9a009b9b9b009c9c9c009d9d9d009e9e9e009f9f9f00a0a0a000a1a1a100a2a2a200a3a3a300a4a4a400a5a5a500a6a6a600a7a7a700a8a8a800a9a9a900aaaaaa00ababab00acacac00adadad00aeaeae00afafaf00b0b0b000b1b1b100b2b2b200b3b3b300b4b4b400b5b5b500b6b6b600b7b7b700b8b8b800b9b9b900bababa00bbbbbb00bcbcbc00bdbdbd00bebebe00bfbfbf00c0c0c000c1c1c100c2c2c200c3c3c300c4c4c400c5c5c500c6c6c600c7c7c700c8c8c800c9c9c900cacaca00cbcbcb00cccccc00cdcdcd00cecece00cfcfcf00d0d0d000d1d1d100d2d2d200d3d3d300d4d4d400d5d5d500d6d6d600d7d7d700d8d8d800d9d9d900dadada00dbdbdb00dcdcdc00dddddd00dedede00dfdfdf00e0e0e000e1e1e100e2e2e200e3e3e300e4e4e400e5e5e500e6e6e600e7e7e700e8e8e800e9e9e900eaeaea00ebebeb00ececec00ededed00eeeeee00efefef00f0f0f000f1f1f100f2f2f200f3f3f300f4f4f400f5f5f500f6f6f600f7f7f700f8f8f800f9f9f900fafafa00fbfbfb00fcfcfc00fdfdfd00fefefe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ff8a0000008affff45000000ffffffffffffffffffffffffffffffffffffffffffffffffffffffffffffffffffffffffffffffffffffffffffffffffffffffffffffff000000000000000000000000bbffffffffffffffffffffffffffffffffffffffffffffffffffffffffffffffffffffffffffff0000000045ffffffffff45000000002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ff5500000055ffff45000000ffffffffffffffffffffffffffffffffffffffffffffffffffffffffffffffffffffffffffffffffffffffffffffffffffffffffffffff000000000000000000000000bbffffffffffffffffffffffffffffffffffffffffffffffffffffffffffffffffffffffffffff0000000045ffffffff9a0000000000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ff1100000011ffff45000000ffffffffffffffffffffffffffffffffffffffffffffffffffffffffffffffffffffffffffffffffffffffffffffffffffffffffffffff000000000000000000000000bbffffffffffffffffffffffffffffffffffffffffffffffffffffffffffffffffffffffffffff0000000031ffffffff21000000004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cf0000000000cfff45000000ffffffffffffffffffffffffffffffffffffffffffffffffffffffffffffffffffffffffffffffffffffffffffffffffffffffffffffff000000001145454545454545cfffffffffffffffffffffffffffffffffffffffffffffffffffffffffffffffffffffffffffff00000000008affff9a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8a00000000008aff45000000ffffffffffffffffffffffffffffffffffffffffffffffffffffffffffffffffffffffffffffffffffffffffffffffffffffffffffffff0000000045ffffffffffffffffffffffffffffffffffffffffffffffffffffffffffffffffffffffffffffffffffffffffffff0000000000009aff21000000008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55000000000055ff45000000ffffffffffffffffffffffffffffffffffffffffffffffffffffffffffffffffffffffffffffffffffffffffffffffffffffffffffffff0000000045ffffffffffffffffffffffffffffffffffffffffffffffffffffffffffffffffffffffffffffffffffffffffffff0000000000000055000000002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ff11000045000011ff45000000ffffffffffffffffffffffffffffffffffffffffffffffffffffffffffffffffffffffffffffffffffffffffffffffffffffffffffffff0000000045ffffffffffffffffffffffffffffffffffffffffffffffffffffffffffffffffffffffffffffffffffffffffffff000000000000000000000000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cf000000bb000000cf45000000ffffffffffffffffffffffffffffffffffffffffffffffffffffffffffffffffffffffffffffffffffffffffffffffffffffffffffffff0000000045ffffffffffffffffffffffffffffffffffffffffffffffffffffffffffffffffffffffffffffffffffffffffffff00000000000000000000004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8a000021ff2100008a45000000ffffffffffffffffffffffffffffffffffffffffffffffffffffffffffffffffffffffffffffffffffffffffffffffffffffffffffffff0000000045ffffffffffffffffffffffffffffffffffffffffffffffffffffffffffffffffffffffffffffffffffffffffffff000000000000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55000066ff7600005545000000ffffffffffffffffffffffffffffffffffffffffffffffffffffffffffffffffffffffffffffffffffffffffffffffffffffffffffffff0000000045ffffffffffffffffffffffffffffffffffffffffffffffffffffffffffffffffffffffffffffffffffffffffffff000000001100000000002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451100009affaa00000045000000ffffffffffffffffffffffffffffffffffffffffffffffffffffffffffffffffffffffffffffffffffffffffffffffffffffffffffffff0000000045ffffffffffffffffffffffffffffffffffffffffffffffffffffffffffffffffffffffffffffffffffffffffffff00000000459a00000000004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dfffef00000000000000ffffffffffffffffffffffffffffffffffffffffffffffffffffffffffffffffffffffffffffffffffffffffffffffffffffffffffffff0000000045ffffffffffffffffffffffffffffffffffffffffffffffffffffffffffffffffffffffffffffffffffffffffffff0000000045ff6600000000006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31ffffff31000000000000ffffffffffffffffffffffffffffffffffffffffffffffffffffffffffffffffffffffffffffffffffffffffffffffffffffffffffffff0000000045ffffffffffffffffffffffffffffffffffffffffffffffffffffffffffffffffffffffffffffffffffffffffffff0000000045ffff310000000000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76ffffff76000000000000ffffffffffffffffffffffffffffffffffffffffffffffffffffffffffffffffffffffffffffffffffffffffffffffffffffffffffffff0000000045ffffffffffffffffffffffffffffffffffffffffffffffffffffffffffffffffffffffffffffffffffffffffffff0000000045ffffef2100000000009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aaffffffaa000000000000ffffffffffffffffffffffffffffffffffffffffffffffffffffffffffffffffffffffffffffffffffffffffffffffffffffffffffffff0000000045ffffffffffffffffffffffffffffffffffffffffffffffffffffffffffffffffffffffffffffffffffffffffffff0000000045ffffffcf1100000000009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bbbbbbbbefffffffefbbbbbbbbbbbbffffffffffffffffffffffffffffffffffffffffffffffffffffffffffffffffffffffffffffffffffffffffffffffffffffffffffffffbbbbbbbbcfffffffffffffffffffffffffffffffffffffffffffffffffffffffffffffffffffffffffffffffffffffffffffffbbbbbbbbcfffffffffcfbbbbbb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6666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66666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e8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a7d05be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79000020f1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120000061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be000000b5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6f000017ec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62500005d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be000000b5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b434b2f064c44444c06060607070697a2a3a25174a3ad7250a2a3a1a3a205060606074b424c1730442f064b4218060606060000000606060606060606060606060606060606060606060606060606060606050607070821172e520707050605060606060606060606060606060606060606060606060606060300000106060608060742192f4b4830065353545337373736363537363a53160001000100a6000001a4010000000101a5000000010100000000000000000000a6010000a300000002a601000015181717171827373838383816161817171617171717171717171717171717171717171717171717171717171717171717171717171717171717171717171717171717171717171717171717171717171717171717171717171717171717171717171717171717171717223736353838374c072e37363838383737373838373838383939393939393939393939393939393939393939393939393a3a38432f20173a393939393939393939393939ffffffffffffffffffffffffffffffffffffffffffffffffffffffffffffffffffffffffffffffffffffffffffffffffffffffffffffffffffffffffffffffffffffffff181717181716171916181616171717171816181716171717171717171617171717181817181817181917191618171618171700000017171717171717171717171717171717171717171717171717171717181718171915181717161717171618171717171717171717171717171717171717171717171717171603000008171717181618171818181618151719171718171717161718151817171815171817171817171817161817191500000017171717171717171717171718171717181618171717171716181717171715181916191718181718171718171717171717171717171717171717171717171717171717171717171717171717171717171717171717171717171717171717171717171717171717171717171717171717171717171717171717171717171717171717171717171815171616171717171617161717171717171717171717171717171717171717171717171717171717171717171717191617181718171717171717171717171717ffffffffffffffffffffffffffffffffffffffffffffffffffffffffffffffffffffffffffffffffffffffffffffffffffffffffffffffffffffffffffffffffffffffff5054545251535153535253555452545352535253525251525251515252535151535351555253545152545254535454535252ffffff52525252525252525252525252525252525252525252525252525252525253515354515252515351525450525252525252525252525252525252525252525252525252525278fcffff8e52535452535352535153535454525351525353535352535552535353555353545353535353515354535253ffffff53535352525252525252525353535252545352535452525253525353535453545351525351545353535352525252525252525252525252525252525252525252525252525252525252525252525252525252525252525252525252525252525252525252525252525252525252525252525252525252525252525252525252525252525353535352525254535154535253515353535353535353535252525252525252525252525252525252525252525252525352535552525453525252525252525252525252ffffffffffffffffffffffffffffffffffffffffffffffffffffffffffffffffffffffffffffffffffffffffffffffffffffffffffffffffffffffffffffffffffffffff5353535254535553525353535254525354535452525451545354535353525353545354545255535454535454535453525353ffffff53535353535353535353535353535353535353535353535353535354535254545354545453535453535354535353535353535353535353535353535353535353535353535353b0fffff263535454545353545354535353535252535352525354525454555353535352545253535253515252535152ffffff52525354545454545454545253525453535354525353545352535253545453535453525354515453535452535353535353535353535353535353535353535353535353535353535353535353535353535353535353535353535353535353535353535353535353535353535353535353535353535353535353535353535353535353535353535353525353535553515352535453535353535353535353535353535353535353535353535353535353535353535354535453535453535353535353535353535353ffffffffffffffffffffffffffffffffffffffffffffffffffffffffffffffffffffffffffffffffffffffffffffffffffffffffffffffffffffffffffffffffffffffff5352525254535452535355535453535353555553525353525452545454555452545452535453535253525353535353525454ffffff545454545454545454545454545454545454545454545454545454535353535453525254535452545353535454545454545454545454545454545454545454545454545454545ae6ffffc4545353535255535254545354545354535353545354535252525351525453525353535153535352555252ffffff52525353535353535353535352545253535252545254545251515453535353535252525454535252535253535353535353535353535353535353535353535353535353535353535353535353535353535353535353535353535353535353535353535353535353535353535353535353535353535353535353535353535353535353535352535452535453525453535352555453535353535353535353535353535353535353535353535353535353535353535353545354525253535353535353535353535353ffffffffffffffffffffffffffffffffffffffffffffffffffffffffffffffffffffffffffffffffffffffffffffffffffffffffffffffffffffffffffffffffffffffff5354535454525452535353525452535453535255535354535354535354525254525453535253555354525352535453535353ffffff535353535353535353535353535353535353535353535353535353545254535253535453525453525454535353535353535353535353535353535353535353535353535353535379fcffff8d5452535552525554535352545252545352545352535354535253545353525353535454525255525254ffffff53535353535353535353535453535553545354525353535352545154535253535353525552535353545352535353535353535353535353535353535353535353535353535353535353535353535353535353535353535353535353535353535353535353535353535353535353535353535353535353535353535353535353535353535354525354545253535354525354555253535353535353535353535353535353535353535353535353535353535353535353535352565353535353535353535353535353ffffffffffffffffffffffffffffffffffffffffffffffffffffffffffffffffffffffffffffffffffffffffffffffffffffffffffffffffffffffffffffffffffffffff5353525254545154545453535253545254545453535454535352555253545453545254535452525252545354535354535353ffffff535353535353535353535353535353535353535353535353535353545253545353535353535254535154525353535353535353535353535353535353535353535353535353535353adfffff26353525254525252535454515454525452535453535252545452525253545353525251545351535451ffffff51545353535353535353535253545352525454525551525553525453545453525353535353525452525454535353535353535353535353535353535353535353535353535353535353535353535353535353535353535353535353535353535353535353535353535353535353535353535353535353535353535353535353535353535353535453535352545353535453525353535353535353535353535353535353535353535353535353535353535353535353545453535354535353535353535353535353ffffffffffffffffffffffffffffffffffffffffffffffffffffffffffffffffffffffffffffffffffffffffffffffffffffffffffffffffffffffffffffffffffffffff5253545353525453505354535353545451535454535253545254525454525453515451535454525352545453545453525353ffffff53535353535353535353535353535353535353535353535353535350535354535354555153535253535454535353535353535353535353535353535353535353535353535353535356e0ffffcd52535354535352545454545254535053535454535455515556535351515352535253535253535252ffffff54525553535353535353535253545253535353525254545353525353525353545452525153535353535455535353535353535353535353535353535353535353535353535353535353535353535353535353535353535353535353535353535353535353535353535353535353535353535353535353535353535353535353535353535252535353535252515555545252525353535353535353535353535353535353535353535353535353535353535353535253515253535253535353535353535353535353ffffffffffffffffffffffffffffffffffffffffffffffffffffffffffffffffffffffffffffffffffffffffffffffffffffffffffffffffffffffffffffffffffffffff5253535552505354525453535352535354525454535253535353535153545053525354535252545254535453535455535353ffffff5452535354535453535353545352535454535452525353535353535252545452535254535153535353535253515254515354525452535454545352535353535354535253535353535279fcffff94535453535352535153545352525353525353535253535454545453535353525153515354535353ffffff53545253525353535353525350515252535453545252525352535253525353545453545453535253535353535254535352535354545353535352545452545353545252535353535252535453545254535454535153525254525452535453545354535355535353535354525452545354545352545153545352535352545352525452545353545352535353535353535152525253515453535453535252545252545354535453535453535253535454535252545252545452525353545353535351545253535353ffffffffffffffffffffffffffffffffffffffffffffffffffffffffffffffffffffffffffffffffffffffffffffffffffffffffffffffffffffffffffffffffffffffff5353545353535252525153555355535351535452535254545253535453525452535254545254515252545254545354525353ffffff5354525253535353535552525453535253545352525253535253545452545454535254525354525253545453525354525252535351545351535354535252535252535352535352525253adfffff6625452535353525354535354535353535353545252535455535253535353545453525351525254ffffff52525351535353535354535154515352545252535353535154535254525452515252535252515454545452525253545252545253535453545153535253525353535352515352545253535252525251545354535252515353545353535153535251525353545454525452545254515353545353515453535450555353535252545354535352525352535353555151525251515352535453545254515253545254535352525353545251545352545353525353525255535255515352535452535453535353535353ffffffffffffffffffffffffffffffffffffffffffffffffffffffffffffffffffffffffffffffffffffffffffffffffffffffffffffffffffffffffffffffffffffffff53535454515c67665d51514539393838392315182320181928162318172120171715181718162318181718181717211e2017ffffff1e1e17181522221724151718171723181817181716231a172323181720181715231821181619181822181717191721181721162220191818221621161823182216171e18171818161e1927d6ffffbb181a1e22162218172217231717281718291718171f1f23231721201618232215231921181821ffffff22201822202023161f161919231d172116211822212117221e16231718262316172123231618211d1822221722171f222323191823161722161716181f161e1e16171721221926171f1f18231e191716212218181620162116181f161726181e172322181e1f17181f2217171e1816191f2117231722171717172423181f181916211823192218171f211722221817221722181e23161f171e22171f161f1720182118231f181717281518172119171e17182139515e5d67685d5b514439393536395353535353ffffffffffffffffffffffffffffffffffffffffffffffffffffffffffffffffffffffffffffffffffffffffffffffffffffffffffffffffffffffffffffffffffffffff535351533a44464550514542393a383a3a221934424245454245454445424541464443434545434242434344444346434743ffffff45434542454243444244434643444246434542444743434242444545424445434343434543434742454344434446444244434246424443444340464046434643434445444344434643424665fbffff8a45444347434244424242454543434244424143454442424446424644434343454245444346ffffff424243414445454445434343464442464545414245444345424443434247424242464245454342454147414644444642444346424244414543414541454244454346454245444343464242434443464245434445474544464444434245424345444445424542454345424442464244434743434442454345464443444345434446424445424643434643454442424641434541464244474445434244444543424543414346434342444444434743454446435351454a515e63685c5149393a3838395353535353ffffffffffffffffffffffffffffffffffffffffffffffffffffffffffffffffffffffffffffffffffffffffffffffffffffffffffffffffffffffffffffffffffffffff525353542e2e3a3842515145453a3a393921173a444b4a464545494546484b4b454b4a454b474a46474a454b4a4c434a4a44ffffff464a454b454546454b45454543444c4a444b4b46444b44464c4b4a464a4446434448454c4546444c4b4a454a4b444a454c4c4a46454646444b444447454b44454b45454a47434b464b4a4c44a1fffff55c4b4b49454b4b4b4c4c444a45454a494645464b4b464a454a464a45454c4b4a4b45454845ffffff4b454b4d4649454b4a4b4545444a4b454b49454b464a4a464c454b4a4b444b4c4b444c44464a464b454a45464a4745444b464b44464c444b46464445494b474a4544444c46454b464d454b45464a4a4b46454a4c454c444b464b494649464649454a454546474a454b48464d454b4b49454c4a45454c4544464745454a4b454946454b464a454744424c444c4a45464b444547444a45454a47464b4b43444a4c454c4b4c4c4b46464a45454745454544464b51594644526a73727373694f38393a395353535353ffffffffffffffffffffffffffffffffffffffffffffffffffffffffffffffffffffffffffffffffffffffffffffffffffffffffffffffffffffffffffffffffffffffff54525451303839525b696873695245393a2f17394646464546464a45444a4744454c464a4b454545444c4a49464c454a4545ffffff4c4c444444434a4545444b4d4b4445444c45494546494c4645444545474545454b4a4a444a49454a434a4a464a444b454545454446494445444c4b4b4c454a4b4a4b464b4b4a44444b464a4448deffffcf4645454544444644474a444b49454b464b4b464b434b4b444a454b464a4a4a454a454546ffffff454646444c45474a444b4a44464b464549454c454b46454c474a464645464c4a46474b4549464c464a4445464d434b454547474545454c4545454b454a464a4c4445464a4d45454b4a454c46444b444c4b4a464b4b454c454a454a464c494a4546454b444c45464544474344464c464b4a46454a46494b46494b4c4746434a4b4445454345464a4c464a454446464a4a4c444a4b464a4c4644464c49464b454b4c4a4b45444b4c434b4b494b4a4b454c494c515b454a73725d453945445246393a385353535353ffffffffffffffffffffffffffffffffffffffffffffffffffffffffffffffffffffffffffffffffffffffffffffffffffffffffffffffffffffffffffffffffffffffff515452513a4351737452444645515239383018384d4b444b4a4a4b4846454c4b4d434a45454b45464b4445464544454a4645ffffff45454b4a4b4c4c464b4b4b444d4a4546454a454a4c46494a4748454b444c444a4b494b46454545494744444a4c46454b464a46444545464b4b454b444b4a4b4c47444b4544454c4647434645456bfbffff934c45444b464a45434a464a46454644464a444b454b454c45454a484b474b444b4b4545ffffff454a4446474b454645444c44464b4a454a4a444b454b464a454a4545454b444c4849454b464645454749454a4545454b4a44444549484b454c4b4b44474b4b4645494a4644454d4a46454b4a4d4c4a464c444b4a464c454b474b454c454b46454b4c46444d464b46454a4b444c454a454a444545454a434c454b45434d4b474b4545444a464b444c43464b454b43444743464a454446444349454b454b4b4b464545454a46454644454445444c494a464645525e506a74502e1718181716182639395253535353ffffffffffffffffffffffffffffffffffffffffffffffffffffffffffffffffffffffffffffffffffffffffffffffffffffffffffffffffffffffffffffffffffffffff52525252395274693821181718212323202317394b4c4b4b4446464545454a454146494b4b4c444b4a454a4b49454646454bffffff4a4a464346454a4b46454c44494546444a4445494b44464644464a48454446454a454543454b46454a4a46424b444a474b4c4a494a4c47454c4a4648454545454b45464a4d4a454c4b4b4b4446449dfffff562434c4b4c4548464c434b454545454a46494544464b45444743464b4b4b4744454345ffffff4b4346444a46464944464a4a444c4c454a454a44454c48454b45474946444c474c454b444b4b4546464b4c45444646464c4547454b4a464b454c4b4b494b464b454a4b434d454b444b49464a454b454445464b4a4b444b4b4545464a4c464b474c454b434b4b44464b4b474946444c4a464b4c44464b47464b4b474a4b474c454a454b454c4b454c4544444444464b454b444c444b454b454b444549454b454b45464b434a4645454b4b4a44454645454b45515b5267512318070705070606172f3a5553535353ffffffffffffffffffffffffffffffffffffffffffffffffffffffffffffffffffffffffffffffffffffffffffffffffffffffffffffffffffffffffffffffffffffffff545253534550744518170607050f0716172119384a4c4b45464a4b4a4b4b454b46454a464b4a4b454c434545454c4b4b4746ffffff494c4a4a4c4b444b46464446444a4c444a46454b4d45444a4b464c464c444b4c454a4a4a4645454b4547454545454446444b4b4b44464b4549464645454c4b4a4a4a464a45454a4c4a45444c454550d7ffffd1464a4b4645454c4a454a444a46454b474a4a464a464c454b46444b454a464b4a464bffffff4b4b46464544454b4a4b464744494b4b4c4c4b4546464b4a464b464a46464744444c4a4b4a464a4644464b464a46464a4544444b4b4645474b4a444c4c4b444b444b4b454a47464b454b4b46464c47494a474c454b45464a464b454646454a444b49454d444b4546454b4c464b4a444c4c454c46444a4a454c46494b4545464a454d454645454b4a454c4a4644464b4a464d44464444464b464c4a4b494c46494b444b4646444b4c444645474a4a4b49494c505c515b3918060606060705051817385453535353ffffffffffffffffffffffffffffffffffffffffffffffffffffffffffffffffffffffffffffffffffffffffffffffffffffffffffffffffffffffffffffffffffffffff52525352395d5223170607040706050f1717183a4a444c444a4646454545494b444c4544444745464b454a494c4a4c444b4affffff464b454b4a4645444a494b4545464545454b454543454b454b4b45464547464b464b44454a4645464c4b464a494c444a4b4545454a44454a4a44454c4a4a4c47444b4a45444a4b4b4b464b454a454568fbffff99464b44464b464445454544454c4b4544464b4546434645454a454c4544464b4446ffffff454c4a4b4a454b4546444a4a4b4a4c4b4644444544464546444c4b45454a454c474a464c474647444a44444b464b4b464445454b4448464c4b434b444c4746444b4b46454c4b4c45464b444a4444454b44444b464b464b464a4b464b44454a474b48444a444544434b454646494b4b454a44454b444545454a454b45444b4545454b444b464b4c45454c4a464649454b444b4c454b45454a454b4c4a4c4b47454446444a4a4c4a4a4a434d4a4a4b4346464a525c44392d050705070605060717173b5153535353ffffffffffffffffffffffffffffffffffffffffffffffffffffffffffffffffffffffffffffffffffffffffffffffffffffffffffffffffffffffffffffffffffffffff535352543b42441705070607050607171722173a4b454c454c4744454646464b4c4b4a524a4a4b4b4b4c4a4b4b4a4b4b4a4cffffff4a4c4a4b4b4b4b4a4b4a494a4c4c4c4a4a4a4b4a4a4b45444c474a494b4c45444546464b444c4b45474a464446444b45494a4649444a4545444b4b4b454a45454b45464b4544444b4546454545464a45a0fffff8644a454646444b4c4c4b454a444546444a454c4a4b4b474a4644454c464a4b4a4bffffff454545454a4c454c474a4b4a45454545464a4a4946454c45464c454a45464b45494b454c4b454b4c4a444b444c464949454b454b4a46494c474b4b454447454a464646454a474549454a4b4b474c4b4c4c4b4a4a4b4b44444747464a444b4d4a444a4545444645464545444a4447464b4a494b44444b46444c49434445444b45454b47454c44464549464c4545474645464a4a45434b454c46454546464b454a46444b4b4b46454a4649454b45474b4549455252392e22160607060606060b172e385453535353ffffffffffffffffffffffffffffffffffffffffffffffffffffffffffffffffffffffffffffffffffffffffffffffffffffffffffffffffffffffffffffffffffffffff545453532e2f2e170606050607050717182217384a444a4b47454b4945454b4b4b464545454d4b4a45464a434b464b474445ffffff4b45444342393839393a3844454b444a444445454945464b4549464d454a4b4b4b45464645444a4c434b4b4b4a4544454b46454b474a4b444b4a464b454c4b454a4b444645444a464b444c474a4a454b4fd7ffffd6494a45444a4a454445454a4a4649464a4444454c45464449444b4a4a46464b49ffffff4c4b494a4a444a454c474a4a4c47464a49454b4549434b4c454b45464a45454a45444a464645464445454a4c4a4c454b4644454644464b4446444b4b434b454a4c4a4c4b4a4b464a464945464646454544454545434b44464b4c4b4a4c46464b464b454b46454b4a4b474c444c4c49464c4c45454645434c454a464b454c4c444a474a45434c454b46454a4a4c444645444c434545464545454a45454a4547454a4a4546454b4b44444445454b4b454a454c53512e16171817160b050a0c162038395353535353ffffffffffffffffffffffffffffffffffffffffffffffffffffffffffffffffffffffffffffffffffffffffffffffffffffffffffffffffffffffffffffffffffffffff545453542216171716160706060c0e162321183a454b454b464a444b4a444b51454a4c4b464b45454b46464c45454a464c4bffffff464039363739353739383738464a4a4c4a4c4c4a4c45454c444645464447454646444c4b454b4a4b4544464643454b4a454a4b45444c454b4b444a4649454b4c464a474b4a4c4b454b45454d4c44454b4565f9ffff954b4a444645454545444a45444b4346454a454c52654b4b5c5a5c5a4c52736bffffff5a504a45454645464445464b444b454a4b474c4c4a4a4c4a47444b454b49454b4b4b4b4a454a474b4b4545454a454a454a464c4c454a4b464b464b45474d444b44464545454544464b4645464a4b4443464a4b4a4c4a4c44434c464c4a454543444c45454b4a464a4b4a4b464b4a46454a4c4a454c444546424b444a45454a4a444c46464b4b444b4a4c4b4b474a49474745454a4544474948464b4d4a4a4c444c454a45454a4a454b4a444545454b47454a515220181817171717171716223a38395253535353ffffffffffffffffffffffffffffffffffffffffffffffffffffffffffffffffffffffffffffffffffffffffffffffffffffffffffffffffffffffffffffffffffffffff5353535218161818181716181817162f382e18394a464644444b4b454c46444a4446474c46454c4a44454c454b4a45464547ffffff393a383737383a39362e36374244454a474945454b454c454b4b4b46464b4b474b4c4a4c4b4645464544484b4a4b45474c4b45444a4b4b444646444346464444484b4c4b46444c4943464445454b444a454495fffff86645444b4a4a4c49444b4b47494d4b444a4a448bfd5150fde9e7c466d0e7e6ffffffddb845494b45454b4a45454546454545454b47434b4a464c454a4645454b4546454545464b4b4a4b4b4d4c4b44464645464a4a47474b44454a46464b4544454b454b454c4b4a464745444a4b464b474b4b4b4b464b45464a4645444a49454b45454b454546464d4a45494745454b45464c454a44464c494346494546464b4a44464b4a45464b464c47454446444b4545464b4b444545454b4b46454b4b464b47454a46464545444646454c4c464649454b4452522216171716171818222e393a3b395253535353ffffffffffffffffffffffffffffffffffffffffffffffffffffffffffffffffffffffffffffffffffffffffffffffffffffffffffffffffffffffffffffffffffffffff53535453141816171917171822303539392317394c454a4c4546454545454c4a4b4c4b4b4a4649474b4b444c434a45454544ffffff3937362f21312d2e22222d3a42464549464b4b4a51454c454c45454b46464446434546474a45454c4a4b4a4a45454a454b444c4544444646464b454a4a4a45464a4a454546454745464a4a454b454b434b4c4fd7ffffd64f46454a434545464c464b4744474a4546468bfe5b5affb77e675a9796c5ffffffdbbb46464c4c4444454b4b4a4d4b4645434b464546454b4b464b464a4644464c45444b4549454b4b454b4b4b4a4a454a4c43444c4b47464546454544454d4b494c4b464a45454a454b4c4b454545454a44454646434c4b4449464a444b45454c44454a43474b444b4549464a444b46454b464a45454a45454b474b4b444646444a45444b4c4545444b4a4b4b4b4a4b4945434b4b4c494a46494a47454c4b4b4b4a44474b444b4c4b4a4a454a4c4c444c4645514f3a17222e3a39383b3939393838385353535353ffffffffffffffffffffffffffffffffffffffffffffffffffffffffffffffffffffffffffffffffffffffffffffffffffffffffffffffffffffffffffffffffffffffff5055545222161f242b2d383936353a3a3423153a444545464a4b4b454645444c4a4b4d4a454a44464a464c4b474444aab3b1ffffffafab9b2e1817371722392f3444454a46464645494a45464a45454c484b4b4a4a4a4a4c4a4b4b4c4746454c4944454746444545434b454a4a4a494b434b44464b454a4a4a4a4d4b464a454744454a4b464445455ff9ffff9e45444b454a4b434645464549464b4a4b4c8cff5a5bfeddc58a51c7e5c5ffffffd1ba474345444b4b4b4a4b44464b474445464c4a4b4b46474b454c444b46494a4a494548464b454a46444b434b44464b4b464b4945454c4549454c4a44454c464b4c46494c4a4a4b45434542474a4b4a4a4c4a434c4a4b4b4645474a464b4d4b4b4a4b4a49444b45454a4c454b474a4c454445494646444a4444464a4549454b4b4b4546464c4547464a464445454b4b4a4b4c48454646454a4c46464645444644464b49474645444b4647444b4a454b474a545037394767685c524f515145393b385253535353ffffffffffffffffffffffffffffffffffffffffffffffffffffffffffffffffffffffffffffffffffffffffffffffffffffffffffffffffffffffffffffffffffffffff535453512f2e3951665a5d50515245383b2e15394a4b4b444645444b4645444a4646454c4a444b454b4545484642439affffffffffffff8918383839362f232d3843444a4b4b4c4b4b49454545464c4a454a4a4b4b4a4a474544464b4a4447434b444a4b454745454745464c444a4646454b4446474b454b4b4c454a4a46444a444c45494b4b4c4b4798fffffb6c4a444c49464a46464c4a4c46464c4baec6fead96fdc5ad966ce7c7c4ffffffe8ddac5d4a4c454545444646454b464c444b454544444944464c4547454a454b4546454545454a454b4b45464b454a464a4a464643464b454b47464b4645444b444b4a464c45454646444c4b464946444547454646444545454544464645454d454b434646454c454a454b4b46464b4b464a45464b4544464b4c454544464d45464b4b4645464b454b4c4746454a4b4b4b4a4646454644454a464a4b494c4a454645464b444a464c454c4c454a444a4c444b505e444c73715039383938443a39383a5253535353ffffffffffffffffffffffffffffffffffffffffffffffffffffffffffffffffffffffffffffffffffffffffffffffffffffffffffffffffffffffffffffffffffffffff51545354353952737152383a4545463a39231a384a4a4b4b4b4c46464546454a454d44444b444645444a444439393843f4fffffffffff52f17352f16232e222f3943464a4a4b454a454b4c444a4b434b4744454d43454646444a4b464a464a46474b444c4b444b45464b4649454a474b45444645454c454b44454446454b4b464b494449474445474a4bd1ffffdb4f434a44434b4c4644464c4a45444a8c9697967b9795968c5074abaeffffff95978b5a4b444b4a454c4b444b464c4a4b4c45454645454445464b464545454545434b464b444c4b494b444a444a464445464b454a4645444945444c454b4b4c4a4b4b46494c444a4a4c45454a4643444443454b444c4445464c4545464c454a4a464b4b49474a45464d4a46444a4749464a4b454b4545444545444a454c4445424b4b454a4b464a4a4a454b49464a4a4a4b4a45444a4644454a454a4646454a444b4446444b45464645454643454c444b44525b525b735221181618161816222f385453535353ffffffffffffffffffffffffffffffffffffffffffffffffffffffffffffffffffffffffffffffffffffffffffffffffffffffffffffffffffffffffffffffffffffffff545253533a49736739171718171718352321173a464b454a464b4c4d4a4a4b4b4a4b444b4946444544433b39373637379affffffffffa022172e182f2e37172f38434446454544464c4b4b4c4645444b444c4b4a4b4b45464b454c4a4445454b45464a4a4a4a4b4549464a44454a4b454a45444a444c4b464c454b4d444945464549454c4a4d4b444b455bf8ffff9e4a464b4c4b434546464c46494c4a45454545444546454644454549ffffff464a4444464b454a45464b454c4b454c45494c45444a444446454b464c4a4b4b4b4d4c45464445444645494444454a454a4a474a454b49464a4a464a4d4c45494646454a4a464c4345474a464544464a4b4a4b4a46454c4b454b4c4544454c454a4446454746454546454c47444a464543454545494444454c4b454b454b4a4a4a494b4a4b4c434547454746454445454645484a4647494a4c4b4a45474b4b444b4b45474b464b45464a4c4b4b4a4b454446505c51505221170506070707061723395353535353ffffffffffffffffffffffffffffffffffffffffffffffffffffffffffffffffffffffffffffffffffffffffffffffffffffffffffffffffffffffffffffffffffffffff5253525337535b39170c070507060717161817394b4b4b4c454b464a45474a4a4548464546444344393739383936232e41f4fffffff54c22182117303a392f2d3a444b454c4945454b4b45454545454b484b4b4546464545454646464b4644444b45454c454a454a47444b4549474a454447444a46454b464b4a4645454b4a44454d4a4a5d724b4c5d8c96b0fffffc67656a486573797b51454c46454b454b45464b44494b494a4c494cffffff4a454b4b4a4545454b5b8a8b644c4c7373455c7b727452494b696b464b4b4d454a46464b4c4c4b454a46454b4b4c45494546454b4c464544464a4545454d454c43494a45454345454a464b494b4b4b4b494a44454c4b464545464b494b4444454b4a4b464b4a454b464c444946454c464a4a454a46454b4644464646444b45444545464644444645484a4d4b4b4b4b4c4a4c4a4b49474545454b4a464546464a4544474c464b4c4b4b464a46444c4c454445515c4a3b2e18050606080506071715395353535353ffffffffffffffffffffffffffffffffffffffffffffffffffffffffffffffffffffffffffffffffffffffffffffffffffffffffffffffffffffffffffffffffffffffff5453525439454522180506070507060b161717384a46454d474c464a4545454b454a4c454542393539362e212f182c393a9affffff9a362117182f39392f372d3943464a454545454b4b44444a4d4c454b454c4b454b49464a454a4a4a464b4b4b4b46464a454b464a454a464b45464c4b4b464a444a454c464a4c464b454a4b4b464c478afd5053c6dbc6e7dcffffe3d1db51b9e7cfc57346464b454546454545464a4b454a47484549ffffff464445454643394152c6d0d0dc5353c6c64b96fdd1e7b9454cddc44346464a454b44484b4444454a464b45464c444b45444b46454a4b4c4c464d454b4a4a4b44464c454b4545494b4d4a454c4446454446454b464549494b45444b454b4b454c444545444a4b45454a4a4a454b46454b4645494c464c4b4c454b4544454c464a474b4a4b454644474c45474a464b4b4b49454645454b4546474a4c464b46454b464646454a464b49464b4a4b4b444b464b44545c41221805070706070607051718395253535353ffffffffffffffffffffffffffffffffffffffffffffffffffffffffffffffffffffffffffffffffffffffffffffffffffffffffffffffffffffffffffffffffffffffff515353523a3a2117060906050506070a172317394b4446464c454a454b464749464b45444339392e2e212d1722363a3a3844f4fff44539162f1916181818383543444947454a454a464a464b4a45464b4b4c4544454b4b45464c44464544474b46454a474545464b444445464c454a444b47454c444a4c44444549444c4746454b4a4b4b8afe5251fd8b5bffa4fcfffff4dc5abae69c8a464b45494b454b4c464b4845464b4c4a454446ffffff4c4a454339423a3a467e95c6e85850c5cf4b96e8aee7ba4a51dbc6464445464b44454a46454a454a464d4b4645464b454c454c49464746454b4a4d4a45454b464c4546464a46454545464545464a4a4a46464a4a4c4c45464b46444b4a454644454a45464446454245454342444243444343434343444443434443434341434343434343434442434243434442424742434342444241444342434544434241434342434343434244444341434647444244445151392317170504060506060609213a5353535353ffffffffffffffffffffffffffffffffffffffffffffffffffffffffffffffffffffffffffffffffffffffffffffffffffffffffffffffffffffffffffffffffffffffff535353533837181807060607050606171723163a45454b454a454b464645474a4b444c4543372f16183021373939393939399aff9a2f151838454745432218394349474b48444b454a4d4946444a47444a4c4b464b4b4446454b474b4a4549464a4b4c4b4b444a45454c444b444c4445454b4c4a4649434a454745454745444545464c4496fc515afd8a51fe8bdcfffffdda53bae6b8ad4a4b46464644444a4444464445444c45494645ffffff45464339383a39393aaec3ad724b4ac5c64596e6c5e88a4c964545424344393939393a3839373b3638383a3838393b39373a3539383a37373a3a373836383639363938393838363b434145434545454a45454b454b4a4448464a46454b4a4b454c4a45454441383b3738383938383a383a3a39393a39383839393a373a38383738383639373938393a38393738393a3739373839363a3937393936353838393a3a383937393937383936383842424242454552502f1817190707050605050618232f5253535353ffffffffffffffffffffffffffffffffffffffffffffffffffffffffffffffffffffffffffffffffffffffffffffffffffffffffffffffffffffffffffffffffffffffff5054535339382d1815190506080a10182d231739454a454d44454c454b454a4c444a4b4539302319162d2e2e2d2e2d2f2c3139e83a22382f41474a43352e394345454b4b4d464544494b4c4c49444a4b444a45454c4b4b4c484c45464b454b4c444c4b4546454a46494646454a46444b43454b4b4a46464b434b4b4c4b4b4a4c434a4bc5dcffc4aefc8c52fe8cc5f9fffff754b9e7c5c46b49474a4b4b44434c494b4c4b46464b47494cffffff4c423a38392e302e388aacaaa372c6e6e7c6c5f2d0e6a264e74543423a383b3937362e342d36373837363735372d393937373836382e30302c36373638363838373537353739393a3843434447454945464a454a4b4c4b4b4b4c4b42454b4a4b45454541393a3939383a39383b383a3938373737373b38383637363938363738373837383a383537373939393b373739363937343a38363838383a373939393738393a353939363936393a34383941434545534f22171816100607070c0f151716225353535353ffffffffffffffffffffffffffffffffffffffffffffffffffffffffffffffffffffffffffffffffffffffffffffffffffffffffffffffffffffffffffffffffffffffff535153533939382e1818170c1818172f2e221739454b45454c47454b4a45455146484c462e304c383b383a3939393937393a3a553a392d39434545382f1737434b45454a454945444a4a444a474b464b46454a4a4c464a444b4a4a44464b444445464c444a454545464a4c4c454b4b454a444b454545454c454b454b4a454b444c4b4c737b7e7b6b7a5b4b7a5a6b85f5ffffaa667b7b8051454c4c4b454b4c454a454a45444b454a4545ffffff43433a382e232122233866745051727a7b7b747b7b7a505b7f45423a3a302d2e222221232321222322222222212222222222232322232221222221242322212221222122222f2e2e393943434645454545464a4b454b484a454b4c454545454a494543423a37372f2e30302f2d23212e222e212f2f2e212f2f232f30302f2f2d2e302f2f222f2f2e2f2f2f312f302d2d2e232e2f2e2f2f2d2f222e2f2e222e2f2f222e2e2e2e2e2f2f212d302f38383a4445505222161816181718191617161718215353535353ffffffffffffffffffffffffffffffffffffffffffffffffffffffffffffffffffffffffffffffffffffffffffffffffffffffffffffffffffffffffffffffffffffffff525453522f22232f241f17181522222224171639454c4545454a4444464c4b4b4a4c444b37162f3737424343424342433839443921382e3741464336362e45464c444c47494b454b4b4c4547494746454b45444645494b46454c46464b444c46464c4445454a4a4b454b46454b45464c4a474a45454a45454b454546454444454b4a464749454b45454946454a444a8cfffffb6e464a454b474a4647444d464c464a464a4b454b4c4445ffffff4337372d232118181623223036373941424b464b4649494546434338362f23222317211718181621181719171717171717171816182317171722171716161715221717181724222e2d373a42454b4c4a4b4a44444b4b4a434b464c4b45444c4a4645443a37372f2022221717171818161717161817161717171716181717171618191816171617181719161715171816171817171915182322171817171717181816171617181616181622222e2f363a3844515123171617151817151816171716225253535353ffffffffffffffffffffffffffffffffffffffffffffffffffffffffffffffffffffffffffffffffffffffffffffffffffffffffffffffffffffffffffffffffffffffff535352531818181517181716171817181816193a434b44454b4a464b4a474a4a454646474318373a3a444b4b4445464a4b4a434523422e3a4344382217374245454b4c4b4545444b4b524d46454b49464b4346454a454b454a4b4949464a444643444a46454a4a4646454b4c4b4b4645454b4549434c4b4b464a474a4b49454345464b4a47494b4b4b4846454a444b44c9ffffe44f45454c454b454b45454a4b46444947464546434545ffffff373837221717151716181817232f393538414549454545464c4244392e271816161717181716171619181617171817171717171617161717171619161716161718191618171718212d3a374343474b4445464544444b464a4b464d4a4b474c4745444239392e23171815171817181716171717161818171817181717171817181818181816181616161518171818171817171818171815171817181716181716171916161717171817161616212e39383942432f170a0b17180b0b0b16190b1618185353535353ffffffffffffffffffffffffffffffffffffffffffffffffffffffffffffffffffffffffffffffffffffffffffffffffffffffffffffffffffffffffffffffffffffffff53525454181718181617181717181717171616394c43454449454a46454a444b4b48454a39183a36394345454b444546454a464522422e3738423b172d4345454b4b4b4a46494c4c4a4b434546444b4545474a4a464c4444464546454545444446464a4a4b4446454a45464b4a4a474d4a464a444a4a444a4b4b4b4a4644444644454c4a4a464745444645464a4a4c4a5bf5ffffad4545454646474b4a4645454b464c454544454b454bffffff39352f171616181716181717162d3a3943424b46494b4a4545443a392e2318181717171816181716161718171718171717171717181717181817171817171717161718171817171630353a444346464d494b4a4b45454b45464a4646494d4649444443373a2221171717181717171716181717181517171718181917161717171717171915171818171717171617181717161618161718151717171817151817171617171716171717191617162f363943393a2e17181717161817181817181717255353535353ffffffffffffffffffffffffffffffffffffffffffffffffffffffffffffffffffffffffffffffffffffffffffffffffffffffffffffffffffffffffffffffffffffffff5453545216171816181817181716181718171838454a454c454b4a4a4b4a4b4b454a4b454a1739373947454445454a4a4b4c464522412f3644432e173843444a4c4646444546464946514c4b4a4546444644454b444b454b454b4b4a45444b4b4a4a454546454b4b4c4a4c46464b454b46464544454649454b454545444b454a4b4b454745454b46464c45454b464a46448cffffff754546444d43444245444342434144444343444337ffffff392e2316171617171717393917182f3938434245474b4b46484439382f2218171718171718170e100e0e0e0e0e0e0e0e0f0e0e0f0c0d100d0e0e0f0e0d0f0e0d110d0e0f16171717202e3937444949474a454c454646464c45444546454b4b464d42423936211e18171717171716191715180e171817161017170e16171717171716160e18171715181617160e181615171617170e17170f1716181717171718171718171817181717171716182235394442384342383943444443433a42394245515253535353ffffffffffffffffffffffffffffffffffffffffffffffffffffffffffffffffffffffffffffffffffffffffffffffffffffffffffffffffffffffffffffffffffffffff535352521917151918161918171616161717173a454b45454a4445454545444b454a4445381837373b454546494b4b46464b454522432d3538392d2f39454745454b4a464c4946464b4a454c4c45464a4a464d46444b46454b454c4b4b46444a4749464a4a454b45444b46444c4c454544454946454a4a454445444b46454b44454b4b454b434d4d434446454545474a4547caffffe5514a4c453a42394339393a393a39363a3939393affffff2c18171717100f151839515146201537384243454a444d4546433a382e231617170507060405080506060606060606060706060607050507070606050706060605070505070d0e17171822223949464b454d444b4b464b4c46454b49454a464545464337362217181915181717171618190e1717171618161717161915180e160f18171917171718170e181616161618161817191817171716161717171818161718171717161717181617161822232c3a3a444b4646494b4d4a4c4a45454a4c4a5c5053535353ffffffffffffffffffffffffffffffffffffffffffffffffffffffffffffffffffffffffffffffffffffffffffffffffffffffffffffffffffffffffffffffffffffffff5254525416170f0e170b170e0e11170b181018394745444c434a47494b4a444b4a45464443173937424a464945444c4645464b4422422d39362e1938444b4445454744444547454b4b4c4c444c4b444c4b454b4a4c4643464b454544494b4b49464b4a4745464545454b4946454a454b444a454a4445474c4c4445454b4545454b4b4c4b4b4645454a4b4b4c494c4a444a4b56f1ffffae44433939353939372f36372f3730382f383937ffffff21171718181716163a51737267522f173a374545464c444b4542393a2d181916160606060707060606070706060606060606060607070706060606060605070607060808070605050606060616464a4c46454b47434645464545454b4b444c4c4a46423738221618170f060705060707060506070507060605070705060606060605060506070505070606050605060507060607060705060506060705050705060606040607070606060705060606060b364b4749454c4444454445464a46454a5c5253535353ffffffffffffffffffffffffffffffffffffffffffffffffffffffffffffffffffffffffffffffffffffffffffffffffffffffffffffffffffffffffffffffffffffffff52525552232f383937383a3a39353637373938454b4b4b4a42464b464a45454c444b4a454b173939384643454b474b4c494a4a4523412f393722213a4346454b4a454c4446464c45454b4c4b43464645444c4a45444b44474245444b4744464a43464c4a4a444a4742454c4a454c464a49444b4545464946454c44454645444b494544464c454b454345464a454b4a4649454489ffffff7338393736302d2e2320222022222221232124ffffff1716181617161939526895aa8b745d38163946444a4b4d4545433a372f1716180e07181317181818171718171616161616151616151618161717181616181717161718161716181717180605194c47454a4546494c49454b4b4c4b434c454a464b4543382f221716170506041717171818161717171617171716181717171817171618151817191718161815161717181718171616161717171718171717171817181916181616161718171417171806073a474a4644454c4b4645494a454b4c51655353535353ffffffffffffffffffffffffffffffffffffffffffffffffffffffffffffffffffffffffffffffffffffffffffffffffffffffffffffffffffffffffffffffffffffffff535254532d464445464445444c464a4645464b4a4a444d454b46464b464b4a4a4b464b45491738394347494a464a474b4b4b464523412e382e233842454a4a4b46454a4644464b4b4c4a464b494b4b4a4b454c4b4c4b4b464b4b494b444b4644464446444b4c4447464a454a4b454546464a4646454b44474a4c4c454a4a45464c494a464b4b46454c444d4646454c4a4645454cc5ffffe642392e2f2223171618171718161717161818ffffff1718160f16183951678cabaeae968c7e5138384b464a454846433a3a2f23171717062d39464545454546445245444345514546454545454545454545454545454545454645454546517e1707174a45454649454c4b4c45454a454b464b4546444547423a2f221718170606183839393a38393839393939393939393939393939393939393939393939393939393939393939393939393939393939393939393939393939393939393939393a3a5051060638454b4c4a434b4c4a4a4a4a454c454b645253535353ffffffffffffffffffffffffffffffffffffffffffffffffffffffffffffffffffffffffffffffffffffffffffffffffffffffffffffffffffffffffffffffffffffffff535252552e454b4a49454545444a4644454744454b454a4645444645434b4b4b4a4b454b4a183a38394445454644444546454b4621392e36192144464545464c464b4b46444a464c4b4d444645464a464b4646464c464446494545444a444b4c444d4544464b464b454545454b454c45454c474b4646454a4b4a4c4845464b464a46454a4a4b45444446474a46464a4c4a47454552f0ffffb22323293016181618171717181617181717ffffff160f0e0e1730515b8cacadadb8c5c5c5b98b44444b464b464542393a2e2117170e093995c4c6b9c5c6c4c6c4c5c4c6c3c5c5c5c5c5c5c5c5c5c5c5c5c5c5c5c5c5c5c5c4c7b9c5c3c4d02107174b4a4b45444b4a45444b454b45454c4544454a4646443a362216171706071851aeb8b8bab9b8b9b9b9b9b9b9b9b9b9b9b9b9b9b9b9b9b9b9b9b9b9b9b9b9b9b9b9b9b9b9b9b9b9b9b9b9b9b9b9b9b9b9b9b9b9b9b9b9b9b9b9b9b9b9b9b9b8b9d08c0405364c46494b4a4c45464b46464c4a4b505e5353535353ffffffffffffffffffffffffffffffffffffffffffffffffffffffffffffffffffffffffffffffffffffffffffffffffffffffffffffffffffffffffffffffffffffffff545352532d454c464b4b464c4545444b4a454c4b44454a45444b45464945444c4546444447153a39384b474c434b4c474446464423392d2717394445444c444b454c4b4646444b454b4a4c4a444545444a484c46454c4b4a454a4c454b45444c4545454a4549454c46454c4b4546444a444b464c4b454b464b46464a4545454c4a4a4b444b454b4b4b454b474a484c474a4445433a7cffffff545aea631617171818170f0f0f0e101818ffffff100f100d23515c8caeacadacbacfdce7d06b444a4646454b4a433a392e2216170f073aa3c5c5c4c5c5c6c4c4c5c4c5c5c4c6c4c5c5c5c5c5c5c5c5c5c5c5c5c5c5c5c5c5c4c6c5c5d0d02106174445454446444a4d4b454b454b464a4c4c454b4443433838232418160606185bc5c5c5c5c6c6c5c5c5c5c5c5c5c5c5c5c5c5c5c5c5c5c5c5c5c5c5c5c5c5c5c5c5c5c5c5c5c5c5c5c5c5c5c5c5c5c5c5c5c5c5c5c5c5c5c5c5c5c5c5c5c5c6c4dd8a0606364444474346494a464544454445464b665453535353ffffffffffffffffffffffdfbbbbbbffffffffffffffffffffffffffffffffffffffffffffffffffffffffffffffffffffffffffffffffffffffffffffffffffffffffff535354522f4543454b4c48444a4a454545454b444645464545454a4b4b494b4b454b4b4649183638394645434644464b4945444522392221223b41474a4a464b4b4a4b464b4b45454c4a454446464d4b4548434b45454c4c454b444a44444d494644474d4445454545454b4b4746444c4a444c454a49464b4c45454d4a4b4645474a4649464b4b464a4b4c454a454b4b444443383637b7fffff2ffff850f0e1719161818171716161716ffffff0e0f0e18465180a2adaeaeb8c6e7e8e67f42464b454a4544454342392f1718170f083aa2c6c4c5c4c5c6c6c6c4c5c4c5c6c5c5c5c5c5c5c5c5c5c5c5c5c5c5c5c5c5c5c6c5c5c4c3c6cf220617494b4a45454a4b4c45454444464b4b4b4b474b4b43433739241616170607165dc5c5c4c4c6c5c5c5c5c5c5c5c5c5c5c5c5c5c5c5c5c5c5c5c5c5c5c5c5c5c5c5c5c5c5c5c5c5c5c5c5c5c5c5c5c5c5c5c5c5c5c5c5c5c5c5c5c5c5c5c5c5c5c6d08b0606364a4c464b4a4a4a454c4544494c454b5c5453535353ffffffffffffffffff8a21000000000066dfffffffffffffffffffffffffffffffffffffffffffffffffffffffffffffffffffffffffffffffffffffffffffffffffffff535452542d464b454a4b444a4a4b454c444a4547494b454445454b4c4a474449464a494639173839393943434342444243434238223622163a4345444c454a454b44444643454b4b4a524d464a454a4a494c4544454a464b444b4b44464b44464446494449474b4c454b454c454447494c4a45494c45464a4b46474b4a454a454447464a44444545494b464b4c46464a454239372e2e33eeffffffff9e17191718161517161718172318ffffff18171639457396aeaeaeb8c5dce6e8964246454a454b4b454542423b2d23151810053ba1c4c4c5c7c6c5c6c5c6c5c5c5c5c6c6c5c5c5c5c5c5c5c5c5c5c5c5c5c5c5c5c4c5c5c5c6cfd0220616454a454c4a4c4546454b4b45454a4b444c48454c43443839232217170605175bc6c6c5c5c7c4c5c5c5c5c5c5c5c5c5c5c5c5c5c5c5c5c5c5c5c5c5c5c5c5c5c5c5c5c5c5c5c5c5c5c5c5c5c5c5c5c5c5c5c5c5c5c5c5c5c5c5c5c5c5c5c5c6c7dc8b060536464a4a4c4a4b454b4a4a4b4c4a464c5b5253535353ffffffffffffffff66000000000000000011cfffffffffffffffffffffffffffffffffffffffffffffffffffffffffffffffffffffffffffffffffffffffffffffffffff535355532e44444b444a4b4c454c474644444b4a4b4749454c4a4a4446464a4c46474b494c18363a3b37383938373839393639381839161838424b464a45444b444a4b444b4b46464b4b4b44464a4a4c464b4b4545464545464444454b4945454c4445454a4a4646454b4c4546474c444a444a474a4c45454c45464a4b454b4a4b4b454546454a4a4646444a4c464545434438382f2eabffffffffffbf17161718212e38394645464639ffffff1817232f5c8baeacadacc6dce6e8ad3a4b454b464b4c45494a4242392e221718100439a1c6c5c4c4c6c4c5c5c6c3c5c6c5c5c4c5c5c5c5c5c5c5c5c5c5c5c5c5c5c5c5c4c6c5c5c6d0d02206184a4b45464a494b45464b434a43454a454b4a454a45433638211617180706165ec5c5c5c4c4c5c5c5c5c5c5c5c5c5c5c5c5c5c5c5c5c5c5c5c5c5c5c5c5c5c5c5c5c5c5c5c5c5c5c5c5c5c5c5c5c5c5c5c5c5c5c5c5c5c5c5c5c5c5c5c5c5c4c4d18b060636454545464a4b464744474544474c4c5b5353535353ffffffffffffffff0000000000000000000045ffffffffffffffffffffffffffffffffffffffffffffffffffffffffffffffffffffffffffffffffffffffffffffffffff535454522f4445464b45454444444b4b4b4a4546464c454a4645454b4c4d4449444b44454a16372f30393939393a3838383b39381639173638454549444b4545474b4a4b4b4b464b4a4a474444454545474b454a464c4a454a454a4a484a45454546454a4a454a454b454a454b4a4546464a444b464a4c454a454c4c45444345454a464b43464c4a494c46454c4546434139352c1ed5ffffffffffffdd171830385168748a8c8a968a8cffffff514637518caeacadacc6dce5e8ac43464549464446454b474643432e2e2217180e0838a2c4c4c7c3c6c5c4c5c6c5c5c4c5c4c6c5c5c5c5c5c5c5c5c5c5c5c5c5c5c5c5c4c3c5c7c5c6d22207184a454a4b464a44454b454b4447454d4a494b4b464443363b211616180507175cc5c5c4c7c4c6c5c5c5c5c5c5c5c5c5c5c5c5c5c5c5c5c5c5c5c5c5c5c5c5c5c5c5c5c5c5c5c5c5c5c5c5c5c5c5c5c5c5c5c5c5c5c5c5c5c5c5c5c5c5c5c5c4c7dc8b07063546464b4645464a48464a44454a464a655353535353ffffffffffffffff000000008aaa3100000000cfffffffffffffffffffffffffffffffffffffffffffffffffffffffffffffffffffffffffffffffffffffffffffffffff525352522f464a4749454c49454c4547444c4c4a4b49454a4a4b4b454b454c52424a45464b173a3935363638373736363436373823412e3b4445454645454b4b434b44494b4b444649534a444c444a4c494745454c4b46464545454645454a45444b454a4a45454b434b454a464b444b494447464a4c454b434749464646464b484b444a4b464a4749444a454b48454338382e22162591fafffffffffb3a525c718d96adaeaeadaeabaeffffff8c51527eadadaeacb9d0e7e5c44a4544444546434a464644454343372f22181710053ba0c5c4c4c6c5c5c5c3c5c5c5c5c5c5c7c5c5c5c5c5c5c5c5c5c5c5c5c5c5c5c5c3c4c7c4c5c5d02405174a454c45444b4a4a4c46464649464a46454546444543382d231717160606145cc6c6c6c4c5c6c5c5c5c5c5c5c5c5c5c5c5c5c5c5c5c5c5c5c5c5c5c5c5c5c5c5c5c5c5c5c5c5c5c5c5c5c5c5c5c5c5c5c5c5c5c5c5c5c5c5c5c5c5c5c5c5c3c5d08c05063745444a4c454644454a494c454a474c5c5353535353ffffffffffffffff00000021ffff9a000000009affffffffffffffffffffffffffffffffffffffffffffffffffffffffffffffffffffffffffffffffffffffffffffffff545253522e4546454a4b45494c4a4b4c454c464545464a44464445454a49454b4d4b4c4a382e1716181716171916191718161716173939434644454a4945454a46474b4b45444b474a4c4a45464b444a4b43454645464546454d4a4c454a44454b454c48454b444b4c444a4649464b454c46454c4546454a4a45454a454b4b4c464c4c464b47444c464b454b4b4d42393b36231616171639b3ffffffff70748aa3adadadaeadaeabaeadffffff735d7ea2adaeadbacfe7e6d15142444a4646444c464b43454c41433a2d171617110738a2c5c5c5c5c5c4c5c6c6c6c4c4c5c6c5c5c5c4c6c5c4c5c6c4c7c4c4c6c5c6c5c5c5c5c6c5c5cf2108184443454a4a444a45454b4a484b454b454c46454a45443939231817170505175dc5c5c5c5c5c5c6c5c5c4c4c5c4c5c5c5c5c5c4c5c5c4c6c5c5c5c5c5c5c4c5c5c5c4c5c5c4c5c7c5c5c4c4c5c4c5c5c4c5c5c5c5c5c5c6c4c6c5c4c5c5c4c7c5d08b0605374c4645454545454444454c494b4c4b665453535353ffffffffffffffffaa8a7676ffffbb000000008affffffffffffffffffffffffffffffffffffffffffffffffffffffffffffffffffffffffffffffffffffffffffffffff535353522e4a4546474b4547464b44464a45454a4544464d454945464b464b51494547493b444a4c4b4b4c4a354b4b3a4a4c394a3947464c4a444b464b464c4b4449454a4b474a444b4a47444b4a45454a4b454a44494b4c4a4a464b44454745464b434c49454c45454a454b4a4b4c4547444b4c45454c444a45464b4b4544474b4b4b4645464a454445454c4c433b39392d2317171716172153d8ffffa69bacadacadadaeadaeaeacaeffffff5c899dadaeadb8c5dde7dc52364546444c4b454a44454a46464343382e2117180e0639a2c5c5c5c5c5c4c5c6c3c4c6c4c5c5c4c5c4c6c4c5c6c5c5c6c4c4c6c5c6c4c5c4c4c5c5c5c4d02306164b4b4b4b43474b464b494b454a454a4a454b4b494543372c221718180607175dc5c5c5c5c5c5c4c6c4c5c5c4c5c6c4c5c4c5c5c6c5c4c5c4c4c5c4c5c6c6c6c5c5c7c5c4c6c5c4c6c6c5c5c5c6c5c6c4c5c4c5c5c5c5c5c4c4c5c5c5c3c6c5c8d18c060636464b494949454a4b464b444546454c6b743631221f332599ffffffffffffffffffffffbb000000008affffffffffffffffffffffffffffffffffffffffffffffffffffffffffffffffffffffffffffffffffffffffffffffff535252522e454b4a4b454c4a4445454b4b4c444b46454b444b454a454544464c444a4a47444a4545454746474546434b4a444c4445454647444c46494a4a46464c4d454b454546464c52494545454b4544464545494a454a454a4745464a4a4544464c444a4b474c4b454a45464449454a4c464a444c4b444b45464c44434c454a46444549454a454a4544444b4c4338392f1717161817222f395ca8f2ccadacacadaeadaeaeadadadabffffff80a3acacadb8c5dce7e7512f4445434c4a45474a464a4a4a4b4344393123161611063aa2c5c5c5c5c5c4c5c5c3c6c4c5c6c5c6c6c7c4c5c5c6c5c5c4c6c5c4c6c5c5c5c6c6c4c6c4c5d02206174c46464a4a46454b454b4c4444454b4b474545464542383a221716170608175dc5c5c5c5c5c5c5c4c5c4c6c4c6c5c6c4c6c4c5c5c5c4c4c5c6c4c5c6c3c5c5c4c6c4c4c6c5c5c5c5c4c5c6c4c5c5c3c6c7c5c6c6c2c5c4c5c5c4c5c5c5c4c6c4d08b0506374b45454546455a69898fb1b8dae4ffffff0000000000007dffffffffffffffffffffffbb000000008affffffffffffffffffffffffffffffffffffffffffffffffffffffffffffffffffffffffffffffffffffffffffffffff525253532e4545454745464c4a4a4c434a4c444b4a444b464d464544464b444b454b45494b464b494b434b454545454446444c47444a46444d444a45454b4a4b4c4c4a4d454a4445494c464a454c494a4b4b4b4b4a4b4446464b4646454b4546454449454c454546464a4c4545464a464c4a464a45494a4446444544454b4c4644464c464b4c464a4c44454a46464336302e17181715192c385d738ab0b9acadaeaeacacadacadadadaeffffff95adaeaeb8c4dcdbda7416273847454c4b4a444d4a4c43494543412e2d2118180f0738a2c5c5c5c5c5c4c5c5c5c5c6c5c6c4c4d2d0cfd0d0cfc4c5c4c4c6c5c5c4c5c5c5c5c6c4c5c4cf2105164649454b444a454c464b444c454b464b434b4b464244392e232116180506175dc5c5c5c5c5c5c5c5c6c6c4c4c5c6c3c6c5c4c5c6c6c5c5c5c4c5c5c5c6c6c5c5c5c5c4c5c5c5c4c4c6c4c6c6c5c9eac6c3c6c6c4c6c4c5c6c4c4c6c5c5c5c5c4dc8b22377d92b4badae5ffffffffffffffffffffffff00000000000066ffffffffffffffffffffffbb000000008affffffffffffffffffffffffffffffffffffffffffffffffffffffffffffffffffffffffffffffffffffffffffffffff525454522d474a4a4b4a45464b44454c4549464b45464645444b4b4a4a4b4d524a4545444b45454b464a4446454a4544494b4a494a474b464a4a4b4b4c4b4b4a474c464a4a454b494c4a46464545444b45464b49454a45454b4b464a454a4445454a454a45454545464c4a4545454a444b4545454a4a4b444a454a4446454b4447444b4a454b46444b4749444c4639362f22181617172e375c728badaeadadaeadadaeaeacadadadad8cffffffadadadb9c6d0dae7af44161738454b444649454b464a4a464444443b2e22171719053aa2c5c5c5c5c5c4c5c5c5c4c5c6c5d2d0c4ae968a95acc6c6c5c5c4c4c4c5c5c4c6c6c4c6c5d0d021061844464545454b4b464a454b4b464d464c4546454545433937221618160705175dc5c5c5c5c5c5c6c4c5c5c6c5c3d0c6c5d0c5c6c3d0c5c5c6c6cfc5c5c5c4c6c5d0c4c4c5c5c5c5c5d0cfd0d0dafbffcad1c5c4c6c6c4d1c4c5ccd1d8dde7e9f3f9ffffffffffffffffffffffffffffffffffffffe7dc1f223137cce8ffffffffffffffffffffffffbb000000008affffffffffffffffffffffffffffffffffffffffffffffffffffffffffffffffffffffffffffffffffffffffffffffff545353532f434c45454b4649454c4b464b46444647454a4b4546494b4b444a4b4d4a4a4b4c4b4a4a4a4b4a4b4a4c4b4b4c494c4a4b4b4b4b4c4a4a4b4b4c4c4b4c4b4a4a4c4a4a4b4b504b4a464a4b464a454544454a46454b464a464a4b4b4946444b464c4b4644454a4a444644474b4a46464a464c4a4b444b44474c4b49454b4b47444a454a454445454a454342383622181716273751738badaeacaeadacaeaeaeacadaeacad975bffffffaeacaec6d0dbeac5725122173a43454c444b464b4b45464946414338302216170f073aa2c5c5c5c5c5c4c5c5c5c6c5c6d0c48b523722252d3a50a1c5c4c5c4c5c4c5c6c4c6c5c5c5d2d12206174c4a454b464a454645454b4a46474a4a454a464345423938221718170607175dc5c5c5c5c5c5c5c6c5c3d0d0d0cfcfd0d1c6d0cfd0c5c6ced1d0d1c5c5c5c5d1cfc5c6c5c5d1d0cfd1d0d5f2ffffffd9d5d1d9e4eceef4f8ffffffffffffffffffffffffffffffffffffffe5dab9b09082695a505c5353535353ffffffffffffffffffffffffffffbb000000008affffffffffffffffffffffffffffffffffffffffffffffffffffffffffffffffffffffffffffffffffffffffffffffff525353542d43444546434b464a46454646464b4b4b47464a444b4646454749444a4b454b4b4a4a4b4549454b4b4a4b4b4447454b464b444b4b4b464b474b494b4b4b4b45434b45444a4646464545454b4b464a464b4449464b4a4745454c444b4446454a4a454a46454b454a454a4545444b4949464a464c45454a4945454b494745434b464647454b4a444a4c4238392d221717183837748ba1aeaeadadadaeadaeadadaeacaca25a73ffffffadafc4d0e7e7dcad8a5c3a152e4345454b444b464a4c46454b4243392f2117170f0638a2c5c5c5c5c5c4c5c5c6c5c5c3d08b381608060705051722afc6c5c3c4c6c5c5c5c7c4c6c5cfd0220718444a4445444b4345434a4546464c4a4545444b454246372f232117180606175dc5c5c5c5c5c5c6c5c6c5d14f513a2e222117a18b3922add1b8663839c4c5c4b951375dc6c5cf67513a89f8ffffffffffffffffffffffffffffffffffffffffffffffdbcdafb08f876b5a4a444c444b4b4a47494b635353535353ffffffffffffffffffffffffffffbb000000008affffffffffffffffffffffffffffffffffffffffffffffffffffffffffffffffffffffffffffffffffffffffffffffff535352532f454b454946474c464a45464a4a45444c4b4a4a43454c4b46444a464a4b4a4545454645424544464b444546444c4c474b444b46454a454c4c454a4b444b4a454644444b434b4b454b4b444a44464c444646454a434b4445454c464a42464a454b464a46494b45454b45454a454b4c4543494a464a46454b4a45444c434b4a4a454c4b474a4b4a46464339392c2118181738528c9aaeaeacadadacaeabadadadadada268678cffffffacc4d1dae6ddadada37347201839464649454a434c4b45454a4244372e2217150e073aa2c5c5c5c5c5c4c5c4c4c4c6d1ae3917051752732306060751c5c5c6c5c3c6c4c3c4c6c5c6c6cf2405174b4c45454a464a4b47484445444c444c4c4b4a4445423630231717160608175dc5c5c5c5c5c5c3c5c5c5c42310172023222196731617abc669220621acc6c3ae2d0844b8c4d0453ed1fffffffffffffffffffffffffffffffff5f4e7e6dcd8d0e0890707364b44454a4649464b4b444b4c4b454a5d5353535353ffffffffffffffffffffffffffffbb000000008affffffffffffffffffffffffffffffffffffffffffffffffffffffffffffffffffffffffffffffffffffffffffffffff535253542e444b4b474a4b46494c4c4a464c4b494b4445444544454545454545444b444a4547434d454b4b454a4c4b4b46454b45454a4645454c4545494a454b4a464c4d4a45454a4b454b464a4b454a46454a444545454a454a4644464b434a4b4a454b4b454b46464544464446454a4a454b454b454b454b44454b4b45454a464c444c454c4a444c4a454b4c4343382e221718223a6497aeadadadaeadadadafacadacaeaf73648cabffffffbac5dce7e7b9acadad8c5338183944454a4c4546444b4c4a4642423a2e2217180e0739a2c5c5c5c5c5c4c5c6c4c6c6d1721805083997b98006050618aec5c5c6c5c4c5c6c6c5c5c5cfd1220717454a454c4c464a46454b4546444b4b4643454d4546443937222117170505175dc5c5c5c5c5c5c6c4c5c6d0170837aeadadaec5691617ad732e050621adc5c5ac200645afc5d152d6ffffffffffffffffd8d1dabd746286b6c5c4c4c4c4c5c5c6d18c06053845464b464b4b4b45464b4b4a464b4a655253535353ffffffffffffffffffffffffffffbb000000008affffffffffffffffffffffffffffffffffffffffffffffffffffffffffffffffffffffffffffffffffffffffffffffff525352522f42444c46454d4a46454445454548434a4a4b4b464b45464549454a454a4546454a464b4c464c4644494646494a464c434b4b464649474a464c434c45494a454b4b464b4a464a4b454b4b4d44464544464b4b4645444945494645454b474c454944444a4649454b4a46464b4b474b454a454a44494448454b4b4c454a444b454b464a4646454c464a4639362e221616223980aeadaeadacadadadadacaeadaeac735c7dadadffffffc3dbe7e7bbacadadae9674501630454b44494545444a4d4b4b44423a2d221816180639a2c5c5c5c5c5c4c5c4c5c5c5d0511806075cacc5ac17060507aec6c5c6c3c5c5c5c5c6c5c5c7cf2206164b4c464a464a454a474c4645444c4c4a4646454a46433835221715170805175dc5c5c5c5c5c5c6c4c5c4c41805185c746873c47317177f2417180523adc5c4ad230545acc6d038174ab6f5ffffffffc318061817052ea2c3c6c5c5c4c6c4c6c5d08c0407374545454745454e43444a454a4b454d635353535353ffffffffffffffffffffffffffffbb000000008affffffffffffffffffffffffffffffffffffffffffffffffffffffffffffffffffffffffffffffffffffffffffffffff525352532d464c454a494b464b45494c4a454b4b45464b454a45454b454644454b454c4546464b444544464b4446474b4544454a444b4b4c44444b46454b4c464546464c444a4c4a454a4745454b444b44464c4c4644464b4a464b4645464b46464a454b45454b444b4546454946454a4b474a4745464a464b4b454a4545464c45454d4b454c484a4445464c4b4444383422191722519cadadadadadaeadadadadaeadad745b80a3adacffffffdce6e8c7acadadadac9c7f51212f454a454b4b4544464a4b454245382f2217170f0738a2c5c5c5c5c5c4c5c5c4c5c4cf2e1706067fb8c6b92d0606068ac4c5c5c5c5c5c5c5c5c4c6c3cf22061845434b4c454444464a4c4b454d454a4546454a4b4443392f221616170606175dc5c5c5c5c5c5c4c5c6c5c61605060705062eba6a180e1706452e0622acc6cfae210746b9c4cf381806070f5dbcffffd618163939070739c4c5c4c5c5c4c5c5c6d18a0707364a45464b4b4b494b444a464b44454a5c5353535353ffffffffffffffffffffffffffffefbbbbbbbbdfffffffffffffffffffffffffffffffffffffffffffffffffffffffffffffffffffffffffffffffffffffffffffffffff525254532d464a464b464b464445454a45464a454744454c464a4a4a4a444b454a464547454a4a4545454a45454b4c4c4a474c444b444545454a44454645454b4b4b4b454b464a464a4643464d454c474b454b4a444c454b494b44434444474b454b45464a4b444a444b45454b44464c4b4c4b454a464c454b454b46454b4a4b454c454b4a45444d4546454a4c45383837231615275babaeaeadacadaeaeadaeaeacac805c80a1aeadadffffffe6e8c5adadacacadaead8b5c3a2f444b44464a4546464c4b454343392d2317170d053aa2c5c5c5c5c5c4c5c4c4c5c5c4370508077fb9c5b93a0607067fb9c5c6c6c4c5c6c6c4c5c5c6d122071645464b4b454646464b4b4b444b454b454b45454442423839221619170707175dc5c5c5c5c5c5c6c6c4c5c517062f969697a2c4751706062e97370723c5d1dcb92e0650d1cfcf3905178b959697c0e5c91618adc551050697c4c6c5c5c5c4c5c5dc8b0706374a4b4b49464b464a4b45444646444b5b5453535353ffffffffffffffffffffffffffffffffffffffffffffffffffffffffffffffffffffffffffffffffffffffffffffffffffffffffffffffffffffffffffffffffffffffff525353532e4447494945444b4b4b4a4647464644454c4b4b4a4b4549464a4545444c45444645454b4b4b464b4d464a45464c454c464d4b4b4b4d4a4a4a454b494b464a464b464b464a4646454b454c4549454b4c444c454b454b4a45464c454a45454a444c4c454b4c45454b464c4a454a434c4b4b4444464b474a4b444b45454b4a4b4546464b4b474745494b454139372d18173066afb9aeaeadacadadacadadad8c5c7296aeacacadffffffe7c5adadacaeaeaeadab8b74392e46444944464b44454645464445382f2217180f0638a2c5c5c5c5c5c4c5c5c6c6c5c6170606077fc5c5c63a0605067fb8c5c4c6c5c5c5c6c5c5c4c6d0230517474a474b4b454c4645454b4c4a464b494544444a43433639221617180706175dc5c5c5c5c5c5c5c5c6c5c50f07172f3a3839ae670506187dac3a0623c45c52411707173937ae2e06072239392d8bd03807062e4417061696c5c4c4c6c5c5c6c4d18b06073745464d454b4b464a4b4c4446454a4a675253535353ffffffffffffffffffffffffffffffffffffffffffffffffffffffffffffffffffffffffffffffffffffffffffffffffffffffffffffffffffffffffffffffffffffffff535453532f454b44464a4646464c444a4b4b454a4646454a4544444a4645454a454b454a494a45454c4544454945444c4c4b45444b4a44454b4a4c454a454a46454c4b4645464b444b4644464b464b4446444b474b454a4546454b49464545454a4b494547434c4544454a444a4c4b46454c454d454b4b4646454a444b4649454b454b4447454c4b46454b464b454239392f17172664adb8acadadadacadadadad945d7398adacacacc5ffffffd1adadadadaeacadadac8b74392d444445474a4b4649444c4645443a2e21171911073aa2c5c5c5c5c5c4c5c4c5c4c4c62206060780c4c6b9390806068ab9c6c5c5c5c5c5c5c6c5c5c5cf220417444a4b4749464b46454c474b454a4a464b4a4c444442392f221816170606175dc5c5c5c5c5c5c5c5c5c5c619171716161818965c17174facb93a182eae23171716161615187e2f18161716161773c53a1618171617175bacc4c5c5c4c5c5c4c6d18d0705384a454a454b44464b4c454649444b4c5a5353535353ffffffffffffffffffffffffffffffffffffffffffffffffffffffffffffffffffffffffffffffffffffffffffffffffffffffffffffffffffffffffffffffffffffffff525355532e454646434c45454c454c464b454b4b464c4b45434746434b4c45464a4646454b464b45434c4645454a47444b46464c444c4345474344454c44464b454b4a434c46494545464b46454b464a4b45464b4a444c4a444b444a444546454a464a454a464b464c4445464a494646454b4b444a454b4c464b474b454447454a44474b454d454c4b4649444c4a4639353021172364bab9afacadaeadadaead955d7396adadaeaeb8d0ffffffadaeadadaeacadacadae8a7f3a35434c444946454b454545454243382e191718100739a2c5c5c5c5c5c4c5c5c3c5c5c43806060669c5d0ad3605081698c4c5c6c4c6c4c5c5c6c5c6c5d022051746464b4b4646464a4b49464c464645464a4b4b4643443937211617160707175dc5c5c5c5c5c5c3c4c5c6c48a7f7f7d7f808baba28b8ba2b8c4968a8cad987f7f807f80808b9796807e7d817f8ba0b8968b7f7f7e7f8cadc4c5c4c4c6c5c6c4c4dc8a070737464b454b45464b454b4745454b454b645353535353ffffffffffffffffffffffffffffffffffffffffffffffffffffffffffffffffffffffffffffffffffffffffffffffffffffffffffffffffffffffffffffffffffffffff505452522e474b4b4a454b454544454b494b4449474c454b4a45454c4a4346454a4c49464a44454b44454b4b4b4b4b46494c4a4a4d4a4c4a4a4c4545464b4a4748454b49454b45474a454c44464b454b4a46464a454b4b4749454b464a49454b44454c444b4b454c45454a454a4b44454a454b4c4745444c4a4b4b45464a444e444a4b444c46454b424a454c4a464b3a383730171753acc4b7afacaeaeadadae5a6c8baeaeaeacbac2ddffffffadadaeadadadaeacaeac967e39384644454b464346464b46464344372e22171810073aa2c5c5c5c5c5c4c5c3c5c5c4c65105070438c4dd8b2206062da2c5c6c5c5c4c7c2c5c5c6c5c6d0230618454a464c4445444a494b4545444c4945464b4b4b46433538211717170607175dc5c5c5c5c5c5c3c7c5c6c4c5babbb7bab8c5c5c4b9b9c3c5c6c4c5c4c5c6b8b9b9bab9bac5c6c4c3b8bab9bac5c4c1c6c5babab9c4c6c2c4c6c6c6c5c5c6c3c6d18b0608354b484546464b454d4c4a454545454a655453535353ffffffffffffffffffffffffffffffffffffffffffffffffffffffffffffffffffffffffffffffffffffffffffffffffffffffffffffffffffffffffffffffffffffffff535153542e464a4b454b4a4b454b474c4b45464c45454b4a4b4b454b4b4a4b4b4645444d444c4b454c464646444c44454b464b4645444a43454546474b464b464b44454b454c45444a454c45464c464b474445454a46464b464945434c474c45474a4a46444545444b464c4b4544444b4549454d454a454b4c4a454a454b464a4b4a4b4545454c4b45464b464a4845443b3a2d231847acc4b8adadadaeabad68698baeadadadb8c4dde7ffffffacadabaeadadacadaead9d80383a45444b4b464b45454b4a454343382e221717170639a2c5c5c5c5c5c4c5c7c5c6c5c48a16050717727f4618070552adc5c5c5c4c6c5c5c5c5c5c5c5d02206194b4a444b45434a454a4546454b454a454546454a46433839221617170506175dc5c5c5c5c5c5c5c5c5c5c5c5c5c5c5c5c5c5c5c5c5c5c5c5c5c5c5c5c5c5c5c5c5c5c5c5c5c5c5c5c5c5c5c5c5c5c5c5c5c5c5c5c5c5c5c5c5c5c5c5c5c5c6c5d08b0606374b4b46464a4b4c454a46444546464a5d5253535353ffffffffffffffffffffffffffffffffffffffffffffffffffffffffffffffffffffffffffffffffffffffffffffffffffffffffffffffffffffffffffffffffffffffff515452542e4644444b4647454346434546454c454a47444a454b4b4d4a454b4b454b4745434a46454a4b454c4649454a454b4b454a4a434b4a4c4b4c444b474b444b444646444a454b45454a464b4c4b464b4546444748474a45454c444b45444a464a464b454c4c464546464c4b464b45454b4b454a464b4a4b444a464b4a454c4c4c45454a464d46454c434b4445464339392e21398bc5c6b8adacacad73698badabadaeb9c4dce6e7ffffffadadadadaeadacadadae9b6b3742474b44494b46494545454b4544392e23161817063aa2c5c5c5c5c5c4c5c5c5c4c3c7b85007060518161706062d8bbbc3c6c6c4c4c5c5c5c5c5c5c5d02205174a444c44454c4b434c4544494d4546454c454a454543392d211916170605175dc5c5c5c5c5c5c5c5c5c5c5c5c5c5c5c5c5c5c5c5c5c5c5c5c5c5c5c5c5c5c5c5c5c5c5c5c5c5c5c5c5c5c5c5c5c5c5c5c5c5c5c5c5c5c5c5c5c5c5c5c5c5c5c7d08c070637434c444b4645464a494b45454c44525d5353535353ffffffffffffffffffffffffffffffffffffffffffffffffffffffffffffffffffffffffffffffffffffffffffffffffffffffffffffffffffffffffffffffffffffffff545254532d4345454d444c454a494445454b4c4546494b464a454547454446464a4b4a4a4b46454d4a4b464a444b45454a464c4b454b46454544444d43444a464b4a4a454545464a4c464c474446454944464b454b45474a464a4c444445454946454a49464a464b44454b4c44484c454a454c4749464b4645444a4b444546464a4b43454749474b4a464545454a444b43423b392f2e65c4c4b9adacae8c8097aeacaeabacc7dde8e8c6ffffffaeaeaeaeacacaeadadad9e5138454c4346454a4c454a4546474342382f2217170e0639a2c5c5c5c5c5c4c5c5c4c6c5c5c4ae5c150507050610398cacc5c6c4c5c6c4c5c5c5c5c5c5c5d0220716454c424a464b464a45454a4c44454a464547454a45433a2f222216170b08175dc5c5c5c5c5c5c5c5c5c5c5c5c5c5c5c5c5c5c5c5c5c5c5c5c5c5c5c5c5c5c5c5c5c5c5c5c5c5c5c5c5c5c5c5c5c5c5c5c5c5c5c5c5c5c5c5c5c5c5c5c5c5c6c5d08b060737444c4b4647464545434b4c454a4d4a5d5353535353ffffffffffffffffffffffffffffffffffffffffffffffffffffffffffffffffffffffffffffffffffffffffffffffffffffffffffffffffffffffffffffffffffffffff525354532e454a4546464a4c44464644454c4a4c4a454b4c474a4645454445454545454b454647494b444b464945454b454b464b454a4946454b444c45454b4a464b444a45464b45494e4b454c46454b45454b49444a454a4b4c4643464a454a4745454b49464545454a43454a464a4a454b454c44454b4346464b44454444444c464545444549494a49444b4546474446444336382f43adc6c4b9acaca1adc5c5c4b9bac5cfe8e7c6adffffffaeaeacadaeacadadacae8b4242474a4544454b4c46444545454244392d221717100639a2c5c5c5c5c5c4c5c6c5c5c5c5c6c4aca27f7368748ba1b9c6c5c4c5c5c5c5c6c5c5c5c5c5c5d0220718444b464a4a4449464c4a454a464845464d4b454b46413939231618170706175dc5c5c5c5c5c5c5c5c5c5c5c5c5c5c5c5c5c5c5c5c5c5c5c5c5c5c5c5c5c5c5c5c5c5c5c5c5c5c5c5c5c5c5c5c5c5c5c5c5c5c5c5c5c5c5c5c5c5c5c5c5c5c5c5dc8b060637454c464c4b45454646464a4a474b485b5453535353ffffffffffffffffffffffffffffffffffffffffffffffffffffffffffffffffffffffffffffffffffffffffffffffffffffffffffffffffffffffffffffffffffffffff545253532e46444b454c4b4b4d4d4a454a4b4b45454c474b4b4b454a4b4a49464c4a454d454b4546454b454b44464b464b464c4a4a45464b444d4a44484b4446444a4a474c454c454649444b454b454d4549454b444a49454b454c4c444c4545454a4a4545454b464b474b444c45464a4c4c4349464a4b4646454b45444646454b4b4644444b454b464c454a4c4c454a4b444439382f2e74c5c6c5aeacaebbc4d0c6c5c4d0dae8c6adadffffffaeadaeadacaeacafb9ae6436464d4a454b454a4b454a4a4b434341392d221717100639a2c5c5c5c5c5c4c5c5c5c6c5c5c4c6c5c6b8acadb9b9c5c5c5c4c5c5c4c5c5c4c5c5c5c5c5c5d022061849444b444a49464b46444c444b454a4543464b4544443a30231719160607175dc5c5c5c5c5c5c5c5c5c5c5c5c5c5c5c5c5c5c5c5c5c5c5c5c5c5c5c5c5c5c5c5c5c5c5c5c5c5c5c5c5c5c5c5c5c5c5c5c5c5c5c5c5c5c5c5c5c5c5c5c5c5c6c4d28c050737454a4c464c4c45464547434c46444d5d5153535353ffffffffffffffffffffffffffffffffffffffffffffffffffffffffffffffffffffffffffffffffffffffffffffffffffffffffffffffffffffffffffffffffffffffff535254512e4c46464c4543444647464a4544444a4b444b46464a4644454744444b454a464645464a45454b454b464946464b464a4a454545454b454b4b4c4a444b454a454b464a4444444c4b454c454b484b4b44454b494545454a4a4d4345464b4645454c4348474546454a444545454b454a454547454a454b464a46444b464647464b4a4544454b454a464a464546434a44443b373945add0c7b8aeacadbac4d0d0dddbe7d0aeadadffffffadacaeaeacacadb8b88c433a464546454b4a4745444c464b4b423a382f2217170e0639a2c5c5c5c5c5c4c5c5c5c6c4c5c7c4c4c6c5c5c5c4c7c5c5c5c7c5c4c5c5c4c5c5c5c5c5c5c5d02207164a494b4b454a4b46464b4446454a44444644454c44443a2e231816180605175dc5c5c5c5c5c5c5c5c5c5c5c5c5c5c5c5c5c5c5c5c5c5c5c5c5c5c5c5c5c5c5c5c5c5c5c5c5c5c5c5c5c5c5c5c5c5c5c5c5c5c5c5c5c5c5c5c5c5c5c5c5c5c5c4dc8a07053946454a4347454a4c4c4a45454c45505c5253535353ffffffffffffffffffffffffffffffffffffffffffffffffffffffffffffffffffffffffffffffffffffffffffffffffffffffffffffffffffffffffffffffffffffffff515551522f464a454a4c4a444c4b4b45454b444545464b464a4b454c444b464445454c464b4b4a464a464545464a46444b464b454d4a43454b47434a464a464b44484c444b45454a444b43464546454b45444a474a444d4a4544454a43464b454a4546454b4b45444a464b474c454a4a4646454b454b43474a4d4645454b4644464c444b434a45454b464b4b464c454a45484b4b433937395bc6cfc4baadacacacc6d0dbe7d0adadacafffffffaeaeadadacadb9c6ae5139444545464b4a474a4645464945454338392e23161817063aa2c5c5c5c5c5c4c5c5c5c4c6c5c5c5c5c4c5c5c6c6c2c6c5c4c4c5c5c4c5c7c6c5c5c5c5c5c5d022061646464b4a4445444b4a4b454649474c4b454a4a4543433638221618161605175dc5c5c5c5c5c5c5c5c5c5c5c5c5c5c5c5c5c5c5c5c5c5c5c5c5c5c5c5c5c5c5c5c5c5c5c5c5c5c5c5c5c5c5c5c5c5c5c5c5c5c5c5c5c5c5c5c5c5c5c5c5c5c5c6cf8b05063a454a45464b4b45474c4a4545464b4c5c5253535353ffffffffffffffffffffffffffffffffffffffffffffffffffffffffffffffffffffffffffffffffffffffffffffffffffffffffffffffffffffffffffffffffffffffff5254535230464445494b4a45464b4b46444a45454b4b4b4649454d454c4b4b464a4c444c4b49474b434a4b444a4b4b464a454449464b4b464a4a454b4c464a464a464a464546454c4946474b4646444c43474c444645444b4a444a46454b454b444c454b454b4546494a4549464c4547444b454b4a454b464a434b4a444c4546494a474b454546454a4c444b464a4b4644464c4b4643393a376ac4d1c5b9adaeabacc5d0cfadaeaeadadffffffacadaeabbac6c6b96a3846494544454b4c4b46444a454a4646423a382e221717170639a2c5c5c5c5c5c4c5c2c5c6c5c5c5c5c7c4c5c6c5c4c5c5c6c4c5c4c4c5c5c4c6c5c5c5c5c5c5d02205184a494644464b444a454a46464b45444c4a454645444338392e2217171008175dc5c5c5c5c5c5c5c5c5c5c5c5c5c5c5c5c5c5c5c5c5c5c5c5c5c5c5c5c5c5c5c5c5c5c5c5c5c5c5c5c5c5c5c5c5c5c5c5c5c5c5c5c5c5c5c5c5c5c5c5c5c5c4c7db8c060638464544464a4b444a4b49464b464c4b685253535353ffffffffffffffffffffffffffffffffffffffffffffffffffffffffffffffffffffffffffffffffffffffffffffffffffffffffffffffffffffffffffffffffffffffff555453532d434a45474b444b4b45454446454b444547444b46444c464b4b4645454b4a4a444545444d464a454644444449454545464a4545454b464a4b4644454b4b46464545454b4a45484a464a4c44464a454c45454c464d464a44464b4c464b444b4a444c454a464c4b444a44454a474445454a464a45464b464a47454b4b464a4a474c4b464a47494b44454b454b474a454b44454538393a72c7ddcfc5b9aeacaebab9aeacacafadffffffaeaeb9bbc5c5ba6a3946494b4544454a4b4445464a464c4c4a4343392e2e2216180639a2c4c6c5c4c5c7c5c6c5c5c4c6c5c5c5c5c5c4c5c5c4c6c4c7c4c5c6c4c4c6c3c6c5c3c6c5c5d1200718494b4546464b4a4447454b464b454c444a4b4b4c4543393a2d2218181806195cc5c5c5c6c5c4c6c5c5c6c4c5c5c4c7c5c6c6c4c5c5c3c7c5c5c6c4c4c5c3c7c6c5c5c3c5c5c5c6c6c5c5c6c5c4c4c5c5c5c4c6c5c5c5c5c5c6c5c5c4c7c5c6c5d08b0605384b4b4b464a4646454b4c444b46444a655253535353ffffffffffffffffffffffffffffffffffffffffffffffffffffffffffffffffffffffffffffffffffffffffffffffffffffffffffffffffffffffffffffffffffffffff535253522e454b4a4b454c44444a4b444a45454c4543464c454c4b4b45494b4c4a4c46454a45454b45454b44494a4b46454a45464a464b46464b464b4b434546464a4b4549464b45454b444b454a4546454b44464a4b464a464b47464a464a4b45464a474a444a4645494b46444a454b454545464a434d464a4c45454b4d4b444a444a4545454b4c454545474b4a454b4b444a46454b474b42383b68c4ddd0c6c5b9adadadadadadacadffffffb8b8c7c5c5b96a3a44434c4a4545454c49454b45464b45464643433a392c2e27160639a2c4c5c6c6c6c6c4c6c5c6c6c6c5c7c4c5c4c5c4c4c5c5c4c4c6c2c5c5c5c4c5c4c4c5c4c5c5ce2406164b494445464c4b4746464a4b4b444a464544464545433a37382e2f231707175dc7c4c4c5c5c4c5c5c5c4c5c4c6c5c5c5c6c5c5c5c5c6c4c5c5c5c5c4c6c5c6c5c6c5c6c5c5c5c5c5c6c5c5c5c6c5c5c4c5c6c4c6c6c5c4c7c4c6c5c6c5c4c5c4d08b05063a45464a45454c454a4646454b4b444c5c5353535353ffffffffffffffffffffffffffffffffffffffffffffffffffffffffffffffffffffffffffffffffffffffffffffffffffffffffffffffffffffffffffffffffffffffff535253532e4145464444454a4646494c43464c434c4a45454b4c4c4546454a4645454c454a45464a4b4a444b4b444a444a46464a464945454445454b4c4545454b4445454c4a4a464a464c4446464449454b464b444a4b4545484a4b464b454c4c44464944474c4446444b4a454a4646454b4b474a4b4a4446464b4a46464b4546444546444b464b444a45464b464d454c4c4544464a4c454a46424251add1ddd0c5c5c5b8adadacadadffffffc6ced1c5985a424a464546444a4b4445454a454b494a474a4345434239382e2f260539a2c5c6c3c5c4c4c5c4c6c4c6c4c5c5c6c4c5c6c6c5c5c4c6c4c5c7c5c4c5c5c5c5c4c4c5c5c5d12206164a454b454b454b4b4a464b45454c444b46494b454644433938392f2d1706175cc3c5c5c5c5c6c5c6c5c5c6c5c5c5c4c6c4c6c5c5c5c5c5c5c5c5c5c7c4c6c5c5c6c5c5c5c4c5c6c5c5c6c4c6c6c5c6c5c5c6c5c6c6c5c5c5c6c4c6c5c5c6c7c4dd8a050537464b45464c4a4b44494c444b444b515b5353535353ffffffffffffffffffffffffffffffffffffffffffffffffffffffffffffffffffffffffffffffffffffffffffffffffffffffffffffffffffffffffffffffffffffffff545353532e45494a4b464b454c4a46464c4d444b464a44464544454c4b4b454a4c4a4545454545454b454a464a4b444a45454449494546444b454b464a46454b454a4949454b464a454a4a454b4a454a44464b45464c4a4744454b4c45454d4b454a464546464a4b45454a454b4b45444b454b454944454645454a4b4445474a464545494b45494c4b454b454a4a464c4643474c464b4a4d464b454343517bb8dce7dccfd0c4c7c5c4c3ffffffdec4ad735142464a4b4545454a4b474a444b4a49464b444a48464343453837392e063aacc4c5c6c5c7c5c6c5cec6c5c6c5c4d0c5c6c5c5c5d0c6c3c5c6c4d0c5c5c3c6c6c6c5c3c5cfd1210716454c49454a454a454c444545494c454a46494a4745454244383837381707175cc6c4c4c4c5c4c6c6c5c6c5c4c5c5c6c5c5c5c5c6c5c5c6c6c4c6c6c5c5c5c6c6c6c6c4c6c4c4c6c5c5c5c5c5c5c4c5c5c5c5c5c5c5c5c4c6c5c6c4c6c4c6c4c5dc8a06072e454c4b464b49444544454b4a4d45485d5253535353ffffffffffffffffffffffffffffffffffffffffffffffffffffffffffffffffffffffffffffffffffffffffffffffffffffffffffffffffffffffffffffffffffffffff535352532e454a4a4b444646494b46444b444b444b47454b4a464449454c464c454c46434b4b4445454a4a4c45454745464549454a454b49464b45444c4549444a49454a454b45444a454945464a444c4b454a464c434b46454b474a44464b444b4b444548464b4a464a4b454946444b4a4549444c454a46454b454b46454b444447454d454946494b464a454b4c454b464b4945464b444a4645464c4b4046527eadc5d0dde8e6dddddbffffffa173524443464a454645464b464c4449454c444c44494b454b45454641414242360895e7e7e8e8e6e6e7e6e6e6e7e7e8e6e8e7e8e7e7e5e7e7e7e8e7e7e7e8e6e6e7e7e7e8e8e8e7e7e622071849454546464a4b4a45464a464c444444494b46484644454143433a3821062dc5e7e7e8e6e8e7e9e7e8e7e7e6e8e6e7e6e7e6e8e6e9e7e8e6e8e7e8e7e8e7e8e6e9e7e7e6e7e6e8e8e7e7e7e7e6e7e6e7e8e7e7e7e8e8e6e8e7e8e7e7e9e6e7e7e89606073545464a44464c4b4a4c4a454b4b4551655253535353ffffffffffffffffffffffffffffffffffffffffffffffffffffffffffffffffffffffffffffffffffffffffff000000008affffffffdf1100000045ffffffffffffffff535452542d4346444a464b4947494a464d45444b454c474a454b47454b474c4a4c4a44464a4a454b4b45494a464b44464a4547494b4546454b464b454b44444a46454b47454446494c444545494a464944454a444a454b45464549474a45464a4b45444c464b4645444c4a4546464b4545454c46454a454b444c4c4b4a454a464544454a4b444445464a4c4447454b444a4546454b4b46464b454a4b444c454b474b5a6b8b8c9dac9b97ffffff4b4549454c44464544464c4a454b454b454a46464b454b4b44454a44464643443a06525d5b5d5d5d5d5b5c5a5c5c5c5b5d5b5c5d5d5c5d5c5d5b5b5d5b5c5d5d5b5c5c5d5b5c5c5c675d1605174a454b4b444a46454c454c464b45494b46464a454b454544454445422205185b5c5d5b5c5d5b5c5c5c5d5b5e5c5b5c5c5b5d5c5b5c5c5c5c5d5c5b5c5b5c5d5c5b5d5b5c5c5c5c5c5d5b5d5b5c5c5d5b5c5d5b5c5c5b5d5b5c5c5d5c5c5c5c5d673a06063a4b444b444446464a464a464a44464b645353535353ffffffffffffffffffffffffffffffffffffffffffffffffffffffffffffffffffffffffffffffffffffffffff000000008affffffff450000000045ffffffffffffffff535453532f46494b454b4a454a46444b45444b4b4b454a464643454b464a47454a454a45464a4649444b46444b454a4a474444494b45444b454a464444444b4b44464a434b4b444c454c4a45464545454b4b434b464b464b44494644454b4d4b4644454a444b4a4544454b46454b454a44454b464a4547454c454c4644454b4a454c4a444c45444b4b4745454b454b444c4b464b474b454a4b4645454a4444454a4d454b4b494b4b4a46ffffff4a454a4b4647454b4449464445454b444647464c4d454a4a444b45454a4a454539050707070706060706060806060507070507070506050606070708060605070706060605060705060505071745454a4a4a4443434b4d4545444b4445454b464a4a45444b4b444645230708050806060705060806060607070507050805040706050508070605090704070507060606060605070505070406060505060604070505060407060506050506050606060604384b4c444c4b4649464a454b4a444c4a645453535353ffffffffffffffffffffffffffffffffffffffffffffffffffffffffffffffffffffffffffffffffffffffffff000000008affffff8a000000000045ffffffffffffffff515353532e45464b43454a4a4a4b464a494b464b4c474a4b444b474a45464a46454a4645484b4546434b4647454a4b4c444c474a45444545494b464645474b4b44494a4b454b454b434c444545454547494c4c4a4b45444649454544454b4a4c4345444a4b4544464449454c46464b4c434c464b474b444b434a454a46454a46494b444646444b4c494646454c4c444b424b49464a454a464a454c4b4c474b454945454b474b454b4946ffffff4b454649464549454c45464a4749454b4446454946464543384a46434b454a4643212e2e212d222f212e222c2f222f222e223020302e2f2d232e222d212d23302f212e212f222e222e2e2f2d364c444a45494649454c4a464a464b444a45454a4549454549464b454b36302e222c2330222f222d30222f222f222f222e21222f222f232e212e23302f232e202e222e222e21242e222d212f232e23202f222f222e2130202e2f232e222f232d233022202f384648454b4c464c4546434c4a464b4b645353535353ffffffffffffffffffffffffffffffffffffffffffffffffffffffffffffffffffffffffffffffffffffffffff000000008affffdf11000000000045ffffffffffffffff535254532d464445474a454545454c444b45464b43444c444b4a4645454a44494c4a4b4a4c4b4b5d7465514b5b52444a4c5c514a464c4a4a454a44474b444b454a46444b4645464b4b5a726b53464b595345525b5b5b51455c5a5b5b4b494652594c4a4549454b4b474a4a454b4b454a464d45454b4549454b44454c45454b4b4545444c4c454b454a46444a454a45454a464c44464b464b454c4b46454a4c4b4646454b4c4544454b4affffff464a464c4b444b454a464a4b46454545464a4a4c454b46423a382e222217161717181717171717171717171717171717171717171717171717171718181718181718171722232d393844434a46352f2f231716191718171618161818171716171916171717171717171717181717171717171719161623212d30363a4446443a2e2d1719181717181817181817171717171616181717171617171518161817171716171817171717181821303036394346454546464b46454c444b4b4a46474a51655353535353ffffffffffffffffffffffffffffffffffffffffffffffffffffffffffffffffffffffffffffffffffffffffff000000008affff4500000000000045ffffffff94faffff535252552e454b4a4a464a45474b4b474744464a45474645454545474b464b454b4c4547454c95e7e6e7ad5cfcad454672fe964a4a4b45454b4c4b464a464b4944444a464a454c4573e8e8e7c65364ffad4c8cfffee8ad4be8feffe79546479cfe64454a45494744454a4b454545464b4b454b4b4544474b4546434b454a4a4646494646444a464645464a444b464545454b454c4c444b474a454545464b4a4646454b464a4545454a45ffffff454b4945454b444b4c454b4c444b4b44444b454b444b45433738222117181717191817171717171717171717171717171717171717171717171717161717171718181718172131393a4542464a392f2216171917171816171718171816171816171716171717171717171717171717161617171616181618232c3b3742464b392f211818171718171616191717161717171717171617171717171817171717161717171717191618181717182f39384245464b464a4c454a464b46464a474b454b635353535353ffffffffffffffffffffffffffffffffffffffffffffffffffffffffffffffffffffffffffffffffffffffffff000000008aff8a0000000000000045ffffff7d0038e8ff545352532d454c464c4c474b4a464d4a444c44454b444b4b4b4a4b454a444c4b4644454b4a5ae8c553a2e77ffec5655a6cfeac6353454c4a464a454c4c44454746454d4546454a4d8cad7fc5fd6964fe9d4a8bfe8c9ce67ae7dc72e8c54c44a2fc6546454a454a45454447444b494b47464b454b46454b454546454b4a464a4547454b454b454b4a454a454a454a4a4446474a464a4b464a4a44454b444c4c454a454c45464a49464b43ffffff4b454b454b4c4645444a444b474b4b464944454a4646453738362116191717170e18171717171717171717171717171717171717171717171717171718171617171617171623232e3943444349372e1818181718161717181618161717171816171817171717171717171717181717171617161718161716222f3737424644372719151717181916161716181717171717171717171818171617181717161717171716181717181519161721212f394545454b4545444546494b45454545464a4a645353535353ffffffffffffffffffffffffffffffffffffffffffffffffffffffffffffffffffffffffffffffffffffffffff000000008adf110000001100000045ffffd100000017c7535354522f4543454c4b444b46484445464b454b4c4946454543464b454b434c4a4c444a475bfdad448cfd8affe6d19574ffe7cf7f444a45464a464b45454b4c45444b4645454a4b5cd1dcdc9c525cfdad448be68b8aff8ae7e6dde6734a5bdcfead4b464a4b444b4c44464b43454d4c44464b46464549464546464c464946454c464c44444b464c454a4a454a444a454a4a454b444a46454a4c46444b464c4a4645454b4b474945454affffff48444b4b4a45464a4b4446454b454b434545464c4a444543373722191715161617170b0b0b0b0b0b0b0b0b0b0b0b0b0b0b0b0b0b0b0b0b0b0b0b0b0c0a0b0c0c090c16171818212f373a4546452d21171715180c100e0c0f100e0d0d0f0e0e0e0e0e0e0e0e0e0e0e0e0e0e0e0e0d0e0f0e0e0e0e0e0e181717262f3a4441452f23161717100e0e0e0e0f0e0e0e0f0e0e0e0e0e0e0e0f0f0e0e0e0e100e0e0e0f0d0e0d0e0f0e10100f181718222e373843454b454b464c45454a4a4549464b444b665453535353ffffffffffffffffffffffffffffffffffffffffffffffffffffffffffffffffffffffffffffffffffffffffff000000008a45000000764500000045ffffff9405000009335452542d464b454b4c4647434a444c4b4745444b4b464c4a4c4c454c4a4645454545454553d2dd89c5e773fedca28c74fdc5ac7f464a45444b45454c454b4645464b444a4c464b8bffacb9ae8a9bfec68b8cfeacc5e774e7e5c5e78b4cabffe9e780434b4649464a4c494a464a48454a4a4445444a46464649454a44464b4a454d4a4a464a46464b454b4a4445454b454c494544474b474a4b45454b464b4c4945444a4b434c444a46ffffff4a454a4b46454a464d454b464b444b45454c454b4b4b4a393a2e2216191817070706060606060606060606060606060606060606060606060606060507070507080506070805061716172245452f231617180e0605060606060606070607060606060606060606060606060707060606060606070606071716171823222e452d27181817160605050704070505060606060606060505060606060607060706060605060706070606060805060606070717454449464545444a45454a454a454c4c645253535353ffffffffffffffffffffffffffffffffffffffffffffffffffffffffffffffffffffffffffffffffffffffffff000000002100000021ef4500000045ffffffffc3170000002253532e44444b454b4b4b4a4546454649454c444b444b44464b44464b4b4546454a444a4c6cc6e6d08052c4c7c7ad69c7c5c59b4b4c454c444b454a454a444b45454a4744454a59c4e6db8caec3c6c5c58cc4c4c68a45b9c6c5b9656ac6ad5ab9ac4b464a4645454743454c4b464543464b45454b454a4b4a4545444a4b454b444c464b4545444a454a45464a4548454a4b4b444d4c454a444a44464746454c4b454a4649494a464affffff464a464a4a45464b454d4b444a464844454b454b4c4446373937231818181706050606060606060606060606060606060606060606060606060606060606060605050705060706070606174c4b372118171606070506060605060607040607060607060606060606060606060607070506060505050605060606090606064a2e271717170e07060605060606060606060606070706050607070606060706060507060607050506050507060507070507174a4446454a454a4b444644454a4c454b645453535353ffffffffffffffffffffffffffffffffffffffffffffffffffffffffffffffffffffffffffffffffffffffffff0000000000000000bbff4500000045ffffffffffdf3300000015622f44454649444c46464649464a46464b454b4c454a4d4b4a4c444b474b4c444c47434547524a45464a4b4a4b4c484a4b464c4b454b444b454b4c4b45474c4b4544464a46454c51494b4a4d4b4a4c4a4c4a4a46464c4a4a4b4a4b4b4a454b4b49444b46494a4b464a454c4b464645494b4b454a464b4b444c474a4546454a464a45464a4b45444a4b4b45474a4b4545464c4a47454b4b457b736a75737f4b538bac97644c8b8affffff6c8c8a8a7a4a4b4446454a4b4649454649494545454c4442372d231719180606191617171717171717171717171717171717171717171717171717171717171817171716161718211806174b462f22161817060617181718181616161a161817171817171717171717171718151718171818171817181717161718170608462e27171717170616222223212222222222212222232222222222212222232223232023232123172221222321212338140817444b4c444c4549464b4543454b44464c655253535353ffffffffffffffffffffffffffffffffffffffffffffffffffffffffffffffffffffffffffffffffffffffffff0000000000000076ffff4500000045fffffffffffff65d000000e959464a47484746454b45454c444a4a4b4545494b49464546464a454b444b4b464a46464a43474b454b4b454644464a45464b464c4b464a444b4b464b444c44454a464a46494c434c4645464c444b464b464c494b414b4b4a4c4c454d444b45454646494a444a454a454b4b4649464c4a454b454c48454c454a47464b434d4b4445444a4b4444454b454b4a464a464b464b464546494c44d0acc7d0a1ce5cade8c5e8d064fde7ffffffb9fedccdad534b454649474a454a444b454b45424b46463a392f23161918160817467473737373737373737373737373737373737373737373737373737273737274747073727fae210616444c2f2217181806152e39463938383937453a3a3a3a38393939393939393939433a393a3939393a37394539463946683806044b30261719160f061838747e807e7e7f7f7f7f80807e7f7f7f7f7f7f807d7e808080757f807e7f7f7f80807e80808baf2f06184b4a434c45454b4b45464a454346454b655453535353ffffffffffffffffffffffffffffffffffffffffffffffffffffffffffffffffffffffffffffffffffffffffff00000000000011efffff4500000045ffffffffffffffff2d0200fff88546454c4a454b4b4c464b45454b46454b4c464b454b4b4b464b464c4b4b4c4b4c454b4b4a4a4449464a444b44464a444b4646464a4545454b4d454b45494b454b4b444b454a4545464b444c4b4445464c4a454c464c4b454545464c4644444b45444b474b4b4544464a45494a464a49444b45454b454c45464b444b454b4445454b4c46474a46454c444545464a46454446444b4a46d1bae7e7b8d065e7b84a8ae889feb9ffffffade8968c654c4d46454445464b4b454a434b444a44454639392f2118161807071773c5c5c5c5c5c5c5c5c5c5c5c5c5c5c5c5c5c5c5c5c5c5c5c5c5c5c5c5c5c5c5c5c5c6c5c6d0dc2105174a453722161716060644adc4c6c5c6c5c5c5c5c5c5c5c5c5c6c5c6c4c5c5c7c6c6c4c4c6c4c6c6c6c5c5c5c5c5c4c5dc5d0506452e221818180f061851c5d2c5c7cfc5c4d0c6d0d0c6d1d0c4d1c5c4cfc5d0d1c5cfcfcfc5d1d0c5c5d1cec5cec5d0db2e06174b46474a454b454b45444c454b48444b5c5353535353ffffffffffffffffffffffffffffffffffffffffffffffffffffffffffffffffffffffffffffffffffffffffff000000000000aaffffff4500000045ffffffffffffffff533c06ffffffaa4a464b454a444c4a45454a454345454b454b4b4a4b45464646454a45444b4a45464643444b44454a464546454b4a4a46494445494546454c454b4647444a45494a49454a454b444b4645464545454c44454b4b454546454b44454b464a454a4c4b444b47454b4a45464b454b464649454a454c46454b444c44474a4a4644454a4c454446454b4b464546444a454c49444b4c444bd0dcd0c5ddd067fdae4c8ae68dfeb9ffffffb8fed0c58a4c454b464b464b444c4b464a444b45464a44393737221719170c061772c5c5c5c5c5c5c5c5c5c5c5c5c5c5c5c5c5c5c5c5c5c5c5c5c5c5c5c5c5c5c5c5c5c5c6c5c3dd2206174a442f23171716060750b8c6c4c5c6c4c5c5c5c5c5c5c5c5c6c5c4c4c5c5c5c6c5c8c5c5c5c5c3c7c5c5c5c5c5c4c5dc5b080644302317171817061752c6c4c4c5c6c5c4c6c5c5c5c5c5c5c6c5c5c6c5c5c6c4c5c5c5c4c5c6c3c4c5c5c6c5c5c5d0dc2e06174a4649454b444a494546454a454b464b655253535353ffffffffffffffffffffffffffffffffffffffffffffffffffffffffffffffffffffffffffffffffffffffffff000000000055ffffffff4500000045ffffffffffffffff535248e2ffffffcd54454b4747454a4549454b4d444b444a46454645464a4b4b4949494746464b4b4a4a454445454b4545444b4b46444b4b4545454a4b454a4c454c4a464545454c4b4444464945444b464a4c4b4446444545494a4649454b454a4444464b434c444b464c494544474b444c464545454b4445444a4b44464c454943464a4b464a444b4b46454a454b454c434c4a464b46464a4b46d2feb9aefed05aaee7b8e8db64ffe6ffffffb9fec4c69644464c454a4b45434b4a454c464b4643464c42352e2217171719061772c5c5c5c5c5c5c5c5c5c5c5c5c5c5c5c5c5c5c5c5c5c5c5c5c5c5c5c5c5c5c5c5c5c6c3c4c6db23071745433021181716060552bac5c4c5c5c5c5c5c5c5c5c5c5c5c3c5c5c5d1d0cfd0c6c4c5c5c5c6c6c5c5c5c5c5c5c4c5dc5c06064b2e2216181710061850c6c5c6c5c4c5c6c4c6c5c4c4c5c5c5c4c5c5c5c5c5c5c5c4c6c5c5c4c5c7c5c5c5c5c6c5cfdd2e0517454c45454b444a4a4545454a4d43454b625453535353ffffffffffffffffffffffffffffffffffffffffffffffffffffffffffffffffffffffffffffffffffffffffff0000000011efffffffff4500000045ffffffffffffffff52525359beffffffe8634946444a46454c4d4544454444454a454c4a464c464b4546454a4c4b454b4a4a454545454b45494a4c464a444b464b4a434b4b454b444c4d4b444c444a44444549464b4a4445464c454b464a4a4b454645464a46444a444545454b454a464a4c4b464c4b454b454b46454b464445454b464a4a444b4a464b44464c454644494644464b4b4545434c4548464b444a454a4a7e977463978b52528bae9b664a9796ffffff74969696724b4b444d464a4b4c434c454c4a464a444b49383a2e2217161616061673c4c5c5c5c5c5c5c5c5c5c5c5c5c5c5c5c5c5c5c5c5c5c5c5c5c5c5c5c5c5c5c5c5c4c6c5c4d02206174b4c3722171716070651b9c5c6c5c5c6c5c5c5c5c5c5c5c5c4c5d0d0c4b9b7c6d0c5c5c5c5c5c4c5c5c5c5c5c5c4c5dc5d0606442e231717180e081651c4c5c5c5c6c4c5c5c3c6c5c6c5c6c4c6c4c5c4c5c4c7c5c6c5c5c4c6c5c6c4c5c4c5c5c5d1dc2106184d4646454a454945454b454a454c4a4a655153535353ffffffffffffffffffffffffffffffffffffffffffffffffffffffffffffffffffffffffffffffffffffffffffbbbbbbbbdfffffffffffcfbbbbbbcfffffffffffffffff525454522da1fffffff97f4b4a4a454b4a44464b4b4b4c484d47464a4543454b4b4a4c4b444b46494b4a4a4a4446464549464b4a454b454a454a454b4944454a44494c4a474a4d4b4b4b4b464a43464b464b4b4b4b4b474a464443464b4545464645454a45444a45474546454b4d454b454c4b4a4a4545454c464a444c46444b46484546494a454b4d45464a454b4544494544464a494545454c454c49464a454a4b464a444545454846ffffff4b4646454b4c454546434b4b4a454b454b4b454b4b454a38372e2217181606071674c5c5c5c5c5c5c5c5c5c5c5c5c5c5c5c5c5c5c5c5c5c5c5c5c5c5c5c5c5c5c5c5c5c7c5c5c5d1210616464a2f21161718070651b9c6c5c5c5c5c5c5c5c5c5c5c5c5c5cec5743917233974c5c6c4c4c5c5c5c5c5c5c5c5c4c5dc5c0506442f2617171710061651c5c5c5c6c6c6c4c6c4c4c5c6c4c4c5c5c6c6c4c6c4c5c5c5c5c4c5c5c3c5c6c5c4c6c5c5d1dc2f06164b45454c49454a4c4a444c484b454c4b635353535353ffffffffffffffffffffffffffffffffffffffffffffffffffffffffffffffffffffffffffffffffffffffffffffffffffffffffffffffffffffffffffffffffffffffff545353532f437ff5ffffffa745454545454c4a4b4b474d4a454b4a4a454b444a47454b464a44464447454645464b454b4d49474b444c4b454a464a4a4b4b4444464545474c464b4546444b4b45464a464a46434b454b454b4546464445464c4b45454545454a45454b699b535c9b734662adb8ad5a63ad6b519c8ca27a8b807e8b97ad51549d8952adadae8c4a45454b4c45464b434b444a49464545454b4a454c444b464b454a464b44ffffff4c4346434c4c444543464a4b454644474b484b4446464443372e2316171705071773c6c5c5c5c5c5c5c5c5c5c5c5c5c5c5c5c5c5c5c5c5c5c5c5c5c5c5c5c5c5c5c5c5c4c5c6c6d021071744472f21171717060550b9c5c4c5c5c4c5c5c5c5c5c5c5c5c5c75118165b51170669c5c6c5c4c5c4c5c5c5c5c5c4c5dc5c04064a2e2816181810061750c5c6c4c5c4c5c5c4c5c5c5c4c6c4c5c5c5c3c5c5c6c5c4c5c6c4c5c5c6c5c5c6c5c5c5c4cfdb2f04184c49454b474a454b444546464a4a4a4b655253535353ffffffffffffffffffffffffffffffffffffffffffffffffffffffffffffffffffffffffffffffffffffffffffffffffffffffffffffffffffffffffffffffffffffffff525353542d434464e5ffffffca51454c4b4a4546464644464b4447494444454644464d45454a45454a464545494545454a4b454b4a46444a464345464447444b43464b4548464b4b444b4c454446474b4b4a464b444c4b45454942454346414c454b454645434b494a8de666c6ff9c5bdcdcace7c57fff8aaeff7edeaeced0afc497ffc7c5ff9b5cfeddb89650444b44454645444c4a4546474b454b46494645444a464c4545454a4449ffffff474d4a44464a4c454545494a4549464d48454b464c454a39392e231617170a071773c6c5c5c5c5c5c5c5c5c5c5c5c5c5c5c5c5c5c5c5c5c5c5c5c5c5c5c5c5c5c5c5c5c5c4c5c4dc2205164a473421171717080751b9c5c5c5c5c5c5c5c5c5c5c5c5c5c4b852395dba96220639b9c5c4c6c5c5c5c5c5c5c5c4c5dc5b0705452e271718150f061652c5c6c6c5c5c4c6c4c5c6c5c6c5c5c5c5c6c5c4c5c5c5c5c6c4c4c5c5c6c4c5c5c5c5c5c5d0dc2d07174a464c464a454645464c4c44494c464d655453535353ffffffffffffffffffffffffffffffffffffffffffffffffffffffffffffffffffffffffffffffffffffffffffffffffffffffffffffffffffffffffffffffffffffffff535352532f454b4552c9ffffffe0614c49454b4b4b464b464a4c45454646464b4a4c4b4c4b464b4b434d444a45454b4549474544464544464246454542444b454346464642454646454b45444a4a45464445454b4c46454543454344434343464145454b49464a464589e7ade8e79c7ce68a49acff8afee9e6dc53dbb9e7dcc6c36ae7ddd0fd665afdad4b464a45444c44464a454a4b444c48464b454a4b434c4445444c46464b4a444bffffff4b464b49444c4b464a454c4344454a464c4b46444b454a39382e2117191706061774c5c5c5c5c5c5c5c5c5c5c5c5c5c5c5c5c5c5c5c5c5c5c5c5c5c5c5c5c5c5c5c5c5c3c6c5c4d02106174a442f22181717060552b9c5c5c5c5c6c5c5c5c5c5c5c5c5c3c5c5ae7f5239070550adc5c7c5c5c5c5c5c5c5c5c4c5dc5b07064a2e231719150f071850c4c4c5c4c5c5c4c6c5c6c6c4c4c4c6c5c6c6c7c3c5c5c5c4c3c5c5c2c5c3c5c5c5c4c7c3c6db2e06184545424b434b45444b46444c4b454b4b655353535353ffffffffffffffffffffffffffffffffffffffffffffffffffffffffffffffffffffffffffffffffffffffffffffffffffffffffffffffffffffffffffffffffffffffff535253542e444b4b464ca6fffffff57f454545444c46464b464b4b494b4545444c4a4a46454a464b49464a454a464b454b4645444b46474342414543424244424442444345424643434645444b464546464444464546464546404244423b3b4343454545454544444c8bfee69cdc9c72e79552bbe68bfec4c6ff7fdcdbc7d0e7c65ac4deddcf545bffad454b4446444b4546494b454645494c454b44464b444c4b4a454a45454b49454cffffff4845454a464b4a45454a444b464544454c454b4544454a3a36382118191706061774c5c5c5c5c5c5c5c5c5c6c4c5c6c5c6c6c4c5c5c6c5c6c4c5c5c5c5c5c5c5c5c5c5c6c5c5c5dd2106164c462e22171817050651b9c5c5c5c5c5c5c5c5c5c5c5c5c5c6d0ad511706061752a1b9c4c5c5c5c4c5c5c5c5c5c4c5dc5d0606452d221617190d061850c5c5c4c5c5c5c5c5c5c5c5c6c2c5c5c4c5c6c4c6c5c4c4c5c5c4c3c5c5c5c5c5c5c5c5c7d0db2f06174a454b454646444348444b454b48454c665353535353ffffffffffffffffffffffffffffffffffffffffffffffffffffffffffffffffffffffffffffffffffffffffffffffffffffffffffffffffffffffffffffffffffffffff525352522f42444c46434785f9ffffffa34a454b444b4c4b4a454b46494b4b444c4a44474a4c44434b444a444a444544454a42444443434439383843393a39433939393b38433b42424143454245434a454c454544464643423a3837373638383a404644464b444b468bffad5adc9c51c6e7c4e7ae7afee7e7fe7fdcfeacaefec5518cfdfe96465afead4a464b4a464b474a474a4446454c4a46454545454a4546444549454b454b4643ffffff4b4446464a4c4c4a4b45444a454646444a4b45464b464539372e2117191905081872c4c5c5c5c5c5c5c5c5c5c6c5c5c5c6c5c6c6c5c4c6c5c5c5c5c5c5c5c5c5c5c5c5c5c6c5c5d92206174c452f23171718050651b9c5c5c5c5c5c5c5c5c5c5c5c5c5c6c5511717748c7f7faec4c4c4c6c5c5c5c5c5c5c5c4c5dc520607462e231617160f061851c5c4c4c5c5c5c5c5c5c5c5c5c5c6c4c6c6c6c5d1c4c5c5c4c6c4c5c5c5c5c5c5c5c5c5c5cfdc2e08174d4a454b4a46454b45464a46454645495a5353535353ffffffffffffffffffffffffffffffffffffffffffffffffffffffffffffffffffffffffffffffffffffffffffffffffffffffffffffffffffffffffffffffffffffffff525352532d464c454a4c4a4a6ce8ffffffc44c4b4c4b454547494a454544454645464a46464b4b4545444c454446444442454443413a3937383739373a383b373a39383837343a36393b3844414246434541454a464543423936393939373839363b404243414a45465c73524c6a6545508c967a4a517b7e7a6a4b747b665d7b6b4b5280735145517b694c464c49464c4a4644454c4549464a4446494a45474a434a464b4b4545454b45ffffff4a4b4b444a46444b444a47494645444543454a4945464a3a382f2116191506071674c6c5c5c5c5c5c5c5c5c4c5c3c7c6c5d0d0d0cfd0c5c4c5c4c6c5c5c5c5c5c5c5c5c4c5c4c4d2210617454b2c22181816060651b9c5c5c5c5c5c5c5c5c5c5c5c5c5c5c65006175c3817158ac5c4c5c5c5c5c5c5c5c5c5c4c5dc5c0605462f2118181511061651c5c5c6c5c5c5c5c5c5c5c5c4c5c4c5d2cfddd1d0d1d0cfc5c5c6c4c5c5c5c5c5c5c5c5c5c3dc2d0617464b454a46464644444c4c454945444b675153535353ffffffffffffffffffffffffffffffffffffffffffffffffffffffffffffffffffffffffffffffffffffffffffffffffffffffffffffffffffffffffffffffffffffffff525254532d464a464c464a464558d1ffffffe15c4c4a454545464b454a4c4c4a464a4b4b4549464a454b444547424342433a383938393a393a3a3736372e2e362e362e2e2d3039373938363939384243424343434242393837392f302d2e2e2e39393a44434246454644454a464b48444d44444b4c484a444b4b4c4b464445444545444a464c4a444b464c444b45474d4b46454b464c45444b4449454b454b4c4b45454b4b4645454947ffffff45464b4547444c464b474a474a4c4b434b454b4645464d393a362116181605071873c5c5c5c5c5c5c5c5c5c4c4c6c4c4c4bbadac98a1c4c5c4c5c4c5c5c5c5c5c5c5c5c5c6c5c5cf2206184b453924161617050651b9c5c5c5c5c5c5c5c5c5c5c5c5c5c5c5a2391716181653adc4c6c5c5c5c4c5c5c5c5c5c4c5dc5c0605452e2217171914081752c5c4c4c5c5c5c5c5c5c5c5c5c5c6d1cfb98b7f72748bbacfc6c5c6c5c5c5c5c5c5c5c5c5d1dd22051749474644434a4a444b454c454a464a4d645353535353ffffffffffffffffffffffffffffffffffffffffffffffffffffffffffffffffffffffffffffffffffffffffffffffffffffffffffffffffffffffffffffffffffffffff525353532e4447494a46454446464ab1fffffff17d4546474a4644454445454a464446464a474447464446434243433939363739393735372e2d2f2f2d2e2e232f2f2e2e302f2d2f2d3036353a3935383a38424243393836392f2e212121242d2e3739393a434346474a4546444b4a4b454a4c4b49464446464a46444a4c4a474a474b45454a454c464548464b45454b4a434444454c4a464a46454a4544454b44444a464a45454b4745ffffff4b454a464c44494c454a4c4546494c454444454c46454943382e2217171718061674c6c5c5c5c5c5c5c5c5c6c5c5c6c6c4953939183ab9c6c4c4c6c5c5c5c5c5c5c5c5c5c5c5c6d023061747472d23161617070651b9c5c5c5c5c5c5c5c5c5c5c5c5c5c5c4c4ac8c73738ca2b9c5c4c5c6c6c6c5c5c5c5c5c4c5dc5c06064a2f2817181610051751c5c6c4c5c5c5c5c5c5c5c5c4c6d1c48a5121181817163772c4c7c4c5c5c5c5c5c5c5c5c5d2dd2d0717454b4a4b454b464b45444b464b434551655353535353ffffffffffffffffffffffffffff0000000045ffffffffffffffffffffffffffffffffffffffffffffffffffffffffffffffffffffffffffffffffffffffffffffffffff535453532f454b44464a494a444b45458df9fffffb9b4c45454c4b444a45494b454546454646464446424444383a39383839362f2e2f2f2021222222222222222322212221232222232d2e2e2f37363938373a3a39393a392f2e222323222122222e3839383942434345444a4c4a4a4a4a464644454a454b4b46454c454545444c494b4544444c45464b49424c474c444b464c454b444a4b4549454a45454a464545464c45464c444a4bffffff49484a464644444545464c4446494a464b454c4644454a39392e2118191707041772c5c5c5c5c5c5c5c5c5c7c4c5c5c6c5a217070518aec4c5c4c3c5c5c5c5c5c5c5c5c5c4c5c6d022061744452f21171817060651b9c5c5c5c5c5c5c5c5c5c5c5c5c5c5c5c4c5c5bab7c4c5c6c4c5c5c5c5c6c5c5c5c5c5c4c5dc5e04074b2d2618181910061851c6c6c4c5c5c5c5c5c5c5c5c5d1c4742116071622180506185cc4c6c5c5c5c5c5c5c5c5c5d0dc2f06174b4c46454446464a464a464a4c4b454b635453535353ffffffffffffffffffffffffffff0000000045ffffffffffffffffffffffffffffffffffffffffffffffffffffffffffffffffffffffffffffffffffffffffffffffffff525355532e454646454445454b4449464a6febffffffbc51444b4a4a4449454b454b43474543454441394239383938312e2e2221222121231618171516171718151718171717172216232323212f2e2f303836383936382d212321161719392e2221302e3a36434343454644444545464b4b4b4b45444b44444c454a4c444b46444c454a44454a4c4546464a4c464a4445464a4a4645454c4a444746444a4d454b4b45454a4a444a4c44ffffff4b454b444b44454b46454a46454a464b4549454b4a4a4b38393821151b1705071774c6c5c5c5c5c5c5c5c5c3c5c6c6c5c4ba17040705adc6c5c4c6c5c5c5c5c5c5c5c5c5c6c5c5d022061844443621171717070651b9c5c5c5c5c5c5c5c5c5c5c5c5c5c5c4c6cfd0ced0d0c5c5c6c4c4c7c3c6c5c5c5c5c5c4c5dc5b0606442f281816170f051751c5c6c6c5c5c5c5c5c5c5c5c4c6b93917161652958b17050417a1c4c5c5c5c5c5c5c5c5c4d1dd2307164b454c464c444b454a45454c444a444c665453535353ffffffffffffffffffffffffffff0000000045ffffffffaaffffffffffffffffffffffffffffffffffffffffffffffffffffffffffffffffffffffffffffffffffffffff505452522e474b4b494d4b444c464b4c444c5ad4ffffffdb5c44454546454547494646454745413a38393938382e2f2f20222023181817161516181718181719151717171716171915181618182223242d2e2f2d30302e232117161817388b8c3723212f363a383a414545454b4b454944474b4b4b4b4b44444b454c4a444c45434b444b454c454b454b464a4b4b454b444a454c45454b474a46444a464b454b454b4645464a45464844ffffff454b474a454649454a4b4b43444c4c454b454a48444a4543372d2316181706041773c6c5c5c5c5c5c5c5c5c3c5c6c5c5c5c44605060674c5c5c6c6c5c5c5c5c5c5c5c5c3c6c5c5d02205174a442e22161718060651b9c5c5c5c5c5c5c5c5c5c5c5c5c5c3d0d0d1c5c4c4d0cdd1c5c6c5c4c5c6c5c5c5c5c5c4c5dc5b0606462d211819160e061751c5c4c6c5c5c5c5c5c5c5c5c3c6c5adada2a2b8c3c45106060569c8c5c5c5c5c5c5c5c5c3cfdd2e0619464c444a4b464d4b4546444c4b44464b645453535353ffffffffffffffffffffffffffff0000000045ffffffff55ffffffffffffffffffffffffffffffffffffffffffffffffffffffffffffffffffffffffffffffffffffffff535153542e464a4b464b464b4a44454a4549474ab7ffffffef704c4444464a45464446444544443a3b3539352d30222223231616171717181817171617181716181618171617161619171717171717172322212e2e2e222122171817208badada35221222d39393943444645454b4a454b4949474b4b474546454a454549454b474a4a444a4a464b454a454545454b4b45454545444c4c4546444c444645464a464a4545464a4a454b4affffff4546454a46464545464b444c454b4b444a4b444c444b4b39362f211818170a061872c5c5c5c5c5c5c5c5c5c5c6c5c5c4c5c47307060545c5c5c5c5c4c5c5c5c6c4c4c6c5c5c5c5cf2206174a452f22181618050651b9c5c5c5c5c5c7c4c5c4c5c6c5c5d0c49780746369748bb8d0c6c5c6c5c4c5c5c5c5c5c4c5dc5c05084b2e2119171815071852c6c5c4c5c5c5c5c5c5c5c5c6c5c5d0c4a1736875ac8b17050738b9c5c5c5c5c5c5c5c5c5d1dc2e071845434a464b4b454b45454a464c464a4c655253535353ffffffffffffffffffffffffffff0000000045ffffffff11ffffffffffffffffffffffffffffffffffffffffffffffffffffffffffffffffffffffffffffffffffffffff515452542e4644444c4545464546434545464b4b4696fbfffffb974a4c4645444646454244413a3739372d2e22222316171618181717171718161719171717171617181716181816161718181716161815171721232322181617161875adaeadb8b97f2e2e35363a424744444b444b444c454649454c46464a464c49454545454a464d454b474c4b4545454b444b46474a454645454b454a44454544444c4c474a444a464a444a454545ffffff444b4b4c454a4a4a4b464c44454c444a444c454c4a454639382f2118181607061673c6c5c5c5c5c5c5c5c5c6c4c5c5c4c5c5ad16060617aec5c4c5c5c5c5c5c4c5c6c4c5c5c5c5cf2206174a463621191816060651b9c5c5c5c5c5c5c5c4c5c6c5c5cfad5d38171608171717308bc5c5c5c5c5c5c5c5c5c5c4c5dc5c0605452e2316171611061752c6c6c5c5c5c5c5c5c5c5c5c5c5cfc4734521171623371707062eadc5c5c5c5c5c5c5c5c6d0db2e06174444464b4a4546474b464b464346464a5e5153535353ffffffffffffffffffffffffffff0000000045ffffffffbbffffffffffffffffffffffffffffffffffffffffffffffffffffffffffffffffffffffffffffffffffffffff545254532d4345454b464b4a4a4a4a4544474b47444a76efffffffb949454b45464a434238393a3a2f2e212322161718171615171817191716233a455c697473808c898a807273685c52382e16161816171618171517181716181765adacadb9b9b8b9964536364143444b45454a444b444c454b47454b444b45464546454946464b444a454b44454a444c45464b434b45444c45434a4c454a464b454a45464a4b464b444a46494a464bffffff454c4a434a4a464c494b454d464a464b4447454c474549393a352217181709071773c4c5c5c5c5c5c5c5c5c5c4c6c5c5c6c6c45c06060573c4c6c5c4c4c5c5c4c3c5c4c5c5c5c5cf220617454a3023161817050651b9c5c5c5c5c5c4c6c4c5c5c5cec651210706183a220706071796c5c5c4c6c5c5c5c5c5c4c5dc5c05084a2f221617170f061751c5c5c5c5c5c5c5c5c5c5c5c5c5d07f381905052e160605070622acc5c5c5c5c5c5c5c5c5d0dc2d0718454445494b4b454a4c454a464a44464c5d5553535353ffffffffffffb94fe3ffffffffff0000000045ffffffffffffffffffffffffffffffffffffffffffffffffffffffffffffffffffffffffffffffffffffffffffffffffff525354532e454a4547444c4b454645454644474b4b47455adbffffffd75646464541423a373a382d232322161617181716171816182239517273808a8b8b8a8b8b8a8c8a8a8c8a8a8b898080745145221618161719161817171851a1aeaeb8b9b9bab9b9a25b383a4342454b434b454a4c454b484a444a49454b444b45444744444b454b444b464b45464545444a4b4546454b4b454a464a4b444b46444a464b45494a46444b454a464affffff4649434b4a454b454a4b464b4b46444c464a464c43464b44372f2318181708061773c5c5c5c5c5c5c5c5c5c5c6c4c5c6c5c5c4ae22060817bac6c5c7c6c5c4c5c3c5c6c5c5c5c5cf22061746452d22191716060651b9c5c5c5c5c5c5c6c6c6c4c5d2952e0806177395a22206060452b9c5c7c4c5c5c5c5c5c4c5dc5d05054c2e221717190f071751c4c4c4c5c5c5c5c5c5c5c5c6d0ae451706065196942205050622adc5c5c5c5c5c5c5c5c5d0dc2d06174445464b46494c4649464c4a464c464b665253535353fffffff1942a00007dffffffffff0000000045ffffffffffffffffffffffffffffffffffffffffffffffffffffffffffffffffffffffffffffffffffffffffffffffffff545253532e46444b454b4b4b454b4b464c4c454444464b4c4cbaffffffee734438423a363a2d2f232219181718181617171717395173808b8c8a8b8a8b7e7f7f7f7f7e7f7f7f7f808c8b8b8b7f7f7f725c3a211717181616173896aeaeb8b9b9b9bab9b9b9ba73444242454547454b454a474c46474a464a4545444b444b49464b454b4947454a4b4b454a45454a4a4645474b4a4545444c4a454b464b454b454a464b4446494a454a46ffffff494545444b46454b4b474a454446444b454a47464b4a4638382f2017171705071674c5c5c5c5c5c5c5c5c5c5c5c5c6c6c5c4c5c48c18060651c4c5c4c4c6c5c5c5c5c5c5c5c5c5cf22061746473722171718060651b9c5c5c5c5c5c6c5c5c5c5c6d0741806072eadc5d15a0e070638acc5c6c5c5c5c5c5c5c4c5dc5c07054a2e271818180e071751c4c5c5c5c5c5c5c5c5c5c5c5d1962106061696b9c5680606062dadc5c5c5c5c5c5c5c5c5cfdc2e0716474b484b45454b494544454a4a45454b655353535353ffd56f0e000000001cffffffffff0000000045ffffffffffffffffffffffffffffffffffffffffffffffffffffffffffffffffffffffffffffffffffffffffffffffffff535254512e4c46464a4b464c45454a454b46444b464545494b4997fbfffffb8b433936382e2f222117171716161617162146738b8c8b7e81807e817f7e8b8a898b8b898a8b8b8b8a7f7f7e807e74737373715d5239221617218cadadacb8babbbab7bab9bab9c58c514844454a454b464b464b4a4b444a46454a464a4b474b454a46444545464c4b464549454b47464946454a4a4a464c444a4c444b4b4c4a46464b44464a454a4b454bffffff444b4a4b454a4545444a4545454a4645454c4544454545383b352315171706071873c4c5c5c5c5c5c5c5c5c6c5c5c6d0d0d1cfd1c4670506198bc5c6c3c5c6c5c5c5c5c5c5c5c5cf2206174b462e24161717060651b9c5c5c5c5c5c5c6c5c6c5c4c58005060623b8ced16817060650afc6c4c6c5c5c5c5c5c4c5dc5d05074b2d281617180e061851c5c5c5c5c5c5c5c5c5c5c5c4c58a16070723aec5d08016060645acc5c5c5c5c5c5c5c5c5cfdc2d07184b4b4c48464b444a454c4b474a45454a5d52535353394600000000001379dfffffffffff0000000045ffffffffffffffffffffffffffffffffffffffffffffffffffffffffffffffffffffffffffffffffffffffffffffffffff515551522f464a454a4b44454c4b4445464a454c454c4a4a49464b77f1ffffffac3a3a2f2f2118171617171717172d52737e817d7e80807f8b8c8a8b8c898c8b8a8b8b8b8c8c8b8b8a8b8c8b7f737474747468695b51392b8baeadaeb8b8b9b9b8bab9b8c5c5c5c6ad4a4a474c4a45454a454a464b4545454546444a45474a47444b46464b474b4b464b464b444c4546464a4d45444549474b4446464544444a464a454a4b464b4b434affffff4a4446464b444b4446494444454a454445454a46454b4544352d2318191706051873c6c5c5c5c5c5c5c5c5c2c5c6cfaeacadaeada38b230605188bc4c7c3c5c5c5c5c5c5c5c5c5cf2206174b443121151717060651b9c5c5c5c5c5c5c6c5c5c5c5c4ad2e0806055cad8b390505178cb7c5c5c5c5c5c5c5c5c4c5dc5d05064a2e261717170f061851c5c5c5c5c5c5c5c5c5c5c5c4c59617060517addbd16918050668adc5c5c5c5c5c5c5c5c4d0dc2d05174a47434c4a4b45454b4a464b45444a4a64524d2e0a0000000000339ef6ffffffffffffff0000000045ffffffffffffffffffffffffffffffffffffffffffffffffffffffffffffffffffffffffffffffffffffffffffffffffff5254535230464445494a464a464c4a4b43454a4b4c4a44464a464b465cddffffffd0402221221717161717182250737f7d807e807f7e8a8a888b8b80747373747273747374747375727473807e7f7f757268685b5d5c5174abadacb8b9bab8bab8bab9c5c6c5c4c57d4c4b4a4c464a45434b4c454a4b4a464a4b4545454b454b49454b454c464a4649464a4a45494546454d4b454c454544444c45454545444644454a44444a454b4446ffffff4a454b434a4b464a4a454b444b454a464b494643454b4639392d2315171705071773c5c5c5c5c5c5c5c5c5c4c5c4c6393938392b2f221706060618adc4c5c5c6c5c4c5c5c5c5c5cf22061749453623181717060651b9c5c5c5c5c5c4c5c5c5c5c5c4c6ac4506061723231805237eadc6c5c6c5c5c5c5c5c5c4c5dc5006064930211618160f051750c6c5c5c5c5c5c5c5c5c5c5c3c4ba3907060752a07e3905092295c6c5c5c5c5c5c5c5c5c3cfdc2f06154c4a4a444d464a4b454b44454b454a4b80bb03000000000558c3ffffffffffffffffffff0000000045ffffffffffffffffffffffffffffffffffffffffffffffffffffffffffffffffffffffffffffffffffffffffffffffffff555453532d434a45454a4a4b45464c4c4b454c464a4545454b464444414bbfffffffe34e1618171818181639697e7f7f7f7f807f8a8b8b7e7572737372727373685c727373675d737574686867687372737368685b5172adaeadbab9b9bab8b9b9b8c6c4c4c5c5a24b454b444b44454b4c43454c464c4b4d4a4a464b45454b454a464646464b454b4c4b4a454b454c4a46464a4a45454644454a4645444c44444a4b45444b46464c4646ffffff4c4446474a4b454645464b464b454b464d454b474a4643383a2f221818180b061773c5c5c5c5c5c5c5c5c5c6c6c6b91707050608060606050505178cc6c4c6c6c5c5c4c7c5c5c5d0220517474b2e22171718050651b9c5c5c5c5c5c6c4c6c5c4c5c5d0c65d170606170605072395c5c4c4c5c4c5c5c5c5c5c4c5dc5d07074b2e221716190e071751c6c5c5c5c5c5c5c5c5c5c5c6c6c48a17070605181706071772adc6c5c5c5c5c5c5c5c5c5d0db2e06174a454645454a4446464a454b444a86d4ffff000000077de8ffffffffffffffffffffffff0000000045ffffffffffffffffffffffffffffffffffffffffffffffffffffffffffffffffffffffffffffffffffffffffffffffffff535253522e454b4a4b494446454b46454546454545454b444b4445424439379afffffff76a181817171750737f7f7f73747f8c8b7f71747373735c677475736869506873685e5b696867686751515a5c5d6872726872a1acacb8b9bab9c5b9b9b9c6c5c5c5c3ae534546454544464b454a474c4a4749484b444a474b51ad7446adadadae6b4597b8ba7b454b6cad5c4b4c4a45454b464a45454b4a4946434645474a4b45444a4b45454cffffff4b4446444a4b454446464b4a46444a484a4b4b4b454448393530211818170a061773c5c5c5c5c5c5c5c5c5c5c5c4ba1816191617171517171816178bc4c6c4c5c5c4c5c6c5c5c4d223051745452e23171617060651b9c5c5c5c5c5c5c5c5c5c6c4c5d072390607527d520507032fbac5c6c5c5c5c5c5c5c5c4c5dc520506472d2117171711051852c5c4c5c5c5c5c5c5c5c5c5c5c6c5b98b3918171716173972adc5c5c5c5c5c5c5c5c5c5c5cfdc2e0716434b474346464a45454c4653a0eeffffffff00133451ffffffffffffffffffffffffffff0000000045ffffffffffffffffffffffffffffffffffffffffffffffffffffffffffffffffffffffffffffffffffffffffffffffffff535253532e41454644444c4b464b4b4c464b4b4c4a484b44444543413737372d62f3ffffff951b173a687f7f7273747f8a8b7f737374677474735c5c7268686768516967694f5b6968655c5b52515d535151515b73aeadadbab8b8bbb8b9bab8b7c6c5c6c5c65a4a46444a454b4c4a4c454a44474549454b4645454a64ff994affe8b8b8738ce7c5c4e7744595fe734c46454d44444b4444464a454b45464b4a4c4b444b4b464c464b46ffffff4a4744444b4b4b464a45454c464c4446454445464a454344382e2317191705071773c5c5c5c5c5c5c5c5c5c5c5c5baad958c8b8b8a8c8a8c8c8ba3adc6c5c4c4c5c6c4c6c5c5c5cf2009174b4b2e23171716060651b9c5c5c5c5c5c5c5c5c6c6c4c7c63a17071795c5ac2e05071889c6c5c6c7c5c5c5c5c5c4c5dc5b0607492d211717180d071751c4c5c6c5c5c5c5c5c5c5c5c6c5c5c6c5ae8a7372738ba3aec5c5c6c5c5c5c5c5c5c5c5c6d1dc2f05184c4445444b4a444b4b6abdfbfffffffff9c043535353ffffffffffffffffffffffffffff0000000045ffffffffffffffffffffffffffffffffffffffffffffffffffffffffffffffffffffffffffffffffffffffffffffffffff545353532e45494a4c44454c4a4a454b4b4c4c4445454444454543393a38372f2243ddffffffbf48737f7f7373727f8b7e7374727469506774685c51686868685d515b685d515c5c5b5c5b51505152505250515c8badb8c6b8bab9b8bbb9b9b8c7c4c5c6c67245454a454549444b45494b434c4d444b4b454c4b444765fd9e4affe7a0a25a518baddce76b4996fe7549464a454545454a4b464a45454444474945454a4b464c4b464b45ffffff4b444b454b47494b454a444b4a454c4c4a47444b454b4b3a39382117181705081874c6c5c5c5c5c5c5c5c5c5c6c5c4c5c6c5c4c6c5c3c6c5c5c6c5c6c5c4c6c5c4c7c4c6c4c4c5d12205174a462f22161717050651b9c5c5c5c5c5c6c4c5c6c6c6c4b917050717a2d1ad380606188cc5c4c6c5c5c5c5c5c5c4c5dc5c0406452d2317191718071750c6c6c4c5c5c5c5c5c5c5c5c6c5c5c5c4c5c5b9b9b8b9c4c6c6c4c6c5c5c5c5c5c5c5c5c5d0dc2e0517444b4c454c4b4e89daffffffffffeba0715353535353ffffffffffffffffffffffffffffbbbbbbbbcfffffffffffffffffffffffffffffffffffffffffffffffffffffffffffffffffffffffffffffffffffffffffffffffffff535352532e454a4a4a4a464345454b4a4b4445464749444b4542443939383020221825bbffffffed93747373738a7e737372727368675d5c676a5b525b6768685c505a685d50515c5c5c5051515152515153518baeadadb8c5c3babab9b9c3c6c5c5c7c48b42424444444445454a4b454b474a45454a4b454c4745506bfead51fde7b8b85b6ae8d1ad7f515296fd7a514a464a4b4b454c444a44494a4b454a45454b484b464446444b49ffffff4c454b4545464c464b464a454a49464b454b464b444a4b39382f2317161607061773c4c5c5c5c5c5c5c5c5c6c5c6c5c4c4c5c3c5c5c6c5c4c5c4c6c5c4c5c4c6c5c5c6c4c5c6cfdc2307174a453622161818070651b9c5c5c5c5c5c5c5c5c4c5c4c6c64506060639725016070721a2c5c6c4c4c5c5c5c5c5c4c5dc5c0706442f2f1716170f061752c4c5c6c5c5c5c5c5c5c5c5c3c6c6c5c6c6c6c5c4c6c6c4c4c5c5c5c5c5c5c5c5c5c5c5c5d1db2d07164b4b464c57a9eeffffffffffd382474a645353535353ffffffffffffffffffffffffffffffffffffffffffffffffffffffffffffffffffffffffffffffffffffffffffffffffffffffffffffffffffffffffffffffffffffffff535452542d4346444a4c444b4b4b4c464b45454b4a444546424442393a2e2123231716178efffffffaa1727e8a7272675b68686868685b515b6869515168747f8c808b898a7f72726852514353525150515074a1adadb9bac6c6c5c5b7bac4c5c4c5c5a342394243434644444a44434c4b43454b454845454a4b4abbdbfee6c5fee8cfcf6b74f2dce7e86bc4e6ffdabb5245444a454c434b444b4649444b46464a46444c44464b494445ffffff4b454b464b494343464b454c464644454a474c4745454539382f2317181804061773c5c5c5c5c5c5c5c5c5c4c6c5c5c6c5c4c5c5c5c6c6c5c6c6c3c5c5c5c2c6c6c5c5c4c4c4c5cf22071646452f22171617050651b9c5c5c5c5c5c6c4c5c5c5c5c5c5a12d060607170705061675aec6c3c6c6c5c5c5c5c5c4c5dc5c0705452e3117191618061751c6c5c4c5c5c5c5c5c5c5c5c4c4c4c6c6c3c6c6c4c6c4c6c6c5c4c5c5c5c5c5c5c5c5c5c5d0db2f05174a4672c4fbfffffffff9b569474a444b655253535353ffffffffffffffffffffffffffffffffffffffffffffffffffffffffffffffffffffffffffffffffffffffffffffffffffffffffffffffffffffffffffffffffffffffff535453532f46494b454b464a4b4445464444464b434c444644393b3a2e2322181417161850a1fbffffffc0807273686a515c6769675c65515166748b96acb8bab9b9b8b8bab9b9bab9ac8b745c5150505072adaeadbabababac6c6c5c5b8c6c5c5c5b8393a373a42424c45464546434b464c444445464b4b444645737f807f7e8b7f8080504c729796645181807e80714f474c464744494b4646444b4c4a44454b474b4b454a454b4445ffffff4b434b4c454a454646424645434b4d454646454a4a4a444336372317181607061673c6c5c5c5c5c5c5c5c5c5c5c6c6c5c4c5c5c4c4c4c6c5c4c7c6c4c5c6c5c5c4c5c5c6c4c5c5dd2107164c452f30221819060651b9c5c5c5c5c5c5c5c5c6c4c5c6c4b8ad67392221213a518aadc6c5c5c6c4c5c5c5c5c5c4c5dc5b050545392d18161716081750c5c6c5c5c5c5c5c5c5c5c5c6c5c5c6c4c6c6c4c6c6c5c4c5c5c6c4c5c5c5c5c5c5c5c5c5cede2f061f92ddffffffffffe89956454a464b464a655253535353ffffffffffffffffffffffffffffffffffffffffffffffffffffffffffffffffffffffffffffffffffffffffffffffffffffffffffffffffffffffffffffffffffffffff515353532e45464b444a45464b4b4a444a4b444946444644383938372e21221717161839807f8beeffffffd67168676c7b515d5b5d5c677588adb8b9b9b8b9b9b7b8b9b9b7b9b9b9b7b9b8b9ac8a745265aeadacb9b9babab8b8c5c6c6c5c4c6c3c652172d38393a414649454b4b464549454c4c4c4b4b45494d4b454b444a4c43464a4445444b4b4a4b464a4c454a45444a454b4b45464644454a454a4545464945464a4645454a494dffffff454b4a494545454a454b4b484b444c4544494a4a44454a3939372f21181719061773c6c5c5c5c5c5c5c5c5c2c4c5c5c5c4c5c6c3c6c5c5c6c4c4c7c5c5c4c4c4c5c5c5c3c6c5c6d022061a4945392d231716080651b9c5c5c5c5c5c3c6c4c5c5c5c4c6c4c6b9ad959696a4abb9c6c5c5c6c5c7c5c5c5c5c5c4c5dc5a06064a373022171517071851c4c5c5c5c5c5c5c5c5c5c5c5c5c5c5c5c5c5c7c2c4c6c5c5c6c3c6c5c5c5c5c5c5c5c5c2d0db488deeffffffffffcc7f4b4b4b434c464c454c655253535353ffffffffffffffffffffffffffffffffffffffffffffffffffffffffffffffffffffffffffffffffffffffffffffffffffffffffffffffffffffffffffffffffffffffff535254542e4545454746444c454b4b444b444a4b464544433a36382f2123171618163a737e7f737ddcffffffe67366bee251515c5b7196acc6babab9bab8b8b9b9bac5b9b9b9b8b9b9babab8b9c5ada2aeb9bab8bab9b8b9babab9b9c4c4c7c3d1ad5118222e383a424144454645464b454544454545444c4c444c47454b45424c4c444a46464a4a4c4c45494b4646464c4a4a45454b4b4b46494649454c45464b46464a4a464a454b4cffffff4445474646494b44454c4b46464a454546464a4b46454c4339392d30231718051674c4c6c3c5c6c4c5c5c5c5c5c5c5c5c5c5c5c5c5c5c5c5c5c5c5c7c4c6c6c5c6c6c5c6c5c6c7d02006174c49392e2121180e0751b9c6c5c3c6c4c6c4c5c4c5c5c6c5c6c5c5c5c4c5c6c5c6c5c6c5c6c5c6c4c5c5c6c5c5c5c4db5c060d44392d23221918061651c5c5c4c6c6c6c5c6c5c5c5c6c5c4c5c5c5c5c4c7c6c5c5c5c6c4c3c7c6c6c5c6c5c4c4c5d6f4fffffffffff5ae6445494a464a46454c4b444a5c5253535353ffffffffffffffffffffffffffffffffffffffffffffffffffffffffffffffffffffffffffffffffffffffffffffffffffffffcfbbbbcfffffffffffffffffffffffffff525253532d444d4b4a4c4a45454b4b46454a45454645444335393a2e231819171822687f8073737f81c2fffffff5b7ffff89515c8cb9b9b9bab9b8b9b7bbb8c4c4b9c5bab9b9b9b9b9c5b8c6bab9bbb9b9b8b9bab8b9b9babab8b9c6c5c5cfd0c5a1963a182e39394443464b4546454949454a464b4a4b4b4b4b464c46444a464a4b474a46454948454a4646454b4646444b4a464a454b454545484d494546444b464a464b4546464a46ffffff49454a45444c4b4a4a444b4b4446454b444a444a49464b433938362e2e2316071774c5c5c6c5c4c5c4c6c4c5c5c5c5c5c5c5c5c5c5c5c5c5c5c5c5c5c5c5c6c4c5c6c5c5c7c5c3dc220617454c39382e2e21190752b8c6c5c5c5c5c5c4c3c6c6c3c5c5c4c5c5c4c3c5c6c4c5c5c4c5c4c5c5c3c6c5c7c4c5c5c6db5c040e4436362f302e18071751c3c4c6c5c6c5c5c5c5c5c5c6c6c5c5c5c5c5c5c5c4c5c4c5c6c5c5c5c5c5c4c6c5c8def5ffffffffffe18f514b4a454b44434c4a45474b454a5c5353535353ffffffffffffffffffffffffffffffffffffffffffffffffffffffffffffffffffffffffffffffffffffffffffffffffbb5500000000000066dfffffffffffffffffffff535253532e4749464c444b4b434545464446454a4645443a39392d242217171715697e7f74727f7f75679ffaffffffffffd27faebab9b9b8b9c4bab9b8b8ad968a8b807f808a89a2aebab8b9b9c6b8b9b7c6b9b8bbbab8b8b9b9b9c3c5c4d0d0a2a2a18d21172f3439444345454444464b46454b444545464b454a444b45454b464b4a454945454c4b47454b474b4b464b4b4c4444464445464a4644454a4546494a464b4b45494b454affffff4546454b4b464744454a454b45454a444a454b4b4548434143393939373517061773c5c5c5c4c7c6c5cfc7c5c5c5c5c5c5c5c5c5c5c5c5c5c5c5c5c5c5c4c5c5c5c5c4c5c5c4d2d023061846463937373936180652b9c4cfc7cfc5c6c5c6cfc4d1c5d0c5c4d1c4d2c6cfc6cec5c6d0c7d0c3cfc6d0c5c4d1c5d0dc5d070f4b41373939391706175dc6c4c5c6c5c5c5c5c5c5c5c5c5c5c5c5c5c5c5c5c5c6c5c5c5c5c5c5c5c5c5cfe6fcffffffffffae574a4b4549464a45444a4b444c4546454b625553535353ffffffffffffffffffffffffffffffffffffffffffffffffffffffffffffffffffffffffffffffffffffffffffffff66000000000000000000009affffffffffffffffff535354532c4546454b4b4b4c4c45444b454b4b4646433839392f2f22151619164480807373817f7368686983edffffffffffc6b8b9b8b8b9babaab8c67443a2e2e2e2e2e2d2e2f39395180a1adbbc4b8c5b9b9b9c5b9b9b9b9b9c5c5c5c4c4acada2a3a16417213938434445454b4a4a4a4c45444b454546464d4a4c464a4a464a4b4d454a4b4445444c454c4a46494a464549464a454c4b454c4545454646444b4b434c444a4a45444cffffff4b4a4b45464b4a4c4b444b4b44464c4646454b4a4b434c464241393b393b190651d0e7e9e7e8e6e6e6e7e6e7e7e7e7e7e7e7e7e7e7e7e7e7e7e7e7e7e7e7e7e9e6e7e7e8e7e7e6e72e06174c4d44433736381723b8e6e7e7e6e7e7e8e7e8e8e8e6e7e7e7e8e7e8e5e8e7e8e7e7e6e8e6e7e8e6e6e7e7e7e7e8e7e668050e45434239383821062ec5e6e8e6e8e7e7e8e7e7e8e7e7e7e7e7e7e7e7e7e7e7e8e7e7e7e7e7e8e7eef8fffffffffffdf44805184b4c4a474a4545454a4c4a46464b444c665353535353ffffffffffffffffffffffffffffffffffffffffffffffffffffffffffffffffffffffffffffffffffffffffffff8a000000000000000000000000aaffffffffffffffff545252532e444b444c4c464a4c4445454b444b4d4a433939392f22221818152e747f7274738b7367686a5b60dbffffffffffebb8bab9b9b8a2733921223a51525b6772757268675c51392e3a518aaeb8c6c5b9b9b9b8b8b9bac4c4c6c5d0ada3adada3a29637162e363944434546454545464a4745454c4a4c44464b4b454c434544444a4b44474a4b4b45464b454b4b4a464a434b454949464a454a444b454b454b46444c4b44454c45ffffff4c45454b444c45444b454b444c4b444c4b474546454749454545424343431607174446434644454645464545454545454545454545444545444545444445434544424644424646451808164b464443444241161645454644444746464545454447444546454545454544454644464644444545464445464444465116070f4645424242432306183946444344424444424444444244434244444244434344434344435295e7ffffffffffd98f4d4417061845454648454b454a45494c4c454a474e665253535353ffffffffffffffffffffffffffffffffffffffffffffffffffffffffffffffffffffffffffffffffffffffffffdf000000000076bbaa550000000021ffffffffffffffff525354532e444c4c45454a4b46444a464645464545444438362f2223161718517e8074718b7f755c505d5cc1ffffffffffffffceb9baad722e2238505c5d69677374727375737473727369513a374a89b8b9b9b8b7b9b9b8c6c5c5c5ceac98a1a0adaca2a37f17223a374242444a454b4b4a4a4b4c4b4c44454a494545454b454a444a4a4d454b4646454c4b444b4a45454545464a4c45474b454c4b44444c454b45454a4b444c4c4b4cffffff4a44444b4b4a4a4644464b44484a47464b4b4c464a4649464645454547451806050705060506060507070606060606060606060606060606060606060806060508050607060507060705174d454745444643160506060606060607070706040705060606050505070607060506070605060606050508050705050607071044444544464622040605070607060606060606060605060505070705060706060606349bf6fffffffffaa940050605060707174b464a454545464a47434b444a4b4b4d645253535353ffffffffffffffffffffffffffffffffffffffffffffffffffffffffffffffffffffffffffffffffffffffffff76000000008affffffff5500000000aaffffffffffffff515452532e4544444c454c464c46454a4b4c44464637383a36222318161739727f7273817e7468685b515fb5d9faffffffffffe6ba8a382339515d5c69697273737481727f807e8072747374725b3a2e5dafb9b9b8c4b9b9b9c5c5c3bb8c9597a3adafa2a1a252172e39394345444c44444b474345474a45444a4b4a4c464b444a454645444b464a4a4a4c4a4a4b4445444544444548464b49464b4b4a4c4545454b4a454b4b4b464a4cffffff444a4b434546444c4b4a464b444d464a4d46464a4b45464645454c4447462e171617181817171719171718171717171717171718181718181718181718171719151717171917171717172e494644464545452e17151817161617181719161718161717161817171718171717181817171617171619161817171717171823454643464545391718161719161718171718181817171817161918171817171d63c8ffffffffffea912c1717181717171717304c4b454b494549464b464b44464b454c665353535353ffffffffffffffffffffffffffffffffffffffffffffffffffffffffffffffffffffffffffffffffffffffffff4500000000ffffffffffbb0000000076ffffffffffffff525453512e454c4649474645464944474a4c4545423936392d222318171767817d74728b73676969675d51525ba2c6d7e9f5fffd822e39515a5c6873747373747e7f8b8c8a8a8d8c7d7e807e8073735d374497b8b9b9b9c5c2c5c5ba968a979794a1adada2a28a23173739434545494c4a4c4a4c4b4b494a4846454546464b4c4449454b46444b4543464647444445464345464a45454a4c494c4a454b4c444b43454b454b454a474a4affffff4b4b4a454a454c4645444a444b444d4c4a4b4c434a444645454344364239433941414341394444434542434343434343434343434343434343434341414342453a4244414342424445424a484a43424342433a41434344444343444244434443444344414344444544434442444143434343444143454443444345414644464a44393a3738363938393839383838383939383936383837383737394696edffffffffffd3813b383739383a363841424445444c444b45454646464642464a46464b645353535353ffffffffffffffffffffffffffffffffffffffffffffffffffffffffffffffffffffffffffffffffffffffffff0000000045ffffffffffff0000000045ffffffffffffff545253522e4546454b4b4546454b464346474a44413937392f23211617397f7e74737f7f676868685e5d5c5a8bbbb9b8b9b8b289463a515c68687373737f8b8b8a9597969696968b8c8c8b8b8b8b8b8b7446398abab9b9b9bac6b9968a8b8a959697a3aca3a1a2501839393945444c45464c474c44444a454b4b4a45444b4b4a46444a45464b45474a474a4c464b4c4b4644464644434343434344464144434547434444424547444445ffffff454645434342464245464243434747414345454245454b4545423939393639353a373a37383839383838383839393a3a3938363a363936373b3938383539383a3a393737383839444446464646434239383736393939393939393939393939393939393a3a3939383838383a383839393939383a34373837383a42434246454639373839362e392e372e3839382e2e3735352e36363938363659b3fbfffffffff8b3613b2d383935362e3939363943434346464446464b4545444b45444c464a4c665253535353ffffffffffffffffffffffffffffffffffffffffffffffffffffffffffffffffffffffffffffffffffffffffff0000000045ffffffffffff0000000045ffbe3c79b0ecff535353522e4a4546454c474946464b4a46444644423936383022181815517f8074728b727268685b5d5b5b80b8b8b9b9b9ad5134455b5d697474727f8cadb9d1e7e7e7e8e6e6dcd1ada2958a8c8b8a8b8c8a51398bbab9b8bac4ac8b8b8b8b8c978a8bafada2a18c172e37424447454c44484c454446444644464c4b45444c454a4546454b434a4b4c4b4644454b4545444242424338433a433b384344433939413a42384342433a4239ffffff42433b3939384339384439384343434142474b4446474445423a37362d2e2d2d2f2e2d2f2d2d2f2f2e2d2f2e2e2d2e2e2f2f2e2f2e2d2e2e2e2f2e2f2d302e2e2e2f2e2e3738393a4246444549433936382f2f2e2e2e2e2e2e2e2e2e2e2e2e2e2e2e2e2e2e2e2e2e2e2e2e2f2e2e2e2e2e2f2e2e2f2e2e2d3639383a4343444b37372e2e2f2227232121222f2123232223222123242e2574d3ffffffffffeb8b3221222222212f23222f302e3639384343434c464b4b4a4a444446454b4a4545495e5253535353ffffffffffffffffffffffffffffffffffffffffffffffffffffffffffffffffffffffffffffffffffffffffff0000000045ffffffffffff0000000045ff82000000002a24374b522e454b4a4b454b4a4a4a494746434546393a3a37222217172e72807e737f7f745c505c5c5d5b73adc4bab8b8ad5b30525b686872727d8caddae6e8e5e7dbdedcdce7e8e8e7e6d1ada29597a2a1a197683895c3b9b9bbb8a28a8c8b7e737f8aa1aba2a3954517383944444a4b44464a4c4b4c464b48444c4a4a454b4545454b494447444446454c464a45464343443a36393739383936383a3939373936393a3938393b393739ffffff3837353738373b3536393739393939394444434545444b4238352e2f20212321222122222217222123232122222222232322222221222221212122232223222221222223262d3a373845454445393b2f2d242222222222222222222222222222222222222222222222222222222222222222222222222323212f2f3839434445372e2222151716171718171817181717171716182c90eaffffffffffc86317171718161518171716171622222f2d393941444c4546444a444b454b4b454c44454b655353535353ffffffffffffffffffffffffffffffffffffffffffffffffffffffffffffffffffffffffffffffffffffffffff3100000011ffffffffffcf0000000066ff410000000000000000e6ab85594547454b474b45444a444645413939392e22231818467f7f74748b74685c525052515c8cb9bac4b9b97223455b687472738baddbe5e9dbdccfddd1dcdcd1dacfdcdce8e8e5c4adacadadaeaca15c50a2c6c5bab9b88b73737f8b9695a3afaca0ad73193638414244454546444445464a45454b4544454b4d464b4a4a4b464949444b454a45454643433936383b2d2f2e2f2f2d2e2d2e2e2e2e2f2d2e2d2e2e2e302d2effffff2f2d2e2e2e2e2c2d2f2c2e2f2e3039363943454646464b4339392e261717151817181716181518171617181717171717171717171618171617161718171817171717181822222d39394145454b3b37302316151717171717171717171717171717171717171717171717171717171717171717191717181722222e3a374342452f21171719161816171718181718171717174eb4fafffffffff7a23c17161718181717181517161716161618212f38394343454a454b4545484545444b44494c4c5b5253535353ffffffffffffffffffffffffffffffffffffffffffffffffffffffffffffffffffffffffffffffffffffffffff6600000000bbffffffff8a000000009afff6b97d460900000000ffffffffebc1936544474c4b4b454a45433935382e22171717687e80737f7f736769685b52525cabb9b9b8b8963a395c6674727f8bb8e7e7dcdbdbd0dcdccfcfdcdccfddd0dbdddae8e8dbb8adadadaeb9a35268bac7b8bbbaa2808a8c969795a2adada2a2962d2f3943414b46444b46454a4b4c4545464a4c4c464b444a4a46464a454c454b4b45444c4446383a392f3021222320232222242322202222222222212421222221ffffff21232122222223222223222222222e2e393942444a454c423a3826181718171717171718181717181816161817171717171818171816181817181718181616161717181816222d363a4445474a3736222317181717171717171717171717171717171716161717171717171717161717171717161817181617232837394146452e22171717161616181717171717151f74d5ffffffffffe27c28171717161518171617171618181617171717192d38383a4a4c464a4c4a44454c444b4545464b4b655353535353ffffffffffffffffffffffffffffffffffffffffffffffffffffffffffffffffffffffffffffffffffffffffffbb0000000011aaffef8a0000000011efffffffffffffc32c1805ffffffffffffffffeec396654a464646423837362e21171737728075738b736869685b5f5b5b8bb9b9bababa512d5d6774737e8bc4e7e6dcd0dcdddcddd0dddcdbdcddd0dccfdcd0dbdbe7e7c5b9b9b8bab88a468bbac5b9b8b9968b8b9696a3a2a1acafaeae5323384146444a46454a4b444a454b4b444544454a4b4545454b444b454346434d4b454845443a382e232317171617161818161617181917181617171818151817ffffff17171f1717161717181617181822222e373842474444464239372117181516171618181618161718171717171817181716171717161618181716171717161617181717161716272e3943444545382e21171715171717171717171717171717171717171717171717171717171717171717171717181815171622212e3b4145452d20181917171718161718170c3496eeffffffffffc05a1817170f171617171817181716180e18160e18161615222f374143464b454a444a444545444d46494c4b655453535353ffffffffffffffffffffffffffffffffffffffffffffffffffffffffffffffffffffffffffffffffffffffffffff550000000000000000000000008affffffffffffffff525353758dc4f1fffffffffffffffff2c99d75393a36372e221617457f7f74748a7368675c695d5d68adb9b9b9b88a2351687372808ac3e7e7ddd0dcdbdcdecfdddcdbd0dcdcdddcd1dbddddcfdde6e8c4b8c6b9c5b97451acb9bab9bbad8b8b8b968c8b8baeacadab742338424545464b4b4a454c4446464a4c454a474b4a454b454b454c45444b46484545444644393a2e231716171617171617161817171817161817161716181717ffffff1616171717161718181917161717212e2d3939424c4a494439362217151817170f17171816100f0a0e0a110c0e0e0e0d0c0c0c0e0c0e0f0f0e0b0f0b0d0d0e0f0f0f0f181517212d383a424b4b3a2f221718170e0e0e0e0e0e0e0e0e0e0e0e0e0e0e0e0f0f0f0f0e0f0f0e0e0f0f0f0e0e0e0e0e0f0e0f191718222f383945452e231816191717060706064ab2fffffffffff1932d05050706060805060608060606050804060606060b191619181d233038444c43484c4b464b4644494547464c665453535353ffffffffffffffffffffffffffffffffffffffffffffffffffffffffffffffffffffffffffffffffffffffffffffef310000000000000000000066ffffffffffffffffff535352532f454b6493bfebfffffffffffffffff8c9996a272016175c7f7e74748b736968675b5b5e7cbab8babaad502f667373808cade7e8cedcdddedcdbdbd0dadcd0dddcd0dddedaddddd0dbdcdde8e6c6c5c6c6c4ab4688b9bab9b9af8c807d7f7f8c8cadadadab8a3a3938454a4c4844454b454a46464a44454a4b454a4c4946454a46454a4b4847454b4a4442382e30181718181718151818181717161816171718171618181717ffffff191818141718171817161816161818222e373a44454444433a2d22181716160605070704070707080706070406050706050706050607070705050704070607060607070406060708050f1a4946382f2218151706060606060606060606060606060606050505050606070705060706060505070507070706060606030c182f4b2e22171717060606136ed6ffffffffffd66e150506050707060607050505070605050804050606070606060407060608051747444c4945464a4645434b464a474c655353535353ffffffffffffffffffffffffffffffffffffffffffffffffffffffffffffffffffffffffffffffffffffffffffffffff8a11000000000000219affffffffffffffffffff535253542e444b4b454a4b638dbce8fffffffffffffffffbc6905a7b8073737f7f695d5d5d5c5d5da4c5b9b9b9952e507373748b96dbe8dbdddbcfdcdccfdddbcfdddcddd0dcdcdbdddbddd0dcdadde7e7ddc6c5c4c5c5756ab9b9c5bab98c7f8b8c97a2a3acadacafa246383a4247464744464b444c4a4a464a4b464b464b454d4a45494545444b474a44464b46423530211817160f0f0e100f0e0f100f100e100f0f0f0f0f110f1010ffffff0f0e0f120f100e10100f0e0b101717222e383745454545413a38221716160606070607080505070606070606050606050606070605060506080707080506080806080507070607070607174746392d1717160f070606060606070607060706050606060804080705060705060606060606060607060606060506060706072e442e22161817052f96f2ffffffffffb3571717171717171717171717171717171717171717171717171717171816171707071745464b44444b45444449454544464a655253535353ffffffffffffffffffffffffffffffffffffffffffffffffffffffffffffffffffffffffffffffffffffffffffffffffffffbb8a8a8a9acfffffffffffffffffffffffff525352522f42444c474447474a444c5889b7e4ffffffffffffffffffe5bf9e9574725c5251525068aebabbb9b9682d6873757d8baee6dbdddbdcdcdcdcd1dcdcd2dcddd0dddccfdcdcdbdcdcdddddbdce7e7c5c5c6c4d0ae51adbab9b8baad8b9597a2a1a2aeacaeadac5d393a4344474b4645454b4b4c464a4a46444446454b444b454b46464b4549454b45444643362f22171817060606050607060606060507060606070605070706ffffff07060606060507060707060706060505050c0f172e4c4a42382e231818170c06172322212322222223232122212024232122222223212121222222212322212123222222212321391606184445382f221818160616222220212224212423222122242122222220222122232222222222222222222023232222242e3a06042f4b2e2118175abbfffffffffff0a5523939393939393939393939393939393939393939393939393939393939383b39731706174b454b45454c444a464d434c4b444c645253535353ffffffffffffffffffffffffffffffffffffffffffffffffffffffffffffffffffffffffffffffffffffffffffffffffffffffffffffffffffffffffffffffffffffffff525352532d464c454a4c4b4c444a454b4845444a76a4d5ffffffffffffffffffe8bd9a795c5c5e74b8bab7b9ba383a73747f8c95dce9dcdccfdcdddcd0dcdddbdbddd0ddd0dddedcdedcdbdddcdcd1dddbe7d1c5c6d1d0c5528ac3b9bbb9ac8a9696a2a3a2acb9b9adad733938444644454b4b4b454a4544444d4a454b45444a4c454b4646434b4b4544454a464543392d241617180705050605060706050606050705040706068e9b9bffffff9b9b8d0705060407050705070506060706050407224c45423a2d2219161706071750737174738073727e747373747e727f737f72737f737372727273727373747373747273738bae2208164a4b382e221618170617517274757373757380727371727472727273737f737273737373737373737374727373747d8ba206062e4a30327de2fffffffffff1d5bbb9b9b9b9b9b9b9b9b9b9b9b9b9b9b9b9b9b9b9b9b9b9b9b9b9b9b9b9b9b9b9b9adc6cf2206174c4a464449464b4644434b4444464c645353535353ffffffffffffffffffffffffffffffffffffffffffffffffffffffffffffffffffffffffffffffffffffffffffffffffffffffffffffffffffffffffffffffffffffffff525254532d464a464b46464544454a45454c453839392d3a6291d1ffffffffffffffffffebc39899bab9c4b9a12e52737f8b8bade7dcdcd0dddddbcfdecfdddcdecfdacfdccfdbd1d1dcdddcdcdcddcfdbe7e7c4cfd0d0d07274b9c4b8b9b9969697a2a2a4aeb9b8adad8a3944434b494b45464649464a464a444a46444a444b4c444b454b464c45464b444a4b4544353021181716060606183939392e3a3a393a2c393a3939399affffffffffffff9a393a393a39393939393738392c3a5c050723444c41392f221816180b051775c5c6c3c6c4cfc6c4c6c5c4c5c6c6c4c5c5c5d0c5c4c5c6c5c5c6c4c5c4d0c6c4c4c6c5c5d1db220618444b392d21171616061880d1c4c5c5c5c4c5c4c5c5c7c6c5c5c5c6c6c3c4d0c5c5c5c5c5c5c5c5c5c5c4d1c5c5d0c4d1b806052e6babf7fffffffffabba6c6c5c5c5c5c5c5c5c5c5c5c5c5c5c5c5c5c5c5c5c5c5c5c5c5c5c5c5c5c5c5c5c5c5c5c5d1dd21051744474a4c474a444645464a4445444a665353535353ffffffffffffffffffffffffffffffffffffffffffffffffffffffffffffffffffffffffffffffffffffffffffffffffffffffffffffffffffffffffffffffffffffffff525353532e4447494b4545454a4c454c464446383a3a37212217518fa2badcfbfffffffffffffffff7e6d5c48b2d68747f8c8cc4e7dbd1dddddcd0dccfdcd0ddcfddd0dcdcdbdddbdddcdbddd1dbd0dbdee6e7d1d0cfdddc8b69babab9b9b9969595a2a1a3adadbab8b88b4542414d45464c4a45474c464b464b44434a454b44454b454c46494b474a4648464b4443372f2f171a18070506388074737f7f747e72807f72737e7384f8fffffffffff77b80747e717e7f7f807280807f817e8a0604214c4443392e231717170a051772c6c5c5c4c6c5c3c5c4c5c5c5c5c4c7c4c5c4c6c4c6c5c4c5c5c6c5c5c6c4c4c5c5c5c5c5c6db2208174549382f16161718061773c5c6c4c4c4c6c4c5c4c5c5c4c5c5c5c4c4c7c4c5c5c5c5c5c5c5c5c5c5c6c5c4c4c5c5c6d0ba0b58cdffffffffffea891c2e8bc6c7c5c5c5c5c5c5c5c5c5c5c5c5c5c5c5c5c5c5c5c5c5c5c5c5c5c5c5c5c5c5c5c5c6c4d3d02206194a4a4b4b444b454645454a4645454c665453535353ffffffffffffffffffffffffffffffffffffffffffffffffffffffffffffffffffffffffffffffffffffffffffffffffffffffffffffffffffffffffffffffffffffffff535453532f454b44444b4a4a464546444546443a39382e232217528a7f807f8b94b5d3f7fffffffffffffffff6c2b3998a8b96d0e6dddcdcddcfcfdcdcdbded9dbd0dcdbd1dddbdccfdddcd1dcd0dcdddae8e8ced0d0d0dcac50c5b8babab88b7f80808b8a8bacb9b9b9a2443b4449454345454b464c464845444b4d4a4545454c4c454545454b4c45444744454744382e2217181705050739807173727473737274737373737374b8ffffffffffb87573737373727372737373727374808b070821454c433b2f2215171706071773c5c5c7c4c5c5c5c4c6c4c5c6c4c6c3c6c5c5c4c5c6c6c6c5c6c5c6c5c4c6c5c4c4c5c6c5c5dd22071745453a2e22171716051873c4c4c5c6c5c6c5c4c4c6c5c6c5c6c4c5c7c6c5c4c5c5c5c5c5c5c5c5c5c4c5c6c5c5c5c5d4dae9ffffffffffd16b1d06062f8cc5c6c5c5c5c5c5c5c5c5c5c5c5c5c5c5c5c5c5c5c5c5c5c5c5c5c5c5c5c5c5c5c5c5c4c5c4dc230516464545474b454c43464645474a454b5b5453535353ffffffffffffffffffffffffffffffffffffffffffffffffffffffffffffffffffffffffffffffffffffffffffffffffffffffffffffffffffffffffffffffffffffffff525355532e4546464644454a4d464a464b4646423a3a353021165c8d8b7f7e8a7372696784a7ccf9fffffffffffffffff9dec8e4e6cfddd1dddcdcdddcd0dbdddddbdbdcdcd0d0ddcfdcddcfdcdccfdbd1dbe7dbcfd1dbddb851b8bab9b8bba28c95a3a3acadadc4b9b9ad523a4244464b4646494649454b4b464749464945444b4b4c4545454a4c43474549454642383022181617060606398173727472727274737373737473737bf7fffffff77c72727473747372747373737373738080060522454544382e211817160b071774c4c5c4c5c6c7c4c5c4c5c6c4c5c6c4c5c4c5c4c5c6c3c6c6c4c6c5c5c6c5c4c5c6c5c5c4d0dc2006174a47392d23171815071674c5c6c4c4c5c5c7c4c5c5c5c5c5c3c5c5c4c5c6c5c6c5c5c5c5c5c5c5e5d5c5c5c6c4cfeafefffffffffbb24e15181805062d8bc5c6c5c5c5c5c5c5c5c5c5c5c5c5c5c5c5c5c5c5c5c5c5c5c5c5c5c5c5c5c5c5c5c5c5c5cfd0230718444a4b454b4a44464b4a464544494a665453535353ffffffffffffffffffffffffffffffffffffffffffffffffffffffffffffffffffffffffffffffffffffffffffffffffffffffffffffffffffffffffffffffffffffffff505452522e474b4b484c4b4a4b4b454c4a4b45423937362f2017668b8c7f8c8b7172726869665daec2dee6f7fffffffffffffffffef6eee6cfdcd1dddedcdddddbd2d0dddcdcdcdcdadcdcdcdcdcdddddadce7dcd0dcdcdcc354b9c6b9c5b8a394a3a2aeadadb8c7b7c4ac51444346454a454c464b444a4b444b454a4a45454548454b4a444b454c44454b46444645372e22171817060608387e737372747374717473737373737472b8ffffffb77273727373737373747471737272757f8b0806214b4a4338342216180f05071773c6c2c5c4c5c5c6c5c6c2c5c6c6c6c5c5c6c3c7c4c4c5c5c4c6c3c5c6c4c7c5c4c6c3c4c6c4dc230617454b3a2e21171619051972c7c4c5c6c6c4c5c5c6c5c5c4c6c4c5c4c5c5c4c6c6c5c5c5c5c5c5dcffefc5c6dbf3ffffffffffe992572e2118151805062d8bc6c6c5c5c5c5c5c5c5c5c5c5c5c5c5c5c5c5c5c5c5c5c5c5c5c5c5c5c5c5c5c5c5c5c3c5c5db21051745424b4b46454c4a4643454a4b474a655553535353ffffffffffffffffffffffffffffffffffffffffffffffffffffffffffffffffffffffffffffffffffffffffffffffffffffffffffffffffffffffffffffffffffffffff515153532d454c4a464b454b49444c4647444c393936382f231669898b818b8a745b5d51515252adb9b9b9b98581d5f0fffffffffffffffffff7efe7dedbdcdddddcddd0dadcdbdbdcd1dcdbdcdcdcdbdddce8dccfdddcdcc650b9bab8b9b7a297a3a2adadadb9c5bac4ae52394445444b454b4a454b454b494446444c464c444646454c4c4a464a46494b444b4643352f22171717060606397f73737373737f808a8b807f808b8a807cf8fff992807e808a8b8b8b7e747274727372737e8b050622464544392d211817180a061773c5c6c5c5c5c5c5c5c5c6c5c6c5c5c5c5c5c6c5c5c6c5c6c5c5c6c5c5c5c6c5c5c4c6c4c5c3dc220617464a392e22161817071772c5c6c6c5c3c7c5c5c5c5c5c5c4c6c6c5c6c5c4c5c4c6c5c6c4c6d6feffffe7faffffffffffef57062d4b2e23161a1607062e8bc4c4c6c3c5c6c5c5c4c5c6c4c6c5c4c4c5c7c4c4c5c5c5c5c6c4c6c4c5c5c4c5c5c4c5c5c6db230615454b45474c4b464b4b4b454c43454b5c5353535353ffffffffffffffffffffffffffffffffffffffffffffffffffffffffffffffffffffffffffffffffffffffffffffffffffffffffffffffffffffffffffffffffffffffff545453532f454a464a46454446444746444643383a35392f2319648b8b8b8a8b7268685c5e5b5bacbbb9b9b973398c8b99badafafffffffffffffffffff6efe7d3d0dbdddbdccfddd1dcdddddcd0ddcfdcdce6ddd1dadde7c551b9b9bab9baa196a2a1acadadb8c5c5c5ad534243434544444b4c444a464b4a4545464a444b45474a464c4946464b454c4546454542382f22171717060606397f73737373737f8b8b8b728c8a8b81807dc4ffc47f808b95968c8c8b8d7d807372747472808b050621454441392f221718160b041773c5c6c6c5c5c5c4c5c5c5c6c5c5c5c5c5c6c5c6c5c4c4c5c6c5c5c7c3c6c5c5c5c5c7c5c4c4dc220618444c382f16171718051874d0c4c7c3c6c5c6c5c4c5c5c5c5c6c4c7c5c5c5c6c4c5c5c5c4cffbfffffffffffffffde8d8b906052e4a2e2317151204052e8bc5c4c4c6c4c6c5c6c5c5c5c4c6c4c6c6c5c5c6c6c4c5c6c5c4c5c4c4c5c5c5c5c5c5c6c4cfd0220518454645444b464a444c4b4445474951655353535353ffffffffffffffffffffffffffffffffffffffffffffffffffffffffffffffffffffffffffffffffffffffffffffffffffffffffffffffffffffffffffffffffffffffff525353542e44454549454a454a4c4345494a464338383a3723175d8b8c8c8b8b74747474676969acbabbb8ba7f38818a9496a2d1eadeeff8fffffffffffffffffffaf1e0e2dbd0dbdcdcdcd0dbdddcd1dbe7e7dddcdddcdcad5cb9b9b8bab9a195a2adaeadb9c4c6c5c6ac50434446444a4c474b45444b484a444b44444c4746474b4a4b464a424b4a464645454643362f22171717060606397f73737373737f8c5122397f804516518b9ced44177e96733a17162f3973747373737472808a0706234a4545382e221517170b061674c7c4c5c4c5c5c4c5c5c5c6c4c4c6c5c4c4c5c5c5c5c6c4c4c4c5c5c5c5c6c6c6c4c5c6c5c4dd2206174b4c3a2e22171618061773c5c6c3c4c5c4c5c4c4c6c6c5c6c5c5c2c5c5c4c5c6c6c5c3c9f9fffffffffffff8dec9c5d0ba06052e492e2317181506062e8bc5c5c6c4c6c4c5c6c6c5c5c5c4c5c4c4c5c4c4c6c5c6c4c5c5c5c5c5c5c4c6c4c5c5c5c4c4db220717454b4c4746444946494444464c454a665253535353ffffffffffffffffffffffffffffffffffffffffffffffffffffffffffffffffffffffffffffffffffffffffffffffffffffffffffffffffffffffffffffffffffffffff525353522e454b4546444c45444b4b4b46434542423839372217518b8b8b8c8b80727472696768a3bbc5baba8b3a7e9697a2a3c6e6d0dedbdee5e9f7fffffffffffffffffffbf2e9e2dcdbdcd1dbd0dcdee7e8dcdcdcdbdca168c7b9bab9ba9697a1a3adacb9c3c4c6c4a45345424b454a474c4b45494b454a454c4c4c444a4c4a46474b49454d464d464a46444443372f22171717060606397f73737373737f7f17052273721805538a684c060c7368220617180705227373747372737e8e0506224a4b43392f221819170a071673c4c6c6c5c5c5c5c5c5c6c5c4c4c5c5c6c5c6c5c5c5c5c4c4c5c5c3c5c5c5c7c5c5c4c5c4c5dd2206164b4b382f21171818061774c5c4c5c7c4c6c5c5c5c6c5c5c6c6c5c6c4c5c6c6c5c6c5c7f2ffffffffffffe6c5c5c5c5d0ba06052f472e2317181706062e8bc5c5c6c4c5c5c5c5c6c5c5c5c4c4c5c5c4c6c5c4c5c5c4c6c5c4c6c5c5c4c6c5c6c5c5c7cfdd23051745454c464b464c4346454c464a464b655253535353ffffffffffffffffffffffffffffffffffffffffffffffffffffffffffffffffffffffffffffffffffffffffffffffffffffffffffffffffffffffffffffffffffffffff545352532e46454b454b4b4c4b4b4b4444454645413837392316458a8c8c8b8a7e74737473687496b9b9b8b9a239729596a2a2b8e7dcdcd1dddcdbcfdcddeef6fefffffffffffffffffcf4ebd8ddddd0dce8e7dcdddcdee68b72b9b8b9bab78b7f8a8aa3aeadc5c5c4c5a2504546454c4c444a4a454c444644464a4b4749454c46444b474c464c45454b454c464744382f22171717060606397f73737373737f7f180622746718055b752e06060b682e0618525b2e182d6875737273737f7d070722474543392e2417161006041774c5c5c5c6c6c6c6c4c4c5c4c6c6c5c5c4c4c4c5c5c5c5c5c5c4c4d1d0d0c7c5c5c5c4c4c5cfda230717444b3a2e22161816061673c5c5c4c6c5c5c5c5c5c4c4c6c6c5c6d0d0ddd0cfd2d0ceeafffffffffffffff4c5c5c5c5d0b906052f452e2318161606062e8bc5c4c5c5c5c5c6c5c5c6c6d0d1d0d0ced1c4c5c4c5c3c4c6c6c5c6c4c6c5c5c4c6c4c5c3d0cf210718444644464a4c4c45454549464b454b655453535353ffffffffffffffffffffffffffffffffffffffffffffffffffffffffffffffffffffffffffffffffffffffffffffffffffffffffffffffffffffffffffffffffffffffff515452532d4c43454a4c464b46454b4444464543393a373a2f17398c8b8a8b8b8a72747272746781b8bab9b9b83a519796a4a3ace8e7dddbdad2dcdcdddbdbcfd1dbedf2fdfffffffffffffffffcf1ece4e7e7dddbdbe7dc728bbab8b7b9ae96979696969595c6c4c4c5964f42454a464a454546474b464b454b4b454a4544454c4b464a45454b4c46454b454a4543352f22171717060606397f73737373737f8017062272741606502d0618070a511705386774685c687473727473727f8b060522484b433b2e231518170a061672c5c5c4c6c6c5c5c5c5c5c4c5c5c5c5c5c4c4c5c4c6c5c5c4c6c4aeaeadacc5c6c6c4c6c5c5dc230616464b382e24171618061872c4c6c6c4c6c4c5c5c5c4c5c5c4d1d0ceb9a28c8c8ba3d0ece8eaf3f3f3ffffffd5c5c5c5d0b906062f452e2218171806062e8bc5c5c5c6c5c6c4c5c6cfd0cfc5b9aeaec5d2c5c5c5c6c6c4c6c5c6c4c5c5c3c5c6c6c4c5d0dd22061644464a4b454c45464a4549444b4a4a655353535353ffffffffffffffffffffffffffffffffffffffffffffffffffffffffffffffffffffffffffffffffffffffffffffffffffffffffffffffffffffffffffffffffffffffff535252522f454d45494c454b4b4a4a464b4a4545444138392d17238b8a8c8a8b8b7e746967515d73adb7c6c5bb663897a2a2a2adc5e7dbdcdbdadbcfdadddcdcdcdcdcdcdbe4ecf4fcfffffffffffffffffef5ede6e8e7c55da1b7b9bab9ae96a2aeadadb8bac4c5c4c48a5045444c4645464a46464c454a45454b44464b454a444c444b4b4c44444b4b494a454543382f22171717060606397f73737373737f7e180722736717051706232f040c52060539748b8a8b7f7f74737573727e8c0606224444443a2e2318171507061673c6c6c5c4c6c5c5c7c4c4c7c5c5c6c4c6c7c4c7c4c5c5c4c5d1c351391867c4c6c5c3c5c4c5d02007184546392f21171816041674c6c4c5c6c4c5c6c5c5c6c5c4c6dbb973462d1719212e468cc5c7c5c4c6c5c5c4c8c5c5c5d0b806062f452e2218161805062d8bc5c6c5c5c4c6c5c5c5deab7445392e39385cacc6c5c4c5c4c5c5c5c5c5c5c5c7c3c5c6c5d0db23041849454b484b44464a45454547444c4c5c5353535353ffffffffffffffffffffffffffffffffffffffffffffffffffffffffffffffffffffffffffffffffffffffffffffffffffffffffffffffffffffffffffffffffffffffff535452522e454444494a4645474b4b4c494c454a453a39373523177e8b8a8b8c8880686868697473aabab9b9b98b2e819fa3a2aeb8e6e7dddadcdcdcdddcdddddbdcdcd0dddcdcd1d9e3eaf2fafffffffffffffffffff9d290bcbab8b9b9ad96a0acacaebac5c4c6c4c4815046464b46494c454b454446454a464446454b4d47444b4549454a464c48464c454b4544372f22171717060606397f73737373737f7d18052274681f080417513a070b521804178aad7450507471757473747f8a070322464542392f231417170b071872c6c3c5c7d0d1cfcfc6c4cfcfd1d0c7c6c6c3d0d0cfd0d0d0dec32e17065dc6c4c6c3c6c6c5dc2205184a45392d23181719041773c4c5c5c5c5c3c5c5c5c6c4c6d1b75222060718160803161880c5c6c4c7c5c5c4c5c5c5c5d0b806072f452e2118161806072e8cc5c6c3c4c6c5c4c5dc9850160608050707172195c5c6c5c5c4c5cfd0cfcfd1d0c5c5c3c5c5d12306164b444b4b454c454b4c4a4644454c4a665253535353ffffffffffffffffffffffffffffffffffffffffffffffffffffffffffffffffffffffffffffffffffffffffffffffffffffffffffffffffffffffffffffffffffffffff555453532d434a4546494a45454b4b4a4645464545443837362216688c8b8b8a8c8074727473717397b9b9b9c5ac455097a2acadacc5e7dcdedbdcd0dbd0dddbd0dddcdcdcdcd1dbddd0dbd0dbe2e8f6fcffffffffffffffffffefe0cfbfa2a2a3abaeb9b9c5c5c4c5b9734c454547454c454a4a454945464c464544454c4845464a4b44464544464c4b454a444544362f22171717060606397f73737472737e740a0723735d05060739723a0505532c070621391707397574747373737e8c060623454a443930221818170c061772c4c6c4d0c5a28baec6d0ae968cc4c4c5c4d1a38c8b8b8c8b8a742207063a5d97c5c5c5c4c5db230616454a392f21171917071873c5c5c5c5c5c6c5c5c5c6c4c6cf460706072274956706060617bac4c6c5c5c5c4c5c5c5c5d0ba07062d462e2217181806072f8cc6c4c7c5c4c5c5d1b8521806185a743906060835c4c5c4c6c6d0c6c6c5c5c5b9adc4c6c5d1db2306184b4a454a444b464544454d454b454b645353535353ffffffffffffffffffffffffffffffffffffffffffffffffffffffffffffffffffffffffffffffffffffffffffffffffffffffffffffffffffffffffffffffffffffffff535253522e454b4a4a4c464b4a4546434a444a4545413a39392f1851898b8b8a978c7f727273747372aebbc3b8ba8a2e8aa3adacaeb9dce6dcd1d0dadcdcd2d0dbcfddcfddddcfdcdcddcfdcdbdbe8e7dde0e8f6fcffffffffffffffffffecd2c0b3adb9c5c5c4c5c6ae724b464a44464a454346464a46464a4a4549444a4b4b454a4c4b464c454a454c454a454442362f22171717060606397f7573717474726819172c74501716215c753a1818515d371719061722517472747273737e8b06072246444339372117161706051574c5c4c7d18b381652c4c5522d178cc5c4c5d1673016171718171616070607045cc5c5c5c5c4dc2206174a45392e2217150e071772c6c6c4c4c6c5c6c6c5c6c4c3c68b5d463973adc7ad380707057ec6c5c5c5c5c4c5c5c5c5d0b906062f452f2317161905042e8bc4c6c4c4c5c6c4c5802208054497b8961805051696c4c6c5c6c450392e1817171796c5c5d0d0220717454b454c46494b454544494c4a4a4b665353535353ffffffffffffffffffffffffffffffffffffffffffffffffffffffffffffffffffffffffffffffffffffffffffffff00000000000000000000000045ffffffffffffffff535253532e41454646434c4b4a45454a454b4a4c454444393a3722398b8a8b8c978a80747273685b68a2b9bbb9b9ac5152a2adadacb8b9dce7e7dddcdddedbdddcdbd1dcd0ddddd0dcdbdbdddce6e8e7dcdde7e7e6d49ecaf1fffffffffffffffffff3e3dacdc6c3c5956447444b454c4b4545454b454a444645494c45444442444345464a454b464c434c454b4643372f221717170606063a7d72747473727374505151736851525b7473675251677368504544525c737274707472747f8b0705224b4c43392e2116181709061873c5c5c4d050170615c5ad2e100568c6c5c6cf5216070805070607070707040851b9c6c5c5c6db2206164a4c3a2e16171718051774d0c4c7c5c5c4c5c5c4c5c6c4c4c4bab9b9c4c7c5c65118050766b8c5c6c5c5c4c5c5c5c5d0b907062e462d2217171707062e8bc5c5c6c5c4c5c4c55218060574b9c4b8370706077ec5c4c5c5c52304173a383a3898bac5d1ce220618474645494549454b45464b45454b4b635453535353ffffffffffffffffff0000000045ffffffffff0000000045ffffffffffffffffffffffffffffffffffffffffffffff00000000000000000000000045ffffffffffffffff545353532e45494a4b464447454546454b4a444c45454439393a2f17728c8a8c8a977f7269676872728cacc4babab98a3a73adadadb9bac5dce8e7dddcdbdcdddcd0dad1dbdacfdbddd0dce7e7e7e7dddcdbe7e8e68c67b9b9bccedeecfffffffffffffffffff9efdd9b51444c4a464a44457d8b4b454b444a454943433b373a3739394644454c444b454945464643392f22171717060606397f73737474737372757374737373747274727472737472727473727473727473747272727f800605214646433a2e2217161707051673c4c5c7c52e060606ad7215050645bac5c4c5440707052d393838050705163973b9c4c5c4c4dc220618454a3a2e22171816071573c4c5c3c6c4c6c5c5c5c5c5c6c6d1d0c5afc5cfddc44517060574b9c5c6c5c5c4c5c5c5c5d0ad05082d4a2f2215171506072d8bc6c4c5c6c4c6c4c53a0f060674c5d0b93a06070581c5c4c5c6c6160839b8c6c5b9b9c5c4c4dc2205174b454b4a454446444b4a464a4a464a655253535353ffffffffffffffffff0000000045ffffffffff0000000045ffffffffffffffffffffffffffffffffffffffffffffff00000000000000000000000045ffffffffffffffff535352532e454a4a4b4b45454c4c4a45454546464a464243393a3718528b8b8b8b958a7372737374737faeb9c4bab9b9683997acb9b9c4c5c4dde7e7e7dcdddbcedcd0dcdcd0ddd1dbe6e7e7e6e8dcdcdddde6dbac51a1b9b9b9bab7a2a6bcd7eafcffffffffffffffffefc299664549454ba6ffae4b444b464b473837362e37384c4a4a4c464a4c454c4a44454543352f22171717060606397e73747273737474727373727374747374737273727372737473747273747273737374737f7e0706224a44433a2d231716170a061774c5c5d1ad16171705694607180517adc4c6c59618050639acaead1406064595aec4c5c5c6c4dc210616454c382f23171717061773c4c5c6c6c4c5c5c5c6c5c4c5c5ad5c5139518aa274220707168cb8c6c7c5c5c4c5c5c5c5d0b907052e4c2e2117181806052f8bc4c5c5c4c7c4c5b9170706053aacd07f2e06061797c5c4c6c4c51706174c515068bac5c6c5dd2107184a4b4b4b454648464545454a4b464c645353535353ffffffffffffffffff0000000045ffffffffff0000000045ffffffffffffffffffffffffffffffffffffffffffffff00000000218a8a8a8a8a8a8a9affffffffffffffff535452542d4346444c49464a454c4745454e4444464b454439383a212e8b8a8a8a9697807f71727472728aacb9b9b8b8ad5b4fa3b8c4c5c5c6c6c5e8e6e6e6e6e7dcdcdcdbdce7e7e6e8e8e5dddcdbdee6dcddb95c8abab9b8bab9af96a2a3abadb9cae1f2fcfffffffffffffffff5cba071d5ffffc95144454a44392d2f372e2e3a3951524c4649454a4b46454444382f22171717060606397f7373737372737473737574737f737375727d73747373727174737373727373727372747f8b060523464b44382f221617160c061873c5c6cf8018225c0916181764080696c5c6c5c5891807075cc5b835070651aec4c4c5c4c4cfd12207174c4b392d22181817051773c6c4c4c5c6c4c5c5c5c5c5c6c5ac2e1806071717170605175dacc4c5c4c5c5c4c5c5c5c5d0b908062e462e2217181605062e8cc5c5c5c4c4c5c5ba17060705042f522f18060752acc7c5c4c6c417060507060738acc4c6d0dc2205184c454c454a444a444543454a4b4b4b665353535353ffffffffffffffffff0000000045ffffffffff0000000045ffffffffffffffffffffffffffffffffffffffffffffff0000000045ffffffffffffffffffffffffffffffff535453532f46494b444a444a4c46454b45454644464a4a434438362e1669968c8b8a978b7d807f737273738cb8b9b8bab8ab5150a4c5c6c5c5c4c6c3d1dde7e7e7e7e6e7e7e6e8e6e6e9dbdddce7e7e7e7e8b9688ab9c5babab9ac8b97a2adadb9b9c2c6d0c5dbdfdbf2ffffffffffffffffffffffffde5d4c473b352f2d1713110e14223941444b4445454b494645352f221717170606063980737473747e8d8b8b7e7f8c898c8d807f8a8c8c7e7373727371747f8a8c8a7e737474737f7e0506224b4a433a2f2017171707061673c6c4c55c0638a20607062f8a160873c5c4c4c5ba7316061872b82d060651bac4c5c3c5c5c4dc2206194b46392e24171717051872c4c7c5c4c5c5c6c5c5c5c5c6c5b92e0706162e1618172e72a3c6c5c5c6c5c5c4c5c5c5c5d0b906062f452f2317151104062d8bc6c5c4c5c5c7c5b8180505063916080706064396bac4c5c6c4c417063ba2aca3aec6c7c4d2dd210716444b444b46454b45464a464b444b4c665353535353ffec74faffffffffff0000000045ffffffffff0000000045ffffffffffffffffffffffffffffffffffffffffffffff0000000045fffffffffffffffffffffffffffa79f1515353532e45464b44454c44464a4445484a4b45444646473639393918398b8c888b968c8b7e7f817d726873adc4bbbab7baa25052aec4c6c2c5c5c5cfd0d0ded9dddddcdbdbdcdddadcdce7e8e6e7e7dbac697eb9b9babab7b8a28b8c97adaeb6c5c6cfc5c5d0ad724b6497bfebffffffffffffffffffee6c45372f3622131110110f2b32393b46434b454b454443372f22171717060606377e7472727e8c8d7d687e8b978b73687e8b8b7e68747273727474808c8b725c7373717374808a0705234c4842392e2414181606071873c7c2b9210652ad2f070550a3230538b8c5c2c3c4b9731006187223060851b9c5c4c4c5c5d0d02206184646392d21181718041674c6c5c5c5c4c4c5c4c5c6c4c5c6c33a05071797a296a1b9c5c5c5c5c4c6c5c5c4c5c5c5c5d0b806072d462e2217181607062e8bc4c6c2c5c5c4c5b92d060404727e5151678caac5c4c6c5c5c5c7030707172f2221aec1c5d0d02205194b49464a454a494545434b4946464c6652535353539e13007dffffffffff0000000045ffffffffff0000000045ffffffffffffffffffffffffffffffffffffffffffffff00000000218a8a8a8a8a8a8affffffffffff7d0017395254542e454545464a45454b45444c4b49454b4b4b4b4b42433a382e1673958b8c8b958c8b807f726874738cacb8b8c4b9b9ac5c468bc5c6d1d0cfd0d0ced0dcdcdcdcdcdddbe7e7e7e7e7e6e7e6cf975b8bbab9bab9b8b9ac96a1968b96adbac6c5cec4d0c58a5b4b454a46456188bdf1fffffffffffff98936363b18100f122c2b2b46393843464a45454a45433630221817170605043a807373747f8c513817658b73462222748a73391650747f7f73747e8a51271872737372737f80060722464a4339372217181506061673c5c5ac45387ead743a3a8cae6b3950aec5c6c5c5c5b85c0706170e070751b9c6c6c5c5c5c4dc220517454a392e22171715091874c4c5c5c5c4c5c5c5c5c5c5c5c5c64f0705167395a2a2a197a3c5c6c6c5c5c5c4c5c5c5c5d0bb06072e462e2118171705062e8cc6c4c6c6c4c5c6c5510507065db8c5ad97aebab8c6c6c5c5c5b91817171716151695c6c5d0dd2206174b454b4b4b444b45454c444b46464b66525353451300000005ecffffffff000000001145454545450000000045ffffffffffffffffffffffffffffffffffffffffffffff000000000000000000000000ffffffffffe3050000001c4c532d444d4b4a45454444464546444c4b4a4a444b454642393a3817388c978a8a97978b7e73747280807f8aadb8b9c5b9baba724568adcfd0d2dccfdcdbdddcdddbe8e8e7e6e7e6e8e8e7dcb9715ca2b9b7bab8b8baae97a2a2adaca295adc4cfc4d0d0ae734a4b4445444b454645cffffffffffffff5cc57393a180f112c475b5a5c382d42434745464b4743372e211717170606053b7f73747e8b7e2d1706398c5c170506687f5c1705518b8c8b7f72807e3a061768737372747f89070722444543392e2118161104051772c4c4c6acaeacc5b9acadaec4b8aeaeb7c5c5c5c4c5c6b951060505070751bac5c4c6c4c4d1d1200617464b392f22181718061673c6c5c4c5c6c5c5c5c5c5c5c5c5d081160607172e2e2d2f1745c5c5c4c5c5c5c4c5c5c5c5d0b905062e4b2e2217181706062e8cc5c4c5c3c5c4c5c68b0606052eaed08045381843bac5c5c6c4ba968b7f7e807f8badc5c5d1d022051945474a46464a444b464a454b4b445064535027020000002ac3ffffffffff000000000000000000000000000045ffffffffffffffffffffffffffffffffffffffffffffff000000000000000000000000ffffffffffffb920000000078a2e4749464c49444b45444c4b46464446454b464445464438392e1868958b8b8b958a80737e807f7f807e8cadbbb7c5b9b8b9a35a4574aec4dcdbdcdbdbdee7e7e8e7e6e7e7e7e7dcad744f8cacbac5b8b9b9baa297a1a2aeadbabcabadc5d0d0cfc5805c454546474a45474b4ef8ffffe8c097684444433b4220122b485c515b52372f424743474c464644392f22171717060606397f7373748c67160506218b39060707517d5216073051647481817e7e2f05176872737472818b0606214b4c42382f2117181607051772c6c6c5c6c3c5c5c5c5c4c5c6c5c4c4c5c5c5c5c5c6c6c5ad520705060651b8c6c5c5c4c5c6db220616454b392d22171717061873c4c6c5c6c6c5c5c5c5c5c5c5c5c5960705060607060506063aacc4c5c4c5c5c4c5c5c5c5d0b906062e4c2e2317181606062e8bc5c4c6c6c5c5c4c5c5440706072e462116070b73acc6c4c5c6c4c4c6b8b9bbc4c4c5c7c3c4dd22061746454b4744484b4545464d4a43474c64840a000000098bfaffffffffffff000000000000000000000000000045ffffffffffffffffffffffffffffffffffffffffffffff000000000000000000000000fffffffffffffff16b000000ffba5646454a4a454646464645494a4b4b46454c4a46454544383818368c96958c97968b8a8b8d8a7e7f807f7fadbab9c4bbb9b8b9966952738db9cfd0dce7e8e7e8e8e8e6cfba94745c80adb9bab8b9b9b8b9ac808ba3a1adaeb8c4c6d0cfcfd0d1a36a4b454b49444b4b444c5dae815f464c4b464a454c41392e2c2b5b516869502d21434a4d4a444a4544372f2218171706060539807373808a51061706175c17060606397f501808060518183971807e38051668747373747e8c060523464443392e2217171806061773c4c6c4c5c6c4c4c6c5c5c6c3c3c5c5c5c5c5c5c3c6c5c6c6ad381817184fbac5c5c5c7c4c4dd2205164647392f1716170c051773d1c5c7c4c5c5c5c5c5c5c5c5c5c5a116181617171817161745aec4c5c5c5c5c4c5c5c5c5d0b906062e4a2e2217151204052d8bc5c6c5c5c5c5c5c5c5ad511606060707041750a3c6c4c5c7c4c5c5c6c5c5c4c5c7c5c5c5d1cf210618454a464b454b4b45464b474b464a5ecdff00000018dfffffffffffffffff000000000000000000000000000045ffffffffffffffffffffffffffffffffffffffffffffff0000000045ffffffffffffffffffffffffffffffff3e0a00fffff189444c4c45454d4b4c4b454b4a4b46454b494645444245383818529596958b97958c8c898b8b8b8173748cadbab9c5bab9b8b9baa27f6653687f97a3abaeacac95805d687495acb8b9bab8b9b8c4baac96978b8badaeb9c6c5c6d0d0d1d1ba7f51494449464b464b4b4a46434944454b444c4a4445453830212c59515d51301636464d474a454c4542372f22171717060606397d7374808a39042d1606210417170717745116063950160618738b8b380617737f8073747d8c0505224a4c43392f2116161705061874c4c5c5c4c6c6c4c5c4c6c4c5c5c6c5c5c6c7c4c5c6c4c6c4c5ad8071738cb8c5c6c5c4c5c5d02f05164a4b3a2d21171618061673c5c4c3c7c5c5c5c5c5c5c5c5c5c5baad9796978c96969598abb7c5c6c4c5c5c4c5c5c5c5d0b805062e462f2217191607072e8ac4c4c5c4c7c5c6c5c6c4ae8b5c463944537fa2b9c4c5c7c5c5c6c5c4c4c6c6c4c4c4c6c5c4dc2406184b464548464b4947454545445097f5ffff00093953ffffffffffffffffff0000000045ffffffffff0000000045ffffffffffffffffffffffffffffffffffffffffffffff0000000031bbbbbbbbbbbbbbdfffffffffffffffff525024ffffffffc7564b4b4c464c4646454a46454445464445444b4543453930187496969696a2968b8b8c8b8c71748a8b8ba0bab9b8c5b9b8b8bab9b9b8a28a7e72737372748c95aeb8b8bbb8c4b9b9b8bab9ae969597a2a18ba2b9c6c2c6d0cfd0d0c48b64444a454a4744494b46494b454b45454c454b4b4c444544352316282e2e15172344444b444c454c4542372f23181717060506397e74718b8116074637060607382d06196a51180652722e0617738b8a390717738b807f73808b0707214a4c42392c231618170a051773c7c6c4c4c5c4c5c5c5c6c4c6c3c4c7c4c5c4c4c5c5c6c5c5c6c4b9bab9c5c4c7c5c7c5c6c4db2106164544382e23171a17061674cfc4c6c5c6c5c5c5c5c5c5c5c5c6c4c6c5c5c5c6c4c4c6c3c5c6c5c4c6c5c5c4c5c5c5c5d0b806062e442f2217171606062e8ac4c5c5c5c4c4c4c6c6c4c5b9adaeaeacacbac5c5c7c6c5c4c6c4c5c3c6c5c5c6c5c5c6c4d0dc2e051844444d49444b45444545456fddfffffffc244e5353ffffffffffffffffff0000000045ffffffffff0000000045ffffffffffffffffffffffffffffffffffffffffffffff0000000000000000000000008affffffffffffffff5154527be1fffffff589454545454b4a4a454a49464b4b4b4a4545494742423621307f96959695a3a28b8a8c73808a8a8b8c8c8ba2b9c6b9b9c5b9b9b8b9b9bbc5b9b8b9bbb8b9bab8babab9bab8bab9b8b9a27f8c95a1adadad95adc5d0d1d2cfd0d1967350464c454a444a454a464b43454a4b454b464a454b45464a413a23161617172d424c454b4b474a4b4442362e23181717050506387e7373804f061951510606045153060752450706041806052d2f231817050816183872747e8d070621484b433a2e271618170c061872c5c4c6c6c5c5c5c4c6c5c4c4c5c6c4c5c5c4c6c5c5c3c5c6c5c5c5c5c5c4c5c3c5c3c6c4c6dd2106174a4b3a2e1717180e051873c5c4c5c4c5c5c5c5c5c5c5c5c5c4c4c6c6c5c6c6c5c4c5c6c5c5c4c5c6c5c5c4c5c5c5c5d0b806062e462e2217171806062e8bc4c5c5c6c6c6c7c4c4c6c5c4c5c5c4c5c6c3c4c5c4c6c5c6c6c5c3c7c5c4c7c5c5c6c4c5d2dc23061645454a454a4a45464554b1ffffffffe07253535353ffffffffffffffffff0000000045ffffffffff0000000045ffffffffffffffffffffffffffffffffffffffffffffff0000000000000000000000008affffffffffffffff5254535135aaffffffffca5f4c4a464b434a454a4a454b4a43494b4b4c47423a3716398a96969797a0a2957f8c8b8b8c8a8a8b8080a2adbab6bac4b9b8b9b9bab8b8b8b9b8bab9b9b7b7b9b9b9c5b7baab96978b7e96adaeacb9b9acc5d1d0d1d9d1ac7b5545494748464a464a44454b434b4c49454b444c4a454c45464c444437393942454b474c42464b45464542372d23171718060608367e74737439162f59681917235c671715454516181715192c5339171817171715173a73727f8b060322444c41382e231618170a061774c6c5c6c5c6c5c4c6c5c4c5c5c5c7c4c6c6c3c6c6c6c6c4c4c5c3c5c5c4c6c5c5c6c3c5c6c4dd220717494b3a2e23181717041773c5c6c5c5c8c5c5c5c5c5c5c5c5c4c5c5c5c5c5c4c5c2c5c5c5c5c5c5c6c5c5c4c5c5c5c5d0b605052e4a2e2317151806062e8cc5c7c2c5c6c6c5c5c6c6c4c5c5c6c5c5c5c6c4c5c6c4c5c5c3c6c4c5c4c5c4c5c5c6c3c7c5d02307164b494c444a494b4685effffffff595645353535353ffffffffffffffffff0000000045ffffffffff0000000045ffffffffffffffffffffffffffffffffffffffffffffff0000000000000000000000008affffffffffffffff535553522e466de0fffffff58c4c45454b464b454b49454c474646434c4542423830185296a395a2a3aeac969696979596958b7f8b8b96a2aeb9b9b9b9b9b8b9bab8b9b9c5c5b8b9bababab8b8af9695969597a28b8bacb9bac6c6c5d0d0cfd0dcb88a5c444a4546454a4b4544444a434c454b4644464c454a454a4c49454b524a44444c454b454945474945464543372f231817180606063a80737374675b5c7274685c5c7373685e67685d505d515c6a69685d525c515b535d6874737e7f0507224b454339382316161716051874c4c5c5c5c5c5c5c5c5c5c5c5c5c5c5c5c5c5c5c5c5c5c5c5c5c5c5c5c5c5c5c5c5c7c6c4c4dd220716464b382e22171616071773c4c4c6c5c5c5c5c5c5c5c5c5c5c6c5c5c5c5c5c5c5c5c5c5c5c5c5c5c5c6c5c5c6c6c5c5d0ba07062e442e2117181706062e8ac5c7c5c5c6c5c5c5c5c5c6c4c4c5c5c6c4c5c6c6c4c6c5c6c4c4c6c6c4c4c6c6c4c4c6c4c5db2f05184546454a4a475eccffffffffbf564b675253535353ffffffffffffffffff0000000045ffffffffff0000000045ffffffffffffffffffffffffffffffffffffffffffffffbbbbbbbbbbbbbbbbbbbbbbbbdfffffffffffffffff535352522f49454ca7fbffffffcc62454a4a454446454b4b4d4b4b454a4b444543422f165c97a3a2a3a2adada2a2a2a2a3957e8c969796988c8aa1aeb9babab9c5b9b9c5b9b9bab9b9baacada28a738b9696a1a3ad97a2b9c5c6d0ddd0cedddcc68a654444464a47474b4b43464a45454a464b454c45467396516b975b5a9dc49653479daca1738cae9b7a43454444362e2d1618160607073a7e73737372737473727274727472737274737273737273727474727373737373747473737f8c0608214b4444362f2322171617071773c5c5c5c5c5c5c5c5c5c5c5c5c5c5c5c5c5c5c5c5c5c5c5c5c5c5c5c5c5c5c5c5c5c5c4c4c6db2306174945383022171816071674c5c6c6c6c5c5c5c5c5c5c5c5c5c4c5c5c4c5c5c6c6c5c5c5c5c5c5c5c5c4c4c5c6c6c4c5d1b805072e462d2218181706062e8cc6c5c5c7c5c3c6c4c4c3c4c5c6c4c4c4c4c5c4c4c5c4c6c5c5c4c4c5c4c6c4c6c4c5c5c6d0dd23051646454a464ca3f9ffffffe47c46464a5e5353535353ffffffffffffffffffbbbbbbbbcfffffffffffbbbbbbbbcfffffffffffffffffffffffffffffffffffffffffffffffffffffffffffffffffffffffffffffffffffffffff525452532d464b4a4b6ae0fffffff5964346464b4b4445464b464c4745464c4543433730235ca4ada2adaeacaeada1a2a18c8ca1a2a3a1a28c8b96a3a1a1a097aeacaeacacadacada28b7f8a96977e8ba2a2afaeaeaea1acc6cedcdcdddcdbc589644a46454546444a464b46454a4b4549444b4c464a4697e76796e674c6db8ce7af4be7e7ba8bc4e7c4e77b4a4440392f2d2316180b0706387f75747273737374737473737374747473727474727372747372727472737273737373727f800605224b45413a392f22231716061772c7c5c5c5c5c5c5c5c5c5c5c5c5c5c5c5c5c5c5c5c5c5c5c5c5c5c5c5c5c5c5c5c5c5c5c5cfcf2307184a45363722221717061673c5c4c6c6c4c5c5c5c5c5c5c5c5c4c6c5c5c4c5c5c6c5c5c5c5c5c5c5c5c5c5c5c6c4c6c5d1b908062d452e2d23181705062e8bc7c4c5c4c4c6c5c3c6c4c4c6c5c6c4c5c5c4c6c5c3c5c4c5c4c6c5c3c5c5c5c4c6c4c4c6d0d0220617434b4479e4fffffffba3514547494b655253535353ffffffffffffffffffffffffffffffffffffffffffffffffffffffffffffffffffffffffffffffffffffffffffffffffffffffffffffffffffffffffffffffffffffffff545353532e464644444a4fa7fbffffffd162464d444b444545444a45454b4b464543433a362f5c97acadadabaeadadaca38a96ada0a2a3a18c96a1a2a2a38b80a2a1969680969d9896968a8ba296958ba2adadadb9b9b9b9d0dbd1dbdcdcc48c654a4b4649444a464549454b454a4b454b464b4b454c4497e7c4dce76bfeae45c6db4ae6ad4a45c5c474e7ad4a444638392f2f22161607053a7e72737374737573737472737474727372737372757373737173747276737473727373737f8a0807214b44423a383730212318051773c5c5c5c5c5c5c5c5c5c5c5c5c5c5c5c5c5c5c5c5c5c5c5c5c5c5c5c5c5c5c5c5c5c5c4c5d0dc2207164a453a352e302318061774c5c7c5c4c6c5c5c5c5c5c5c5c5c5c6c6c5c5c5c5c5c5c5c5c5c5c5c5c5c5c5c5c5c5c6c4ceb805062e45392e2e211a16062f8bc5c5c5c4c3c5c5c6c4c5c5c3c4c6c5c6c4c6c5c4c4c5c5c5c5c6c4c6c5c4c6c5c5c6c6c4c6dd2106174b5cbdffffffffd161464546454a49655453535353ffffffffffffffffffffffffffffffffffffffffffffffffffffffffffffffffffffffffffffffffffffffffffffffffffffffffffffffffffffffffffffffffffffffff535253532d464b4c4c454c466addfffffff9964547454d4c4b4b4c4b4c464b4a4b46454242372e5ca2adadafabacbab9ada2aeacacaeaca18ba3a3a0a3a28a8ba1a3a4a18c96a1a2a2a28d8ba2a2ad8b9cadb9b9c5c4cfddddd0dcdddaba8a63494544444a454644464a4a464445464a454b44454b4a4696e7b9c5e873e9b950cfd145e8ad4b49c5c771e6964a45453837382d2224170406388172727472757373727273737272747373737375727372727273747373747272727373737f8c060623454b42433a38372f2e16061674c5c5c5c5c5c5c5c5c5c5c5c5c5c5c5c5c5c5c5c5c5c5c5c5c5c5c5c5c5c5c5c5c5c5c6c5c4dc2406184c45383a39362e2e061872c6c5c5c6c4c5c5c5c5c5c5c5c5c5c4c5c4c6c4c5c5c5c5c5c5c5c5c5c5c4c5c5c3c6c4c5d1b905062e4434383530210e052e8cc4c6c5c6c6c4c5c6c5c5c5c5c6c5c5c5c6c6c5c6c6c5c4c5c6c5c6c5c6c6c5c5c6c5c5c6d0dd21061893f5fffffff189454a464b4744454b5d5153535353ffffffffffffffffffffffffffffffffffffffffffffffffffffffffffffffffffffffffffffffffffffffffffffffffffffffffffffffffffffffffffffffffffffffff525453542f454c4a4a4c44494649a2fbffffffd4644b4a45454b4546454c4445474a46474639362e4596aeabadaeacb9babaabadacaead9696adabaeadad8a96aeadabae8b96adadaeada18aaeacaca296b9c4c6c4d0d1d1dcdbdacfba8a5d4b4645464a454b4545454b4b454643444b4c474c44454c4695e7658be86989e7dce77f44e8ac464cc5fde7d05a4645444638373a2f2e180605397273737274737473747273747473727274737275727474747373737372757374747274717f7e070623444c4444413837373b17062295dddcdcdcdcdcdcdcdcdcdcdcdcdcdcdcdcdcdcdcdcdcdcdcdcdcdcdcdcdcdcdcdcdcdcdcdce92205174c4b4341393a3837052ea3dbdcdddbd0dcdcdcdcdcdcdcdcdcdcdcddcedcdcd0dcdcdcdcdcdcdcdcdcdcdbddcfdcdddbc605062e453b38393830060745b8dbdddddbdadedcdcdcdcdddadddddddddcdbdbdbdcdddddbdcdddcdbdcdddbdcdddddcdbdde62332ccffffffffb7504a45464b4648444b505c5353535353ffffffffffffffffffffffffffffffffffffffffffffffffffffffffffffffffffffffffffffffffffffffffffffffffffffffffffffffffffffffffffffffffffffffff535254532d4345464547444444464b64dafffffff89a464545444a4b4c4b4d4a4b4c464446464339363a73afaeacacadb9b9bbb9b8aeac8aa1adadacacad8ca2acaeadac8ba2adaeacadae8aacacb9ada2b8c5d1d0d0d1d0daddc5ad7f5249454b46454a46464a454a444b45434a474b4a4d464b4649454b534a52534c4b596b524c4552514547535254514a4b45454244393637371806064580807d807f7f807e807f7f7f7e7e7f7f7f7f7e7e807f7f7f7e7f807f807e7f7f807f7f808b8c050621444a45474043434338190651b9c5c4c4c4c4c4c4c4c4c4c4c4c4c4c4c4c4c4c4c4c4c4c4c4c4c4c4c4c4c4c4c4c4c3c4c6c6c4170517454b4442444339380567b9c6c6c4c5c5c4c4c4c4c4c4c4c4c5c5c5c5c5c6c6c5c4c4c4c4c4c4c4c4c4c4c5c5c6c4c4c6a007062f46434243433a0b067eb9c5b9c5b7c6b8c6c6bac4b7c6b9c4bac4c5bac4bbc3b8c6b9c6c6b7c5b9c5b9c4b9c6c6b9c5bc9afaffffffde7149454649464b464c4a474b5c5153535353ffffffffffffffffffffffffffffffffffffffffffffffffffffffffffffffffffffffffffffffffffffffffffffffffffffffffffffffffffffffffffffffffffffffff515352542f454a4b434b444b4644464748a0f9ffffffd7644845464b4549444d4946454b4b4a44433639395c96adadaeabaeb8b9c6b8baaeabadadaeaead8aa4abadadae8baeafafb6b9aca2a2b9b9c7c2c5c6cfd0d1cfdeceb8966b524c444b454c494744434a4b444a4a454d454a4b454b4b4a4b454a454a454b464b454c45434b454a4c474a474345464c464b4547434444434318063b95a3a2a2a2a3a1a39fa1a0a1a3a3a3a1a0a0a2a3a2a1a2a3a0a1a2a2a1a2a2a39ea1a2a3a2a2a2080522464b454645464445451806051718171717171717171717171717171717171717171717171717171717171717171714171617170705184a4544464647423a041816171819171917171717171717171618171717171618171717171717171715171717171717181505042f4c4545474339170617171618161916171817171816161718161718171617171817171617161717171717161715165fe6fffffff99c494a4b4b45464944464545434b5c5353535353ffffffffffffffffffffffffffffffffffffffffffffffffffffffffffffffffffffffffffffffffffffffffffffffffffffffffffffffffffffffffffffffffffffffff5452535230444b4b464a46454b4a4b454a4568d6fffffff89d4f474546464647454b4a45444a454b454339364572aeaeaeacadadacb9b8b8bbc4b9b9adad97acaeaeaeb996adb9b8bab8bab8c4c6c4c4c5c6c5c6d0d1d0c5a37f5c4a4c4545454b434c45444b454a464b45454b4a4543464c4b4546444b454a4b45494644464b464a4a4445464c4b46444a44454a464646454446421807161818161615181617191617171717191619181616171716191718171717161917181717181517170507224a45464545444444451706070706060506070607070406050506050606070706070507080606060606060606060608060505060606184b46444545464743060606060606050707070605060505070706070605070506060505050608070807050605070605050707052e4a4547454c39160607060606080704070506050507060507070607050705060506070705060606070506060626b2ffffffffb75c4d454c4c444446454a4a4b4549515c5253535353ffffffffffffffffffffffffffffffffffffffffffffffffffffffffffffffffffffffffffffffffffffffffffffffffffffffffffffffffffffffffffffffffffffffff545353532d4445454445464a4a4b4b454545464a9cf8ffffffda68454946454b444b4a4446454b444c4544443939517fadadadaeadacacacb8bbb7b9c6b8c4c5b9c6c5c6adb8c5c6c5c6c4c5c5c4c4c6c6c4c6d0c4c6a28a665144494a44474c454644464b454a464b4a434c474b46464b4749464a474a4445454a4b4c454a4c4c46444a4a4544474a464b464a4a44444c4c474545180605060705060706060405060706050705080705070608050805060606050707060707060705060606060622464a4445464b464946393939383a353a39393a39383b3a3737393939393a393a36393b383a39383939363a39393a38383838373a3839454a45434649444a39393a3a373938383839393938393838393a383939393739393a393939383a373b38393a393a393834383742464b45464c433838383a3a3739383b3638383939383a383a373939393a38393a3a363a383a38393839373b94f8ffffffe976384c454b4b434a4a4b464645494b474b5b5553535353ffffffffffffffffffffffffffffffffffffffffffffffffffffffffffffffffffffffffffffffffffffffffffffffffffffffffffffffffffffffffffffffffffffffff545355532e45494c4b4b4545474445494b464a4b4b64d4fffffffba04e4b4b444545454a4a47454a4a4b4b45443a393a5272a2aeacadaeadaeacadacb8bab8b8c4c5c5c4c5c5c5c5c5c5c4c5c5c5c5c5c5c7c5ac977268534a4a444b464a4545454a464a454b4544474b4b454446454a4c4b464b4b44454545454b4945464b4a444b4b454a46454b4645454b474a46464a454b464a382f2d222e222d222e212e2f212e222e222e22312f222f212e212f222d30212e2230213021302f2f2e212f2236454a464a4b474a45444a494c4845454a4c4646474b4545464c4c4a49444b464b4b4649454a434b4b4a46454a454a4a4943464544464a4b454a454a45454a454a464a454a454d4545454c4a454744484c454a4b454b4b4a444d434a454b464b464a454b4a4644454b4a4649464b454b4b444a45454b474a47444445454a44464b4c4446494b464c464c434545444b4945444a4576ddfffffffbad554546454a454b4c4a45444b494c4c46454a655353535353ffffffffffffffffffffffffffffffffffffffffffffffffffffffffffffffffffffffffffffffffffffffffffffffffffffffffffffffffffffffffffffffffffffffff535453532d444d444a494a4b47464a4545464746444a4696f9ffffffde67454d4b444b464a4946454a4644464b424539383b455b8ca2adacadaeabadbaadaeb9b9babac5c6c4c4c5c5c5c5c6c5c4c5c4b9a37f735b5249454c44464a444a464a4d444b4b454a464545464b464a49454c444d4c4b4b464a4945444b474a45484a464b444b4643444444454545464b45454c4b464b444b44454c4a4c4645454c45464b464b4649444b4a464b4c444b4944454b444c444a44454b464c49454d454b4447444b45454342383939393a393738383a373935393a3a373939383839373936393a37393739383839393937353939363a3944424542454c4546413938383a393b393939393738383a39383a39383a3839383a393a3839393939393a3839383939393839383a3a434643444a4a4a4b454a4549464549464a454c4c444b464a4b454b474b4a464a454c46454b4c454b454a4555b7ffffffffda6b474a444545454b4b444a4b4b464a434745444b635353535353ffffffffffffffffffffffffffffffffffffffffffffffffffffffffffffffffffffffffffffffffffffffffffffffffffffffffffffffffffffffffffffffffffffffff555253522e45434b4c454b4d4a46444c4b45454b4645464a5dcffffffffba64e4b46464b4644454b444a4649464b4b4b4542393b3945688a96afaeacacadaeb9bab8b9c5c5c5c6c3c5c4c5c5b9ad967f7364504b454b45494446464b454446454b4b47454b4445454b454b4a464445454b454b464a4a464548464a4646444a4545454543464743464c414d46444c454a484a454b4a4a45454a454446454a4a4b46444945454544474648454446464b45494646454a454a46494b444c464a464b45454d47454338393939382e2f392e37362d3737392f372f37302e2f2f2f3038302f383a2e2e2f2f2f382e302e3b2f2e3a393738424142454b4a423a3a3939392f3737373538363630373838373b382d39383636372f39363038363737373638373636393739373b42434445443a3937373939373739383838363a373a393739373836373b3939383a3839393739373938387ff0fffffff48738434243454545464a4c464b4c464a4b464a4a464a665253535353ffffffffffffffffffffffffffffffffffffffffffffffffffffffffffffffffffffffffffffffffffffffffffffffffffffffffffffffffffffffffffffffffffffffff525453532e464a464b4c4644454a4b45444b4a464a4b49464a4693f5ffffffe06b494a454b454c464b4b4b4c4b4645454b4a4c4c43353b2d38465c738b96a1adacbab8b9b9baacaeaba38b7f73635a5252454c45454b47464a474b454a45454a454b444b494a4446454c46464a4b45454545494c43444b464546464b4445454645464244414143424343424345444546414b444345434a42444543454344464345444343434447404246464343414b464542424243424645454547434545454446454a4542423738302e2e2222222222222323222222232221222226242123212f23212e212323212123212123212623302d2e383841434549453a35392f2e26232727202722222021202722232323212322222722222123232e24212129232d2228232d2f2f2f383942454538373a2d2e2e2e2f2f2e2f2f2f2f2d2d2f2f2e302e2d2f2e2e302f30302f2c2f2f2f2f2f4ccaffffffffb641373739444545464b444a464946464544444b464b4a4a655253535353ffffffffffffffffffffffffffffffffffffffffffffffffffffffffffffffffffffffffffffffffffffffffffffffffffffffffffffffffffffffffffffffffffffffff525354532e454a4d45434b4c4a4a454b4649454a4c4c4c4a454a445bcefffffffba7514449454a444b454448474a4a4c454b4546454b454643393b3638393a455051505c5d5c5b5c5d5051524c4a454b4b47474b4b4644454c4c484b4549444a4a464d454b45444a454b464b454a454c454b454a464b454b45464b4d4446454143433a4438423a38423b3842383939433937373b39393a3a39433a39393b43393b3942383839383a4338393939383b3938393a3a383a3a383a404243414646444a4a4b45433a37302e24231818171718171818171717181818161617171817171718171718161719171618181717181621232f2f3a3a444547433b3a2d212217171818181817181717171617221715181718181817211917151619171717201a17171618222124323a37434638372d212322212122202322222223232222232121212422222123232121222323202b93fbffffffdf5a22232f36373843434a4a46444a45474c434c464b45454a4b655453535353ffffffffffffffffffffffffffffffffffffffffffffffffffffffffffffffffffffffffffffffffffffffffffffffffffffffffffffffffffffffffffffffffffffffff515353542e44464c44464b4b4a46454b42454b454545464b494b4a454a8ff5ffffffe171454b4647454c4544454b4b45494b4b4b49454a4b444c4a45424441434245454a454c4b4c434a4646444c4c4c44454b4c4b44454c424b4a4a4645434c434a454a464645464a454a4a454a454a444a46454545454543464b4a46454344413b393837383536373639363738393736373738363a36373436363838373837363839383737363a38373836383836373537363739363837353a3938444345474446494542383a2e21161816181a181715171618171816181518171717171718171617181617171717161718171718181516222f3a38424b48473736231717181518161619171718161716181817171814181617171717181718181917181816181517171618232f373a43423a2f2d1817171716171816171618161717161619161816181616181815161617175bddfffffff78e1f181821212d36384447494b494c4645464b464a4349454b464b655353535353ffffffffffffffffffffffffffffffffffffffffffffffffffffffffffffffffffffffffffffffffffffffffffffffffffffffffffffffffffffffffffffffffffffffff525152512d474c454b4c444644454a454b45464a4a4b4b474b4445454a4a5ac9ffffffffae4f4d4c46444a4b4a4c45464545454b464a4b464b494b444b4b454b454b46454a464c4645464544444b4b46464b4b47494645454b494a4544464c4b46464b4647464c454c454c4a4b4a454a46494444454c4b46464b4a45444443383937393a39363036362f2f2e3634382c2f362e2e372e372f3038373737383838362f2f3737373737373738372f37373836372e3037373836363739373839434445464c44433830212317171617161717181716171618161718171617161816161717171717171717181618171716171617172322393538434b45392d21171716171815171717171819181717171718161816171617171615191619181717171717161716181817272f3a4146372d22171818181717171717171717171717171717171717171717171717172cafffffffffc43917171718172230373842454a454b4b4c444b45494c464b434a4c4d655353535353ffffffffffffffffffffffffffffffffffffffffffffffffffffffffffffffffffffffffffffffffffffffffffffffffffffffffffffffffffffffffffffffffffffffff525453532e444a464a4c4b4c45454b454545454646444744444b464b4a4a4a4b89f5ffffffe8754c4b454b454644464b4b454b47444645454546454c454a4546444c4b46464649454a454a444b454c44454a4649474b44464c45454b444444444b454c4b4c444a4b4a4846464545454c44464a46484a454c454445464542453936392e2d302d21312221232222302f232331222e2f2f21212422222222222123212f2223302e2f302230213222202f2320232f222221212f2f2d2f39393842454b464c4544392c23171718170f0f0f100f0f0e0f0d0c0f0d0f0d0f0f100f0e0e0e0f0d0f0f0d0f0e0f0e0d0f0d0e0f0f181617222d363a42464b392e221517160f0f0e0f0e0f100e0e0f0f0f10100f0e0f0f0f100e0e100e100d0f10100e100e100f0f1018181622393939463622181718161817151718171717171717171717171717171717171717177cf2ffffffea6d171718161617171821383b42454c4c454649464d4a464546444c45454a655453535353ffffffffffffffffffffffffffffffffffffffffffffffffffffffffffffffffffffffffffffffffffffffffffffffffffffffffffffffffffffffffffffffffffffffff525254532f454544464b454b4b4c444b4545454b454a4a4a4c434b47454a464a4555c7ffffffffb14f45474b4b4a4447464c4c4b464a494c4b4a4c4643464b444c45464c464a4749464646444645494c49444b4d444646463939393a393a393a39373a3939393a3a3b3b44454646434a4d4a4544454b4c444546494b4b393837382f21212223172116222325181622222216182217172323211715232218232221211824172317212323231522231822182118221621172121232f2d363738424645454543392f211716180f07070606060505050607050506070606050806060606060505060606050706060605070507070f181619162f46453a2d2419151708060407060606040605090505050606080507060806060607080605050507060705060607070d17191619393723161818170607060506060606060606060606060606060606060633cdffffffff9b1406060707050710171518222f30384b464546464c45464b4a454645444c4b5a5353535353ffffffffffffffffffffffffffffffffffffffffffffffffffffffffffffffffffffffffffffffffffffffffffffffffffffffffffffffffffffffffffffffffffffffff525353522e45494d4b4b464b4a4b47464b4a4b44464444454a4a4644454644444b4b4485f1ffffffe87d464545444d4c464447464b464a454b4c4c4b454d464c44464b4a464b454b444b46444c444b4a46464b444a46454517171718171917161618171818170605060e374c44444d444b4b4546444c4a46444a45454a383a37382d2323161716171716181618171718171717161717181618161715171717171718171617161817171716171717171617171717181916181721212e37383a424346454544382f221717160d050606070605060605070507050606060607070606060606060606060506060604070607080506060605061745463b2d22171818060606060605060706050706050608050606070606050605070605050706060605050708050606050607042f3822171a171806060605060606060606060606060606060606061493ffffffffd23d06060806050606060606070606060518484c4c44454c45494549444546444c4b655353535353ffffffffffffffffffffffffffffffffffffffffffffffffffffffffffffffffffffffffffffffffffffffffffffffffffffffffffffffffffffffffffffffffffffffff545454542e4546444645444645464544494b4a434c454c4b454b454a4b43454b464b4a4b5cc3ffffffffba514b454644454b4a45444c454a4a464549464b4c464b454a4647464a464a46454b464b4b444b464a45444b454a17182122232123242124222223170607060538454b444a4b454a4545454c4c4944464446453938363623221719171916181916171818161618161718171619171719171719171618181716181817151718151718161818171717161817171817171723212e37364342444c4542392e211618160507182021222422212422222223222222222122232321242222242123232221212322222123242122391707164a4b382d22161717061723213523213535352222342121353422352336362034222135232117213421363520192221223a06072f3622171818170708161617171717171717171717171717171763e6fffffff7811c17171716171717171717161617170c0618474b454c454545474a444a44464b454c635353535353ffffffffffffffffffffffffffffffffffffffffffffffffffffffffffffffffffffffffffffffffffffffffffffffffffffffffffffffffffffffffffffffffffffffff54505353304b4c4b4c4a444b4c4b4b46474545454445444a4644444446454b4b46494644454682efffffffeb7c454b4745434b4a4b4b4b454549454b44464b4c434b46464b4a474a46454c454a454b4c4c4b454b4444444517182220212322212322222224160506070536444a4b464a43474944454b46464b444649493a38393023221618181617181616191618161816171617181716181815171816171717171816171818161717171817181715181817181816181817171717222d393a434545444944382f2218171706071650807f7f7f7f7e807e807e80807f7f7f807f807f7f7e7e7f7f807f80807e7f8080807f7f7f8cad1805184b45382f22181718061850807f7e7e7f7f817f7e80807f807f7f7f7e807f7f7f7f7f7d807e7f7d81807e7e80807f8096a205062f36231719171705163a525052515151515151515151515167cdffffffffc9645151515151515251505152515051528c220618454a45464b46464a464b464a454a4b4b675253535353ffffffffffffffffffffffffffffffffffffffffffffffffffffffffffffffffffffffffffffffffffffffffffffffffffffffffffffffffffffffffffffffffffffffff525453542d444b4a444b46454c464b44464a454a4b45454544454b4a494a464b4a4b454545454a53c1ffffffffbd544544464a4c4a454b4744494b46454b46444b4445454b4b4a4544464949474b454a454b454a45454b4a18142321222223231522171733160606070f364645464b46454645454b4c4b4b4b4b454446383a383021171717050605070507060608060505050606070606070606060507070407060306050606070607060607070606070506060606060707070507070505050616464644433a2e2316180e07061674c4d0c5d0c5c4c3d1d1c4c4d0c3d1c6cfc6d0d0c4c5c5c4d0d0c4d0c3d0cfd0d0c5d1c4cfcfdc2306174a453a2e22171710051774d0c5c5c5c6c7d0c4d0c5c6c3c5c5c5c7c6c4c6c5c5c3c6c5c4c6c4c7c4c3c5c5c4c4c6c5d0b905062f382217191618061751bac5c4c5c5c5c5c5c5c5c5c5c6e1fdfffffff9d7c5c5c5c5c5c5c5c5c6c5c4c5c6c6c6c5c5db2e07194b4d454b4a49464b444b44454c47464a645253535353ffffffffffffffffffffffffffffffffffffffffffffffffffffffffffffffffffffffffffffffffffffffffffffffffffffffffffffffffffffffffffffffffffffffff515253542e45454644464a454a4a454b4a4c4b4645464a45434b4544454645464a46444a4c4b444b4980efffffffef834a45464c4b4a454b444c4a46464b464a4a464b444b4c454b44454b4c454c4c444a4b444c474b4b4a151821212223161815161717171705070506364a4c4b4b4c49464a4a454b4a46424745454442393b2e2321171705060605070507060506060504060706070608030705060706070705080506060606070606070706060506040606060707050605050507070707184344464541392f2316171705061772c7c3c4c6c5c5c4c4c5c4c6c5c6c5c5c5c5c4c4c5c5c5c5c4c4c4c6c6c5c6c4c5c5c2c6c5c5dd1705184345392f22161617051772c7c4c4c5c5c3c6c5c6c5c5c6c7c4c5c5c4c5c5c6c6c4c4c5c6c5c4c5c6c3c6c4c3c6c4c3d1b708072e3721161a1617051952c5c6c6c5c5c5c5c5c5c5c5d3f5fffffffee5c7c5c5c5c5c5c5c5c5c3c5c5c5c6c5c4c5c1c6dc2e06194b4c4445454b444c4b4543454b45454b5d5453535353ffffffffffffffffffffffffffffffffffffffffffffffffffffffffffffffffffffffffffffffffffffffffffffffffffffffffffffffffffffffffffffffffffffffff545254542d454b434a4c4b444b4a45464a45474b454a444a4a494b464a4447444b454646444b4b4545494fbdffffffffc1584544454951656453515354515053524651534b4454504b444b535151534c4c46444b464a474a16162122211718171818171617170606060738464b4a4a46464b454545444445474c4546464238392f22221717060506060606050606060707060506070706050606060606070606060605060606060506060606060606060706050507060607050606040507052253444c4a42392c2117171706061773c5c5c5c5c5c5c5c5c5c7c5c5c5c5c5c5c4c5c4c4c5c5c5c4c4c5c5c5c5c5c5c5c5c6c5c4d0dc2206164b44382e21181716051773c5c5c5c5c5c6c4c6c5c6c5c4c5c5c4c5c6c6c7c6c4c6c5c7c5c6c5c4c5c5c5c4c5c5c5c5d0b906062e372217191717061751c5c5c5c5c5c5c5c5c5c9eafffffffff2d0c6c5c5c5c5c5c5c6c5c4c5c5c5c5c5c5c5c5c5c6db2d07174c4b4b4b45464a43464b4b464b46494b665253535353ffffffffffffffffffffffffffffffffffffffffffffffffffffffffffffffffffffffffffffffffffffffffffffffffffffffffffffffffffffffffffffffffffffffff545253542e454b4b44444549464c444b454a454b49464b464a4649444d46494b464c44454545454b4b4b46467ceaffffffee8545445dd0e8e8dbc5fefdffaee8c56bc6e76666fee75c496cfffefdfe65454549444a464a45171a34181817161617171916171606060607354c4645484a4b444b4546464a44454a4444463839392f2217181706070706060706060606050606060606060606060605060606060607060606060706060606060606060606060707060706050606050507050707365046454b42382e2217171706061773c5c5c5c5c5c5c5c5c5c5c6c5c4c5c5c5c5c5c5c5c5c5c6c5c4c5c5c5c5c5c5c5c5c4c5c6c4dc220517454a3b2d2116170f051773c5c5c5c5c5c5c6c4c7c5c4c5c5c6c7c4c5c4c6c4c5c5c4c4c5c5c5c7c5c5c5c4c5c5c5c5d0b906062e372217191717061751c5c5c5c5c5c5c5c5dbfbfffffffcdcc5c5c5c5c6c5c5c5c5c5c5c5c5c5c5c5c5c5c5c5c5c5dd2207174b4544464b444b474a4545454b45464b645353535353ffffffffffffffffffffffffffffffffffffffffffffffffffffffffffffffffffffffffffffffffffffffffffffffffffffffffffffffffffffffffffffffffffffffff515254522f42444b464b4445464a444a44444b4c4b4a4647464446454a4944454a454a4b4b444c4a454c474c4354b9ffffffffc45a6aba8aa1fefde8735152c4fddcfdc553ade8e7954c6afdad736a4b4a45444a4c44474617161816171817171817181817170606070f37474b4b494c4b4a4a4a454a4a494b4a46464c3a38382e2222161707060605060606060607060606060606060606060606060606060606060606060606060606060606060606050606060606060606060605070705175145444642392e2117171706061773c5c5c5c5c5c5c5c5c5c4c5c4c4c6c6c5c6c5c4c5c6c4c6c5c5c5c5c5c5c5c5c5c5c6c5c5d0dc1605184b45392e21171616051773c5c5c5c5c5c4c5c5c4c5c5c4d1d0d0d1d0cfcfcfcfd0d0d1d0c5c6c5c6c5c5c4c5c5c5c5d0b906062e372217191717061751c5c5c5c5c5c5cff1ffffffffeac9c5c5c5c3c5c5c4c4c5c4c5c5c5c5c5c5c5c5c5c5c5c5c4db2f05184b4545444a4b4a4b454c46454a46484c675353535353ffffffffffffffffffffffffffffffffffffffffffffffffffffffffffffffffffffffffffffffffffffffffffffffffffffffffffffffffffffffffffffffffffffffff515353532d454c444c4b494c49464b4b4c45444c464a4b4c454c4a464a4b4c4546444a4a4a45454a4c4b4c46464a4a78e8fffffff18eaddddcc4c5e66a454b8bfe9ce78b5bddacc5dd486bffe7d0c54b454a454a4c45444517181717171718171917161817180506050f384a4b4a444445454644454a4c454a4c44464442393a2e21221818070506050606060606070506060606060606060606060606060606060606060606060606060606060606060607060706060506060607070506052352454b4642392e2317171706061773c5c5c5c5c5c5c5c5c5c6c5c5c5c6c5c5c6c5c3c4c6c4c6c5c6c5c5c5c5c5c5c5c5c5c6c4c4dd170516464a3a2e23161a17051773c5c5c5c5c5c5c4c5c4c5c5c5ad969696979696979695978b8cc6c4c5c5c5c5c4c5c5c5c5d0b906062e372217191717061751c5c5c5c5c7e3fefffffff7d4c5c4c5c5c6c5c5c4c4c4c5c4c6c6c5c5c5c5c5c5c5c5c5c6c5db2e0616454a4a4d454945464a444a444b44454b665553535353ffffffffffffffffffffffffffffffffffffffffffffffffffffffffffffffffffffffffffffffffffffffffffffffffffffffffffffffffffffffffffffffffffffffff545353542d434b454a4a4446444445454a4b484a4c4b44464a47454645444a454b4a48454a44444546454c4b4a4b454b53b5fffffffff8caabb9c5e76b4b455ce6e6e75c8ae77a8bfe6c6afec69b9d4c4549454a4b4446451817171716181718161818161616060606073945454b454c474a464545444b454b4a4645464339392e2321171605060707070607060706010000000000000000000000000000000000000000000000000000000000000000000000050706060706050508070606225144464a44392d2117171706061773c5c5c5c5c5c5c5c5c5c5c5c5c5c4c4c6c6c6c5c5c6c5c6c4c4c5c5c5c5c5c5c5c5c5c3c6d0dc2206174444392e23181518051773c5c5c5c5c5c6c4c5c6c5c4c5972e34342e2d2f21222221162eb8c5c6c5c5c5c4c5c5c5c5d0b906062e372217191717061751c5c5c5d6f8fffffffde1c7c6c5c5c6c4c5c5c4c6c5c4c5c4c5c5c4c5c5c5c5c5c5c5c5c5cfdc2107184b454b444c454a464a464c474a4b454b655253535353ffffffffffffffffffffffffffffffffffffffffffffffffffffffffffffffffffffffffffffffffffffffffffffffffffffffffffffffffffffffffffffffffffffffff535154522e43454b4b4b4c4b4c454b494b474a464a4546454a4a45454a454a4544444644454b4446454e494b45454644464379e8fffffffeefac96c566464b50acc4ad45aec25464c68b63c5c5c6c64b454a454346444444181817181717170f18050507050607060506374b4c45464b4b464b46454a4c4544474b44454439392f2217181705070707070606060706000000000000000000000000000000000000000000000000000000000000000000010000060707060606060605070609185045454c43382e2317171706061773c5c5c5c5c5c5c5c5c5c4c5c5c5c4c5c5c4c5c6c5c4c5c6c6c5c5c5c5c5c5c5c5c5c5c5c4d1dc2307154b46382d21161817051773c5c5c5c5c5c5c5c5c4c4c5c4b8150706050705070606070716adc4c6c4c5c5c4c5c5c5c5d0b906062e372217191717061751c5cbedfffffffff0cdc5c5c4c4c5c5c5c5c6c6c5c5c5c5c6c5c5c5c5c5c5c5c5c5c5c5c5c7db2e071745464b464a464d4b4645454446464b4b5d5253535353ffffffffffffffffffffffffffffffffffffffffffffffffffffffffffffffffffffffffffffffffffffffffffffffffffffffffffffffffffffffffffffffffffffffff535454522e454946464b4a4c454a4a4647444649484c434b4a454c4a454a4a4b4b4a4a4646454a464a4545454b4c4b4a4c454b50aeffffffffcb5e514c4b4445495249455152454b52494c525151524a44474b444545494516060b06060806070605080507060606050536464a45494546454b4b4a44454a4a464a45474338392e2222171606060606060506060707000000000000000000000001000000000000000000000000000000000000000000000000060606070707070607050706235244444543392e2217171706061773c5c5c5c5c5c5c5c5c5c5c6c5c5c6c5c4c6c4c6c5c5c6c3c5c5c5c5c5c5c5c5c5c5c5c4c5cedd2107184a4b392e24161717051773c5c5c5c5c5c4c6c4c4c5c6c4c55c060507051635233618323bacc4c7c5c5c5c4c5c5c5c5d0b906062e372217191717061754defcfffffffad9c5c5c5c5c6c6c5c4c7c5c5c5c4c6c6c4c5c4c5c5c5c5c5c5c5c5c5c5c3c6dc2304174b444b49454c464b464a4c464b46464a5c5253535353ffffffffffffffffffffffffffffffffffffffffffffffffffffffffffffffffffffffffffffffffffffffffffffffffffffffffffffffffffffffffffffffffffffffff4f5252522f464a4b43454b4c464a4546494c454a4b4c4546434b4c4545444a4642444b45444b454b454b4c4c4b4944464345444c4a72e4fffffff58c4b454646494b464b444b444c45474a464a46454543464b46454a4c4617050806060506040504050606070607030f394c4a4c454c4a454545464c4a474a4c454a45443a3a2d2222181706060705060607060606000000010000000001000000000000000000000100000000010000000000000000000000070606060505070606060406185045454444392f2417171706061773c5c5c5c5c5c5c5c5c5c3c5c5c5c6c4c6d1cfd0cfd0cfc5c5c6c5c5c5c5c5c5c5c5c4c6c5d0dd2207184a4c3a2e2216170d051773c5c5c5c5c5c3c5c5c6c5c5c4c5ac39090605167faeac9c97a1b9c6c4c6c5c5c4c5c5c5c5d0b906062e3722171917170645e0ffffffffe8c8c5c5c5c5c5c3c5c4c5d0d1d1d2ced1cfc6c5c5c6c6c5c5c5c5c5c5c5c5c4c5dc2e0617444c4446474a4c4b444c434b4645454b645353535353ffffffffffffffffffffffffffffffffffffffffffffffffffffffffffffffffffffffffffffffffffffffffffffffffffffffffffffffffffffffffffffffffffffffff535254542e454545454a464a4b4b4c4b46454546494b4a4a4c454644464544454a45444b4a4a444c4b4645454a4447494b444a454a4b4badffffffffcc5e464b464b464a454b444446444c464446484b49454444454a4b44180617060507040607060707060506050607394543464b444b4a4d4c454545494545454b444239392f21211617060607060707060605050100000100010000000000010000000001000000000000000000000002000000000000000606060606060606060606061752464c4a433a2d2316170e06061773c5c5c5c5c5c5c5c5c5c6c5c5c5c5c6c5d1aeaeac95adc5c5c5c5c5c5c5c5c5c5c5c5c4c5c6dc2206174b45392f22171816051773c5c5c5c5c5c7c6c5c6c5c4c6c5c7ae380607061773c5c6c5c5c7c5c6c5c5c5c4c5c5c5c5d0b906062e37221719172497fffffffff5d1c5c5c5c5c5c5c5c7c5c5cfd0c5b8a3a5a2bac4c5c5c4c5c5c5c5c5c5c5c5c5c5c4dc2f05164c4b47444544464b464b47464c4444495c5453535353ffffffffffffffffffffffffffffffffffffffffffffffffffffffffffffffffffffffffffffffffffffffffffffffffffffffffffffffffffffffffffffffffffffffff525253532d444d4b454a44454c474b4b454c4a46464545464a46454a4a4b454b4a494d4b444947464b444b4c4a474a464546434c464b4b4c6ee0fffffff593484a454b46434c474b45454b464b464a4c45434d4c44454546180b161818161717061806180606070607053547464a46444b4c444c454b4a4644444c4b42423a3a2e22221717050606050606060606060000000000a4a6a4a5a3a5a4a50001000000000000000000000000a4a501000001000000060606060606050606060605175144444742382f2118181606061873c5c5c5c5c5c5c5c5c5c6c5c4c5c4c5c6d168382f1668c5c5c6c5c5c5c5c5c5c5c5c4c7c5c5db2207154945392f23171718051773c5c5c5c5c5c6c4c4c5c6c5c5c4c5b9ad460606051846adc4c6c4c5c5c5c5c5c4c5c5c5c5d0b906062e3722171967eafffffffcdfc6c5c5c5c5c5c5c5c5c4c4d1cf8a52392e222f3952a2c4c5c4c5c5c5c5c5c5c5c5c4d0dd2107184946444b43494549474545464b454b4a655453535353ffffffffffffffffffffffffffffffffffffffffffffffffffffffffffffffffffffffffffffffffffffffffffffffffffffffffffffffffffffffffffffffffffffffff535253532e4749464b4d464a444446454a4c4c4b454a454b4b4b4c4b4b4a46454645444744444d454546444446454a4c4b4b4b4a4a444c454b51a7fbffffffd15d444b444a4a444646444a4b474a47494446464b46494645170c171717160b09071707171617050606063a4a434645444c4a454c4449454545444a474438393b2e211718180507070606060606060601000001a500a5a4a5a5a5a5a4a401000100000000000000000000a5a301010001000000060606060606060606060606175146464b433a2e2316161805061773c5c5c5c5c5c5c5c5c5c5c4c4c5c4c5c5d05116050651b8c4c6c5c5c5c5c5c5c5c5c5c5c4c5db2305184445392e23181617051773c5c5c5c5c5c4c5c6c4c4c5c5c6c5c5c4ad68160707172da2c5c6c4c6c5c5c5c4c5c5c5c5d0b906062e372239c0ffffffffc9cbc5c5c5c5c5c5c5c5c5c5c6d0c574391708060c080518178cc4c6c5c5c5c5c5c5c5c5c7c6dc2d071845494a444545434b464b49454b464a4b665353535353ffffffffffffffffffffffffffffffffffffffffffffffffffffffffffffffffffffffffffffffffffffffffffff000000000000000021669affffffffffffffffffffff535354532c4546454b444b464b4b4745454a454d4b4a47464449444446464b4a4b454c4a4b45464a45444646454c47464a434b464b4644464445436fe1fffffff89a4b454b454b4946444c4549464b4b444b454b4c45454b170c1617160b0b070606080a0a0b0706060536454c454b454b4c46454549474545464d494442383930221916160705070606060606060600000100a5a501010100020001a5a4010000000000000000000000a4a500000001000000060606060606060606060606175145494b44392e2217161707061773c5c5c5c5c5c5c5c5c5c6c4c5c5c4c6c4d15118060651b9c5c4c5c5c5c5c5c5c5c5c6c4c5d0dd17051547493a2e22181717051773c5c5c5c5c5c5c5c5c5c6c5c3c5c6c4c6c5b88b1705070630abc5c6c4c5c5c5c4c5c5c5c5d0b906062e3e8ef7ffffffe05f51c5c5c5c5c5c5c5c5c5c5c5c4cf6917050718738d5005060622bac5c5c5c5c5c5c5c5c5c5d0dc2f0617454c454a454c4b4b464a4a444a44464b665353535353ffffffffffffffffffffffffffffffffffffffffffffffffffffffffffffffffffffffffffffffffffffffffffff000000000000000000000055efffffffffffffffffff545252532e444b444b49454a4749464545454b44494d4b4a4c45454a4a4a45454b4b46434b4a4a4b45464b4a454b4a46454a4544464a4b4a4644464b49a7fbffffffd36544454b4546464949464b4545464d454b4a464545170618180506060b06060606060605060608384b454a454b464c4b454b474a46464b444746433a382e221619170505070506060506050600000002a5a400000001000100a5a6000000000000000000000001a3a5a6000100000000060606060606060606060606175045464a42392e2117161707061773c5c5c5c5c5c5c5c5c5c5c4c5c6c5c6c4d05117070652b6c5c6c5c5c5c5c5c5c5c5c5c4c6c4dc2206174646383023171717051773c5c5c5c5c5c5c5c5c6c6c4c7d0cfdedcd1c5c4ae1705060569c6c4c5c4c5c5c4c5c5c5c5d0b9060663e2fffffffa950f1751c5c5c5c5c5c5c5c5c5c5c5c6c65023191651a2b9ae230506078ac6c5c5c5c5c5c5c5c5c5d1dd2d071849454a454a434b4b454a454b4645454c645353535353ffffffffffffffffffffffffcfbbbbbbffffffffffffffffffffffffffffffffffffffffffffffffffffffffffff00000000000000000000000055ffffffffffffffffff525354532e444c4c454a4b44474c4b464b44464b4a4b47464c444b494a4a4447474446464b4649444b454b444446444b46494b4a4b464b4b4b4945454a456cdefffffff89d4b4545454c4b4b464b4b454b454a4a454545471818171716161817171716171718171706053647444c46454b454b45464c464a454b4a454142393a2e242116170505050606060606060600010101a7a5a5010001030000a5a5000100000000000000000101a4a5a40000000000000606060606060606060606061751454b4a43392f2116161805061773c5c5c5c5c5c5c5c5c5c5c6c3c5c5c4c6d05215060750bac5c4c5c5c5c5c5c5c5c5c6c4c4d1db2307184a4b3a2f21161717051773c5c5c5c5c5c6c5c5c5c6c5c4c78c7f735cbac6d06806060639b9c5c5c4c5c5c4c5c5c5c5d0b91ca4ffffffffc84117061751c5c5c5c5c5c5c5c5c5c5c5c5c5aea18c8badc5cfc4450706057ec7c5c5c5c5c5c5c5c5c5d0d02e0617464a4646494745454a454b4b454b464c645153535353ffffffffffffffffffbb55000000000000318aefffffffffffffffffffffffffffffffffffffffffffffffffffff00000000218a8a550000000000bbffffffffffffffff515452532e4544444b464b4a4b4a4944434649454c444546444c4544464445454a4c4a4346444a454a44494a4b45464a434645464a454a464a454649464b4949a3fbffffffd76345454c4c46464b44454a4b45464546494516161817161817171518171818161816060c39454b464a454b4c444a454a46464c454b4645423a392e231918180606060706060606060600020100a4a5a5010000000102a5a401000000000000000000000000a5a50000010000000606060606060606060606061751454a4c423b2c2318181606061873c5c5c5c5c5c5c5c5c5c5c5c5c5c5c5c5d05119050553b7c4c5c5c5c5c5c5c5c5c5c4c5c5d1dd170817454b3a2e21171716051773c5c5c5c5c5c4c6c5c4c5c5c5c42d2218178ac7c45c16060538adc6c4c4c5c5c4c5c5c5c5d0d5f1fffffff374191717061751c5c5c5c5c5c5c5c5c5c5c5c6c4c4c5c5c6d0cfdba2380606068dc5c5c5c5c5c5c5c5c5c3c6dd2f061745444b4545494545464a4b4645464a4a5c5253535353ffffffffffffffff760000000000000000000011aaffffffffffffffffffffffffffffffffffffffffffffffffff0000000045ffffff8a0000000066ffffffffffffffff525453512e454c4649444545454a464c49464b444b45464b4345444a44444b46434b44454c4b444c4944454545464546494b4746464646464a464b464b45454b4264dafffffff89d4c4549464c4c454b444c4b464b4a464b1417171617161718161717181618161806063649454a454c4a454a454c45454b444c45454542383b2d23161918070507040505060606070101000002a4a4010101010100a5a500010000000000000000010000a5a5000100000000060606060606060606060606175144454c42392f2116170e06061773c5c5c5c5c5c5c5c5c5c5c5cfd1d0d0c5d04f17070852b8c5c5c5c5c5c5c5c5c5c5c4c5c6d0dc180618444a382d2217181a051773c5c5c5c5c5c3c5c5c5c5c4c6c7390505072167692f04050769adc4c6c6c5c5c4c5c5c5cff5ffffffffb63217191717061751c5c5c5c5c5c5c5c5c5c5c5c3c5c5c5c6cfb95e5a3917050744acc5c5c5c5c5c5c5c5c5c4d1dc220617444c49454a46454a4a464945454a464e5c5353535353ffffffffffffff8a000000000000000000000000008affffffffffffffffffffffffffffffffffffffffffffffff0000000045ffffffff1100000021ffffffffffffffff535553522e4644454c4a444a4c4a47434c45464b454a4b46464b4b4a4a4b4b4a46454b444b4a45464a4a4a4c4a4c4c484b464b4c4646464b454b4b4544474b4b464b4a9df9ffffffda6946454c4b4546464b454b4a4b474b182139383939393a393a39383a2e3823070736464b464a4b474a444b44454b434b454c45454239392f22171618050705080706060606060002000000a5a5010101000100a5a4a5000000000000000000010000a5a5000100000000060606060608060707050506175046454643392f2217171706061773c5c5c5c5c5c5c5c5c5c5c5c5c56895c5db5117060651b8c6c5c5c5c5c5c5c5c5c5c6c6c4c4dd2206164b45392f2216190f051773c5c5c5c5c5c5c5c5c5c5c5c5c597220506050f070506063a96c5c4c6c5c5c5c4c5c7e5feffffffdb63372217191717061751c5c5c5c5c5c5c5c5c5c5c5c6c5c5c5c5c5ad2e16060617649cb9c5c5c5c5c5c5c5c5c5c6c4db2e06174b4446454c454b454c4b4a464c454a4b655353535353ffffffffffffdf000000000055aabb9a66000000008affffffffffffffffffffffffffffffffffffffffffffffff0000000045ffffffff4500000000fffffff15dccffff535352522f49454545464545454c4a4c454d4a434b444b47454b464b4c4a444b45444b4545464a4c4546454449454b454549464c49464b4b4446464b4b444b4a454b4b4564d6fffffffba34a4a4b4c4c4a464449454a454718232d2e2e2e2f2c302d2f2d2e2e2e21060438444c46454a4a444645454b4b4945464a464541383a2d22171716070606060606060606070000020100a5a401010101010000a6a4000000000000000000010001a4a40101020000000606060606060506060607061651444b4c423a2e2117171706061773c5c5c5c5c5c5c5c5c5c5c5c5c5382d458b5018070451b9c5c5c5c5c5c5c5c5c5c5c5c4c6c5db1906174b4a3a3022181717051773c5c5c5c5c5c5c5c5c5c5c5c5c5ba98502317181718215c95bac5c5c4c5c5c5c4d7f9fffffffd800b2e372217191717061751c5c5c5c5c5c5c5c5c5c5c5c4c5c6c3c5d0af221807051867c6c6c4c5c5c5c5c5c5c5c5c4c5db2d0717484c454a454b4546434c4b4346444a4c6553431e4e53ffffffffffff8a000000008affffffffff8a0000008affffffffffffffffffffffffffffffffffffffffffffffff0000000045ffffffff4500000000ffffff7d000046c3525452532d464b4a4c454c4b4b4a4d4b44494b454a46454c454c454c45464547464c4b4546454545454c444c4a46444b46454c4b464c464549464a45454b454b454c474c4c459cf8ffffffde6d454c454a444c43444a464b171718171717171716181716171518160507354a4544464b494643464a464b464b4b4544464239382e22231718050608060606060606060000000001a50001000100000100a40100000000000000000000000000a5000100000000060606060606050606060606184f474545423a2d2217171706061773c5c5c5c5c5c5c5c5c5c5c6c5bb060610171705050652b9c5c4c5c5c5c5c5c5c5c5c5c5c4c4de2105174b453a2e23171619051773c5c5c5c5c5c5c5c5c5c5c5c5c5c5b9ad968c7f7e8b98acbbc4c4c5c4c5c5ccedfffffffff2c306062e372217191717061751c5c5c5c5c5c5c5c5c5c5c5c5cfcfdcddc5c3ae8b160606168bc5c5c5c5c5c5c5c5c5c5c7d0db2d06184b4b49454c464544454b454545484a4a8dd300002753ffffffffffff4500000000efffff764545210000008affffffffffffffffffffffffffffffffffffffffffffffff0000000045ffffffff4500000000fffffa0e00000000123953532e4646444545454b47454447454b444a4a454c44454c464b4c4c454a4b4a4d4b444545454b4c4a434b454b44454a454b454c49474c454c4c45454b444c4a464c48454561d5fffffffba6474a464a454a4549444a180c0a160c160b0b100b16180b0e0a070606374a454646454b434b464a4545444b4c4545454138392f24221718050805060606060605060001020001a5a500000001010000a5a401000000000000000000000100a6000001000000060606060605070705060706165144464d42392f2217171706061773c5c5c5c5c5c5c5c5c5c6c3c5bb511706060607060650b9c7c5c5c5c5c5c5c5c5c5c4c5c5c6dc180617454b392e22171716051773c5c5c5c5c5c5c5c5c5c5c5c5c5c6c5c5c5c5b8b9c5c5c6c5c6c5c5c5c5dffdfffffffad9d0b906062e372217191717061751c5c5c5c5c5c5c5c5c5c5c5c4c3a37f723a96d0d05217060552b8c6c5c5c5c5c5c5c5c5c5c4dd2e0717444d44464b4a434a4b4544444b4688dbffff00000551ffffffffffff0000000031ffffff450000000000008affffffffffffffffffffffffffffffffffffffffffffffff0000000045ffffffff1100000021ffffffda6605000000000e9131464b4c4b464a46464a4b4a45444a444a464b4646434744454b4b4c4545434c4a44454a4b444b454d4b464c4c454a454c4b4b444546444a4b45454d44464b4a4746464c4498f8ffffffe06c444645464b444b44152e393a383a393839393939383a392f070b38454a4a43454b454c44464545454b4a4644454239382e22221616060506060606060606060000000100a4a6a4020000000101a5a500000000000000000000010100a5a500010000000606060606070506070704082251464a4642382e2217171706061773c5c5c5c5c5c5c5c5c5c5c6c5c4ae9664180806060651b8c5c4c5c5c5c5c5c5c5c5c6c4c5c4dc210816474c392d21161916051773c5c5c5c5c5c5c5c5c5c5c5c5c5c5c5c4c5c5c5c6c5c4c5c5c4c5c6d3f5ffffffffe7c8c5d0b906062e372217191717061751c5c5c5c5c5c5c5c5c5c5c5c4c58b2217163aadad441806075cbac4c5c5c5c5c5c5c5c5c4d0dc2e0618454a4544444a454b4449454d93e5ffffffff02214753ffffffffffff0000000045ffffff450000000000008affffffffffffffffffffffffffffffffffffffffffffffff0000000045ffffffbb0000000055ffffffffffe86f09000000ffe593524a4b45464c444b4a464b45444a4c4a454943464b4545454b454b4b444a474645464b45434a454b4b4b454c454b454a454b4649464a46464b4346494b4646444c4a45455bd0fffffffba74b4b43454b4b4516222c2d2f2d2e2f2e2d2e2e2f2e2e220507384b454b46464c434a46454b454a45454b464444383b2e2118171608070506070606060606000002000002a4a5010002010101a4a500000000000000000000000001a5a50300000000060606060605070705060606185144454b443b2c2417171706061773c5c5c5c5c5c5c5c5c5c5c5c5c5c4baae8a1706060751b9c5c5c5c5c5c5c5c5c5c5c5c5c4c5dd1705184a46392d22161617051773c5c5c5c5c5c5c5c5c5c5c5c5c5cfd0d1cfc5c7d0d0cfc6c5c4c8e8fffffffff4d1c5c5c5d0b906062e372217191717061751c5c5c5c5c5c5c5c5c5c5c5c6c6b8430706052322180706228cb8c6c5c5c5c5c5c5c5c5c5cfdc2f051647454a454b454a4546549deefffffffff6b04c535353ffffffffffff0000000045ffffff764545454545459affffffffffffffffffffffffffffffffffffffffffffffff0000000031bbbb7611000000009affffffffffffffec280600fffffff19e51434d4d4a4a454b4b4c464546444b454c4b4a4a4c444c4643464646444b45464a454a454b444c44474a454b4b474b464c444a454c464649464a4d4444454a4946454b4596f5ffffffe07246454b45461717181917181818171716181617181807053845454c474a4b4d45494a444645444b454645393b39302121181705050505070606060505010002010000a5a5000100000201a6a5a5000000000000000000010100a5a30000000000060606060605060705060605165046464a43382e2217171706061773c5c5c5c5c5c5c5c5c5c4c5c5c4c5c6c4c6711818175db8c6c5c5c5c5c5c5c5c5c5c3c6c5d1db220517454c392f22171618051773c5c5c5c5c5c5c5c5c5c5c5c5c5d08b6768c5d0ad745b8cc5dafbfffffffcdec5c5c5c5c5d0b906062e372217191717061751c5c5c5c5c5c5c5c5c5c5c5c6c5c5ae511606060506173a80aec3c6c5c5c5c5c5c5c5c5c4d1dc2e0616454a4c454a454455aaf5ffffffffefa06e5453535353ffffffffffff3100000011ffffffffffffffffffffffffffffffffffffffffffffffffffffffffffffffffffffff00000000000000000000000031ffffffffffffffffff514e2eeffffffffff5aa584a4645464b43434b4a4c474a4b4a45454545444b4b4b4c454a4949454649464b4946454a464846454a474a4a47454b45454c444b45484a4c46474b4b464a444c4c4661cdffffffffaa4b4c45451616362e232d22232c2e2e22302321230407354546464a46494b4b464a4644464a4b4545453a383b2d2123181705060604060606060606020101000000a5a501010001000000a5a5000000000000000001000100a4a500000000000606060606040506060606071850474a4543392f2217171706061773c5c5c5c5c5c5c5c5c5c1c5c5c6c5c5c6c5ac8b747395b9c5c5c5c5c5c5c5c5c5c5c3c4c5c4dc180616454b392e23181817051773c5c5c5c5c5c5c5c5c5c5c5c5c5cc521739c4c45e2f177cf0ffffffffedcbc5c4c5c5c5c5d0b906062e372217191717061751c5c5c5c5c5c5c5c5c5c5c5c3c6c5c3af967f7566738a96adc4c4c5c5c5c5c5c5c5c5c5c3c5de2e08174a4b434a4565b4fbffffffffe88f514c645453535353ffffffffffff66000000009affffffffaaaabbffffffffffffffffffffffffffffffffffffffffffffffffffffff000000000000000000000011cfffffffffffffffffff5452535583e4fffffffff9b05c4b4c444b454644464444444549454d4a44454a474b454b454b4649474a464b494652504b514a5350534b4b52534651636552444c4a534a46505354535151504c51538ff5ffffffe4754d441823383a383939393a383a393939392c0706394544454b46464a4b454a45454c454b444544423a39302222181706050506060606060606000100010001a5a501010100000100a5a4000000000000000000000000a4a5a5010000000606060606070606060606061652464b4742382e2118180e06061772c6c5c5c5c5c5c5c5c5c5c5c5c5c5c5c5c5c5b9b8bac5c6c5c4c5c5c5c5c5c5c5c5c5c6c6d0dc1805174c453b3022161716051773c5c5c5c5c5c5c5c5c5c5c5c5c5d1450639b97f210f85fcfffffff8d6c5c5c5c4c5c5c5c5d0ba07072f362316171817051752c6c6c4c5c5c5c5c5c5c5c5c6c4c5c4c6c6bab8adb7b9c5c5c6c6c5c5c5c5c5c5c5c5c5c6c6cf2e07174b454b70c4ffffffffffda85474b4552655353535353ffffffffffffcf00000000119affff9a1100000011efffffffffffffffffffffffffffffffffffffffffffffffff0000000000000000001166efffffffffffffffffffff545353532d4485dafffffffffbbc64454a4a45454a454b444b4a4b4b494b4a464b4b454b464a44444a454a4a444ac5c4acdb8ce7acfe956be6dc6ae7e8e6c55d4596e7744cc7fefefdc5e7e752c5e95a59c9ffffffffaf4d171717171717161917181917171619160607374a454a474944464b4a444746454c4946444a4238382e2317171907050706060606060606000000010100a5a5a6000000030001a5a400000000000000000000000000a4a4010000000606060606070606060606061651464b4b413a2e2219171806051674c3c5c5c5c5c5c5c5c5c5c5c5c5c5c5c5c5c6c4c6c5c6c4c5c6c5c5c5c5c5c5c5c5c5c4c7d0db1807174946382f21181717051773c5c5c5c5c5c5c5c5c5c5c5c5c5d0450f398a224edbfffffffee5c7c5c5c5c5c4c5c5c5c5d0b906052d342118191717051751c5c6c4c5c5c5c5c5c5c5c5c5c5c5c4c5c6c3c5c5c7c4c6c5c5c5c5c5c5c5c5c5c5c5c5c5c5dc2e06174477d0ffffffffffcf78464c464b4a4d645253535353ffffffffffffff7600000000000000000000000045ffffffffffffffffffffffffffffffffffffffffffffffffffbbbbbbbbbbbbbbbbcfffffffffffffffffffffffffff545355532e45494c7ed3ffffffffffc56f44444a464a44464a4d4c4c444a464b4b454b454a4b45494c444b434544c6c4d0e5a4e669ffe7e7fe967fc38ab9fd734b96e6724cc4e780725cdce7ace8964c494b89f5ffffffe852222e362e2d2f2c2e2d2e2e2e2e2d2306063a484a454945464a454b454c44474a4645444542383a2f252117170606050606060606060600010001020100a5a4a6a3a4a6a5a500a500000000000000000101a5a5a500a5020000000606060606070606060606061751444c4543382e221717160f071773c5c5c5c5c5c5c5c5c5c5c5c5c5c5c5c5c5c5c5c6c5c5c5c5c4c5c5c5c5c5c5c5c5c4c6c4d1dd180617454b382e2216160f051773c5c5c5c5c5c5c5c5c5c5c5c5c5d146172336a9ffffffffefcec6c5c5c6c5c5c4c5c5c5c5d0b906052e372217161717051851c5c6c4c5c5c5c5c5c5c5c5c5c5c5c5c5c4c5c5c5c4c5c5c5c6c5c5c5c5c5c5c5c5c5c5c5d1d02f0766dbffffffffffc36a4a454a4646464c49655553535353ffffffffffffffef450000000000000000000011cfffffffffffffffffffffffffffffffffffffffffffffffffffffffffffffffffffffffffffffffffffffffffffffff535453532d444d444a4972cbffffffffffd47d4b4a454a464c45454b454649464b444a454b444b4546434c45464bc5cfdcddc5e85bc5e7ace87252c4dcdcad534a96e7724ac6fddbd089dcfde7e7ae4b454a4a55c5ffffffffa744393939383b39393a39383a392e060b394a454644444b474b46494b4649454b4c4745413a38312122181606060706060606060606000100000001000102a4a5a5a5a5a5a60100000000000000000100a6a6a5a50000000000060606060606060606060606175145464643362e221716170d061872c4c5c5c5c5c5c5c5c5c5c5c5c5c5c5c5c5c6c6c4c5c5c6c6c6c5c5c5c5c5c5c5c5c6c5c5c5dd2007174b4b392d22181716051773c5c5c5c5c5c5c5c5c5c5c5c5c5cf470b72f1ffffffed9dbbc4c5c5c4c4c5c5c4c5c5c5c5d0b807072d362317181818051851c5c5c5c5c5c5c5c5c5c5c5c7c6c5c4c5c4c6c4c5c4c6c6c5c5c5c5c5c5c5c5c5c5c5c5c5c5dd82e0fffffffffbb56545444a464a44454b444b655353535353ffffffffffffffffff8a110000000000000045cfffffffffffffffffffffffffffffffffffffffffffffffffffffffffffffffffffffffffffffffffffffffffffffffff555253522e45434b4b4b444b67bdffffffffffda89464b4b454b454b44454b4a4446474b444b464b49474945454ac4e7d0aee6e75a8ae7e8c5528affbaaeae6480b9fd9d74c4e7ad9b73dee596e7db4a4b474a454a85f1ffffffe256161717161617171717161718060535454a464a464a45454a464c44454c454a4b47433a392e23231618050806060606060606060000010000000001000100000000010000000000000000000001000001000002000000000606060606060606060706061852454445383739222219170e051675c5c5c5c5c5c5c5c5c5c5c5c5c5c5c5c5c5c5c5c4c5c6c4c5c5c5c5c5c5c5c5c5c5c5c6c6c5dd2206174c48363722161817051773c5c5c5c5c5c5c5c5c5c5c5c5c5d05dcdffffffffab195eb8c5c5c5c5c5c5c5c4c5c5c5c5d0ba05062e373022171617051752c6c5c5c5c5c5c5c5c5c5c5c6c4c5c4c4c5c6c6c5c5c4c5c4c4c6c6c5c5c5c5c5c5c5c5c7e1fcfffffffff5ac5b454945464a464a4544454b4b5c5453535353ffffffffffffffffffffffbb8a8a8a8a9acfffffffffffffffffffffffffffffffffffffffffffffffffffffffffffffffffffffffffffffffffffffffffffffffffffff525453532e464a464a49464545465bb5f8ffffffffe4904945464a454b4a4b4549464b4a464a4646454a45454c459ec59769c5b9515dc6d18b455ac6e6e79a5cc4c5c5c5adadc4c6c597b8c5c5c58c4b46464b4b454a58c2ffffffffa01406070605050707050607040f384b464445494549464b454b4a464b47464545443935372e22231707050506060606060606000001010000010001000100010100000000000000000000000000010001000002000000060606060605060606070606184f464549443a392f2222170e061872c5c5c5c5c5c5c5c5c5c5c5c5c5c5c5c5c5c5c5c4c4c6c5c6c5c5c5c5c5c5c5c5c5c5c4c4c5db1806174a4536352d231718051773c5c5c5c5c5c5c5c5c5c5c5c5c8e5fffffffff1ba150651b8c5c5c5c6c5c5c5c4c5c5c5c5d0b806062e382d21231916071752c5c5c5c5c5c5c5c5c5c5c5c4c3c6c5c4c5c4c4c5c6c4c6c5c4c5c4c5c5c5c5c5c5cae5fcffffffffeaa04f4b464a45464a45454a454b43454b665353535353ffffffffffffffffffffffffffffffffffffffffffffffffffffffffffffffffffffffffffffffffffffffffffffffffffffffffffffffffffffffffffffffffffffffff525354532e454a4d454b49494a494b4556adf5ffffffffef9a564c45474c4446444a4649464a444b4444454a464a50544a4c504c4b4c52514b4c46515351494a535351514b4b5351504b4a515351454b444544464b46444b63e8ffffffe44e0706050707050607060605384a444c4b4a4a45434b464c464a454b4b4b46383a36392d3021170504070606060606060600000100010000000001000100000100010000000000000000000100000100010000000006060606060506060607060618514549454338352e2e212317071873c6c5c5c5c5c5c5c5c5c5c5c5c5c5c5c5c5c5c5c5c4c4c4c5c5c5c5c5c5c5c5c5c5c4c4c5c6db2107174b45393a36302316051773c5c5c5c5c5c5c5c5c5c5c5d8f9fffffffacdbaaa745b8db8c4c5c6c5c7c5c5c4c5c5c5c5d0b905072e37352f212216071751c4c5c5c5c5c5c5c5c5c5c5c5c5c5c5c4c5c5c6c5c6c5c5c5c5c5c6c5c5c5c5cde8feffffffffe56a1f454a444a46464b464a4c444a46454b4b655253535353ffffffffffffffffffffffffffffffffffffffffffffffffffffffffffffffffffffffffffffffffffffffffffffffffffffffffffffffffffffffffffffffffffffffff515353542e44464c44444b4a4a454a4a494b54a1f1fffffffff2a3544a4a4646444b464b4a49454b49454b45454c4646494a454a444c4b4b45444a464545444649464a454b4b494c434545444a45484b434c464c464846461619a9ffffffffa51307060607070506030739494647444b4a454c454b4945454a4b454c4a42393935392c2e2307060706060606060606000100000000000001010101010100000100000000000000000100000001000100000000060606060605060606070606194f484a4643443839372f2d18071873c6c5c5c5c5c5c5c5c5c5c5c5c5c5c5c5c5c4c5c5c6c5c5c5c6c5c5c5c5c5c5c5c5c2c5c5c5dc2207194246383839372d30051773c5c5c5c5c5c5c5c5c5cceeffffffffe7b8c7c5c6b9adb8c5c5c6c5c5c6c5c5c4c5c5c5c5d0b707062d3936362e2d19071850c3c5c6c5c5c5c5c5c5c5c5c4c5c5c6c4c5c5c6c3c5c6c5c5c4c4c6c5c5d1ecfffffffffff4e02e06164a464946464c464b464a4444454c4b4c655353535353ffffffffffffffffffffffffffffffffffffffffffffffffffffffffffffffffffffffffffffffffffffffffffffffffffffffffffffffffffffffffffffffffffffffff525152512d474c454b45444545454644464a4b444d97ebfffffffff5ae5c4b4b4645444b464b45464645494c4b464b4a4b444a444c464b4c4c444544444546434b4b454445464549464a4544454b46494c444b444a464c4b17181760eaffffffea5f1816181715171018374c464a454b464a4a494744464b4645444545454239393a39362e0806060606060506060505060607060605060506060506060605070605070506050607080606060506050507060606060508070606060607060616534546454441433636393b1806178acfd0d1d1d0d0d0d0d1d2cfcfd0d0cfd0d1d2d1d1d0d0d0d0d0d0d0ced0d1d0cfd0d1d0cfdcdc2205174649444339373736072e96dddbdcdddbd1dcd1edfefffffffce8d2dcdcdbdbd0dccfdcd1dbd0dbdcdcdcd0dcdcdbdcdbba06052f433938383b27071772d0cfd0d0d1cfd0d0d0cfd1d2d1d0d0cfd0cfd0d1d0cfd0d1d0d0d1ddf4fffffffffff3ddd0e72e05174b4b454b434c4a4c464b46444a454a4c665353535353ffffffffffffffffffffffffffffffffffffffffffffffffffffffffffffffffffffffffffffffffffffffffffffffffffffffffffffffffffffffffffffffffffffffff525453532e444a464b4a464b44444b44494c4a4b4b454a8be1fffffffffbb5604c434b46454c464b4b444d4b454a4b444c4b454b444c4345454a4646464b4b4b4649464b444c464a4c454a46464a444549474a44484a47454543464c4ebdffffffffc0534a444d4345444445454545464b464c45444a4a454b444a4a45464244433339372e060707060506060606070708060606060705050708070605060605050605070606060606060607050506060506060606050707070705040706041752454b4a46464245424239180751c5d0d1d0ced2d2cfd1cfcfd1d0cfcfd1d1cfd0d0cfd0d0d0d1cfd0cfd1cfd2d1d0d0d1d0d0d0d02206184b4c434342443a390669c5cfd1d0d0d0d0dbf7ffffffffebd3d1d0d1cfd1d1d0d0d1cfd1d0cfd0d0d0cfcfd0d0d0cfcfad06062d434343393a22063abad0d0d0d1cfd1cfd1d0cfd1d1cfd0d0cfd0d1d0d0d1d0cfd1d1e1f6ffffffffffefd9cfcfd0d02e0518454b454547434a46454b444b4548444a5d5453535353ffffffffffffffffffffffffffffffffffffffffffffffffffffffffffffffffffffffffffffffffffffffffffffffffffffffffffffffffffffffffffffffffffffffff525254532f454544454a454a444c4a4b4a4546444a4446464b83daffffffffffc16c4a44474a4d474544454445444b454a46454c46444a4b4b4c454a4a46464b4445464b454b46464b484b4a444b44454b444c454a464b4b444a4d44454b7febffffffef81444a45454a4c4b4c454c444b4b454445494a45454c4b44494545444344383a3904060606070506070605080606070605070506060606070607060606050705060705070606060607060705060605050706060505060707050706175145464c45454546464546170616191716171916161816181717161618171618171818181615171816171617171717161717191815060518444c4645454441390517181616171728aaffffffffd545181716171616181717171617171816171617181717161618171507062f444546464224071717161718171617171716171617171717161718171816191f74e2fffffffffaa23d171818171717060718444c4644434c464b4645454a464b4a515d5253535353ffffffffffffffffffffffffffffffffffffffffffffffffffffffffffffffffffffffffffffffffffffffffffffffffffffffffffffffffffffffffffffffffffffffff525353522e45494d45464b464b43454c454a464b484545444c4b467bd0ffffffffffcd724b4c4c4b4b4b4b4747464c454b46474549464a444c4a4b4b46454b474445464c4b454b4a464a444b4544484345444645444c444b444b43454a454555baffffffffc45a4a444a4a474b454b47454b4b4945444b45454c49454543454444454344380606050606060706050606060505050607060606060607050605050606070507060606060506050506060605050606060607060706060705060617504644444b44464a4444451806060707080606060505060507060706050607040606060606060606060604070506050608060606070506184c444b46454a454207050606090665ecfffffff1720605060706050807050707060506070706050706050506050606070707072d4544444a452e0507080507040606060706060606050704050607050606157cecfffffffff1931c06060606050607060605184a444a464b44444544454b464b45454a5a5353535353ffffffffffffffffffffffffffffffffffffffffffffffffffffffffffffffffffffffffffffffffffffffffffffffffffffffffffffffffffffffffffffffffffffffff545454542e45464444444c4644444544464c4b454b4549454a4a4644456ec7ffffffffffd7824c444b4b4c4b4b4b4b4c45444b46454a444b4b4d454544454a4c45444a45444b46494544454a454a49464b4a4b4549454546454a464a454b4a49457be8fffffff186454545454a4a4a444644464b47464b454a45454a4a4a4a464c4a454539063939393839383a393a3a393838393a373939393a3a39393a3a39383b383a393838383a393a39393a38393938393938393938383938393a3839527246454a4c44444a444b4535393a2d2e2f2e2f2f2f302e2e2e2f2f2e302f2d2e2e2e302f2f302f302e2d2e2f2f2e2e2e2f2e2f2f2e2f2f38454a4a44464b454a393b38385ad0ffffffffbf4e3938393a38393a37393a393a383a38393839393839393a373a393839393837434a44464b46422f2e2e302f302f2d2f2e2f2e2e2e2e2e2e2d2f2e2f42a4f4ffffffffef92392e2e2f2e2e2e302e2f2f2e2f37464a46434b454546464544464444444b5e5353535353ffffffffffffffffffffffffffffffffffffffffffffffffffffffffffffffffffffffffffffffffffffffffffffffffffffffffffffffffffffffffffffffffffffffff54505353304b4c4b4b494a4c454b49464646454c4a474349434746464a454465bbfbffffffffe08948474646464547454b4c4544464b4b4544454a454444474b454b464b4a4b4a464b4645454646454647464b434645454645464546454644444a4b55b1ffffffffc55645434447454545464544464a4645444a494644464c4545464444423b63666764646664656463646664646566666366646464666465656565656465666365646666656464646465656566656665666666656465656573744c454b4b4645444a4a464645444b4b454c4a454b4b454b464446444b474a4c4b464544464945454a4c464745454c4a49444946454c464b4b4a45464c4b4346464551adfbffffffe87f4546444b464b454a444a4a45444b464b49464545454c4b44494b474b4b444a454644444b4b4445454546454c464b464a4d4c444b454a454b4a464a63b4fbffffffffe8925243464c4444454b4b454c4645494b4545464b4c44434b4b454547434b46464b5c5153535353ffffffffffffffffffffffffffffffffffffffffffffffffffffffffffffffffffffffffffffffffffffffffffffffffffffffffffffffffffffffffffffffffffffffff525453542d444b4a434b444546454a464a49454645444645474b4445434a464b4a5db3f9ffffffffe8934c454a45454b444644454647454c454b454a46454446474344454646444b444a4946454b4443464647454b45444644454545444446444647454b78e8fffffff58946454449464b4549454b4c44454544464946454547454a464a4c45454a4a43454a4445484346464544474d4846454445444a474a4c4b4b4b464a454545464c494744444a4a434545454745454b4c4b4c4a464545474b4544494c434a46454c454c464546454b45464a464549444b464b4646444d464946464444464445464b454a454549454645454a4545434b454b45444c4c454b457fe8fffffffba7514b45444c45494543474544464c44454b444a4645454d484c454645444b454a4c454b464b45494b4b444a45474a464b454c464a4b454b4645464b6fc2ffffffffffda894d4b454649464c454b45454c4b4647454b454b4643464b4a4c4a4b4a4a4b4a49454b5b5253535353ffffffffffffffffffffffffffffffffffffffffffffffffffffffffffffffffffffffffffffffffffffffffffffffffffffffffffffffffffffffffffffffffffffffff515253542e4545464a4a46444c44494b4a494b4c45454243424444444242424340434350a6f5fffffffff19c4d4343424243444342424245404343454b4b4b4c494c4c464643434142444445424142414043434341424343424342444243414542434443434aaeffffffffc857384346414443454a46454742434a45464542444342434b434646434a4546434c43444640414345434b47494a4b4a454a494c4a434b454a4e454b46424b464645454a464a4a46454b4a454a49454646454544454246454c444b4c464342424644434345424443424444424341424444434343424242434444444342434344454243434242444444424445454a45464c454b4659c6ffffffffd3684a434545454b464b484444444549464b47434c464b464b49474945464a4b45464c4349484c45454b46424a464b474b4547494a444c4c45464b4378d3ffffffffffd4774b454b474946444d454b4a45454549454a454c444b4b494c4b4c46444a45434b46464b4a5c5253535353ffffffffffffffffffffffffffffffffffffffffffffffffffffffffffffffffffffffffffffffffffffffffffffffffffffffffffffffffffffffffffffffffffffffff545254542d454b434b4549494c45474a4c45444443434344434343434343434343434343434d98f1fffffffff5a5514343434343434343434344434441434244494c4b4543433a39383839393a38383a3a393a3a3839383939373a3b36393a383a3938393a393767e2fffffff48439394343454645464c4b434643384343433a3b4444394243394343423a4338393942443839433939423843383a43393942383a3a433943394438443a3743423842383a3943393a3a38433a44374443394343464145494b464445434443393b3938383a38393a38383b393a3a3a3a393938383b393a39393938373a3a393a393839393839394243424545454a4c444b4a9af5fffffff28c4b4b454c4a464d4b454a44464b4548444b49434b454a4444464b4a4a454a4646454c454b4546454b444343444339383b3a39393b3b393939393880d8ffffffffffbf603938393938393939393939393a393b424441444343464c4a454645464c46454c4b454b45454b5c5253535353ffffffffffffffffffffffffffffffffffffffffffffffffffffffffffffffffffffffffffffffffffffffffffffffffffffffffffffffffffffffffffffffffffffffff545253542e454b4b464b4546454d454c42434438383737363737373737373737373737373737373e8ae6fffffffff8ab50373737373737373636363839444345464b4b433a3a383a38383836353636393a363a363639373838383a363a353637373837373839383940a4ffffffffc852373844434244454543423938373938363937383939383938393a393939373a3a393a37373a3a3a383938383b3a393a373737373836373a37383837363a373938353839363b383838383939383a37393b4345444b4646444443373737383a393a3838383a393939393a383a373839383a373939393a3938393a393739393a383939393938383743444547414361dbffffffffb749383a39373738393838383836383739373a363b3838393a3938363a3936393837383642434245444b46423b3839363a3837393939373638373d87e6fffffffffbaf59373737363837373738363a3637383838383835393943454445464544444c454a464b444b45454b52635553535353ffffffffffffffffffffffffffffffffffffffffffffffffffffffffffffffffffffffffffffffffffffffffffffffffffffffffffffffffffffffffffffffffffffffff515254522f42444b4445464947454b43424336373939363737373737373737373737373737373737373b7fdefffffffffbb65837373737373537373738383544434c4b433a38392e2d2e2f2c302e2430222f2f2d232f2d2f2f2f2f22232d22222f2d2f2f2f2e2e2f21225bddfffffff4863a3943424b4a4b4339392e2f2c2d2f2f2e2c2e2f2d2f2e2e2e2e2e2f2e302e2e2e2f2d2e302e2e2d2f2f2e2f2f2d2e2e2e2d2f2e2d2e2e2e2e2f2c2d2f2d2f2c2f2e2f2e2d2e2e2f2c2f2f2f383a39393a41444c4c43443639372d2f2e222f2d2f2d2f2e202f2f2e2f2f302f302f3030302f2f2f2f312f2d222f2e2f2d2d302f2d2f2e35373938464445abffffffffdd5f30382f2f37373630362f383936362e30362d392d392f363a36302f36363730382f36383a3639424345444b3a353735372d2e2e2e2d2e2e2e3e91effffffffff3a4412e2f2f2f2e2e2e2e2e2e2e2e2e2d2e2f2e2e2f2d373a37394342464a4b4a4b4d4645464b4b464645454b655253535353ffffffffffffffffffffffffffffffffffffffffffffffffffffffffffffffffffffffffffffffffffffffffffffffffffffffffffffffffffffffffffffffffffffffff515353532d454c444b4a4a4a4a454543443837372f212123222222222222222222222222222222222222222266ceffffffffffbb532222222322223030363b3643444a3938352f2122171818171816171617171917161817191717161718171817171917161718161814182091faffffffcc523843434b453737302222212122232223222223232323222222222221222322222222222122232223222122222221222322222221222322222321232321232223222122212322232221222e2f3738394245454b433937382d22212217161817231723161816172218231715181722161817171822172317161717221817182321222e3936434385edfffffff7902a27222624232030222222222123212627232322232121222323282522232130202422302f2d3838394443454b38372d3022232222222122369ff3ffffffffef8a2e22222222222322222222222222222122212223222222302f37394341424a46494b4a46464a46464b4b49444b675453535353ffffffffffffffffffffffffffffffffffffffffffffffffffffffffffffffffffffffffffffffffffffffffffffffffffffffffffffffffffffffffffffffffffffffff545353542d434b454a4d4b4a454b454239362e2e22171716171717171717171717171717171717171717171717174ebfffffffffffc8571718161618212f373743424b3b392c221f1718161816171916171718161517171717171819161717161716171717171817181718171745d9fffffff88f43444645372d2223171716171815171716171618171819161617171716181716181817171717161718171718161817181618161716181716171717171818181717171817171817181716202e393a3a44454b4238392f211717171617171718171618181716161718171816161618151717171717161818171718181617171723222f3856cfffffffffbc3417171716161617181f16181617181718171717181e21171817171717171618181d1816182221222d39384242464a372d231718181617173ea7faffffffffe2742017171617171717171717171717171817161817171917171822222f383844454b444a464c434c454a4645444c454a5c5253535353ffffffffffffffffffffffffffffffffffffffffffffffffffffffffffffffffffffffffffffffffffffffffffffffffffffffffffffffffffffffffffffffffffffffff535154522e43454b4b464545454a454437382e231716181617171717171717171717171717171717171717171717171745b3ffffffffffd16717181617222d393a4446383a31211818171716171817161617181618161916171716161817171718181717171819171618171816181d8efbffffffd35e454b392e23181718171717181616181716181718181717181817171716171617191516181617171617171717181619171818171818151718161817171717171618171717171616172426383944464a4a3836372222161816171718181617181715181617171816171717181716151816181618161618191518161718181523349af8ffffffe76816171617171716171619171616171718171817171718161717161718181617171718171715161817182d37384343444c362f21171517184cb3ffffffffffd16c17181618171718171717151717171717171717161718171718181618222e3736424343454b45454a45464c4a4646454b4c645353535353ffffffffffffffffffffffffffffffffffffffffffffffffffffffffffffffffffffffffffffffffffffffffffffffffffffffffffffffffffffffffffffffffffffffff535454522e454946464b4a4b45454b4236372116181915110f0f0f0f0f0f0f0f0f0f0f0f0f0f0f0f0f0f0f0f0f0f0f0f0f0f37a3faffffffffdd741e17162e373943443a372e1718171610170e170f1816171716171015101516181916170f170f1719171618150e170f16161818171841d7fffffff99a46372f231717161815171817181718171717171617171716171718171717161718171718171616171717171618171817181816181717171617171616161718171718161818171617272f373845444545362f221718171616160f0f0f0e0d0e100f0f0f0f0f0f0f0e0e0e10100e100e0e100f110f0c0e0f0d0f0e10161852e1ffffffff9f2e171818171717181717171617171718171819171816191618171717171716171717171718151817171619232f393b424a46362218171757c8ffffffffffc9571717181617171719181518171716171616171716171718171617171717162224363942434a464b454b454c44454b454a47444c655153535353ffffffffffffffffffffffffffffffffffffffffffffffffffffffffffffffffffffffffffffffffffffffffffffffffffffffffffffffffffffffffffffffffffffffff4f5252522f464a4b494c4a4b46444a443636211717170f0f0f0f0f0f0f0f0f0f0f0f0f0f0f0f0f0f0f0f0f0f0f0f0f0f0f0f0f0f2996f6ffffffffea7c232e3638444339372f1818151007060606060705050606060607060407050608050707050606060705060705060606060e100f141d89faffffffd74e23211818181618171718181817151815161717181718171316181817181718141618171717161a15171616171718171417171818181817141717171716171815181617171717242c383b444a4538382e211817160706070505060607060506050605070606070704060607060707080404070705060708070622aaffffffffd3602117181816180c0e0f0f0f0d10100d100f0f0f100f0f0d0f100f0f0f0f100d0d0e0e100f100f0d0f0e171717222f38394443453722166bd5ffffffffffb13b0f0d0b100e0b110d0b0f0f0c0f0e0f0f0f0f0f0f0f0e0f0d10110d100f0f181618212e393a4445434b444b4b454b474a4c46464b4a655353535353ffffffffffffffffffffffffffffffffffffffffffffffffffffffffffffffffffffffffffffffffffffffffffffffffffffffffffffffffffffffffffffffffffffffff535352542e454644474445464547444337372217171706060607060506060606060606060606060606060606060606060606060606061985edffffffffec85180605233837301617180e060708070606060606060606060606060606060606060606060606060606060606060606060607050630cdfffffff88b1c171718180f0f0f0b0b0b0c0b0b060c070b05060c060806060606050705070605060606070608050a0706060a0a0c0a0c0b0f100f0e0e170e0d1817181819100f0f0e10171718171823454a383630211618180606050705070707050605060606060606060606060606060606060606060606060606076af1fffffff173072223171617180508050606050505060606060606060606060606060606060608060606060606050706070606060f18181617384b3e7fe2fffffffffaa02e050707070707070707070707070707070707070707070707070707070707070707070506050605174b464446464c45444b464c4645454a645253535353ffffffffffffffffffffffffffffffffffffffffffffffffffffffffffffffffffffffffffffffffffffffffffffffffffffffffffffffffffffffffffffffffffffffff525254542e444a4b454c4b4b4b4c4c4337372217171706061816171717181618171717171717171717171717171717171717171717171717257beafffffffff2931c173a362f1917170f0705050707060606060606060606060606060606060606060606060606060606060606060606050905060b85f9ffffffd13c1506060606060605070605060606050706060407060706060707070606060706060605060706060606060706060706050707050607060507060706050707050608060506060706174a4443372f231717180707060607070505080705060606060606060606060606060606060606060606060633c8ffffffffa921050617231616171607060708050705070706060606060606060606060606060606060505060606060507060606060706060707063f9cf0fffffffff2921d050706060606060606060606060606060606060606060606060606060606060606060606050508060718444546454a454545454c464b4a4749665353535353ffffffffffffffffffffffffffffffffffffffffffffffffffffffffffffffffffffffffffffffffffffffffffffffffffffffffffffffffffffffffffffffffffffffff525453532c464b454b4b454545454b4337372217171706062d3939393a39383a393939393939393939393939393939393939393939393939393a3c89e6fffffffffaa257372f1817170f0608081a1919191919191919191919191919191919191919191919191919191919191919191918192d06081764d7fffffffa890a0621212122222122232321222222222223222321222122222221222222222122222321222223222321222122222322232022212223212323202322222222222123223818081645443a392d221717180603060f171c1a1919191a1919191919191919191919191919191919191919192494faffffffe2581a2706061523171616221707060506070606060707070707070707070707070707070707070706060606050606070705080706051c93f3ffffffffee85280507070f100f0f0f0f0f0f0f0f0f0f0f0f0f0f0f0f0f0f0f0f0f0f0f0f0f0f0f0f0f0f0f0f0f0e0f2b0605154a4a4b454645434c4b444b45474a4a5c5353535353ffffffffffffffffffffffffffffffffffffffffffffffffffffffffffffffffffffffffffffffffffffffffffffffffffffffffffffffffffffffffffffffffffffffff545353532e44464c4b474a4c4a45444237372217171706063a96b8bbb8b8bab8b9b9b9b9b9b9b9b9b9b9b9b9b9b9b9b9b9b9b9b9b9b9b9b9b9b8bab8b9d3f4ffffffffffba591617170f05074759595a59595959595959595959595959595959595959595959595959595959595959595a6c590504184a448df7ffffffd2332f747f7e7f7f7e7e80817e7e7f7f7f7e7e7f7e807e7f80807f7f80807f7f7f7e7f8080807e7e7e7e7f807f7f7e807f7f7f7e7f7f817f7e807e7d7f7f7f80807e8cad3a06194b4c39362d221716160508195a5a5958595a5959595959595959595959595959595959595959595989ecfffffffbaa5e59875a05051823171816220a06050f2a2a2b2a2d2c2c2c2c2c2c2c2c2c2c2c2c2c2c2c2c2c2b2b2b2b2c2a28282c2a2b2d2b2c63b7faffffffffe3781e180f0506194244434343434343434343434343434343434343434343434343434343434343434342434244100517464b444b4b4b454945454b454a4a4a5d5453535353ffffffffffffffffffffffffffffffffffffffffffffffffffffffffffffffffffffffffffffffffffffffffffffffffffffffffffffffffffffffffffffffffffffffff535454532f45494545464b43454c4b44373722171717060639abc5c6c6c5c5c4c5c5c5c5c5c5c5c5c5c5c5c5c5c5c5c5c5c5c5c5c5c5c5c5c5c5c4c5c7c4c6decbffffffffffbf4e16100605475857595959595959595959595959595959595959595959595959595959595959595959596b5806071746462d44c8fffffffa9eaecfc7cfcfd0c5d0c5c5d0c5c5d0c5d0d0c7d0c6c5c4d0c5d0cfc5d0c3c5cfc6c5c6cfcfc6cfc5d0d0c5d0d1c5d0c6c4d0cfd1c6c5c5d0c3c5d0c6d0cec5c5d0e7390716454a39372f211717180606195958595a595859595959595959595959595959595959595959596cc9ffffffffd67357595a6c5807071521161817231804082b595a59595959595959595959595959595959595959585959595959665a585a5959597cc7ffffffffffdf7f231818171807062a424342424242424242424242424242424242424242424242424242424242424242424441434111071844444945454c47464c454b454b464b665353535353ffffffffffffffffffffffffffffffffffffffffffffffffffffffffffffffffffffffffffffffffffffffffffffffffffffffffffffffffffffffffffffffffffffffff535352542e444c4a45494c4b4d4a4643373722171717060638aec5c5c5c5c3c5c5c5c5c5c5c5c5c5c5c5c5c5c5c5c5c5c5c5c5c5c5c5c5c5c6c5c6c6c4c4c4d12341bbffffffffffcc590607465958596759595959595959595959595959595959595959595959595959595959595959596d590506164b443020187bf7fffffff1d2c4c7c4c5c5c6c4c5c3c5c5c4c4c5c5c4c6c4c4c4c6c5c5c5c4c5c6c4c6c4c6c5c6c6c4c6c5c6c6c5c5c5c4c6c5c5c5c5c5c5c4c5c6c5c5c5c4c6c4c3c5c5e837071744453a362d2218171705061a59595a5a58585958595959595959595959595959ab6f59595ca1f9fffffff29259585959586c5a06051723161719221708072b5a58575a5859595959595959595959595959595959585959595965e9755a5a5887d6ffffffffffc4674736231716181705082b42434242424242424242424242424242424242424242424242424242424242424242424143420f051746454c44444547454b4a4546454a4c645353535353ffffffffffffffffffffffffffffffffffffffffffffffffffffffffffffffffffffffffffffffffffffffffffffffffffffffffffffffffffffffffffffffffffffffff515354532e45434b4a44454c45444a4237372217171706063aaec5c5c5c6c5c5c5c5c5c5c5c5c5c5c5c5c5c5c5c5c5c5c5c5c5c5c5c5c5c5c5c4c5c4c5c5c5cf2206175cb5ffffffffffd6614958596bef6a5a5a5a5a5a5a5a5a5a5a5a5a5a5a5a5a5a5a5a5a5a5a5a5a5a5a5a5a5a5a596b59070717444b2d22171735bffffffffee3c7c6c6c5c5c5c5c5c5c4c4c6c3c4c5c4c6c6c4c4c6c5c6c6c4c7c5c4c5c4c6c4c5c5c4c5c4c4c6c4c5c5c4c5c6c5c4c5c6c4c5c4c6c4c5c6c4c5c6c6c5e63a05174a463a372e2316171606061a58595a59595a5a595a5a5a5a5a5a5a5a5a5a5a75fbcf5a7ee0ffffffffbe655a58595a58586b5905061822171717231905052b5859595a5959595959595959595959595959595959595a59595ccfffc15d91dfffffffffffc63d052d4536231818170e07062a43454242424242424242424242424242424242424242424242424242424242424242424243421106174b464a474c4b474a454b464b4a464b645253535353ffffffffffffffffffffffffffffffffffffffffffffffffffffffffffffffffffffffffffffffffffffffffffffffffffffffffffffffffffffffffffffffffffffffff515353532e444a464a4b464b46464b44373722171717060638adc5c7c7c4c6c6c5c5c5c5c5c5c5c5c5c5c5c5c5c5c5c5c5c5c5c5c5c5c5c5c4c5c4c4c6c6c5d12007173a374ea2faffffffffe79b5db7ffd95c5959595959595959595959595959595959595959595959595959595959586c59080616454b3523171817076ef4fffffff6d0c5c6c6c3c4c6c4c6c5c5c7c4c6c6c5c5c5c7c5c3c5c3c6c4c5c5c6c3c6c5c5c6c5c4c7c4c4c5c6c4c6c5c5c3c5c6c5c5c4c5c6c4c6c4c6c4c5c5d2da380517454b3a382c2117171706071b57595a595a5a595a5959595959595959595959d9ffffcfffffffffe27d59595958595a5a5a6c5906041723181716221805062a59595a575a5959595959595959595959595959595958595959adfffffbe9fffffffffbbe825805062f4c38221817171707062e4343424242424242424242424242424242424242424242424242424242424242424241444244100517454945454a4c464c4746454546444b5d5453535353ffffffffffffffffffffffffffffffffffffffffffffffffffffffffffffffffffffffffffffffffffffffffffffffffffffffffffffffffffffffffffffffffffffffff535553522e4644454b46454b4a454642373722171717060639adc5c5c5c5c5c5c5c5c5c5c5c5c5c5c5c5c5c5c5c5c5c5c5c5c5c5c5c5c5c5c5c5c4c5c5c5c5d022061739372f172c9af2fffffffff2fbffffb75958595959595a5a5a595959595a595959595958585a585a5a595959595a6b590606174c442d23161617060651e8ffffffffe5c6c5c5c5c5c7c5c5c5c5c5c5c5c5c5c5c5c5c5c5c5c5c5c5c5c5c5c5c5c5c5c5c5c5c5c5c5c5c5c5c5c5c5c5c5c5c5c5c5c5c6c5c5c4c5c4c5d0dd380617444443362e221717170606195a5a59595a5959585b595a5959585a59595a98fffffffffffff9a45c59595a5859595a595a6c5807061722171717221706062b59595959595958595a5a59585a5a58595a5a5859585b59598cfffffffffffffff6b467596b5a07052e4536221818171006052c4242434343434344414244434342424243424341444342434242434242444143434243444243100716454b444c464b4547494b464a4b4651655253535353ffffffffffffffffffffffffffffffffffffffffffffffffffffffffffffffffffffffffffffffffffffffffffffffffffffffffffffffffffffffffffffffffffffffff535352522f49454544474a4c454a4544373722171717060639adc5c5c5c5c5c5c5c5c5c5c5c5c5c5c5c5c5c5c5c5c5c5c5c5c5c5c5c5c5c5c5c5c4c5c5c5c5d022061739372f1717172180ecffffffffffffff955959595a595959595959595959595a5a585a5a595a5859595859585a596c5a050717454b2e2d171816060639aedafcfffffff7d3c5c5c9f1c6c5c5c5c5c5c5c5c5c5c5c5c5c5c5c5c5c5c5c5c5c5c5c5c5c5c5c5c5c5c5c5c5c5c5c5c5c5c5c5c5c5c5c5c5c5c6c5c4c5c7cfe73a0617464a38382e22171717060619595a59595959595957595959585a5a595968f6ffffffffffcd6d595a5a58585a5a595959596b5907061722171717221706062b59595959595a595958595959595958595859595958585a72f9fffffffffff2a5655a5a596c5905062d4b38231717171707072a42424242424142434242414342424143414243424442434242424343424243424243434241421007194a45494a4a454c444445444b46444b645453535353ffffffffffffffffffffffffffffffffffffffffffffffffffffffffffffffffffffffffffffffffffffffffffffffffffffffffffffffffffffffffffffffffffffffff525452532d464b4a4b44464b444c4c43373722171717060639adc5c5c5c5c5c5c5c5c5c5c5c5c5c5c5c5c5c5c5c5c5c5c5c5c5c5c5c5c5c5c5c5c4c5c5c5c5d022061739372f1717170f060f94ecfffffffffff9755859575a59595959595959595959585a58595959595959595a585a596c57060717454c2e2217171706063aadc5cceeffffffffe7c8eaffdec5c5c5c5c5c5c5c5c5c5c5c5c5c5c5c5c5c5c5c5c5c5c5c5c5c5c5c5c5c5c5c5c5c5c5c5c5c5c5c5c5c5c5c4c5c4c4c5c4c5d0e738061645453a362e22171717060619595959595a5a5959595959585a59585a59c0ffffffffffff7b5a5b59585959595a5a5a5a596b5906061722171717221706062b59595959595958595a5a595a5a595a59595a575a5a5865e6ffffffffffffa258585859596b5806052e4a37211917171706052c43424243424242424144424142434344424243424244434343434143424141424242424342420f0616464545454b454d454549464c45464b655353535353ffffffffffffffffffffffffffffffffffffffffffffffffffffffffffffffffffffffffffffffffffffffffffffffffffffffffffffffffffffffffffffffffffffffff545353532e46464444464b4c4b494544373722171717060639adc5c5c5c5c5c5c5c5c5c5c5c5c5c5c5c5c5c5c5c5c5c5c5c5c5c5c5c5c5c5c5c5c4c5c5c5c5d022061739372f1717170f060647a2ffffffffffffe9645a5a59595a595959595a5a5959595a5859595859585a5a595a59596b5a070617444b2e2017181706063aacc5c6c5dafcfffffffafffffccac5c5c5c5c5c5c5c5c5c5c5c5c5c5c5c5c5c5c5c5c5c5c5c5c5c5c5c5c5c5c5c5c5c5c5c5c5c5c5c5c5c5c4c4c5c6c5c6c4c4e7380615494a44362e22171717060619595959585959585959585a585859595883ffffffffffffffdc5c5a5a58595b5858595a5a596b5906061722171717221706062b59595959595958595a59595a5a5a5859595a5a585859cdffffffffffffffec5e585959596b5907062d4b38211618161706052c424242424142434243424342414342434342434343434243424044434242424243424242424210081845444a4546454b454446494a464a49665253535353ffffffffffffffffffffffffffffffffffffffffffffffffffffffffffffffffffffffffffffffffffffffffffffffffffffffffffffffffffffffffffffffffffffffff535253532d464b4c4b45464447464b43373722171717060639adc5c5c5c5c5c5c5c5c5c5c5c5c5c5c5c5c5c5c5c5c5c5c5c5c5c5c5c5c5c5c5c5c4c5c5c5c5d022061739372f1717170f060650ecffffffffffffffcf585a59595959595959595958595b57595a595a5a5a5a59595a585a6b5907071746453624171717060638adc5c4c5c5caedffffffffffffe8c5c5c5c5c5c5c5c5c5c5c5c5c5c5c5c5c5c5c5c5c5c5c5c5c5c5c5c5c5c5c5c5c5c5c5c5c5c5c5c5c5c5c5c6c4c5c6c5c7d0dc39061745463b382e221717170606195859595959595a5b5958595a5959585de6ffffffffffe0dcc778585a59595858595959595b6b5807061722171717221706062b595959595957585959585a5a5958585858585a5a5873bababab9b9b9b9c1dc8d595859596b5807052e4637221918171907092c43424243434242444143434242444242414243424243434242434341434342424343424341420f0616454a454a454a4945454b454a454651645353535353ffffffffffffffffffffffffffffffffffffffffffffffffffffffffffffffffffffffffffffffffffffffffffffffffffffffffffffffffffffffffffffffffffffffff525453542f454c4a4b4b454c45464b44373722171717060639adc5c5c5c5c5c5c5c5c5c5c5c5c5c5c5c5c5c5c5c5c5c5c5c5c5c5c5c5c5c5c5c5c4c5c5c5c5d022061739372f1717170f060680c3bababab9babababa6f595a595959595959595a5859595a59585a58585a59595a5858586b570706164d4b2d21171818060639adc4c8c5d0c5c5d9feffffffffffd1c5c5c5c5c5c5c5c5c5c5c5c5c5c5c5c5c5c5c5c5c5c5c5c5c5c5c5c5c5c5c5c5c5c5c5c5c5c5c5c5c5c5c5c5c6c5c5c4c5e63a07164b4637372e22171717060619595a595a5a595a59585859595a5a586c998b7774585a5a59585b58575959595958595a595a6c5806061722171717221706062b5959595959595959595a5a5858595959595959595959595a5a5959595a59585a5a59595a6c5b05072e4937231516171506072c43424243444342424444424242424342444343434443444342424343424242424142424242421106194b44464c454a4c444a464a464c454b5c5353535353ffffffffffffffffffffffffffffffffffffffffffffffffffffffffffffffffffffffffffffffffffffffffffffffffffffffffbbbbbbdfffffffffffffffffffffffff535254532d434546444446494a4b4c44373722171717060639adc5c5c5c5c5c5c5c5c5c5c5c5c5c5c5c5c5c5c5c5c5c5c5c5c5c5c5c5c5c5c5c5c4c5c5c5c5d022061739372f1717170f0606475959595959595959585b58585959595959595a59585a59585a5859585c5858595a585a586b5a06071746452f2d161816070638aec4c4c6c7c5c5d6fffffffffffff1c5c5c5c5c5c5c5c5c5c5c5c5c5c5c5c5c5c5c5c5c5c5c5c5c5c5c5c5c5c5c5c5c5c5c5c5c5c5c5c5c5c4c5c5c5c6c6c5d0e6380718464a39392e22171717060619595a595a59585a596a5a6b5a59586c5959595a585a58596c59575a5a596d5a5a5c585958586c5905061722171717221706062b595959595959585b575959585a575a5958595a5759585b5759595a5858595b5759595a596b5907062f4636221716170f05052c424342424242424f4e4e4c4f41434e4c4f4f4d4f4243424f424e43424e4f4f424443424242431005174b44454c444b454b47464a464b454a5d5253535353ffffffffffffffffffffffffffffffffffffffffffffffffffffffffffffffffffffffffffffffffffffffffffffffffffaa310000000000118aefffffffffffffffffff515352542f454a4b444b444a454b4a44373722171717060639adc5c5c5c5c5c5c5c5c5c5c5c5c5c5c5c5c5c5c5c5c5c5c5c5c5c5c5c5c5c5c5c5c4c5c5c5c5d022061739372f1717170f06064759595957595a6b63636363696b6c6a6462646560636a6c596b6b64626b5a5a5957595a586b5a0805184a452d2317171705073aabc5c6c6c6c5c8f8ffffffffffffffd9c5c5c5c5c5c5c5c5c5c5c5c5c5c5c5c5c5c5c5c5c5c5c5c5c5c5c5c5c5c5c5c5c5c5c5c5c5c5c5c5c3c4c6c5c5c4c5d1d9380617444642372e2217171706061956595a5b595a6265616265626c6b6b6d61656a5a5863626458596464636365596a5b5859596c5806061722171717221706062b59595959596b6c6b5b58585959566a59595a596d6c6a6a5a5a595a595a6a695b5a595a596d5606052e4438221718170d06092b41424044434f5a6b6b6b6a52434f5a6c6a6d6a6a644d4d6463504d5b646c52434243414241421106184c4445464c454b454c434c4d444b4b635453535353ffffffffffffffffffffffffffffffffffffffffffffffffffffffffffffffffffffffffffffffffffffffffffffffff6600000000000000000031efffffffffffffffff535252532e444a4b464b44464b4b4541373722171717060639accfd1d0c5c4d1d1cfd1c4c5d0cfc3c5d0d0c5c4c5d0d1dcd0d0d0d0d0d0d1d1cfd0d0cfc5c6d122061739372f1717180f0706485959595a596b7482816b6c6d636573828281828281516b586c75826c5a5958585a59595a6d590606174c4b2e22161618060739afc6c5c4c5d1d7dbe5e9f5f9fffffffac8c5d0c3d0d0cfcfc6c6cfd0d0d0cfcfd0c6d1d0d0d1d0cfd0cfd0d0d1cfd2d0c6c5c5d1cfd0c5c5c5d0d0c5c4c4c6d0dd3907164b4639372e221717170606195a585a5859636b6c6b6b6c6b6c636b626d6c525962806d555962826c6b575663636b5958596b5906061722171717221709072b58596b638382818175746c6c638174656b647581818175636b5a5a5a638175656a5959596b5b05052e4c38221819161806072c42414441425a6b5d39172f393742525145382e2118194d51391a38646c3a17183743434342431006184b464a4449464a454b464c4a454a4b655353535353ffffffffffffffffffffffffffffffffffffffffffffffffffffffffffffffffffffffffffffffffffffffffffffff8a000000000000000000000045ffffffffffffffff545253512d4346444445464b464c4b44373722171717060639ad8c513a97c5c5684445d1c39651393a467fc5c5cf8c5b5245463a20ad7e5d5244455c8ac5d0d122061739372f1717170f0606475959595a6a736e502318163943616d52373016171719595a6b6b46232c58595a595a5a596c5a06061646462e21181916070639adc5c4cfd0a2735c5d7fb9c4d0cfa4ab705c7fb8d1957372b9d0ac736971735ca3c6c47f73737373737273735dad736796c6d0967366adc3c589747ec5c5c6c4e83a0518454a3a372e22171717060619595a5a595964553a17171716212759753917285883511514476b45231616183529585a5b586b5906061722171717221706072b5a596b64675c5352556c6265735b53266c76805d3a3a56566a6c586b6b6844405a585a596d5907052e4437231818181507052a424244434e644417081009060536522206060f08071a4f341811416b2f040e373742424342430f0615464a444b4749494a464649474b44515d5453535353ffffffffffffffffff0000000045ffffffffffffffffffffffffffffffffffffffffffffffffffffffffffffffffdf00000000118abbaa3100000000bbffffffffffffff545452522f454b4a4c4a4545464b4b4537372217171706063aac7e758d91c6c5441623c68038171918171845c6d0721917171718178a5115181618161767c5d022061739372f17171710060546595959586c523307112c2d060a485715050f2b2c2c2a5a586c5117072a5b59595a5959586c580705184c442e2217171605063bacc5c6d0742d1707171738bac651221705181739c5681718adc45c181673170573c58c2e175c221718050607047f211873c4ae44171896c6ad461738b8c5c5c5e6390517454a42372e221717170606195a5a5a5959613715072c2b190605476322072d615722062d513a18112a2c271807475a58596b5a06061722171717221706062b585958643a17171418183550753a162c6b5839170b2817182b585a6b6438182c5859595a6d5906062d4d37211816150f06072c434242424d561605192b2c0f102b421808182b2a2c374e36050e5244180f2b374243424242420f061646454b464b4b444646454b4345474a655453535353ffffffffffffffffff0000000045ffffffffffffffffffffffffffffffffffffffffffffffffffffffffffffffff76000000009affffffef2100000066ffffffffffffff545453532c454c444a4b4a4b444b4c43373722171717060638ae7380fff9e8c7450720ac3a102e7f964506068ccf7317185e737280ad501016758b390717abcf22061739372f1717170f0505465a5a5a5a6b47272d4262550e062d411805475264585959596b5117072c58575a59595a596b59080516464b2e31171618060737adc4d2ac2e07388c5b0705748b1606458c5b07067f511818ac8b2307518917057fab380815a21607227f8b8b8aa2170773c5501806178bc4ae3a0639aec5c4c4e83a0717444639362e22171717060619595859595a65331911456341050748632306275739182c445423062b5a403517052b595a596d5806061722171717221706062c59596b633408102c2c08061a6217062d5927061047613605115a586c5218072b5a5958586d5807052d4537221818171905072c424243444f3418082b36362a37374318051a373737434e3315858718051a36424444424242421007174b444b43454b454a46454a444b444a675253535353ffffffffffffffffff0000000045ffffffffffffffffffffffffffffffffffffffffffffffffffffffffffffffff4500000000ffffffffff8a00559aefffffffffffffff545451532f41454b4c454b464a454443373722171717060639ad7481fffffff79915228b170673adc58a16075dc57218177facb9b8c5510f188bc572060681c422061739372f1717180f06064659595958596c6452563717081046401606173446344759576c5216072b595b595b5959596b59070717444c3021181717060639aec6d074171774adac6773ae5c16177ebaaf17065c5117175022172caf951705383b18167fc52d172e8baea2adac18047273171707178bc5ac39063aacc5c5d0e63905174c4b39382e221717170606195a58595a58633415051821170c2a47642205050606072a545817062c58350607062c5959596b5a06061722171717221707062b5a5a6c6236060e46582706115917060d575964506c5617051147596b5318062b595959596b5806072e4a37231717170e07082b434342424e19050a3744594e424f5315061a38434343559cf1ff951905061a434243424243441006174c464a454a444b46444b4545464b4c645253535353ffffffffffffffffff0000000045ffffffffffffffffffffffffffffffffffffffffffffffffffffffffffffffff0000000045ffffffffffefefffffffffff8b00000000000000fffffffffffffffffffffffffffffffffffffffffffffffffffffffffffff1937c06067ec4cfa3170650c474161789b9c6c5d050171796d08b190573ba22061739372f1717180d070646595959596c746b371807052b2b59531805050808052b5a6d626b17052b595859585a59596b5906061744452f22161715070638adc4c45c18178bc4c6c5c7c45c17178ac5ab2d075152170518170717739817051617050739b82f17051717173aad15193a16173905178bc4ae3a0739adc6c6d1db390518464537372e221717170606195a585a5a59623417052b2514062c5a632206112c2c150827401706485a43472b2b495858596b5907061722171717221705062b585a6b6321050e5a6336060f5917060e59656c3a180a08112c5a596c6315072b595959596c5a06052d4a37211716171704052c42434243431908062c62805534444318071a37434b9bf4ffffffa44d360607374242424342441106174c46454a45444c444b454b4b444c51665453535353ffffffffffffffffff0000000045ffffffffffffffffffffffffffffffffffffffffffffffffffffffffffffffff0000000045ffffffffffffffffffffffff8b00000000000000fffffffffffffffffffffffffffffffffffffffffffffffffffffffffffffffff2340650c5ce8b170872c47416178ab9c4c5d0501716aec57317068db922061739372f171716080606475a5a5a596b633006114647272c595517072c5a58475a6181816d17052d62626c595959586b5a060717454c3022181717060739adc6d07404188bcfc3afb9d05b18178cc4af2e07515008178ca13906177f16075ba27217067223071746515172ad161605055d74061796d0b8380745c6c5c5c7e63906164b4939382e221717170606195a585958596234180e48541707115a642106195253350611470b0727626c55352b5a58595c6b5906061722171717221705052a5b57586335061962824606115816052c5a553008122c2b455a6b74758221062b63646b6b6b5706062f4437231515181607072b4242424242380705153630160c37380d06193f9df4ffffffffffffffffffffffffffffffffffffffffffffffffffffffffffffffffffffffffff00000000000000000074ffffff0000000045ffffffffffffffffffffffffffffffffffffffffffffffffffffffffffffffff0000000045ffffffffffffffffffffffff8b00000000000000fffffffffffffffffffffffffffffffffffffffffffffffffffffffffffff189a82e06175d712f061796c66708168ab8c4c6d0520715505218062ea1c622061739372f17171606060547595859586a5a1a060f29350518594207060b183416286445392d0705173435475a595a586b590605164b4a2c24171818060639abc4c4a307063997712e168b5107188cc3ac230652470618667f3806077319054f7f51170774170716737f7f7fac1707042fac741717738b7d2f062f7e7fadd0da3807194b4739382e22171717060619575959595963350605051608060f4663170606181705072b442c06051735170729585a5a5a6b5906061722171717221704062b59596b63170616565718052b5a17050d5b4306052d3f17152c646b6b52160528575559596c5806052f4537221716180e06062c4343414244372c0f05060510183738080b35e8ffffffffffffffffffffffffffffffffffffffffffffffffffffffffffffffffffffffffffffff00000000000000000074ffffff0000000000000000000045ffffffffffffffffffffffffffffffffffffffffffffffffffff2100000011ffffffffffdfffffffffffffffffffffff525152512d474c454b464b4b454b454337372217171706063aae6878fffffffb891416ac8c2e050406061872aec45106197fbbc5c5c63906050608062180b9c623071839372f1616180b0605465a59595b585a470f111010122d594611100f1013112c59150b101111101110485958595a6c5a06071846452e22171717060638adc5c4c468170717060745ad4506188cc5ac170750390707060606073973060607050605178b170608050606177e06051780b9720716160505070505070772c3dd390717464539362e22171717060719595a5b59586c2b2b1210121129475a582c11100f0f102b465b592c2b1110122b48565a5a5a6b5907061722171717221705082b5958596b0b060605060719475807061059472b050806071047591806050706060610455a695a06072e4b37221719181608062a42414441434336372c1a2c2b3737372a2c344098f4ffffffffffffffffffffffffffffffffffffffffffffffffffffffffffffffffffffffffff00000000000000000074ffffff0000000000000000000045ffffffffffffffffffffffffffffffffffffffffffffffffffff6600000000bbffffffef1100458adfffffffffffffff525453532e444a464b4a47464749444337372217171706063aa1adb9fffae1c78c808bafb7ac8b695c7395acc6c5a27f81aec3c6c4c5987e7473738b97adc4d123051839362f1717180c060546595959595a59584747472c46585a5946464746474746594647454648474646595a5859596b590606194a4b2d22171716050639adc5c6c5ad8b5047526a96ad8b5d68a1c5af7350737352505151516896965c505152515c8aad7252515051505b8c5c5272acc6965c5d5d505250505251518ec5dc3907164a4443372e231717160506195a5959595b58594647494647495959595a45484846464858595b5a4746474647585b585a5a6b5906061722171717221706072a585a58592a2d2d2c2b474757582d2b465a59462d2a2d2c4759592b2c2b2c2c2c2b2c48576d5a07062f4636221718151007062d43424241444243373638373742424239353642444a99f4ffffff9f37363742424441434343421205174b444b4647444a474b46444a4d4449655253535353ffffffffffffffffff0000000000000000000045ffffffffffffffffffffffffffffffffffffffffffffffffffffaa0000000011bbffdf3100000000cfffffffffffffff525254532f4545444a4b4b4c4445464337372217171706063aa3c5d6dbc8c5c5c5bab9c6c4c4baacadbac5c5c5c6c4babac4c5c5c5c6c6b8adadb9b8c6c5c7d02205173937301817170e060547595858595a5a595a595a58595a585a585a59595a5b585959595a595958595b59595959596c5a06061747442e2118171706073aaec4c5c4c5b9aeadacadc5c4b8adadc5c5c5b9acbbadacaeacaeadb7bab9b8aeadadadadb9c5b9acadadadafafacadaeb8c6c6b8adacaeadadadadacacafb8c5db3b06184c4438362d2317171706061a595a5959595a5a5958585b59595a58585859595a5859595b5958585a585a59595959595a586a5805061722171717221706062b5958595959585959595a595959585a595a5859595a58585b595859585a5858585a58595a6c5a05062e4937231717171708062c424242424241444142434240434142424242444241434b98f4ffa442424244434341414342421106174c4a4647454c46494746444b454a4b655553535353ffffffffffffffffff0000000045ffffffffffffffffffffffffffffffffffffffffffffffffffffffffffffffffff45000000000000000000000045ffffffffffffffff525353522e45494d45454c4a4a494544373722171717060639adc4c6c5c3c5c5c7c6c6c3c4c6c5c5c6c3c5c5c5c4c6c5c5c6c5c5c5c5c5c4c6c5c4c6c5c5c3d02207173a372f1816170f0606475958585a595959595a57595a595a5a595959595a5a5a595a595958595a595a585a5a58596b590606184a462f22171717060739adc5c4c6c5c4c3c5c6c5c3c5c5c4c6c6c6c5c5c6c4c6c5c4c5c5c6c4c5c4c5c5c6c4c4c6c5c4c5c5c5c6c5c4c5c5c5c4c6c6c4c6c5c6c3c5c5c6c6c4c5c5c5c6e738071849463b382e2317171806051a5a58595a58595a585a595a5959595858595959585a595959595a585a5a58595859585959576c5905061722171717221707052b595959575b5a585a595959595959595a585a5a585a5a5a5a58595a5958595959595a59596c5906052e4736221917171006062b4442434342444144424142424243434343424242424141424b999942414142434242424242421106184b4b4b444b464b464a45444c4a474b5c5253535353ffffffffffffffffff0000000045ffffffffffffffffffffffffffffffffffffffffffffffffffffffffffffffffffef3100000000000000000031efffffffffffffffff545454542e454644464649454c464542373722171717060638abc6c4c5c7c4c5c4c5c5c3c5c5c4c5c6c5c6c5c4c6c5c5c5c4c5c5c6c5c5c7c6c5c6c6c5c5c5d022071639372f17171710060647595859595a5a5a595a5958595c5859595a5a5858595959585a595b58595959595857595a6c590506174b462f21181716050639adcfc4c5c4c7c6c5c5c5c6c6c5c6c5c4c5c5c6c4c6c4c6c7c5c4c4c5c3c5c6c5c5c7c6c4c5c5c4c6c6c4c5c5c4c6c5c5c5c4c6c4c4c5c5c4c6c5c4c5c7c4c4c4e8380517454342372f23171717050519595959585a5a595a59595959595a595a5b575957595a595a595959595a59585a5a595859596d5807061722171717221706062b5959585a59595958595a5a58595959595a595859595b58575958585a5958595a595958596c5906062f4537241517171605062b4242434343434342414242424142424242414442424242424141434241424243424242424242110617464a474b4b4b4b444b45454b4a464b5d5453535353ffffffffffffffffff0000000031bbbbbbbbbbbbcfffffffffffffffffffffffffffffffffffffffffffffffffffffffef660000000000000066efffffffffffffffffff54505353304b4c4b4b4a4a4b4b464b42373722171717060638acc5c5c6c4c4c6c6c4c5c5c5c5c6c4c4c6c5c4c6c5c6c5c5c5c5c4c5c5c6c4c5c6c5c4c5c4c6d022051739372f1517161006064759595959585859595a585a59585a5b595a5a5a5a59595a595a595859595a5958595859586b590606184b453624161617070638adc4c5c5c6c5c6c4c5c5c5c4c6c6c5c5c4c6c5c5c5c6c6c4c5c5c4c5c5c4c5c6c5c5c5c6c5c4c6c4c5c5c5c5c4c5c6c5c5c6c5c5c5c5c6c5c5c6c6c4c4c5c5c5e7380616464b39372c22181716060619585959595a5859585a595a585a59595a595b5a5958595b58595a59595a595a595758595a5a6c5707061722171717221707072b5a595a5a58595959595a585a5859595a59585a5b59585a5a585a5a59575a5858595959596b5806052f4436221816181907062b4142424343404242424241414143424243434241424343434343424344434242434442424242100618444c454b464c45454a4a474b45464b665253535353ffffffffffffffffff000000000000000000000045ffffffffffffffffffffffffffffffffffffffffffffffffffffffffffefbb8a8a8aaadfffffffffffffffffffffff525453542d444b4a4a444545464c4a44373722171717060639aec5c3c5c6c3c5c3c7c4c4c6c5c5c6c5c6c5c6c6c4c4c5c5c5c6c6c5c4c4c7c3c5c4c5c6c5c5d123061839372f1916160f0606465a595a595a595a57595a58595957585a585a59575959585a59585a58585858585b5a59586b580507174b452e1f181817060639adc3c4c6c4c5c6c7c4c5c5c6c4c5c5c5c4c5c6c4c5c4c5c7c3c5c7c3c5c6c4c5c5c6c5c5c4c6c3c6c4c6c5c5c5c5c4c5c5c5c3c5c5c4c5c5c4c4c5c5c4c5c4c5e6390617454539372f2117181706071a59595958595a585a585a5859595958595a585759595958595a5858595859595a5a5a5958586c5905061722171717221707052a5a58595a59575959595a585959595959595959595859585a5a595959595858585a5958596c5705062d4a38221816170a06052b434542414143424141434343424242424242414344434241424242424242424242424142424210071845454b45494445454a44494b46464c655453535353ffffffffffffffffff000000000000000000000045ffffffffffffffffffffffffffffffffffffffffffffffffffffffffffffffffffffffffffffffffffffffffffffff515253542e45454644454c4b4b4b4d43373722171717060638acc4c5c6c4c6c6c3c3c5c5c5c6c5c5c3c5c6c5c5c5c5c6c3c5c4c5c5c5c5c5c4c4c5c4c4c5c5d11f06173a392f2218160f0606465a595a575a59595a59585a5759595a595a595a57595959585a595a575859595a59595a576d5a0607154a463423171716060639acc6c6c5c5c5c4c6c3c6c5c4c6c6c5c5c3c5c4c5c5c5c5c6c4c5c5c5c5c4c5c7c4c6c5c5c6c5c4c6c4c5c5c6c6c5c4c5c4c3c5c5c4c5c6c6c4c4c5c4c5c5c6c5e739061844453937372416181705061b5758595a5a595a5b565a5b5959595a5b57595a585a5a5959585a5a595a5858595a58595a586b5906061722171717221705062b595a5a595a585959595858595b58595a595a58595a575b595a58595859585b585959595a6c5606062e4537221715181905072b43444042434343424243404242424341424440424242434244443e41434342424244404242421106174549454b4b4b444c464a474a4a474b645453535353ffffffffffffffffff000000000000000000000045ffffffffffffffffffffffffffffffffffffffffffffffffffffffffffffffffffffffffffffffffffffffffffffff525252522f454c4b4a4a4a45444c464236372217181706073aacc4c5c5c6c6c4c5c5c5c5c5c5c5c5c5c5c5c5c5c5c5c5c5c5c5c5c5c5c5c5c5c6c5c5c5c5c4d022061739392f2317181805074759595859595959595959595959595959595959595959595959595959595959595959595a6b5905071845442f2f231717060639aec5c4c4c6c5c5c4c5c5c5c5c5c5c5c5c5c5c5c5c5c5c5c5c5c5c5c5c5c5c5c5c5c5c5c5c5c5c5c5c5c5c5c5c5c5c5c5c5c5c5c5c5c5c5c5c7c5c4c5c4c5c5d0dc3a0618454742372f2217171706051a585958585a5a585a59595959595959595959595959595959595959595959595959595a59596c5907081821181617211506072c58595a59585b5a5959595a59585a595a58585a59595a595959585a59585a5a59595859596a5a05062e4b37231818161706062c434042424242424242424242424242424242424242424242424243434242424242414343414410061b44464b4c4a44454c454b454c464c4b655353535353ffffffffffffffffffbbbbbbbbbbbbbbbbbbbbbbcfffffffffffffffffffffffffffffffffffffffffffffffffffffffffffffffffffffffffffffffffffffffffffffff54535354304549464b444b4a4645464338382e181716070639aec4c4c6c4c4c4c5c5c5c5c5c5c5c5c5c5c5c5c5c5c5c5c5c5c5c5c5c5c5c5c5c4c4c5c6c5c6d1230717383a2c22171717060646595a585959595959595959595959595959595959595959595959595959595959595959596b59060717464a392e221718050639adc5c4c5c3c5c4c5c5c5c5c5c5c5c5c5c5c5c5c5c5c5c5c5c5c5c5c5c5c5c5c5c5c5c5c5c5c5c5c5c5c5c5c5c5c5c5c5c5c5c5c5c5c5c5c5c5c4c4c5c5c5c4d0dd3705174a4a3b35392f2118160507195a57595a59595a585959595959595959595959595959595959595959595959595959595a5a6a5a070716222316172e170705295a59595a585a595959595759595a5a57595a5859595958585b5a59585a5a58585a595a596a5807052e45372e2017171707072b41424242424242424242424242424242424242424242424242424343414143414142434344421006154c46494549444b464c45494b4744495d5453535353ffffffffffffffffffffffffffffffffffffffffffffffffffffffffffffffffffffffffffffffffffffffffffffffffffffffffffffffffffffffffffffffffffffffff535353532d42474445434b4b434b4a43393a2d2f1618060639acc5c5c4c6c4c5c5c5c5c5c5c5c5c5c5c5c5c5c5c5c5c5c5c5c5c5c5c5c5c5c6c5c4c5c4c4c6d02107193a362f222318180505465a57595959595959595959595959595959595959595959595959595959595959595959586b590705194348392f222118170539aec5c5c5c5c6c6c5c5c5c5c5c5c5c5c5c5c5c5c5c5c5c5c5c5c5c5c5c5c5c5c5c5c5c5c5c5c5c5c5c5c5c5c5c5c5c5c5c5c5c5c5c5c5c5c5c6c6c4c5c5c5c5d1dc3907174b4a43393b2d2321160b07195a5a595859595959595959595959595959595959595959595959595959595959595b5a58596b590505172e2222182f1705062d5859585a595a595859595b585a5859595958595859595a5a59595a5b595859595859585a6b5a07072f45382d2f21171705062b43434242424242424242424242424242424242424242424242424142424343434342434243441008174549464b464949464b48444c4a454c655353535353ffffffffffffffffffffffffffffffffffffffffffffffffffffffffffffffffffffffffffffffffffffffffffffffffffffffffffffffffffffffffffffffffffffffff535352522e454a464a44454a46464b424337372f2e210e0739aec4c5c5c5c5c5c5c5c5c5c5c5c5c5c5c5c5c5c5c5c5c5c5c5c5c5c5c5c5c5c4c5c6c6c5c5c5d02104173a3a392e2f221708074559585a5959595959595959595959595959595959595959595959595959595959595959596b590606174a4936392e2f22160638acc5c4c6c5c5c5c6c5c5c5c5c5c5c5c5c5c5c5c5c5c5c5c5c5c5c5c5c5c5c5c5c5c5c5c5c5c5c5c5c5c5c5c5c5c5c5c5c5c5c5c5c5c5c5c5c5c5c4c5c6c6c7d0dc390618444b433936392e2d210b061a5a5a5a5958595a585959595959595959595959595959595959595959595959595958595b586d59060518362f2221381605072b585a5a595a5a595a595857595859595959595a5a585a5a585a5a5a58595a59585a595a5a6b580605304d37362e22211707072b4243434343434343434343434343434343434343434343434343434342434343424242434243110617474544464a454949454b4545454c49655353535353ffffffffffffffffffffffffffffffffffffffffffffffffffffffffffffffffffffffffffffffffffffffffffffffffffffffffffffffffffffffffffffffffffffffff535353532d444b4a4b4b45454444464343433738382f170639acc6c4c5c3c6c5c5c5c5c5c5c5c5c5c5c5c5c5c5c5c5c5c5c5c5c5c5c5c5c5c4c5c6c5c4c5c4d023061743393639392d1608064858595959595959595959595959595959595959595959595959595959595959595959595a6b590505174c4b433b393836190639aec5c5c5c6c5c5c4c5c5c5c5c5c5c5c5c5c5c5c5c5c5c5c5c5c5c5c5c5c5c5c5c5c5c5c5c5c5c5c5c5c5c5c5c5c5c5c5c5c5c5c5c5c5c5c5c6c6c5c6c4c4c4c6e83a0716444443433a3839392d17051a585957595b5959595959595959595959595959595959595959595959595959595a5a58595a6c580607163936362d381807072a5958595959595a58595a59585a5a595a5958585959585b595958585b5a59585a59585a596b5a04072f45393636302f1806072a42424242424242424242424242424242424242424242424242424242424243414244434243421106174a464546454a4c4744454a4545454d635353535353ffffffffffffffffffffffffffffffffffffffffffffffffffffffffffffffffffffffffffffffffffffffffffffffffffffffffffffffffffffffffffffffffffffffff535253542f4247454c4c4b49454c454c4345423a3737180639adc5c6c5c6c5c4c4c4c4c4c4c4c4c4c4c4c4c4c4c4c4c4c4c4c4c4c4c4c4c4c5c5c5c5c4c5c6cf220517434439393a3923070741595a595959595959595959595959595959595959595959595959595959595959595959595959050617434441403a3937180639a0d2c5c4c5c5c6c4c5c5c5c5c5c5c5c5c5c5c5c5c5c5c5c5c5c5c5c5c5c5c5c5c5c5c5c5c5c5c5c5c5c5c5c5c5c5c5c5c5c5c5c5c5c5c5c5c4c4c5c5c4c5c5c4e63907184545454243443a373818051959696d6a6b6b6b6b6c6c6c6c6c6c6c6c6c6c6c6c6c6c6c6c6c6c6c6c6c6c6c6c6a6c6b6b6a6b5308071939393a37381706072c585b5959585a5a595959585a59585a5b585a5a58595b585a58595958595a5a575a59595a595906052e4542393638382607062b43434242424242424242424242424242424242424242424242424142434242434241424342431107184b464544464b4b434a4c444b454d525c5253535353ffffffffffffffffffffffffffffffffffffffffffffffffffffffffffffffffffffffffffffffffffffffffffffffffffffffffffffffffffffffffffffffffffffffff545352532e454b4b4a464b4a454a4b4b4a4244434443181795e6e6e8e8e6e7e9e7e7e7e7e7e7e7e7e7e7e7e7e7e7e7e7e7e7e7e7e7e7e7e7e7e7e7e8e6e5e8e623041745444344423921062b6d82808382828282828282828282828282828282828282828282828282828282828282828181540607174a46444344434117065cc6dadcdddbdcdcdedcdcdcdcdcdcdcdcdcdcdcdcdcdcdcdcdcdcdcdcdcdcdcdcdcdcdcdcdcdcdcdcdcdcdcdcdcdcdcdcdcdcdcdcdcdcdcdcdcdcdcdcdcdbdddce73a08174546454645444342431906526b6b6b6b6c696d6d6c6c6c6c6c6c6c6c6c6c6c6c6c6c6c6c6c6c6c6c6c6c6c6c6b6b6b6c6b6b52060518424242384317070f526b8082826c81816d6b6c816c6b8082818282826a6d816c6b6c82826a838083828081846c805106052e4b4545433a3822070e43516d6c6c6c6c6c6c6c6c6c6c6c6c6c6c6c6c6c6c6c6c6c6c6c6c6b6d6c6c6c6b6b6c6a6d6e6b190615464b45454a4b484a454546444a4c4b645253535353ffffffffffffffffffffffffffffffffffffffffffffffffffffffffffffffffffffffffffffffffffffffffffffffffffffffffffffffffffffffffffffffffffffffff525353532f464a464a454545454b454c494a4b4c454717074f5c5c5d5b5c5d5d5c5c5c5c5c5c5c5c5c5c5c5c5c5c5c5c5c5c5c5c5c5c5c5c5a5b5b5b5b5d675e1407164445454547432206282a282929272727272727272727272727272727272727272727272727272727272727272726281a05051745474447454544171796c3c6c5c5c6c6c5c6c5c5c5c5c5c5c5c5c5c5c5c5c5c5c5c5c5c5c5c5c5c5c5c5c5c5c5c5c5c5c5c5c5c5c5c5c5c5c5c5c5c5c5c5c5c5c5c5c3c5c5c5c6c4c6c6c2390618464b4b46454446464418060f1619191a19181a1b1919191919191919191919191919191919191919191919191819191a1a1a0e090217444546434418030e2c284240274226422840294240294028422841422843274127412841402840274228412728422906072e4b464546424323060f3628372727272727272727272727272727272727272727272727272628272729262938252836270b08174542444b464b4546454b444744464b655353535353ffffffffffffffffffffffffffffffffffffffffffffffffffffffffffffffffffffffffffffffffffffffffffffffffffffffffffffffffffffffffffffffffffffffff545253532e43454b4a4b464c454c4a4b4a4c4b4c4b4b1905060608070606070606050607060607060606070705060806070706050706070506070507070706050607184945454b44442f050607060806070705070506060507060507050807050607060508050705080607050706050807050606061744444b44454745170608060406070505070607050607050607050606060606060705060606060506080607060604070505050706070505050704060706060605050407060507060508050707051644454b444649454b45180507060407080606060606060705070507060706070606060606080607050505050508060706050505070616454645454418060605050706050607060606060706060707060606050606070706070606070506050605070606050705082e454645454b452e060607070708070606070605060806050705080805060806060707060707060706060606050606060606051945454c4b4a45444b46454b4a454d4b645353535353ffffffffffffffffffffffffffffffffffffffffffffffffffffffffffffffffffffffffffffffffffffffffffffffffffffffffffffffffffffffffffffffffffffffff535453522e454a454545434b4a45454b4a4c4c4a4b4a2e2f2f2d31302d2f2f2e2f2f2f2f2e2d2f302d2f302f2f2f2e2f2f2e2e2f2e2f2f2f2f2e302f2f2f2f2f2f2d3a4a45444a444a37302f2e30212e242e222e2c2e2f2231202f232e2d2f2f222d222f21302f2e2f222e222c23312e2f2e21302339444b44454b444a484a45454b454b46464a4b444c4a4545454b4646454646494a4c4a4a454b44474b4b45454b454b44454549444545444b49434b454446454544454a494a4646444c4b4b454b4444454a4444444c464b454a46454a464645464446444645454c464a44474a464b44444b444a454a454c43454d464b464b4545444c4b45444b4546494530222e22212d222e222e23222f23302230222e24212d222d232f222f20222f2331222e23222f222d212e222f3a4b4945454b4538222e2d222f222e202d212e2f222f223021302e2f2e2130222f212e2f212e2130222f212f2f232e222e232f3547464a45454b49474a454a454b454d655553535353ffffffffffffffffffffffffffffffffffffffffffffffffffffffffffffffffffffffffffffffffffffffffffffffffffffffffffffffffffffffffffffffffffffffff535353542f444544454c474b4a444946444b4d464b45494a444b444a4a454d4b454c4c444b4b454b4649464a4a464a454b4b474b45434b46454b454c45494b4549474b4b464c444b464646454b4a454b4946464a444a4a4b49464545494a4645444c45444b444b4b4a444b4b4549454d4a4a4646444a454546434b4a47454545454a4c444b4b464c4a454a454b454a4b4b45444b45444b46474c444a4a464a464c4a4b464b4b4b4b44454b4a454a47464646454a45454b454a4a444b45494b4c4c494545454a45454946464a4a464b444b44454a454a4b4c444b4b4d4b45454646494346444b4545454345454b444a45454b454a464b454b4546464944454a464c454c45494649454a454b444b454c46444c454c4a454b454649464b454b4b454a454b4545444b4c454c444a464b4c444b4a4649464945444a434d4a45454b464944494a4549454c4b464a444b464c464b4b464a444c4a4449454b4544454a464b4c4b4b454b46454b45464b4c4a655453535353ffffffffffffffffffffffffffffffffffffffffffffffffffffffffffffffffffffffffffffffffffffffffffffffffffffffffffffffffffffffffffffffffffffffff535453512e464545464a4546444b4346454c464a4b454a464b4b454b4b454b454a444b454a454c4b44454a45454a454b464b454b454a43454a454a4b464a454546464b4444454a46454445444a454a444546444a454a45444a4a444b4944494b444c444b464a4a464a45454d464a464b4c4a464a464c444b4a454b454346464b454b49464b454b454a45464a464a45454b454a4a45464a4b454a4446454a4b454a4646434b464b4c46434546444a454b454a4a4a4b45464a444b454b454545454c454b4a4a454c4b46454a4544454945454645474445464b464346454b45454546444c4445454a4b4a4c45444a454a464645464a4c4449454a464a454a4a454a4c4b464b4c454b454a444a4c454a4c46444b454b4c464a454a474c4c464b464b4b43464d49454b454a454b454a454a4a464b444a454b4b45464a4c4444474b4a464c454a4b4a464a454946444a4c454a4b464a46464542454543454b46454a45484b454644444948434545444b4d655353535353ffffffffffffffffffffffffffffffffffffffffffffffffffffffffffffffffffffffffffffffffffffffffffffffffffffffffffffffffffffffffffffffffffffffff535353552e424b4b4b464b454b444c464c4b4549464b46444b4649454746464b44444a454c4a454a464b49454c434b4644444a4445444b4a4c4547444a4b4b464549494645444b454b4b49464c454445454546454445464c444b444b4b464b454b4b454446484446464a4b44444c464b4a46454a4646464b4b4c4646454a49444645464a4a4b4545454b4b45444a45454544454b454b4b464b464545454a464a454a4a4e4a454645454c454445454545464a46494a4b4b454a4944454c4a45444a44494645444c444b454c454a454a4b4b4b4b4a4a4b4b454b4a4a49454c4b4c464d4a4a454a45454a454b454b4b45464b464a454b45444b46444546454b474a444b4c454b464b4544464b4c46454b434a464b454c4a444a474a454b474b464a4c474b45464b4b454b444b464b434b464a464b464645464649474a4b4c44464a454546464b45444a4a4446454a444b464b4b464946464545464a46444b4a4444494b4b494a4b45454b45454b464c655353535353ffffffffffffffffffffffffffffffffffffffffffffffffffffffffffffffffffffffffffffffffffffffffffffffffffffffffffffffffffffffffffffffffffffffff535452522d464a464a4447454c4c4b4a45444a444b444449454a464b4a4c4646454c4a444b49454544454b4a454b444a47444b4549464a454a4b4b4645464a4a444644494d4b464947454a44464a454b454a464c444b44454d4a47444a45454645454a454a4646464a4649464a454a4546454a4b4a464b45494644464b454c444c4b46444c444544454344444544454a464a4b4b4c4c444b434545464a45454a454b464544444a45454a4b444c4a454a4b4b454646464b4b45454a464b444a4645444b444a454a464a4b464c444a4545454a45444b4649454546444b454c4646464b4548444a4443454645464a44464a464544454544464b454b4a454544454b494444464449464b4b464d444b4c494c454542464544454545484d43454643464b45434b464a45454b4546464b444c47464443454a4b4645454b4b454c45484a474c454a45464a45454b454b464546454a464545454446444946444d4b474b4a44464446454c454c45454b4a474a655453535353ffffffffffffffffffffffffffffffffffffffffffffffffffffffffffffffffffffffffffffffffffffffffffffffffffffffffffffffffffffffffffffffffffffffff525353542f4444454b46494a474544454644454a454b4a454b454b44474b45454c434b464a454a46464b4449454a454a4545454b4a464c45464b4b4445454b4a4445454b4b4b4445454c444a45494549494645434a45464b454b454a454645454b45444546444345464546454545454545444546454347444545464b454d44464648454544444646434c45434a464646444744474645454b4a4646444546444a4444454545474545434549464a4b4445454c444a4c4b49434c4a454b45454646444644444646454a4545444d454b454b4c454544444a454b46454644464b44454a44474944464645444b4c454644444b4444454546454645454a454345464446464a454a45464445464546454544474444464545464b474545464546454446454545444546464545454645464444454c434644444b464a454646454545454645434746454545444646454544454a44474744464a454b444645444b4b44434a4a4b454a4b4445454645444b45454a665353535353ffffffffffffffffffffffffffffffffffffffffffffffffffffffffffffffffffffffffffffffffffffffffffffffffffffffffffffffffffffffffffffffffffffffff515353532e454b45444a454b4b4a4c474247454a4a45454742464a46464642464a4644454544454545454546444646464944444547454647444645454746464743454b464545424a4344464645444c45494444454645464c444745444a4446464446454544444647434546464545464644454545454545464445414647474345434541464546454649464545454545444344464745444546434645454a45424544464346444446464446464644494745434546464a4c464b4246464545454347454545474444464343454545454546454443444545454547444645464545444543434c4546454446434544474546454543454446454746464148444544454542434546474445454643454a45444646464345464646454446444445444645454542444545454545454945454546464446434545454545454644464545464544444347454545464646444547454646464542464445464544464a464b454a4b454a444b454646454a4649444b474b4a645353535353ffffffffffffffffffffffffffffffffffffffffffffffffffffffffffffffffffffffffffffffffffffffffffffffffffffffffffffffffffffffffffffffffffffffff525354522f46444b464446454545464a4644454641444443444344444343424644424244444342434639434444444343424441434543444343434343434144434543434343444342434243434242474446444345434343414342454342454342434243434346434243434339464443444441444341444242444545434443434343444342434242434343434343434344454443444342454344434344454447434342424344434342434344434644424b46494a45454c4b454647454b44434343444442444243434544434343414343444342434243444343424642434344444345414344434342434342424443444442434244464242444143414443434443424442424343444243424342434245444143444443414238414344424243454343434342434442464243434143424243424343434242434442434242434243444344424344424242434542434043444343434244434343434b424a454b4a454645464a4b454b4a464546494b4c454a665253535353ffffffffffffffffffffffffffffffffffffffffffffffffffffffffffffffffffffffffffffffffffffffffffffffffffffffffffffffffffffffffffffffffffffffff525353522e4c45454a4c4a4b46454c44444a434343394138383938423b393a3939393a3a38393a3939383b39383a3a3838383939393a3939393839393939393b383a39393939383939383a3a3837393739393b3a3939393939383a384438433b3839383938393a38393b393b3a3a3839383939393a3a3b3939393b39383839393a39393942383a38393a3a4439403a383a38393b383a393a393a3b39383a38393a393839393b39383939393a424345424345464a454b494545444b4343394244394239393a38393944383a443a393939383a38393939393839393938393a3839373a393a383a38393a3b38393b393938393b3839383a393a3a3a3839443938393a3a39393b3839393a3a38393b3839393a383944393939393938393a383a433842393838393938383a383a39393939393a373b39393b3843393a393a39423939383a39393a3842384338393a3938393939393839394239444b45434b454a4a4c44444a444a464c474b4b444b464a635353535353ffffffffffffffffffffffffffffffffffffffffffffffffffffffffffffffffffffffffffffffffffffffffffffffffffffffffffffffffffffffffffffffffffffffff525453532f4549464a4b4b454a454547454243393a37343736383a3a39383638393935373a3a3739373637383839353a3638383b383539383739373a37353735393539363a3737373a3636383a36363a363839363939383639393a36373a383939393837373a353837363a363a363b3639393736373639393739393b3a393938353b39393839393a383a38373a39363b3938393938393738363836393937363b3638383a39373737373836393639384443464b4b494b464446464441383b3536383a3739383737373737373738373637373938383a39363a3537393a38393639363836393739383a36363939363737373936383637363b3736383837383737373538363839383937393a37393937373639373b373539373639383739393a37393935373935373a373938363939393a393538383a36393938393739353a3839383a3539383936393737383939373737393938393636393a38434345464a464a454b454b454c49454544494b454a4a675353535353ffffffffffffffffffffffffffffffffffffffffffffffffffffffffffffffffffffffffffffffffffffffffffffffffffffffffffffffffffffffffffffffffffffffff535152552e46464545444545464b494b434339363b383830302f362f2f2e2d2f2e2f2f2f2e2e2e2e2e2f2f2e2e2f302f2e2e2f2e2f2f2f2d2f2e2f302d2f312f2f3030302f2f2e2f2f2f2e2e2f2f302f2e30302d2d2f302e37372d2f2e2f2d2e2e2c2e2e2f2e2e2e2f2e302e2d2e2c2e2e2d2e2f2d2f2f2f2f2e2f372e3a2d2f2f2d2e35302f2d2e2e2d2e2f362d2f362f352f2f2e2e302e2f302f2f2d2e302d2e2f2f2e2d2f2d2f312f302d363a373944444247464544454547393a36383a382e2d2d2f302e2e2e2e2e2f2e2e2e2e2e2e2d2e2e2d2e2f2e30302e2e2d2f2f2d2f2e2f2f2e2e2e2e2d2f2e2e302e2f2e2f2e2d302e2e2f2e2f312f2d2f2f2e302f2f2e2f2e2d302f302d2f2d2f2d2e2f302e2e302d2e2f2f2e302f37372e372d2e2d2e2e2e2e2d2f302f302f30302f2f2f2e2e2e2f2e2e2d302d2e312e2c2e2d2d362f2d2e2e2e372f352c2e302e2d30302d30373536383a394242434545464a444a444a454a46454a434c45454c655253535353ffffffffffffffffffffffffffffffffffffffffffffffffffffffffffffffffffffffffffffffffffffffffffffffffffffffffffffffffffffffffffffffffffffffff535253532d464645454c45474545464539393638352e2f2e21232e20232f22222d22222e21222222212222222322212222222322222e22232f22302223212123223023202f212f222e21232223222e22222121242d2e2f212e2f2222222e2e2d2f24212421203021212223212e222d2230222321212f2d2e2e2d2e222f2e2f2e2e2e222e232d2f30302e2e222e23302f222f222222232222222222222e2e2123242121222221222f2322212f2e2d2f37394246444b4a454a45443937392d2f2e2d232d22212123203021222f222223212222222f2d2321222321232321222223232f232e22242d22212f21232f22232221232222222e3022222e212f212d222222212e2e2e2223212e222222232121222223222d23212e2d2d2e2e2122222e232d22222e2322212222202124222f22232222212f212e22222e222f2222212222212f222e242f2f302e22222323212e21222322222d2f2e373739434c4b46454a434c454c4546464a4a454a464b4b655453535353ffffffffffffffffffffffffffffffffffffffffffffffffffffffffffffffffffffffffffffffffffffffffffffffffffffffffffffffffffffffffffffffffffffffff525354512f444b4c4b4b4b4a4c4b4b434438392d2e2321221723221921172223171717192022222217172221182123222023221721172321182217161721181716221622181717221823172216221818211717201822172318171721221915191722172223171622221722171615172216221718241622172119172217221822162317181716231723172216171616171716221822162217221518171823231722182218161523221821172323302f39384444474a4b4545423838382f2f2124211622212222182317222317222421172121221618162316162218201823211822172217232216211617232218221522182218231822151716162417211723162217221722171f182316221822182322171718161722172317171617211723161816211723152318221717171717162118161718221817171722172217221721181722171716162318221722162316182322172022222e2f3b3942384546454a464a46444a464a464c4c454b474a635153535353ffffffffffffffffffffffffffffffffffffffffffffffffffffffffffffffffffffffffffffffffffffffffffffffffffffffffffffffffffffffffffffffffffffffff535353532c44444644464a46454a47443739382f22221816171618161818161716171816171719171718161818181618171717161a151819171617191717161717171818161816181717171617161818171618181717171515171816181717161718181717151715171617181718171816171815151718171715171816171816161716171718161817191716171817181518181617181618171616161717181618171817171716161617161622222e383739424545464546423b373a2f222217171616171618151718181616181616171516181617181717161617171617171717181717161717171617171617171718171717171716171917161818161716181516191717171815171617171516171718161818171617161618171616171719171718181619171717181918191617181518181717171718171616171618161717171816181818181717181717171617171717181823212d37373842454745464b4744454a4a4545434c4945454b635353535353ffffffffffffffffffffffffffffffffffffffffffffffffffffffffffffffffffffffffffffffffffffffffffffffffffffffffffffffffffffffffffffffffffffffff515452532f454c494a4b45444c4545433838392e22221718161817171817161818181718171715191517181616171818141718181618171715161617171717181517181718161818161718171618161a151818171617171915181718181617181518171716161618141817161817161916171716191717171518181618161618171718181617181917181818171617161617181717171819151718171719171715171717171618181517171717182e3038444344444a4546433836372e2318191518171718171817151716181617171716181717171717171518171717171917151917171717161815171719171615161619171817181818141717171716171815171718171617191616161718151718151717171819161a1517171817181718171717161716161816171717171716191517161817181619141816171916181715171617171816181518161718171719151717181618222f3537394247454446434c45444a45454b434b444b484c645353535353ffffffffffffffffffffffffffffffffffffffffffffffffffffffffffffffffffffffffffffffffffffffffffffffffffffffffffffffffffffffffffffffffffffffff545254532e454b45474b454a4b4543443936382f21161718171717171717171719171717171717151815171717171817191717171718181617171717171717171717171717171717171717171717171717171717171717171717171717171717171717171717171717171717171717171717171717171717171717171717171717171717171717171717171717171717171717171717171717171717171717171717171717171717171617181618222e3a394246454a4445433938362d23191719171718171718161818171717171717171717171717171718171718161717171717171717171717171717171717171717171717171717171717171717171717171717171717171717171717171717171717171717171717171717171717171717171717171717171717171717171717171717171717171717171717171717171717171717171717171717171717171717171819171822222f383a4445454b45464d4a4b4344454b4b44454b4549665253535353ffffffffffffffffffffffffffffffffffffffffffffffffffffffffffffffffffffffffffffffffffffffffffffffffffffffffffffffffffffffffffffffffffffffff525353532e43464b45444b4b4b4b4c423a36392f2218170b06060606060606060706060706070706070606070607060607060606060606050606060606060606060606060606060606060606060606060606060606060606060606060606060606060606060606060606060606060606060606060606060606060606060606060606060606060606060606060606060606060606060606060606060606060606060606060606060607060607070606060707062d444a4645423a3636242218170706060606060605070606060606060506060606060606060607060706070707060606060606060606060606060606060606060606060606060606060606060606060606060606060606060606060606060606060606060606060606060606060606060606060606060606060606060606060606060606060606060606060606060606060606060606060606060606060606060606040806070606063944454a46494b454b4a4545434b4a464c4d645353535353ffffffffffffffffffffffffffffffffffffffffffffffffffffffffffffffffffffffffffffffffffffffffffffffffffffffffffffffffffffffffffffffffffffffff525354522e454a464d444546434646433a3837222017170606060606060606060606060606060706070606060607070606060707060606060606060606060606060606060606060606060606060606060606060606060606060606060606060606060606060606060606060606060606060606060606060606060606060606060606060606060606060606060606060606060606060606060606060606060606060606060606060605060706060707070604384746464346423a38372121181707060606060606050707060706070606060606060606060606050706060607060606060606060606060606060606060606060606060606060606060606060606060606060606060606060606060606060606060606060606060606060606060606060606060606060606060606060606060606060606060606060606060606060606060606060606060606060606060606070606070605050604074744464a45454c454a464b4347454a4c44454b655353535353ffffffffffffffffffffffffffffffffffffffffffffffffffffffffffffffffffffffffffffffffffffffffffffffffffffffffffffffffffffffffffffffffffffffff535253542f444d4a454d4c4b4b4444423a3639222217170a06060606060606060606060606070706060606060606060606060707060606060606060606060606060606060606060606060606060606060606060606060606060606060606060606060606060606060606060606060606060606060606060606060606060606060606060606060606060606060606060606060606060606060606060606060606060606060606060606070707060506060507394b4545454244383b382322181607060607060606060606060606060606060606060606060607060606060606060606060606060606060606060606060606060606060606060606060606060606060606060606060606060606060606060606060606060606060606060606060606060606060606060606060606060606060606060606060606060606060606060606060606060606060606060606060606070605060605070707074f454549454b454a4649444545444b454b454b5d5253535353ffffffffffffffffffffffffffffffffffffffffffffffffffffffffffffffffffffffffffffffffffffffffffffffffffffffffffffffffffffffffffffffffffffffff545454532c44454446454545464b46433936372222161618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6050607070606060606394f464546454439383822221617060606060606060606060606060606060606060606060606060606060605060606060606060606060606060606060606060606060606060606060606060606060606060606060606060606060606060606060606060606060606060606060606060606060606060606060606060606060606060606060606060606060606060606060606060606060606060606060606060607060606060706070552464a47444546464c4b464a464b45444546495d5453535353ffffffffffffffffffffffffffffffffffffffffffffffffffffffffffffffffffffffffffffffffffffffffffffffffffffffffffffffffffffffffffffffffffffffff535252542e454b4b4b4a454b45464742443637222117170b060606060606060605070606060606060607070607060607060606060707060606060606060606060606060606060606060606060606060606060606060606060606060606060606060606060606060606060606060606060606060606060606060606060606060606060606060606060606060606060606060606060606060606060606060606060606060606060606070606050505060605073849444b4444433a383721221618060606060606060706060606060606060606060606060606070606060606060606060606060606060606060606060606060606060606060606060606060606060606060606060606060606060606060606060606060606060606060606060606060606060606060606060606060606060606060606060606060606060606060606060606060606060606060606060606060606060506060607060646464544474b454a4646444546464b4b44454b655353535353ffffffffffffffffffffffffffffffffffffffffffffffffffffffffffffffffffffffffffffffffffffffffffffffffffffffffffffffffffffffffffffffffffffffff525453522e454a45454b46454c474443393636232216180b060606060606060606070706070606060506070606050506050606060606060706060606060606060606060606060606060606060606060606060606060606060606060606060606060606060606060606060606060606060606060606060606060606060606060606060606060606060606060606060606060606060606060606060606060606060606060606060606060605050606060507063a4c454b4545423a393823221718050606060606060707060606060607070606060606060606070607060706060606060606060606060606060606060606060606060606060606060606060606060606060606060606060606060606060606060606060606060606060606060606060606060606060606060606060606060606060606060606060606060606060606060606060606060606060606060606060706060607060605070650464546464a4c454a4b464a454a454a464b4c655253535353ffffffffffffffffffffffffffffffffffffffffffffffffffffffffffffffffffffffffffffffffffffffffffffffffffffffffffffffffffffffffffffffffffffffff505552522f45464b44454b4a4a454644383a392e2417160c06060606060606060406060506060606050706060606060605060706060606080606060606060606060606060606060606060606060606060606060606060606060606060606060606060606060606060606060606060606060606060606060606060606060606060606060606060606060606060606060606060606060606060606060606060606060606060606060605060707060606080505394c464646464239383822221717050606060606060705060606060606060606060606060606050605050606060606060606060606060606060606060606060606060606060606060606060606060606060606060606060606060606060606060606060606060606060606060606060606060606060606060606060606060606060606060606060606060606060606060606060606060606060606060606030605070707050605050746454446464a444a464a4b4a464a454b494b4a655253535353ffffffffffffffffffffffffffffffffffffffffffffffffffffffffffffffffffffffffffffffffffffffffffffffffffffffffffffffffffffffffffffffffffffffff525253532e454b464b454a454b464441393638232217170b06060606000000000000010002000102020000000000000000000000000000000101000001000000010000000000000100000000000000000000000000000000010000000001000101000001010100000100010000010201000000000000000000000100010000010200010100000100010000020100010001000001000000010000010001000506080505060706060706060606070606050705384b454b45444339373723231816070606060000000000000100020001020200000000000000010000000000000201000000010000000102000100000001000000000000000000000000000000000200000100010000010001010001000001000000000000020100000001000000000001000100000100000000000000000200010000000100010000000001000101000001010106060608060605070705060505050607060606060651454446454b464b46454b454b454a4646464b655253535353ffffffffffffffffffffffffffffffffffffffffffffffffffffffffffffffffffffffffffffffffffffffffffffffffffffffffffffffffffffffffffffffffffffffff535454532e4545454b464a444646464438363a222216170b060606060000000000000000000001000001000000010000000000000000000001010001000101000100010101010001000000000000000000000000000000000000010000000000000002000001000001020100010001010000000000000000000100020002000000010001000000000000020000010001000101000000000001000101000106070500000101000000010000000001050606053a514a444645433938372223181706060606000000000000000000000100000100000001000001010101000000000100010100010100000100000000000000000000000000000000000000000000000102000000010101010102000100000101010100000000010001010001010000010002000200000000000000000000000201000001000100000100000000000000020000020606080407000100000000000001010000010804064546454b45454a4c44454b46454c444c4b464c645453535353ffffffffffffffffffffffffffffffffffffffffffffffffffffffffffffffffffffffffffffffffffffffffffffffffffffffffffffffffffffffffffffffffffffffff525355542e444a4b4b4b454b4a4645443a3738222318160a06060606000000000200010002000100000101010001000200000000000000000000020001000100000100010100010000000000000000000000000000000000000101020101000102000100000101010001010000000100000000000000000000000000000002020100010000000100010200000100010100010000020201010001010000000605060000000000000000000000000106070605394b434c4644433938372222171706060706000000000200010002000100000101010001000200010101000000000000010001000100000001000000000200000000000000000000000000000000010000010101000000020000000101000001010100000000000001000100010000000000000002020000000000000000010100000000000000010102010100010200010000000705040807000002010001000001010000000507065045474a454b4a454c4a44464549454c44454a675253535353ffffffffffffffffffffffffffffffffffffffffffffffffffffffffffffffffffffffffffffffffffffffffffffffffffffffffffffffffffffffffffffffffffffffff555353532e444b464b454b45454b4446383739222218170b06060606000000000002000001000102000000000000000100000000000000000000000000010002000100000000010000000000000000000000000000000000000001030000010001010000010100000101000000020000000000000000000000000000000000000000010000000100000001010000000000000001000001000001010001020606060000000000010000000000000005050707394b46434a4543393837222217170606060600000000000200000100010200000000000000010000000000010001000000000001000000000000000001000000000000000000000000000000000000010000000001000000000001000001000000000001000100000000000100000000000000000000000000000000000001000001000101000000010300000100010100000101060505070601a5000001010001a500000101070606454543454a464b4b464b4446444b454c474a4a665353535353ffffffffffffffffffffffffffffffffffffffffffffffffffffffffffffffffffffffffffffffffffffffffffffffffffffffffffffffffffffffffffffffffffffffff525453522e47444545444644454646423a373b222416170b06060606000000000000000100010000000101010001000100000000000000000001000101020000000000000000000000000000000000000000000000000000000100000100000100000000000001000000000000000000000000000000000000000000010000010002000101000001020001000000000101010000010100000002000000000606070000000001010001000000000006060405394a454b4a4344393837222217170606060600000000000000010001000000010101000100010000000101010000010000010101010000010000010200010000000000000000000000000000000000010001010000000101010000000000000000010101000001000001010101000000000001000001000000000000000000010101000000010001000001000001000000000000070606050701a5a60000000200a5a5000101060706444744464a4b4746444a474a46454b4a46454c635353535353ffffffffffffffffffffffffffffffffffffffffffffffffffffffffffffffffffffffffffffffffffffffffffffffffffffffffffffffffffffffffffffffffffffffff525252522f4a4b4a444c4a4a45454543383939242018180b0606060600000000010000a5a5a5a5a4a5a4a600000000000000000000000000a500010100000001000001a4a401000000000000000000000000000000000000010000a5a5a5a5a5a6a5a401010001010000010001a5a50000000000000000000002a4a501000000000000a6a4a5a5a5a4a6a4a50002000101a5a6a4a6a5a3a4a5a4010101000507060000000000000000000000000006060606394c4546454244393737222217170605050501010000010000a5a5a5a5a4a5a4a6000000000001a5a4a6a5a5a3a5a3010100000001010101010001a30100000000000000000000000000000000000001a4a5a4a6a5a3a5a400020100000101a5a4a6a5a5a3a5a3010100000001010002a4a501000000000000000000000000000001a5000200010000a5a5a5a5a5a6a5a5010100050607080600a4a5a501010001a5a40000010507065144444a45474a454c4b464749434b454b454c5c5253535353ffffffffffffffffffffffffffffffffffffffffffffffffffffffffffffffffffffffffffffffffffffffffffffffffffffffffffffffffffffffffffffffffffffffff535353532e454b4a4a444b4c4b494543383736302317171806060606000000000001a300a5a4a6a6a4a5a4a5010000010000000000000000a4a5010101000001000100a5a500010000000000000000000000000000000000000101a5a5a6a5a6a3a401a5010101020100000100a5a60000000000000000000100a5a401000202010000a4a600a5a6a4a5a4a4a500010100a5a501a5a5a6a5a6a4a50101010505050000000100000000010000010006060606394a45454546433938372222171705060605010000010001a300a5a4a6a6a4a5a4a501000001a501a5a5a6a5a5a5a4a60100010100000100000001a5a60000000000000000000000000000000000000200a4a6a5a5a5a3a5a50000010001a501a5a5a6a5a5a5a4a60100010100000100a5a401000202000000000000000000010001a4a60200000101a5a5a6a5a6a3a402a50100050706060600a501a502010101a500a6000108060752454b4545444a4b4b4546454b4b46454b454b5c5253535353ffffffffffffffffffffffffffffffffffffffffffffffffffffffffffffffffffffffffffffffffffffffffffffffffffffffffffffffffffffffffffffffffffffffff515252522e46444643454646454545433838372f2117181706060606000000000101a4a501010201010100a4a40100010000000000000000a4a4000101010000000000a5a50000000000000000000000000000000000000001000000010101010100a4a5000000020100010000a5a4000000000000000000010000000000000101010000a5a6000201010100000100000201a4a50000000201000001010106070300000001000001000000000000060804063a4a464a4647433939382221171805060606000000010101a4a501010201010100a4a4010001a4a401010000000002a5a501000000020101010000a6a5000000000000000000000000000000000001000100000101010100a5a401000001a4a401010000000002a5a501000000020100000000000001000000000000000001010001a5a5000201000000010101010101a5a50000060705050602a50102a5010100a600a5010005060646454a464c434d4a4c464a444b484545464c4b655553535353ffffffffffffffffffffffffffffffffffffffffffffffffffffffffffffffffffffffffffffffffffffffffffffffffffffffffffffffffffffffffffffffffffffffff535353532e4a4545464a4b484a4544413a3737212217180c07060606000000000200a6a401000101020200a5a50201010100000001010101a5a4020001000000000001a5a5a500000000000000000000000000000000000001020000010001010100a4a4010000010100000001a5a5a50000000000000000000000000000000001000100a5a5000001000000000001000101a5a5000001000200000100010605060000000000000000000000000006060805394b49464546423a38372323181607070606000000000200a6a401000101020200a5a5020101a5a600010100000000a5a600000000010100000000a4a5000000000000000000000000000000000000000001000001010300a5a501000101a5a600010100000000a4a500000001000000000000000000010000010000000101010001a5a4020101020000010001010100a5a50000050706050601a40100a5020101a50102a4010705064546454b434c4a454b4b4c454346454b46464c645453535353ffffffffffffffffffffffffffffffffffffffffffffffffffffffffffffffffffffffffffffffffffffffffffffffffffffffffffffffffffffffffffffffffffffffff525255542e464b4c4a4b4a45444d45433938362e2216180b07060606000000000001a4a5a5010001010000a5a50000010100020000000100a4a4000001010201010000a5a5a40000000000000000000000000000000000000101030101000100000100a5a30102020000010000a5a5a40000000000000000000000000000000000000001a4a4010100000200000001010100a6a30001000000010100010106060600000000000000000000000000060606063b4b46444545433a38373021171707050606000000000001a4a5a5010001010000a5a5000001a6a5a5000001000001a4a500010200000101010000a5a5000000000000000000000000000000000000000000020100000100a5a500020000a6a5a5000001000001a6a500010100000000000000000000010001000000020000000001a5a500000101030101000100000000a5a3010607050706a502010000a500a401010300a5070708504545444c444a45454c4b454d464b454b444c5c5253535353ffffffffffffffffffffffffffffffffffffffffffffffffffffffffffffffffffffffffffffffffffffffffffffffffffffffffffffffffffffffffffffffffffffffff545452522e41454646434645454544423a3639212319180b07060606000000000000a4a4a6010000010100a5a50001000002000001000101a4a5a4010100000100000000a5a60000000000000000000000000000000000000002000100010000000000a5a6000200000000000001a5a50000000000000000000000000000000000010100a5a5010100000000000300000100a4a5000000000101000100000607060000000000000000000000000006060407394a44454545433936372123191606060606000000000000a4a4a6010000010100a5a500010001a6a5010001010100a4a4a5000003000001000101a5a4a50000000000000000000000000000000000000000010002000100a3a5a601000001a6a5010001010100a5a5a5010001010000000000000000010000000101000001000001a4a5a4010002000100010000000000a5a6000705060609a500000000a5a5a500010000a507050553454545444b454c4c454b4646454a464b45485d5553535353ffffffffffffffffffffffffffffffffffffffffffffffffffffffffffffffffffffffffffffffffffffffffffffffffffffffffffffffffffffffffffffffffffffffff545352542e454c4b4a4b4b464b454642393638242217170b0606060600000000010001a5a3000100010100a5a5010000000001010000000101a5a5000101000100000001a5a60100000000000000000000000000000000000000000200010000000001a5a3010101000001000100a6a50000000000000000000000000000000002010000a5a5a40002000201000101000000a5a4a50001000000000000010808060000000000000000000000000006060607394b4545454443393938212217170606060600000000010001a5a3000100010100a5a501000001a5a5020000030100a6a5a501010001020101000200a6a50000000000000000000000000000000000000001010001020001a4a3a501000101a5a5020000030101a6a5a600010100000000000000000000010002000101000201010100a5a6000000000200010000000001a5a3010706060605a50100010001a4a600010000000507054445454d45464a4b444c454b4c4a454c454b4b665253535353ffffffffffffffffffffffffffffffffffffffffffffffffffffffffffffffffffffffffffffffffffffffffffffffffffffffffffffffffffffffffffffffffffffffff535454522d46494545454645444945403938372e2317170b0606060600000000010000a5a6000200010101a4a4a50000010000010000010000a5a5010000000100010000a5a50000000000000000000000000000000000000002000000000001000100a5a5010001000100000101a4a4000000000000000000000000000000000100010200a5a3000000000001000001000101a6a50101000000000000000607060000000000000000000000000006060707394a44454545423a3536232118190606060600000000010000a5a6000200010101a4a4a5000000a5a5000100000100a4a5a601010000000001000000a4a5000000000000000000000000000000000101010001000000000000a5a500000000a5a5000100000100a5a4a500000200000000000000000001000000000000010100010001a5a5000002000000000001000000a5a5010506060708a5000000010001a30001000001060507504644434a454b4b46454b464a45464b4a464c645453535353ffffffffffffffffffffffffffffffffffffffffffffffffffffffffffffffffffffffffffffffffffffffffffffffffffffffffffffffffffffffffffffffffffffffff535353532f43444b4b4b4b4b454b4543383639232218150b0506060600000001000301a5a500000000010102a4a401000001a5a5a6a5a5a4a5a501010100010100000001a5a500000000000000000000000000000000000000010000a7a5a5a5a5a5a500a6000000000101000001a5a5000000000000000000000000000000000101000100a4a6a5a5a5a4a6a5a40201000100a7a5a3a5a6a5a4a4a60101060406000000000000000000000000000606060739494548464343393938222219160506050600000001000301a5a500000000010102a4a4010000a500a5a5a6a5a6a5a5a50000000001010100010001a5a50000000000000000000000000000000000010100a5a5a5a6a4a5a6a40000000000a500a5a5a6a5a6a4a5a401000001000000000000000000000002000000a4a6a4a5a5a5a5a5000100010000a7a5a5a5a5a5a501a6000606070606010100000000000100000101020605054743464b464c4a464b4a4a4545464447454a4a665153535353ffffffffffffffffffffffffffffffffffffffffffffffffffffffffffffffffffffffffffffffffffffffffffffffffffffffffffffffffffffffffffffffffffffffff525454532c454445444b454446464443383639222216170c0506060600000001010101a50000000100000000a500020101a501a5a5a5a5a5a5a50000010101000001010001a5010000000000000000000000000000000000020100a500a5a5a5a4a5a5a50000000200000100000001a50000000000000000000000000000000000010000010000a5a4a4a5a5a5a4a5010000020001a5a4a3a5a5a5a3a50004070600000000000000000000000000060605063849454a454243383b37222215180506050600000001010101a50000000100000000a50002010100a5a6a4a4a5a6a4a5a50101000000000001010101a5000000000000000000000000000000000000000100a4a5a5a5a3a6a5a4010001000100a5a6a4a4a5a6a5a501010001000000000000000000000000000100a500a5a5a4a5a5a5a60101020100a500a5a5a5a3a5a5a6000005080605050100000100010000010000000107050651454a444a454a454b4a4a4643444b464b454b655553535353ffffffffffffffffffffffffffffffffffffffffffffffffffffffffffffffffffffffffffffffffffffffffffffffffffffffffffffffffffffffffffffffffffffffff515352532f44464c434a454b4644464237383a232217160a0506060600000001010000a6a601010101000100a5a5000201a4a5010100000001a5a500010001020000000000a5010000000000000000000000000000000000020000a6a4010001020000010100010101000101010000a5000000000000000000000000000000000100000001000002010000010100a5a6010200000001000201000301a5a50606060000000000000000000000000006060408394a454a4546413a3937222217180506060600000001010000a6a601010101000100a5a5000202a5a3a5000000000101a6a50000000101000100000001a6000000000000000000000000000000000101010001000001010000a5a500000102a5a3a500000000020000000000030100000000000000000201000100a6a5020101000001a5a501020000a6a40100010200000100000505050506010100010001010100000200010508065244444a4549454c464b454b4c434b464a444b655253535353ffffffffffffffffffffffffffffffffffffffffffffffffffffffffffffffffffffffffffffffffffffffffffffffffffffffffffffffffffffffffffffffffffffffff535353532e454b4a464a464b454945423a3736302317170a0706070700000000010000a5a4a5010202010000a4a5000002a4a5000102000000a5a5a5000000000000000201a5a60100000000000000000100000100010100000101a5a4000001000001000001010000000001010100a5a60000000001010100000000000000000000000000000000000100000200a6a4010001010000010001020001a5a50606080100a50100010101a40100010006070706384b45464545443a3b38212216170706050600010001010000a5a4a5010202010000a4a5000001a6a5a5000001000001a4a500000001010100010100a5a5a60000010000010001000001000101000100000001010000010300a4a30000000100a5a500010000000000010000000100000000000000000102010001a5a4020202010000a3a4a5000101a5a4000001000001000001070706060600000000000000000000000000060706454543464b4646454b454b444b46454b464c4b655353535353ffffffffffffffffffffffffffffffffffffffffffffffffffffffffffffffffffffffffffffffffffffffffffffffffffffffffffffffffffffffffffffffffffffffff545355512e434444444b4549454645443937362221181618070606070000000001010000a6a5010000010001a5a6020000a4a400010200000001a4a5000000000100020200a5a40100000000000000000100010000020001010000a5a4a50001010001010000000101010000000000a5a50200030000020000000000000000000000000000000000010101000003a4a3000001000100000101000000a5a50505050000a400000002a4a402000000060505053a49454c4b434538383622221817060606060000000001010000a6a5010000010001a5a6020001a4a5a5000003000100a5a50000010100000000010101a4a50100010100000101000100000200010001010101010101020001a6a60000000000a5a501000002000000010001020100000000000000000101010101a4a501000101000000a5a6010000a5a4a500010100010100000607060606000000000000000000000000000605065143454545454c454c454a454c45464b454449665353535353ffffffffffffffffffffffffffffffffffffffffffffffffffffffffffffffffffffffffffffffffffffffffffffffffffffffffffffffffffffffffffffffffffffffff525454512f464a4644434b4a4c454643393737222318180a070606060000000001010101a5a5000000010001a4a5000001a6a400000100010100a4a5000003000100000001a5a50100000000000000000001000001010200010000a5a5a50000000101000000010000000100000100a5a60000000100000000000000000000000000000000000000010000010001a4a5010102000100000100000100a5a60706070100a602000201a501a301000107070605384b454a454741393a3721211917060606060000000001010101a5a5000000010001a4a5000000a6a4a5000100000101a5a50000010100010101010100a5a6000101000003010001000001010200000000000001020001020100a5a400010102a5a500000200000000000000010000000000000000000001000100a5a500000000000001a5a5010000a5a5a500000001010000000606060606000000000000000000000000000606074446454545525153525253525051515452515b6a5453535353ffffffffffffffffffffffffffffffffffffffffffffffffffffffffffffffffffffffffffffffffffffffffffffffffffffffffffffffffffffffffffffffffffffffff545252542e44464c46454945494b45423a372f2122171618060606060000000001000200a5a401010100000000a5000002a5a6a6000100000101a5a5010000000001000000a6a5000000000000000000010100a60100010100000001a5a50002010000020200010000020101010000a5a40000000000000100000000000000000000000000000000000100000001a4a5010000010001010001000001a5a4080707000000a5010001a501a5010000060506053b4b454a4a44423a383523221619060606060000000001000200a5a401010100000000a500000000a5a501000002000201a50100000100020100000200a3a500010000010000010100a601000101000000000101010100000000a5a601000100a5a401000000000000000001000100000000000000000201000000a3a6a4000100000100a5a500000001a5a5000201000002020007060606060000000000000000000000000007060646464549518ba1a0a29696a1a2a29ea3a2a1a2ac5253535353ffffffffffffffffffffffffffffffffffffffffffffffffffffffffffffffffffffffffffffffffffffffffffffffffffffffffffffffffffffffffffffffffffffffff53545253395e65646565656564645b5c524b39232217170b060606060000000000000100a4a501010000010001a600000000a5a5010101000001a5a5010000000000010102a5a5a40000000000000000000200a5a301000001000001a4a50101020001010002000000010001020000a5a6a300000000010000000000000000000000000000000000000000000200a5a4000101000100000100010100a5a5060606020101a60000a50000a5000001050605063851444447444339393622241817060606060000000000000100a4a501010000010001a600000100a5a500010100000000a40200000101000001010002a4a400000101000100000200a5a3010000010001010101000001010102a5a500010101a4a50001010001000000000001000000000000000000000101010001a5a4000100010000a5a501000001a4a5010101010001000106060606060000000000000000000000000005080646444b445d8c8b8c8a8a8b8b8a8c898b8c8c8a815153535353ffffffffffffffffffffffffffffffffffffffffffffffffffffffffffffffffffffffffffffffffffffffffffffffffffffffffffffffffffffffffffffffffffffffff5453545274acadaeadafadadafacaea28b8b522e23171808060606060000000000020100a5a5a5000100000000a400010101a5a4000001000002a3a500000000010100010100a5a50000000000000000010000a5a600000000010200a4a5010000000100020101000001010200000100a5a50100000001010000000000000000000000000000000001000101010000a500000001000000000000000001a5070706010201a50000a50000a500010106070705394a4645464544393a3622211a17060606050100000000020100a5a5a5000100000000a400010100a5a5a5010001010101a40001000100010000000001a5a5a5000100000000010000a5a6000000020000010101000100000000a4a601000000a4a4a500000000020000000000000000000000000000000100000101a4a5010000000002a4a400010200a4a501000000000002010806060606000000000000000000000000000604085045474c515c4638393a393a39383a38393939395153535353ffffffffffffffffffffffffffffffffffffffffffffffffffffffffffffffffffffffffffffffffffffffffffffffffffffffffffffffffffffffffffffffffffffffff52525452667573737573746964635b5c524b21172217171705060606000000010001010100a5a5a5a5a5a5a6a50001000100a5a6000000010000a5a500000001020000a5a4a601a50000000000000000020000a5a500000100010001a500a5a6a4a5a5a4a40000010101000000a4a6a601a600010000000100000000000000000000000000000000a3a6a5a5a5a6a4a5010000000000a5a5a4a3a5a5a5a5060706000001a50101a60200a5010000070706043a4c434445444239363a2e21171705060606000000010001010100a5a5a5a5a5a5a6a5000100000000a4a5a5a5a5a5a4a40100000100a5a4a5a5a6a5a4a501a4010100000000020000a5a50000010001010001a3a5a5a5a4a6a5a5a50100010200a5a6a4a5a6a5a7a3a6000200010000000000000000010001010001a6a4010200000000a5a500010001a500a5a6a4a5a4a4a40007070606060000000000000000000000000006060653464445525b4c383939393a39393839383939395353535353ffffffffffffffffffffffffffffffffffffffffffffffffffffffffffffffffffffffffffffffffffffffffffffffffffffffffffffffffffffffffffffffffffffffff51535251515c5d524f535144383b3a37362d19182f211717050606060000000101010001000100a5a2a5a5a4a6a500010101010000000200010102a501000001010100a5a5a5a5020000000000000000010100a5a50101000100010000a4a5a5a4a3a5a5a50101000101010000a6a5a4a40000000100000200000000000000000000000000000000a3a5a6a5a5a5a402000101000101a4a6a5a4a5a4a401080604000001a600a501010002a501020507030738504c444947403939392e222218050707060000000101010001000100a5a2a5a5a4a6a500010101010200a5a5a5a4a6a5a50000000101a5a4a4a4a4a4a5a300000001000001010100a5a5010100010100010100a4a5a2a5a6a5a60201020102000100a5a6a6a5a5a5a6000100010000000000000000010001000002010201000000000001a60100010000a4a5a5a4a4a5a5a50006060606060000000000000000000000000005060552454b4452634a3939383a3a3a38393a39373a385453535353ffffffffffffffffffffffffffffffffffffffffffffffffffffffffffffffffffffffffffffffffffffffffffffffffffffffffffffffffffffffffffffffffffffffff52525152393a39394544433939393938372d16162d232317080506070000010000000000000000000000000000000000000000000000000000000000000000000000000000000000000000000000000001000000000000000000000000000000000000000000000000010000000000010000000000000000000000000000000000000000000000000000000000000001000000000000000002000000000006050700010000a6a500000200a5010006050705384c4b4a4544434239382e22232106070706000100010000000000000000000000000000000000000000000000000000000000000000010000000000000000000000000000000000000000000000000000000000000001000000000000000000000000000000000000000000000000000000000000010000000000000000000000000000000000000000000000000200000000000605070606000000000100000000000000000704064543454b515b453938394545393937383a38383a5253535353ffffffffffffffffffffffffffffffffffffffffffffffffffffffffffffffffffffffffffffffffffffffffffffffffffffffffffffffffffffffffffffffffffffffff525254522f2f303a4451525149443a37382f18222f2e2f17060705050200000200000000000000000000000000000000000000000000000000000000000000000000000000000000000000000000000001000000000000000000000000000000000000000000000000000000000000010000000000000000000000000000000000000000000000000000000000010001000000000000000000000000000006060601000101a50100000001a401000506050639514649444644423837392d2d3106060507000001000000000000000000000000000000000000000000000000000000000000000000010000000000000000000000000000000000000000000000000000000000000001000000000000000000000000000000000000000000000000000000000100010000000000000000000000000000000000000000000000000000000000000606060607010000000000000000000000000607064445454a5150392d3a4250515250463939393a375453535353ffffffffffffffffffffffffffffffffffffffffffffffffffffffffffffffffffffffffffffffffffffffffffffffffffffffffffffffffffffffffffffffffffffffff535355543a39425a726868675e5d5039362e162338393818060607060000010000000000000000000000000000000000000000000000000000000000000000000000000000000000000000000000000001000000000000000000000000000000000000000000000000000000000000010000000000000000000000000000000000000000000000000000000000000001000000000000000001000000000006070502000100000001000001000000060506063a4b4b484a484643433838393b350f070705000100020000000000000000000000000000000000000000000000000000000000000000010000000000000000000000000000000000000000000000000000000000000001000000000000000000000000000000000000000000000000000000000000010000000000000000000000000000000000000000000000000100000000000607050606000000000000000000000000000707075046444b515c38395267726b685c5b53433a3a385253535353ffffffffffffffffffffffffffffffffffffffffffffffffffffffffffffffffffffffffffffffffffffffffffffffffffffffffffffffffffffffffffffffffffffffff5353535339455b746645393938444639382e1822393638160605060601000000000000000000000000000000000000000000000000000000000000000000000000000000000000000000000000000000000000000000000000000000000000000000000000000000000000000000000000000000000000000000000000000000000000000000000000000000000000000000000000000000000000000001060706000200000000010000010100000706060638524c44464445414439373a36360e0507060100000100000000000000000000000000000000000000000000000000000000000000000000000000000000000000000000000000000000000000000000000000000000000000000000000000000000000000000000000000000000000000000000000000000000000000000000000000000000000000000000000000000000000106070706060100000000000000000000000007050645454a44505c4451737451383a394445393938385353535353ffffffffffffffffffffffffffffffffffffffffffffffffffffffffffffffffffffffffffffffffffffffffffffffffffffffffffffffffffffffffffffffffffffffff535352543951725c3915181516181818222d172e3a44391807060607060606050606060606060606060606060606060606060606060606060606060606060606060606060606060606060606060606060606060606060606060606060606060606060606060606060606060606060606060606060606060606060606060606060606060606060606060606060606060606060606060606060706060606050605060606070705060507050506070605070707394b4b4c4445444443424244393a160707060606050506060606060606060606060606060606060606060606060606060606060606060606060606060606060606060606060606060606060606060606060606060606060606060606060606060606060606060606060606060606060606060606060606060606060606060606060606060606060606060606060607060606060506050605060606060707060606060606060606080650454a45525b5268734422171617171718212e395353535353ffffffffffffffffffffffffffffffffffffffffffffffffffffffffffffffffffffffffffffffffffffffffffffffffffffffffffffffffffffffffffffffffffffffff52545352465068391a05050707060519172f182e43434517050606050505050706060606060606060606060606060606060606060606060606060606060606060606060606060606060606060606060605060606060606070606060606060606060606060606060606060606060606060606060606060606060606060606060606060606060606060606060606060606060606060606060606050506060606050605070605060605060508050606060608063a51454b4a44444645464343444118060607070806070606060606060606060606060606060606060606060606060606060606060606050606060606060706060606060606060606060606060606060606060606060605060606060606070606060606060606060606060606060606060606060606060606060606060606060606060606060606060606060606060605050606060605070606060706060606060606060606060604064545464951654f685124160507070705051722385353535353ffffffffffffffffffffffffffffffffffffffffffffffffffffffffffffffffffffffffffffffffffffffffffffffffffffffffffffffffffffffffffffffffffffffff525452543952512207070506060607061823192d4a46451739525a525051505251515151515151515151515151515151515151515151515151515151515151515151515151515151515151515151515150515151515151525151515151515151515151515151515151515151515151515151515151515151515151515151515151515151515151515151515151515151515151515151515151515151515151515051514f52525153515250525350515251527e664b454a4b464445454544454617455250515051525151515151515151515151515151515151515151515151515151515151515151505151515151515251515151515151515151515151515151515151515151515150515151515151525151515151515151515151515151515151515151515151515151515151515151515151515151515151515151515151515151515151515151525050515151525251515151515151515152508b504b4a515b50513917060606070607071617395253535353ffffffffffffffffffffffffffffffffffffffffffffffffffffffffffffffffffffffffffffffffffffffffffffffffffffffffffffffffffffffffffffffffffffffff525354533a3839190505070506070518142317304b434a394f5252505151505151515151515151515151515151515151515151515151515151515151515151515151515151515151515151515151515150515151515151525151515151515151515151515151515150505051515252525151515151515151515151515151515151515151515151515151515151505151515151515151515150505151515151514f5051515251515151505350515151514f525d504b4c4a4644454a4a454b444b38535051515151505151515151515151515151515151515151515151515151515151515151515151505151515151515251515151515151515151515151515151515151515151515150515151515151525151515151515151515151515151515151515151515051515151515151515151515151515151515151515151515151515050515151515151505151525151515051515151515151514f535265504945525045392d0b0605070506050618183a5253535353ffffffffffffffffffffffffffffffffffffffffffffffffffffffffffffffffffffffffffffffffffffffffffffffffffffffffffffffffffffffffffffffffffffffff535353532d2330170d0607060705060b172e19304545464446454445464c4c434c4446464b4b4b4446454b4b45454a454c4a474b444a4b444749454a4a4a45454b444b4545454c4a46444546454b4b4c46454a4b45444b444b494646434d464a4646474a4c45424547444c4b4a45454b4b45464a454b4c4446484b45494445454c4b464644454b4b4c4944464a4b46454b4549444644464b454b4644464a4b4646454b4b4a444c4445494b45454b454c464445454b474b4645464b4a4646454b4a46464a47444b4a46464a444c4546444c4b47444545434b4c4644444a4a45444a44464a4b44464b464a4545454b4c47454745454b4b4645464c4a46454c454a4b4a47444b464b4547434c4c43444644464c4b4b46454c4b45464c444a4b4446474a454a4645454b4c454545444c4d4b4b45444c4a45444a444b454545454c434b464544494b4545464b4a4b454b46484b4b45454b464a454644464b454a45515b3922271806080606070517182d3a5453535353ffffffffffffffffffffffffffffffffffffffffffffffffffffffffffffffffffffffffffffffffffffffffffffffffffffffffffffffffffffffffffffffffffffffff52535352211918181717170b171816173938182d4a4b454c4a4c46454b454a4746444b464c44464b454b464c4a444d434a46454446464c454446444a4b464c454b4c4b45464b444c484745454b47464546444b4b444644454c4b454b464c4b4b45444a474b4a4545464945444646464b4c494646454b4a454b454b494545454b444c4c4545454c444544464a4b4a4b4645464b4b464b454a4b4345454a444b4a4544454c464646464b4a4b4a4446454b4c454c454b494546454c464b454547454b444645454c4a464b44464a4b4a444b454b4b4545464a454b434646454c454645474b4b444b46454a4b45454b464c4a4544454c4447454645454c474645444c4c474b454a4b4b46464a454a4b4645454a47464545444b4b464545464c4b454b464b4b4645464a464a4a4743464b454646444c4c4a4b4644474b4b454a454b4b4645464b444b4c4547434b454545454b4a494b4544454c4b464b444b4b454354512f17161816170c051817172239385353535353ffffffffffffffffffffffffffffffffffffffffffffffffffffffffffffffffffffffffffffffffffffffffffffffffffffffffffffffffffffffffffffffffffffffff53555253181618171717171a161623373637182d484a4445454449464b4b4c4a444a4b454c454b454b464b4c454c454b454a4a464a454a454b4b474b454444464c464c4a464a464a45464b454b444a4a434a474b46454b454c45454c454c454b4a444a474a45454a464b454a49454c454a45444b454c44444b454c45444a454b454b45444a464b454a4c454a484c454549454b45454a454b45454a464a464a4b47494549464b4b454a474c44464b444a46464d444a454649454c454c4c444b4648464c4a454e464543464a454b49464b464b464549434b444b4a454a464b444b4a454c464646444b454b4b464c444a46454a464b444b4c444a454c44494b454b46454b444b464c4c444d464b45444b454a454b4c464b474b44454b474b44454b464a46494a454b444b46454a4549454b4a444a464d44454a434b46444b444a45444a444a454a494749474b45494b444c444a46464b454c44444c454a45464a5152221717171817181817182e383a3a5353535353ffffffffffffffffffffffffffffffffffffffffffffffffffffffffffffffffffffffffffffffffffffffffffffffffffffffffffffffffffffffffffffffffffffffff535352521718151717171717232f37373736162f454a45454b474545454a464b46454b454b464d4c454a4544454a4c454b454a494545454b454b4a4645464b454546434c4c454a4545464b4b454b464a4c4345454b464b4b4644464a4c4644454a4a454b4645464a4a434a464a4b4547464a444b464545454a4c4546464a4b464b46464b4a4b454b464a4b4545474b464544444545494a4546464b49454a46444a4c4b454b454b4b4544464a444645464546454c4546454b4b454c454c4b4b47454a464a4b4545444a45444546454b454a4546454a4b4649434c4b4646444a454a4b4644454b454544444a4b444c4446464c4a444b454b4c4544464c444b4b4547464b4a4545464c4c444a4545464a4a454b454c4a4445454c454c494645474a4a4544454a4a464d4644464c49454c464b4b4446474b444a454344454a4a4644454a4a454a45464a4b4b474b45494b4447464a454544464445494a4546454951532d171819161817222335383938395253535353ffffffffffffffffffffffffffffffffffffffffffffffffffffffffffffffffffffffffffffffffffffffffffffffffffffffffffffffffffffffffffffffffffffffff545353552023222e38394639393937373537182e4b444a4a46454b454b474545454b4c46444b454b45464a444c444b4a4449444b46454a454a444b48454c474c46454b454b46464a454a464a4a444a464a45454a444a45494c454b444a46474b464945464a444b454c4a464b454b45464c464b46464a444b454b45454d464a45454b464c474a4c464c454c474449464a444849454c45454a4649454b45454b454b474a4b454a444b45464b454c45464a464b46454a464a464b4b454a464a46444b434b474a46464a444b46464b454a47454a454b464a4b464a454945444b454b454a4b464a444c44464a454b46454b474a464b4b454b454a46454b454a45494a464c464b46454a464a45464b444b444a4c634b444b46454b444b454b4c464a454a45454b464c45434d454b44494c464b464a45454b454b44444b454b4545444649464a45454a4549454c4b464a444b46454c444a44464a464c44464b444a4550503a212e3a3a443a39393a373939385153535353ffffffffffffffffffffffffffffffffffffffffffffffffffffffffffffffffffffffffffffffffffffffffffffffffffffffffffffffffffffffffffffffffffffffff5353545237373b5d726851515152503a3935182d464644464c444a464a46444c464c494b474a47464b454a46454b464a454b4b4449454b46454b464946474a464a454a49454a464b44454b454c454b4c464b464a45464a454a46444b474a44494b454b444a47454b434c434a4c454b454b45464a444b45464c454b45454b464b434a46454a474b464b4b454c464a45464d454a44454a454a46454a444a464b45464a474b44454b454b454b45464b464a46454b454b45444b464a454b4c454c454a48454a454b44464c444a444b45464c4549464548474b464b4c474b444c44464c444a45464c434b444b4a474d464d454749454c464a4b444b444b45484a464a45474a454a454c4a4549454b46444c4553eb544a464b434b44464a454a46454b454b454a4b4649464b45444b464c454b4b474a444a45454b454a45444b454a44474a454b454a46454a464a45444b454a454b45434a454d44444b444d4445495152393a5172735c515251514738393a5353535353ffffffffffffffffffffffffffffffffffffffffffffffffffffffffffffffffffffffffffffffffffffffffffffffffffffffffffffffffffffffffffffffffffffffff5353535339395c735c3b392f3a38383a3936172e43474c4a4b4c47454a4b464a444d4a4b4b47434b494c4544474b494549444a4b4644444a454c4a4644474b454645434b4b4b464544474a4b454a444b4b4344464a454b4b4445464c4b4646454a4a46454545444a4c454a464a4b4546464c444b434544454a4a4545464a4a444446454b4e4a434b464c4c4545454a4546464645454c4b4544444b4b45454545494d4b4549454b4a4645444a4545444545464a4b4445454b4a464c434b4b4c45454b464b4a4445454a46444646454b4a494744464a4b464a464a4a4645444a444a4b4643464c454545454b4a4d4b4546444d4b454946494b4447444a464b4b4447444a464545454c4a4a424546464b4aa3ffa44b4a4645454b454b4a4546464b4a4546454b4945464545464b4b444c454a4a4546454b454b454644444a464545444b4a444446454b4a4b444b474a4b4546454b4445434545434a4c4445454b525a4552737350382f3a393a3a2e39395253535353ffffffffffffffffffffffffffffffffffffffffffffffffffffffffffffffffffffffffffffffffffffffffffffffffffffffffffffffffffffffffffffffffffffffff525255523950725d3816161817171918212e152e444a4a45434b464d464b4a4b4a444b454b444a4b444b464a464c4d4544454a4445464c45444c4b454a4a454b434d454a4b4544464a454a4b4645464943464549454b4a4a434c4c464b4549464a4b4446454b454b4a4b46464c45454c4a454c4b4c45494b424a454a454c4c4745444a464c4c4b45434b44464b4b464c4a44464a4b444a4749464b494546444a434a4b4c45464b4c454b4a454b454546494c444a474a444b494545474c464a454a46474c4a454b4a434b4645454a4a464a454b464b4c4446434d4445454b44474a4c464b4b454b454a464c4b4545444a444a4a4446454a4543444b464b4b4b47484b454c464b444b4a4544444a454b56f5fff55445454b4b444b4b4b44494a454a454c454b494545434b454c4b4a4646494844494b454b4c4245494b444a454b424c4c4545444b46484c4b45464b4a47494c454a4545454b49464a454a444b535c4b5c684421181817171716182e395353535353ffffffffffffffffffffffffffffffffffffffffffffffffffffffffffffffffffffffffffffffffffffffffffffffffffffffffffffffffffffffffffffffffffffffff5253535338515e391805060605070617182d182342464b454b444a454a4649464c4b454b444945464a454b46454a454a454546454b444b45464a454846454c454c454b45454a4549454649474b464746464b464b45444c434b44444b4649474a464549464a46454b454b45464c454b454b44464b444c45454c444b444a45444b474a474449474a45474a4549454b45454a454c45454a434b464a45454a454c45464a444944444c434c454b4a444b454a47444a484a46454b464a464944464b464b45444b444b464b4b454b454c45464a464a45444a464b454645444b444b46454c454a44454b464a464a45454a454c46464b454a444544444c444b45454c454b46464a4549454b44464a454945444ca4ffffffa4444d444b46434a454c45454a45494549454649464c444549444945454b444b464a44454b474b45434a464a454c46454a454c44454d464a45444c444a454a4a4549464b464749444a46454b515d50515123170606070606061722395353535353ffffffffffffffffffffffffffffffffffffffffffffffffffffffffffffffffffffffffffffffffffffffffffffffffffffffffffffffffffffffffffffffffffffffff535453533938391606060707070605061722182e424b454c454b45464a4b444444494c444645454c4a444445444a4b4646444b4b44464645444b4a4546454a4c4544454a4a68464744454b484546464a4b444545454b4c4d4643474b4b4645454a4b44454545464c4b4647444a4a4744454b4d4a47464544494b4546454a4a454546434a4b4b4544444a494446464b4c46454346454a4c4446454b4b464643454b4b464445474a4c4545454b4b434644454749494644454c4c4445454a4b4b464544474a4a4543454b4b464546464c4b4b4645454a4b444547484c4545444546494c4445454a4a4545464c4b49464745454b4b4545454b4b44454546494a4b4446454c4a4445444c4a454445454555f5fffffff555454545454b49454545464b4a4446464b4945444446464b4b454546494b4545464b4c4a454643454b494445444a4b464546454b4a4a4446464b4b4546444b4a46444646444b4a4546454b505d46382f17070705050607061717395353535353ffffffffffffffffffffffffffffffffffffffffffffffffffffffffffffffffffffffffffffffffffffffffffffffffffffffffffffffffffffffffffffffffffffffff55525453393921170608050706060618182e17304149454849454b454c46454a454a46454b444a454a49474c444c44464b454a454548454a454b44454b454a44454a454a50eb55434a454b464549444b43464a454c434b4b4449444b46454c4649444b4c454c444b46444c464b46444b444c454b48434b454b45464b454a44454a454a454b4b454a444b45444b444c444a4b454b434b45454b444a45444a444a464b4c444b444943444c444944464a464a454b45454b444c43464a454b464a4b444b444a44444a444b454549464a454b4c464a464c44454b434c46454a464c454a45464b454b45454b444b464a4a464a444a45454b454b464449454a454a4c454a454b46464a464a454a4b464a46a7ffffffffffa3454b454a45494b4749454b46454b464b46454b454b454a45444a464a44464a464c444d4a454b464946454a454a44464a444c464c4c4649454c45454b454a45444a474a454a45444a464a515d46231805050606060506081818385353535353ffffffffffffffffffffffffffffffffffffffffffffffffffffffffffffffffffffffffffffffffffffffffffffffffffffffffffffffffffffffffffffffffffffffff535454513a372317170407050607051717392022424b434b454b4644434a464a4b4545454946464b454c4a4a49464b444a4a454a454c444645444a454a4b4545454c4444a7ffa7494c46454a454b48454b454b444544454b454b4a4544454c4a444b444b4b4546444b454b49454a454a474445454a444a454546444b48454b44494a4545474b464b49464a444a4c4545454b4343464545464b4a444a464a4b454a454a464b44464a464a4b4545454c44454545464a494b454a454b4a454b454b4743454649454b4a4446444b44454c464c4a4b4c454b464a4b444b454a454545454a454b4b4545454b45464a464c4a4c44464a454b4b454a444a4545444549454b4b4346454b4b444a444b4a474ef5fffffffffff54f4b4444454649444b4a4746454b4a4649464a4a4445464a444b4a4449454c444445444b454b454546444a4a464a454b4c4449444a444a45454b454a4b4645464a4646474445454b4a44515c4a3617180504070506070617373a5453535353ffffffffffffffffffffffffffffffffffffffffffffffffffffffffffffffffffffffffffffffffffffffffffffffffffffffffffffffffffffffffffffffffffffffff525454543a39381817180b07060c17173a37272d42464a49464a4a464b45454b444b46464b444b454b4c444a454a46474b444b454a46454b454b44444a454a44454b4654f5fff54e49464a464548464a43494b454a454b45444b444c45444b454c454b4a444b464a45454a454b454b4b454a454b44464a444b44464a454b444b4c464a454b46454a464945454c454a444b45464b454b45444c444a444b4a454a454945444b484a45444a454a4644444649444a45454b464b444649454a454945464d454a444549454b44464b454b434a44454b454b45454c444a464b46464a464a45454b444a45474c454a454c4b4549454a46474b454b454a43464b454a45454a444b44444c464b454a4b474aa4ffffffffffffffa74b454a464a45464a454944454b444a454c49444a454b45464a46494644494649464a44454a454b444549444a444b4b444a454c45454a444a45444a464a444646464a464a46444a4549505d49392116181806060a17172f39385353535353ffffffffffffffffffffffffffffffffffffffffffffffffffffffffffffffffffffffffffffffffffffffffffffffffffffffffffffffffffffffffffffffffffffffff545352533939393a2217161817172e3a39352e2f424545464b4545454546464a4b4545444b4b4546454a494b44464546484c4446454b49464545444a4a4a4745454a4ba3ffffffa745454544444c4b4647454c4b444445494b4b45454645494b4644444b4b44454445464c4b4445464a4b4546444b4b4d464545464a4a4546454b49464644454b4a4a4545434a4b4745464b4b44444544454a4c4446464a4b4545454b4b4a444546444a4b4545454b4a464446444a4b4a4447434a4b4545454b4945444544464c494547444a4a4445454b4d4b43474444494a4545454c4b46444545464c4c4446464b4c4445454b4b4c444747444c4a4544464c4b444546454b4b4b4545464a4a4544454c4b44858f90ffffff8f90864a4b4545454a4b4b464546454b494546434b4b454545454b4a4a4545464b494444454b4a43454644454a4c4545444a4b4544434d4b4a444645454a4b4446464b4c44464645454c4a4c5165513938391e1817171722373937395353535353ffffffffffffffffffffffffffffffffffffffffffffffffffffffffffffffffffffffffffffffffffffffffffffffffffffffffffffffffffffffffffffffffffffffff54515553393a393938393b393638393939382e2e43474644494a444b444644464a4746454a4c444b4544464a45454a4a4545454543464b464a46454b464a4545454b55f5fffffff54f46444a4b4445454446454b464b454a49464b4445454b4b444c4a44464546454b4a4545464546454b4545444b4b454b4346464a4b454c4b44464546454b4a454c454645484b4447454a4a454b4545444a4b454a4b45434446454a4b454b464445444b4545444b4b444b4446454a4a464a4b4446444446454b464a454743444b4644454a4a464d4345454c45434b4b4644454544464b464b454645454a4644454a49454a4c46464a46454a4a4546454547464a444a45444a444b4545454b4b464b4c444644434649ffffff464445454a4545454b4a454a4644454a4b454a4b44474445454c4a4549474445464a4545444b4c454b4444464a4b454b4a45444545464b4b464b454444454b4544454c4b464c4645474b4b45515d523739393b393a37393a38383b375353535353ffffffffffffffffffffffffffffffffffffffffffffffffffffffffffffffffffffffffffffffffffffffffffffffffffffffffffffffffffffffffffffffffffffffff525452543b39393937393a383939393937392f2d4b51525350525352525152514f515152525253514f5350515250515351515151535250524f515250505251524f51abffffffffffa9515251515251524f52515150515153515350515050525150525152515252535051505251525252505250515251515250505151515151524e505250525051524f5150515051525150525251515251524f5150525250515150515052515051524f515150505051514f545150515052524e525152515250524f51525252525052505152515151525150514f51525151505052515150514f51505152515251515350525151515250524e515052505252524e515251505251514f515351515152525052515152524f53ffffff515250505250505150505051524f5051505150515250515051515050514e5251515051515151505251534b505250505052515052534f525251515151525052525151525052505251515152505e644b3a3a393a3839393a393a3938395253535353ffffffffffffffffffffffffffffffffffffffffffffffffffffffffffffffffffffffffffffffffffffffffffffffffffffffffffffffffffffffffffffffffffffffff5353525338393838393939393939393938393a508b96978c9697978c9595979697958d9797979695968d9797968b9595979896968d9696958b9597979797958b969df9fffffffffff99b8d9797979695968d9797968b9595979896968d9696958b9597979797958b9896959697978e9797958d9797979695968d9797968b9595979896968d9696958b9597979797958b9896959697978e9797958d9797979695968d9797968b9595979896968d9696959696968c9597968c9896959697978e9797958d9797979695978c9595979697998d9696958c9696959696968c9597968c9896959697978e9797958d9797979695978c9595979697998d9696958c9696959696968c9597968c9896959697978e97ffffff97978d9597978c9595979697998d9696958c9696959697978c9595979697968b9695978c9496959697978d9597978c9595979697998d9696958c9696959697978c9595979696958b9697978da18c52383b3a3a39383a3a393939383a5353535353ffffffffffffffffffffffffffffffffffffffffffffffffffffffffffffffffffffffffffffffffffffffffffffffffffffffffffffffffffffffffffffffffffffffff5254535353525353535353535353535354535354535355515354545054535253525450545353535354525455525355535352535450545453535553535353555353abffffffffffffffab505453535353545254555253555353525354505454535355535353535553525353525354505452545054535353535452545552535553535253545054545353555353535355535253535253545054525450545353535354525455525355535352535450545453535453535355545352535352535450545254505453535353535154535253525353545454525354545354535353555453525353525354505452545054535353535351545352535253535454545253545453545353535554535253535253545054ffffff52545054535351545352535253535454545253545453545450545352535254535354545354525253525450545353515453525352535354545452535454535454505453525352545452535451545352555352545353525353535353515453535353ffffffffffffffffffffffffffffffffffffffffffffffffffffffffffffffffffffffffffffffffffffffffffffffffffffffffffffffffffffffffffffffffffffffff53545352545253535353535353535353535453545254535552535354525251545353545352535253535353535354535353525353545252525353535353535353528e9798ffffff98988e545352535253535353535354535353525353545252525353535353535353535353535352535253535453525352535353535353545353535253535452525253535353535353535353535353525352535354535253525353535353535453535352535354525252535353545352535353535353535253525353545352535253515453535252525354525353545354525353535453525353535353535352535253535453525352535154535352525253545253535453545253535354535253535353535353525352ffffff53535452515154535352525253545253535453545252535354525251545353535353525453535353535354525151545353525252535452535354535452525353545252515454525354545254535253525354525153535353545152535153535353ffffffffffffffffffffffffffffffffffffffffffffffffffffffffffffffffffffffffffffffffffffffffffffffffffffffffffffffffffffffffffffffffffffffff5453535452545453535353535353535354535452535252535353535253535354545253525454535354525352555253545354535352535254535353535353535353535352ffffff545452535254545353545253525552535453545353525352545353535353535353545454535352535254525352545453535452535255525354535453535253525453535353535353535454545353525352545253525454535354525352555253545354535352535254555354525353545154545453535253525452535254545353525452545353535453535353535454535553545253535451545454535352535254525352545453535254525453535354535353535354545355535452535354515454545353525352ffffff53525352535254525453535354535353535354545353535352535353545552525453535353535353535253525352545254535353545353535353545453535353525353535453545254535353545353535453535452535252535451545453535353ffffffffffffffffffffffffffffffffffffffffffffffffffffffffffffffffffffffffffffffffffffffffffffffffffffffffffffffffffffffffffffffffffffffff5353535254535353535353535353535353525254525354535353545253535452535352535353535453545454535354535253535352545353545353545453535453535452ffffff525353525353535354535454545353545352535353525453535453535454535354545354535452525353535253535353545354545453535453525353535254535354535354545353545453545354525253535352535353535453545454535354535253535352545353555353545352535354535453545252535353525353535354545252545353535354535254535453545553535453525353545354535452525353535253535353545452525453535353545352545354535455535354535253535453545354525253ffffff53535253545452525453535353545352545354535453535452535354525353545254535453535352535352535454525254535353535453525453545354535354525353545253545352545253535453535454535252535354535553525253535353ffffffffffffffffffffffffffffffffffffffffffffffffffffffffffffffffffffffffffffffffffffffffffffffffffffffffffffffffffffffffffffffffffffffff5253535254525354535353535353535352545254545353525353535353535353535453545352535353535354525453535453535453535452535253545453525353535353ffffff535354535453525353535353545254535354535354535354525352535454535253535354525453525453545354535253535353535452545353545353545353545253525354545352535353545254535254535453545352535353535354525453535453535453535452535353545352535453535452545352545354535453525353545254535254535354535353545352535353535453525354535354525453525453545354535253535452545352545353545353535453525353535354535253545353545254535254ffffff53545254535452545352545353545353535453525353535353535353535254545254525353535453535452545354525453525453535453535354535253535353535353535353525353555254545453545252545353545255535253545453535353ffffffffffffffffffffffffffffffffffffffffffffffffffffffffffffffffffffffffffffffffffffffffffffffffffffffffffffffffffffffffffffffffffffffff5453525453545452535353535353535352535353535254525354525352525354525352535353535353535353545353535353535353525453535453535353545353545253ffffff545253525353535353535353535453535353535353535254535354535353535453535353525353525352535253535353535353535354535353535353535352545353545353535354535353535253535253525352535353535353535353545353535353535353525453535454525353535253535352535352535253525353535353525253535253535353545452545353535354545253535352535353525353525352535253535353535252535352535353535454525453535353545452535353525353535253535253ffffff52545353535252535352535353535454525453535353545253525253545354525353535352535453525453535352525353525353535354545254535353535452535252535453545253525354525452535453545353545253545353535253535353ffffffffffffffffffffffffffffffffffffffffffffffffffffffffffffffffffffffffffffffffffffffffffffffffffffffffffffffffffffffffffffffffffffffff5253535253525353535353535353535350535454545451535254545353515352525153525353535552555352535452535052535352535454525353545453535252545453ffffff525251535253535355525553525354525350525353525354545253535454535352535252535353535252515352535353555255535253545253505253535253545452535354545353525352525353535352525153525353535552555352535452535052535352535454525353535353525353525253535353525251535253535355525453545251525451535253535353555253535353535253535252535353535252515352535353555254535452515254515352535353535552535353535352535352525353535352ffffff5353535254525453545251525451535253535353555254545353515352515253535254545351525253535352545254535452515254515352535353535552545453535153525254535254535253525352535453535552545454535252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ffffff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000000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000000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5353535353535353535353535353535353535353535353535353535353535353535353535353535353535353535353535353535353535353535353535353535353535353000000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5300000053535353535353535353535353535353535353535353535353535353535353535353535353535353535353535353535353535353535353535353535353535353535353535353535353535353535353535353535353535353535353535353535353ffffffffffffffffffffffffffffffffffffffffffffffffffffffffffffffffffffffffffffffffffffffffffffffffffffffffffffffffffffffffffffffffffffffff4444444444444444444444444444444444444444444444444444444444444444444444444444444444444444444444444444444444444444444444444444444444444444000000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400000044444444444444444444444444444444444444444444444444444444444444444444444444444444444444444444444444444444444444444444444444444444444444444444444444444444444444444444444444444444444444444444444444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9999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9999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21458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00000000cfffffffffff5500000000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3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a000000008affffffffff00000000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00000000218a8a8a8a66000000006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218a8a8a4500000000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00000000000000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45ffffffff21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a0000000000000000000000002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45ffffffff310000002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0000000011454531000000008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218a8a8a45000000008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00000031ffff8a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a00000000dfff310000003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8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000000009aef000000009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218a8a76000000007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000000669a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45ffffff76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a0000001166000000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45ffffff5500000000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0000000011000000a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11454531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5000000000000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5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a0000000000006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7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bbbbbbbbbbbbb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bbbbbbbb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tab Lattitude Read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B\tab Longtitude Read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tab AP Hold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tab WP Set Mode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tab Current WP Information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tab Clear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tab Distance to Current WP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tab Bearing to Current WP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tab Programming Keyp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J\tab Enter K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K\tab WP Increment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tab Inoperative in this ver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tab Minimise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tab Inoperative in this ver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O\tab AP Hold Indicator Lam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Following Pages show fully detailed descriptions of these featur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b0\fs24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fs20 The Maximised INS Pane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tab Lattitude Read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tab Longtitude Reado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ED readouts shows different information depending on the MODE set by the user. When additional modes are set the display changes to that mode and holds for 6 seconds before returning to Standard Mode. These modes are as follows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fs20\lang2057\cgrid \hich\af0\dbch\af0\loch\f0 1)\tab}}\pard \fi-720\li720\nowidctlpar\widctlpar\jclisttab\tx720{\*\pn \pnlvlbody\ilvl0\ls2\pnrnot0\pndec\pnstart1\pnindent720\pnhang{\pntxta )}}\ls2\adjustright {NORMAL  - Actual Current Latitude  No Buttons pres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fs20\lang2057\cgrid \hich\af0\dbch\af0\loch\f0 2)\tab}}\pard \fi-720\li720\nowidctlpar\widctlpar\jclisttab\tx720{\*\pn \pnlvlbody\ilvl0\ls2\pnrnot0\pndec\pnstart1\pnindent720\pnhang{\pntxta )}}\ls2\adjustright {CURRENT - ACTIVE WAYPOINT  by pressing the CURRENT BUTTON (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fs20\lang2057\cgrid \hich\af0\dbch\af0\loch\f0 3)\tab}}\pard \fi-720\li720\nowidctlpar\widctlpar\jclisttab\tx720{\*\pn \pnlvlbody\ilvl0\ls2\pnrnot0\pndec\pnstart1\pnindent720\pnhang{\pntxta )}}\ls2\adjustright {BEARING -  Current WP Info 1 shows Bearing in LATITUDE (left)  Display and  ETA in Longtitude (RIGHT) Display. Activate BEARING Mode with BNG BUTTON (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ntext\pard\plain\fs20\lang2057\cgrid \hich\af0\dbch\af0\loch\f0 4)\tab}}\pard \fi-720\li720\nowidctlpar\widctlpar\jclisttab\tx720{\*\pn \pnlvlbody\ilvl0\ls2\pnrnot0\pndec\pnstart1\pnindent720\pnhang{\pntxta )}}\ls2\adjustright {DISTANCE \endash  Current WP info 2 shows Distance in NM in LAT Display and Groundspeed (in MPH) In LON Display. Activate DIST Mode with DIST BUTTON (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tab AP Hold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y pressing the HOLD Button the INS will command the Autopilot into waypoint tracking mode. It uses AP Heading Hold with Bearing information fed to the Autopilot via the INS System. On Disengaging the HOLD Feature the INS will sound a Disconnect chime and the AP Will remain in HDG HOLD MODE until  you deselec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D\tab WP Set Mode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ressing the SET Button puts the INS Into PROGRAM MODE. (See Programming guide later in the manual for full descri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E\tab Current WP Information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e A+B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tab Clear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Used to \rdblquote Clear</w:t>
      </w:r>
      <w:r>
        <w:rPr>
          <w:rFonts w:eastAsia="Geneva" w:cs="Geneva" w:ascii="Geneva" w:hAnsi="Geneva"/>
          <w:color w:val="000000"/>
          <w:sz w:val="24"/>
          <w:szCs w:val="24"/>
          <w:u w:val="single"/>
        </w:rPr>
        <w:t xml:space="preserve"> an error in programming Waypoints . (See Programming guide later in the manual for full descri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G\tab Distance to Current WP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e A+B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tab Bearing to Current WP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ee A+B Abo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tab Programming Keypa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nter waypoint data via this keypad for your Custom Flight Plans (See Programming guide later in the manual for full descri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The Maximised INS Panel}{  (Continu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J\tab Enter Ke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 Used to \rdblquote Enter</w:t>
      </w:r>
      <w:r>
        <w:rPr>
          <w:rFonts w:eastAsia="Geneva" w:cs="Geneva" w:ascii="Geneva" w:hAnsi="Geneva"/>
          <w:color w:val="000000"/>
          <w:sz w:val="24"/>
          <w:szCs w:val="24"/>
          <w:u w:val="single"/>
        </w:rPr>
        <w:t xml:space="preserve"> The waypoint data for your custom flight plans (See Programming guide later in the manual for full descrip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K\tab WP Increment Butt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Pressing the INC Button steps the INS Through the waypoint memory bank. If in hold mode the INS will send the \rdblquote Selected</w:t>
      </w:r>
      <w:r>
        <w:rPr>
          <w:rFonts w:eastAsia="Geneva" w:cs="Geneva" w:ascii="Geneva" w:hAnsi="Geneva"/>
          <w:color w:val="000000"/>
          <w:sz w:val="24"/>
          <w:szCs w:val="24"/>
          <w:u w:val="single"/>
        </w:rPr>
        <w:t xml:space="preserve"> Waypoint data to the Autopilot so you can skip waypoints. You will need to step through from WP #1 to WP#14 for example if Flying from JFK to London using the built in route information as WPs #1 - #13 are the London \endash  JFK leg and #14 \endash  25 are for the return le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tab Inoperative in this ver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feature will be used in a later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tab Minimise Are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When you have finished with the MAXIMISED Panel you can switch it back to the Normal size by clicking in this area. The Main Panel will then Minimise back to the Center consol where you will still see the readouts and can activate the HOLD Button only.  To Maximise the Panel again simply click anywhere on a \rdblquote keypad area</w:t>
      </w:r>
      <w:r>
        <w:rPr>
          <w:rFonts w:eastAsia="Geneva" w:cs="Geneva" w:ascii="Geneva" w:hAnsi="Geneva"/>
          <w:color w:val="000000"/>
          <w:sz w:val="24"/>
          <w:szCs w:val="24"/>
          <w:u w:val="single"/>
        </w:rPr>
        <w:t xml:space="preserve"> on any of the minimised panel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tab Inoperative in this ver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feature will be used in a later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keepn\nowidctlpar\widctlpar\outlinelevel0\adjustright \b\lang2057\cgrid {N\tab AP Hold Indicator Lam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small green LED will illuminate when you have INS HOLD selected and the system is operating vis the Autopilo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otes: In MAXIMISED MODE The INS Panel is fully featured as above but when MINIMISED only the CURRENT LAT LONG display is available as well as the HOLD BUTTON. No other features are available  in Minimised mo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b0\fs24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fs24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Programming gu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Your Concorde INS System has a Built in Flightplan. This is a return trip from LONDON HEATHROW to NEW YORK JFK and Back to LONDON HEATHROW.   If you wish to fly the built in route simply takeoff from London Heathrow and activate the INS HOLD Button on clearing the airport. You will stil have to fly the Altitudes and airspeeds manually but the INS Will guide you from WP to WP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If you wish to program your own flight plan routes the following section will explain the Programming procedure og the INS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To Program a waypoi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b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ress the SET BUTTON (D) This puts the INS in program mode to allow you to enter the dat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ecide which waypoint to re-program using the INC BUTTON (K) you can program any or all waypoints at any time. The L:AT LON Display will Blink with currently programmed WP inform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You are now ready to enter the Waypoint coordinat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KEYPRESS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T is important to enter the data in the correct sequence so for example to enter a waypoint at the location }{\b 51'17.28 N   3'09.50 W }{you must use the following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N] [0] [5] [1] [1] [7] [2] [8] [W] [0] [0] [3] [0] [9] [5] [0] [E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Numeric keypad has the Letters N-S-E-W on the keys 2, 8, 6 and 4 use these keys to enter the correct hemishpere information as part of the seque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Please note the leading ZEROS as the INS expects a 3 figure \rdblquote degrees</w:t>
      </w:r>
      <w:r>
        <w:rPr>
          <w:rFonts w:eastAsia="Geneva" w:cs="Geneva" w:ascii="Geneva" w:hAnsi="Geneva"/>
          <w:color w:val="000000"/>
          <w:sz w:val="24"/>
          <w:szCs w:val="24"/>
          <w:u w:val="single"/>
        </w:rPr>
        <w:t xml:space="preserve"> entry i.e 22N = N02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IF you make an error in the data entry you can press the CLR BUTTON (F) to \rdblquote backspace</w:t>
      </w:r>
      <w:r>
        <w:rPr>
          <w:rFonts w:eastAsia="Geneva" w:cs="Geneva" w:ascii="Geneva" w:hAnsi="Geneva"/>
          <w:color w:val="000000"/>
          <w:sz w:val="24"/>
          <w:szCs w:val="24"/>
          <w:u w:val="single"/>
        </w:rPr>
        <w:t xml:space="preserve"> the entry. You can Backspace as many times as required.  On pressing the ENTER KEY (J) The waypoint will be read into memory and become available for use. Repeat the above for up to 25 wayp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AVING AND LOADING YOUR CUSTOM FLIGHTPL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INS doesn't keep your programmed waypoints between sess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owever, if you program your custom flightplan, you can save it and load back next time. Note that you can save only one flightplan, and saving another plan rewrites the previ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o saveyour custom  flightplan, press}{\b  [SET][8][ENTER]. }{To load it back, press }{\b [SET][2][E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3\keepn\nowidctlpar\widctlpar\outlinelevel2\adjustright \b\fs20\lang2057\cgrid {\ul RESETTING THE DEFAULT ROU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You can reset the default LHR \endash  JFK \endash  LHR flightplan at any time by pressing  [SET]  [E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will load all original waypoints and reset the INS to WP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5\qc\nowidctlpar\widctlpar\adjustright \b\fs32\ul\lang2057\cgrid {\page Concorde Inertial Navigation Syst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6\qc\nowidctlpar\widctlpar\adjustright \b\ul\lang2057\cgrid {User man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16\nowidctlpar\widctlpar\adjustright {\fs20\ulnone Known Issu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s20\lang2057\cgrid {All manually programmed waypoint and Active HOLD Waypoint are LOST when Flight Simulator is switched to Fullscreen mode or back while in flight. The same happens when you select different aircraft   So, if you have to switch, Save your custom flightplan (if you programmed it) first, and Change to proper next waypoint / engage HOLD after the swit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hen you switch to another active application, and switch back to Flight Simulator, you may hear some of sounds the INS produces. This problem will be solved in next relea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