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SX Douglas DC-3 Lufthans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This is a repaint of the default Microsoft FSX Douglas DC-3 including 2 slightly different Lufthansa liveries, based on the „bare-metal“ template provided by Microsoft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Lufthansa operated a fleet of 3 Douglas DC-3s (C-47s) from 1955 until 1960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were registrated as D-CADE, D-CADI and D-CADO. They were first used as trainers, then as passenger aircraft and later on converted to freighte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ouglas DC-3 always remained a less important aircraft type for Lufthansa compared to the preferred Convair CV-340 and -440, which proved to be more suitable for the company's need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asy changeability of the a/c registrations, intentionally none of them was painted on the skin. Please use the FSX built-in atc_i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tallat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nzip the folder DC-3 LH to a temporary folder of your choic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py the folders texture.6 (early livery) and texture.7 (late livery) to the default Douglas_DC 3 fold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u w:val="single"/>
        </w:rPr>
        <w:t>Note: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f you already have other DC-3 repaints installed, you need to change the folders’ names to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the next subsequent number!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Make a backup of your default DC-3 aircraft.cfg and keep it at a safe place. Open the include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ircraft.cfg file in your temporary folder. Copy and paste the sections [fltsim.6] and [fltsim.7]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you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riginal aircraft.cfg and save i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u w:val="single"/>
        </w:rPr>
        <w:t>Note: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If you already have other DC-3 repaints installed, you need to change the sections’ names to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the next subsequent number!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he following entries will then be displayed in german language after installation: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i_variation=Lufthansa (frühes Farbschema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ui_typerole=Zweimotoriges Propellerflugzeu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escription=Die Douglas DC-3 revolutionierte in den 30er und 40er Jahren Lufttransport und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inienverkehr. Es war ein Luxusflugzeug, das eine Kabinenheizung und fließend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Wasser auf der Bordtoilette vorweisen konnte. Durch die Ausgewogenheit v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Effizienz, Reichweite, Geschwindigkeit und Nutzlast gestattete die DC-3 als erstes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Flugzeug die gewinnbringende Beförderung von Passagieren ohne zusätzlichen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Frachttransport. Bis heute stehen noch einige dieser Helden der frühen Luftfahrt im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Diens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f you would like to read these entries in your own language, these lines have to be edited as wel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ote: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You can copy the whole included aircraft.cfg and overwrite the default aircraft.cfg, but please b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dvised that it has been edited to obtain a full swivel, non–steerable tailwheel as it was used 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the real aircraft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se files are freeware and must remain so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ugh I tested them on my system, I cannot take any responsibility to possible damages that may occur on your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questions, suggestions or comments are always welcom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Mathias Wagn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burg, German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uary 200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ias.wagner@gmx.d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50:00Z</dcterms:created>
  <dc:creator>Mathias Wagner</dc:creator>
  <dc:description/>
  <cp:keywords/>
  <dc:language>en-US</dc:language>
  <cp:lastModifiedBy>Mathias Wagner</cp:lastModifiedBy>
  <dcterms:modified xsi:type="dcterms:W3CDTF">2009-01-17T19:32:00Z</dcterms:modified>
  <cp:revision>11</cp:revision>
  <dc:subject/>
  <dc:title>FSX Douglas DC-3 Lufthansa</dc:title>
</cp:coreProperties>
</file>