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</w:t>
      </w:r>
      <w:r>
        <w:rPr>
          <w:rFonts w:ascii="Times New Roman" w:hAnsi="Times New Roman"/>
          <w:sz w:val="40"/>
        </w:rPr>
        <w:t xml:space="preserve">                                              </w:t>
      </w:r>
      <w:r>
        <w:rPr>
          <w:rFonts w:ascii="Times New Roman" w:hAnsi="Times New Roman"/>
          <w:sz w:val="40"/>
        </w:rPr>
        <w:t>Confederation Bridge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0"/>
        </w:rPr>
        <w:t>For FS2002, by Garvin (Barney) Barnicoat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This is a depiction of the bridge which now crosses Northumberland Strait between the Canadian Provinces of New Brunswick and Prince Edward Island. 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>Installation</w:t>
      </w:r>
      <w:r>
        <w:rPr>
          <w:rFonts w:ascii="Times New Roman" w:hAnsi="Times New Roman"/>
          <w:sz w:val="20"/>
        </w:rPr>
        <w:t>, I suggest putting each add-on in its own folder, as in the following example: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C:\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            FS2K\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ab/>
        <w:t>Scenery\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ab/>
        <w:tab/>
        <w:t>ConFedBrg\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ab/>
        <w:tab/>
        <w:tab/>
        <w:t>        Scener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ab/>
        <w:tab/>
        <w:tab/>
        <w:t>          Textu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and add the files with the *.bgl extension to the Scenery Folder created above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ACTIVATE the scenery within the Scenery Library as per normal. "NB3" will show under the "Scenery from FS95 and before" menu. ( "World" / "Go to airport" ). This will place you in the water at the PEI end, and is only there as a means for location. Realistically, one would fly from Moncton NB to Charlottetown PEI, for example [or vice versa], both these airports are accessible from the default menu. From Charlottetown, fly roughly a 277 degree heading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>Requirements:</w:t>
      </w:r>
      <w:r>
        <w:rPr>
          <w:rFonts w:ascii="Times New Roman" w:hAnsi="Times New Roman"/>
          <w:sz w:val="20"/>
        </w:rPr>
        <w:t>    No other files are necessary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>NAV aids:</w:t>
      </w:r>
      <w:r>
        <w:rPr>
          <w:rFonts w:ascii="Times New Roman" w:hAnsi="Times New Roman"/>
          <w:sz w:val="20"/>
        </w:rPr>
        <w:t>    N/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  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>Disclaimer:</w:t>
      </w:r>
      <w:r>
        <w:rPr>
          <w:rFonts w:ascii="Times New Roman" w:hAnsi="Times New Roman"/>
          <w:sz w:val="20"/>
        </w:rPr>
        <w:t xml:space="preserve"> This scenery is freeware, and as such, no use of it for monetary/private gain is permitte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It must not be included on any CD or other packaging which is sold or otherwise made profit from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Since this scenery is to be used at your own risk, the responsibility for damage(s), either real or perceived, to files and/or equipment, can not and will not be held against this author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Acknowledgements: </w:t>
      </w:r>
      <w:r>
        <w:rPr>
          <w:rFonts w:ascii="Times New Roman" w:hAnsi="Times New Roman"/>
          <w:sz w:val="20"/>
        </w:rPr>
        <w:t>I wish to express my thanks and appreciation for allowing the free use of their programs to the following: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a) Aprt2.60 design program by Tom Hiscox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b) SCASM by Manfred Moldenau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c) EOD design program by Matthias Brueckner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Garvin (Barney) Barnico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gbarnicoat@cogeco.ca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Windsor, Ontario, Canad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