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FS2002 Scenery CJCR  (ships navaids) For downloaded boats and ships VIRTU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must already have installed CJCR (Worship Intl, Bahamas) to have textures.  DO NOT install this version unless you have downloaded working FS ships and boats from the web.  You will have a bunch of useles navaids if you do!!!  If you are only using CJCR to fly into and out of you DO NOT need this fi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ast Guard ships are available at the virtual CG site (http://www.vuscg.org/) or from Eric Busseau here on</w:t>
      </w:r>
    </w:p>
    <w:p>
      <w:pPr>
        <w:pStyle w:val="Normal"/>
        <w:rPr>
          <w:rFonts w:ascii="Times New Roman" w:hAnsi="Times New Roman" w:eastAsia="Times New Roman" w:cs="Times New Roman"/>
        </w:rPr>
      </w:pPr>
      <w:r>
        <w:rPr>
          <w:rFonts w:eastAsia="Times New Roman" w:cs="Times New Roman"/>
        </w:rPr>
        <w:t>AVSIM. bel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download allows you to follow NDB and lit markers completely around southern Eleutheria island from Worship Harbour , West End, SE tip of island and back up into the North Pointe harbour and yacht club.  The boat in the entrance to the harbour has been removed in this version so you can navigate the entrance plus the entrance has been widened to accomodate seagoing ships.  Docks have been improved so you can now see and dock to them with your boat.  At night stick close to the NDB or you may run aground!  This file is ALSO coded "cjcr" and will change previous installation to this updated version for your boating enjoyment.  It will not affect the previous scenery.  Pictures and map inclu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aste the two scenery files into you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Program Files\Microsoft Games\FS2002\SCENEDB\westhem\carib\Scene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is is totally FREEWARE and you may not make CD's for profit or charge for downloading such as membership only sites.  To do so will be in violation of international copyright law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ips available through  Eric Busseau AKA Snake Man  Snake-man@cfl.rr.com  They are also available</w:t>
      </w:r>
    </w:p>
    <w:p>
      <w:pPr>
        <w:pStyle w:val="Normal"/>
        <w:rPr>
          <w:rFonts w:ascii="Times New Roman" w:hAnsi="Times New Roman" w:eastAsia="Times New Roman" w:cs="Times New Roman"/>
        </w:rPr>
      </w:pPr>
      <w:r>
        <w:rPr>
          <w:rFonts w:eastAsia="Times New Roman" w:cs="Times New Roman"/>
        </w:rPr>
        <w:t>on AVS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pecial thanks to Jim Meyers for his sugges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my R martin</w:t>
      </w:r>
    </w:p>
    <w:p>
      <w:pPr>
        <w:pStyle w:val="Normal"/>
        <w:rPr>
          <w:rFonts w:ascii="Times New Roman" w:hAnsi="Times New Roman" w:eastAsia="Times New Roman" w:cs="Times New Roman"/>
        </w:rPr>
      </w:pPr>
      <w:r>
        <w:rPr>
          <w:rFonts w:eastAsia="Times New Roman" w:cs="Times New Roman"/>
        </w:rPr>
        <w:t>June 22, 2002</w:t>
      </w:r>
    </w:p>
    <w:p>
      <w:pPr>
        <w:pStyle w:val="Normal"/>
        <w:rPr>
          <w:rFonts w:ascii="Times New Roman" w:hAnsi="Times New Roman" w:eastAsia="Times New Roman" w:cs="Times New Roman"/>
        </w:rPr>
      </w:pPr>
      <w:r>
        <w:rPr>
          <w:rFonts w:eastAsia="Times New Roman" w:cs="Times New Roman"/>
        </w:rPr>
        <w:t>inhislove@triad.rr.com</w:t>
      </w:r>
    </w:p>
    <w:p>
      <w:pPr>
        <w:pStyle w:val="Normal"/>
        <w:rPr>
          <w:rFonts w:ascii="Times New Roman" w:hAnsi="Times New Roman" w:eastAsia="Times New Roman" w:cs="Times New Roman"/>
        </w:rPr>
      </w:pPr>
      <w:r>
        <w:rPr>
          <w:rFonts w:eastAsia="Times New Roman" w:cs="Times New Roman"/>
        </w:rPr>
        <w:t>john3:1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