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2002 Scenery - CJCR Worship Intl FINAL VER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want to view the screenshots (CJCRfvSS.zip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288square mile coverag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:  Both scenery bgls retain the same bgl 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 the previous installation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  Search FS2002 and REMOVE previous CJCR bgls to avo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building and texture conflic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- Put the two bgls from this scenery into you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"FS2002\scenedb\AFDFILES\scenery" 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S2002 will remake all entries for you when you start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-  Place all textures into your  "FS2002\texture" 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OVERWRITE MATCHING FILES!!!  Some buildings are defa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and some are from previous CJCR (hospital, etc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enjoy!  Many of these buildings are available on this web 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scenery designers.  Special thanks to Jorge Pagano for permis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rename his cargo ships for this scene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immy R mart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hislove@triad.rr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3: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