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S2002 Scenery BahamasAir CJCR upgrade aircra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requires previous installation of CJCRba.  This install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changes the aircraft to actual airline colors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ke Wallace.  Also changes Worship Suites and ad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ott Hotel.  jimmy R 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