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tra Textur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le name …cors_fuse_avleft_t     goes in the texture fi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ained in this folder is 2 extra fi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#1 … NNAcors_fuse_avleft_t    NNA means no nose a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#2 … NNcors_fuse_avleft_t        NN means no na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use one of these files to create a aircraft with out a name or nose a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mply select the file you want to use and remove  NNA  or  NN from t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e name and put it in the aircraft folder ,, Don’t forget to save the origi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 everyone likes naked girls on there aircraft . I created this folder for bot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 them 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7:42:00Z</dcterms:created>
  <dc:creator>Owner</dc:creator>
  <dc:description/>
  <dc:language>en-US</dc:language>
  <cp:lastModifiedBy>Owner</cp:lastModifiedBy>
  <dcterms:modified xsi:type="dcterms:W3CDTF">2008-11-29T07:49:00Z</dcterms:modified>
  <cp:revision>2</cp:revision>
  <dc:subject/>
  <dc:title>Extra Texture </dc:title>
</cp:coreProperties>
</file>